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HIGHLIGHTS OF KANSAS'S ESEA FLEXIBILITY REQUES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COLLEGE- AND CAREER-READY expectations FOR ALL STUDENTS</w:t>
      </w:r>
    </w:p>
    <w:p>
      <w:pPr>
        <w:pStyle w:val="Normal"/>
        <w:spacing w:lineRule="auto" w:line="240" w:before="0" w:after="0"/>
        <w:contextualSpacing/>
        <w:rPr/>
      </w:pPr>
      <w:r>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 xml:space="preserve">Kansas adopted rigorous English language arts and math standards now in place in 45 other States and the District of Columbia.  Kansas has developed and is implementing a four-phase approach to implementing these new standards that includes (1) outreach, dissemination, and awareness; (2) transition; (3) implementation; and (4) enhancing the curriculum.  The State plans include face-to-face and online meetings and professional development opportunities as well as putting in place structures that allow schools and districts to receive timely feedback and support.  Kansas is a governing member of the Smarter Balanced Assessment Consortium under the Race to the Top Assessment program.  </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Heading2"/>
        <w:spacing w:before="0" w:after="0"/>
        <w:contextualSpacing/>
        <w:rPr/>
      </w:pPr>
      <w:r>
        <w:rPr/>
        <w:t>IMPROVED STATE AND DISTRICT ACCOUNTABILITY FOR ALL STUDENTS</w:t>
      </w:r>
    </w:p>
    <w:p>
      <w:pPr>
        <w:pStyle w:val="Normal"/>
        <w:spacing w:lineRule="auto" w:line="240" w:before="0" w:after="200"/>
        <w:contextualSpacing/>
        <w:rPr>
          <w:rFonts w:ascii="Garamond" w:hAnsi="Garamond" w:eastAsia="Garamond" w:cs="Garamond"/>
          <w:b/>
          <w:b/>
          <w:sz w:val="24"/>
          <w:szCs w:val="24"/>
        </w:rPr>
      </w:pPr>
      <w:r>
        <w:rPr>
          <w:rFonts w:eastAsia="Garamond" w:cs="Garamond" w:ascii="Garamond" w:hAnsi="Garamond"/>
          <w:b/>
          <w:sz w:val="24"/>
          <w:szCs w:val="24"/>
        </w:rPr>
        <w:t xml:space="preserve"> </w:t>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mbitious Performance Targets:</w:t>
      </w:r>
      <w:r>
        <w:rPr>
          <w:rFonts w:cs="Garamond" w:ascii="Garamond" w:hAnsi="Garamond"/>
          <w:sz w:val="24"/>
          <w:szCs w:val="24"/>
        </w:rPr>
        <w:t xml:space="preserve">  Kansas established new performance targets for literacy and math that will cut in half the percentage of students not proficient within six years.  Kansas also set targets for increasing performance on the State’s academic performance index, decreasing achievement gaps between the performance of the lowest-performing 30 percent of students in each school and statewide performance, and increasing student growth.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 xml:space="preserve">Renewed Focus on Closing Achievement Gaps:  </w:t>
      </w:r>
      <w:r>
        <w:rPr>
          <w:rFonts w:cs="Garamond" w:ascii="Garamond" w:hAnsi="Garamond"/>
          <w:sz w:val="24"/>
          <w:szCs w:val="24"/>
        </w:rPr>
        <w:t>Kansas</w:t>
      </w:r>
      <w:r>
        <w:rPr>
          <w:rFonts w:cs="Garamond" w:ascii="Garamond" w:hAnsi="Garamond"/>
          <w:b/>
          <w:sz w:val="24"/>
          <w:szCs w:val="24"/>
        </w:rPr>
        <w:t xml:space="preserve"> </w:t>
      </w:r>
      <w:r>
        <w:rPr>
          <w:rFonts w:cs="Garamond" w:ascii="Garamond" w:hAnsi="Garamond"/>
          <w:sz w:val="24"/>
          <w:szCs w:val="24"/>
        </w:rPr>
        <w:t>will identify the schools in the State with the greatest challenges for groups of students as “Focus schools” and demand interventions to improve student performance.  Kansas will</w:t>
      </w:r>
      <w:r>
        <w:rPr>
          <w:rFonts w:cs="Garamond" w:ascii="Garamond" w:hAnsi="Garamond"/>
          <w:b/>
          <w:sz w:val="24"/>
          <w:szCs w:val="24"/>
        </w:rPr>
        <w:t xml:space="preserve"> </w:t>
      </w:r>
      <w:r>
        <w:rPr>
          <w:rFonts w:cs="Garamond" w:ascii="Garamond" w:hAnsi="Garamond"/>
          <w:sz w:val="24"/>
          <w:szCs w:val="24"/>
        </w:rPr>
        <w:t xml:space="preserve">identify the schools in the State with the greatest gaps between the lowest-performing 30 percent of students and performance statewide.  Kansas will require these schools and their districts to engage in the same planning process as is required in the lowest performing schools in the State, as well as implement similar interventions.  Kansas will also identify and provide an external entity to work with districts and schools, and districts will be required to identify a district-level coordinator to facilitate this work.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 xml:space="preserve">By using a combined subgroup of the lowest-performing 30 percent of students, Kansas will hold an additional 205 or 11 percent of schools accountable for the performance of low-income students and an additional 98 or seven percent of schools accountable for the performance of English Learners. </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ggressive Plan for Turning Around the Lowest-Performing Schools:</w:t>
      </w:r>
      <w:r>
        <w:rPr>
          <w:rFonts w:cs="Garamond" w:ascii="Garamond" w:hAnsi="Garamond"/>
          <w:sz w:val="24"/>
          <w:szCs w:val="24"/>
        </w:rPr>
        <w:t xml:space="preserve">  Kansas will identify the lowest-performing schools in the State as “Priority schools” and ensure that districts implement meaningful interventions in these schools.  Kansas has described yearly school-, district-, and State-level requirements for its Priority schools including a comprehensive a school action plan, a district needs assessment and three-year action plan, a district-level coordinator, a team of district- and school-level staff for ongoing monitoring and adjustments that may be necessary, and a State-level team that integrates staff from across the agency to provide ongoing support, monitoring, and critical feedback as necessary.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Building Capacity for School Improvement:</w:t>
      </w:r>
      <w:r>
        <w:rPr>
          <w:rFonts w:cs="Garamond" w:ascii="Garamond" w:hAnsi="Garamond"/>
          <w:sz w:val="24"/>
          <w:szCs w:val="24"/>
        </w:rPr>
        <w:t xml:space="preserve">  Kansas will require schools that miss performance targets in student achievement or graduation rates for all students or student subgroups to enlist the assistance of an external provider.  This provider will work with the schools to help in conducting a needs analysis and selecting appropriate research-based interventions or strategies that target the specific subgroups that missed performance targets and also address the needs of all students in the school.  The external provider, along with district staff, will review the progress of the school and determine adjustments as necessary.  The State has developed the Kansas Technical Assistance System Network and a State-level team that integrates staff from across the agency to help support schools and districts.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Districts with Priority and Focus schools that do not make progress will be subject to additional monitoring and oversight from the State.  Further, the State may be more directive regarding the use of Title I funds in these districts and schools.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t xml:space="preserve">Transparently Reporting on Students’ Progress:  </w:t>
      </w:r>
      <w:r>
        <w:rPr>
          <w:rFonts w:cs="Garamond" w:ascii="Garamond" w:hAnsi="Garamond"/>
          <w:sz w:val="24"/>
          <w:szCs w:val="24"/>
        </w:rPr>
        <w:t>Kansas will continue to report all currently required data on its school, district, and State report cards, including performance of subgroups against the State’s new targets.  Kansas will also report school level performance data on additional indicators of student performance and school progress, including performance on the State’s academic performance index, reduction of achievement gaps, and student growth.</w:t>
      </w:r>
      <w:r>
        <w:rPr>
          <w:rFonts w:cs="Garamond" w:ascii="Garamond" w:hAnsi="Garamond"/>
          <w:b/>
          <w:sz w:val="24"/>
          <w:szCs w:val="24"/>
        </w:rPr>
        <w:t xml:space="preserve"> </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Heading2"/>
        <w:spacing w:before="0" w:after="0"/>
        <w:contextualSpacing/>
        <w:rPr/>
      </w:pPr>
      <w:r>
        <w:rPr/>
        <w:t>SUPPORTING EFFECTIVE INSTruCTION AND LEADERSHIP</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 xml:space="preserve">Kansas piloted its statewide teacher and principal evaluation and support systems in select districts in the 2011-2012 school year, will pilot in additional districts in the 2012-2013 school year, and will pilot statewide in the 2013-2014 school year.  Each pilot will serve to validate and strengthen the statewide systems, and the State will finalize its State guidelines after the 2012-2013 pilot.  These guidelines will ensure that districts implement nuanced evaluation and support systems that include multiple qualitative and quantitative indicators and provide a robust set of feedback to help teachers and principals improve their practice.  Districts will also be allowed to develop and implement their own systems, consistent with the State guidelines.  The State has developed criteria against which it will review and evaluate locally developed systems for those districts that choose to develop them.   </w:t>
      </w:r>
    </w:p>
    <w:p>
      <w:pPr>
        <w:pStyle w:val="Normal"/>
        <w:spacing w:lineRule="auto" w:line="240" w:before="0" w:after="200"/>
        <w:ind w:left="720" w:hanging="0"/>
        <w:contextualSpacing/>
        <w:rPr>
          <w:rFonts w:ascii="Garamond" w:hAnsi="Garamond" w:cs="Garamond"/>
          <w:sz w:val="24"/>
          <w:szCs w:val="24"/>
        </w:rPr>
      </w:pPr>
      <w:r>
        <w:rPr>
          <w:rFonts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no Pro Smbd Captio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Arno Pro Smbd Caption" w:hAnsi="Franklin Gothic Demi;Arno Pro Smbd Caption" w:eastAsia="Times New Roman" w:cs="Franklin Gothic Demi;Arno Pro Smbd Caption"/>
      <w:bCs/>
      <w:color w:val="1F497D"/>
      <w:spacing w:val="20"/>
      <w:sz w:val="28"/>
      <w:szCs w:val="28"/>
    </w:rPr>
  </w:style>
  <w:style w:type="paragraph" w:styleId="Heading2">
    <w:name w:val="Heading 2"/>
    <w:basedOn w:val="Normal"/>
    <w:next w:val="Normal"/>
    <w:qFormat/>
    <w:pPr>
      <w:numPr>
        <w:ilvl w:val="1"/>
        <w:numId w:val="1"/>
      </w:numPr>
      <w:spacing w:lineRule="auto" w:line="240" w:before="120" w:after="120"/>
      <w:outlineLvl w:val="1"/>
    </w:pPr>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Arno Pro Smbd Caption" w:hAnsi="Franklin Gothic Demi;Arno Pro Smbd Caption" w:eastAsia="Times New Roman" w:cs="Franklin Gothic Demi;Arno Pro Smbd Caption"/>
      <w:bCs/>
      <w:color w:val="1F497D"/>
      <w:spacing w:val="20"/>
      <w:sz w:val="28"/>
      <w:szCs w:val="28"/>
    </w:rPr>
  </w:style>
  <w:style w:type="character" w:styleId="Heading2Char">
    <w:name w:val="Heading 2 Char"/>
    <w:qFormat/>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BodyTextChar">
    <w:name w:val="Body Text Char"/>
    <w:qFormat/>
    <w:rPr>
      <w:sz w:val="22"/>
      <w:szCs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16:00Z</dcterms:created>
  <dc:creator>Mel</dc:creator>
  <dc:description/>
  <cp:keywords/>
  <dc:language>en-US</dc:language>
  <cp:lastModifiedBy>Jennifer Reeves</cp:lastModifiedBy>
  <dcterms:modified xsi:type="dcterms:W3CDTF">2012-07-18T22:16:00Z</dcterms:modified>
  <cp:revision>2</cp:revision>
  <dc:subject/>
  <dc:title>Highlights of Kansas's ESEA Flexibility Request (MS Word)</dc:title>
</cp:coreProperties>
</file>