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ARKANSAS’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Arkansas adopted rigorous English language arts and math standards now in place in 45 other states and the District of Columbia.  Arkansas completed a study comparing its current standards to the new, higher standards, is a member of a network that is developing high-quality instructional materials that are aligned to these standards, and has developed detailed plans for working with its institutions of higher education to ensure that teachers are prepared to provide instruction on the new standards and to align higher education curricula and admission standards with prekindergarten through 12</w:t>
      </w:r>
      <w:r>
        <w:rPr>
          <w:rFonts w:cs="Garamond" w:ascii="Garamond" w:hAnsi="Garamond"/>
          <w:sz w:val="24"/>
          <w:szCs w:val="24"/>
          <w:vertAlign w:val="superscript"/>
        </w:rPr>
        <w:t>th</w:t>
      </w:r>
      <w:r>
        <w:rPr>
          <w:rFonts w:cs="Garamond" w:ascii="Garamond" w:hAnsi="Garamond"/>
          <w:sz w:val="24"/>
          <w:szCs w:val="24"/>
        </w:rPr>
        <w:t xml:space="preserve"> grade.  To support English Learners and students with disabilities, Arkansas is redesigning its summer training institute for teachers of English Learners and its statewide professional development network for teachers of students with disabilities to focus specifically on college- and career-ready standards.</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eastAsia="Garamond" w:cs="Garamond"/>
          <w:b/>
          <w:b/>
          <w:sz w:val="24"/>
          <w:szCs w:val="24"/>
        </w:rPr>
      </w:pPr>
      <w:r>
        <w:rPr>
          <w:rFonts w:eastAsia="Garamond" w:cs="Garamond" w:ascii="Garamond" w:hAnsi="Garamond"/>
          <w:b/>
          <w:sz w:val="24"/>
          <w:szCs w:val="24"/>
        </w:rPr>
        <w:t xml:space="preserve"> </w:t>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mbitious Performance Targets:</w:t>
      </w:r>
      <w:r>
        <w:rPr>
          <w:rFonts w:cs="Garamond" w:ascii="Garamond" w:hAnsi="Garamond"/>
          <w:sz w:val="24"/>
          <w:szCs w:val="24"/>
        </w:rPr>
        <w:t xml:space="preserve"> Arkansas established new performance targets for math and literacy that will cut the gap to proficiency in half within six years.  Arkansas also established targets for student growth in math and literacy that will reduce the percentage of students not meeting growth expectations by half within six year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Renewed Focus on Closing Achievement Gaps: </w:t>
      </w:r>
      <w:r>
        <w:rPr>
          <w:rFonts w:cs="Garamond" w:ascii="Garamond" w:hAnsi="Garamond"/>
          <w:sz w:val="24"/>
          <w:szCs w:val="24"/>
        </w:rPr>
        <w:t>Arkansas will identify the schools in the State with the greatest challenges for groups of students as “Focus schools” and demand interventions to improve student performance.  To identify schools with large achievement gaps, Arkansas has created a “targeted achievement gap group” made up of English Learners, students with disabilities, and students qualifying for free- or reduced-price lunch.  Arkansas will assign these schools a school improvement specialist to assist in identifying needs and to monitor implementation of interventions, and will require increasingly rigorous actions if the school does not improve.  To protect individual subgroups, Arkansas will require any school that does not meet its performance targets for a single subgroup to address the needs of these students in its improvement plan.</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 xml:space="preserve">To capture more schools in the accountability system, Arkansas has lowered from 40 to 25 the minimum number of students necessary for individual subgroup performance to be considered.  This change, along with the use of the targeted achievement gap group, will increase the number of schools accountable for the performance of students with disabilities, English Learners, and students qualifying for free- or reduced-price lunch from 155, 94, and 951 schools, respectively, to 1,032 schools, or 96% of schools in the State.  </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Arkansas will identify the lowest-performing schools in the State as “Priority schools” and ensure that districts implement meaningful interventions in these schools.  All Priority schools will undergo a diagnostic analysis and needs assessment, develop a three-year Priority Intervention Plan (PIP) that includes actions similar to the “turnaround” model under the School Improvement Grants program, and partner with a State-approved external provider to support implementation of the PIP.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pPr>
      <w:r>
        <w:rPr>
          <w:rFonts w:cs="Garamond" w:ascii="Garamond" w:hAnsi="Garamond"/>
          <w:b/>
          <w:sz w:val="24"/>
          <w:szCs w:val="24"/>
        </w:rPr>
        <w:t>Building Capacity for School Improvement:</w:t>
      </w:r>
      <w:r>
        <w:rPr>
          <w:rFonts w:cs="Garamond" w:ascii="Garamond" w:hAnsi="Garamond"/>
          <w:sz w:val="24"/>
          <w:szCs w:val="24"/>
        </w:rPr>
        <w:t xml:space="preserve"> Arkansas will require all schools in the State to complete the Arkansas Comprehensive School Improvement Plan (ACSIP) to determine school improvement priorities based on assessment results, graduation rates, attendance rates, and other data for all students and all subgroups.  Higher-performing schools will have more autonomy in designing plans, while lower-performing schools will receive more oversight and assistance from Arkansas’s Statewide System of Support (SSOS).  Arkansas’s regional educational cooperatives will also support districts in identifying needs, planning interventions, and developing effective leadership and instructional practices.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Districts with Priority and Focus schools will have much higher engagement of the SSOS and the Arkansas Department of Education and less autonomy, including State approval of interventions and required external partners.  Arkansas will redefine “academic distress” status for its districts to focus on holding districts accountable for improving the performance of Priority and Focus schools.</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pPr>
      <w:r>
        <w:rPr>
          <w:rFonts w:cs="Garamond" w:ascii="Garamond" w:hAnsi="Garamond"/>
          <w:b/>
          <w:sz w:val="24"/>
          <w:szCs w:val="24"/>
        </w:rPr>
        <w:t xml:space="preserve">Transparently Reporting on Students’ Progress: </w:t>
      </w:r>
      <w:r>
        <w:rPr>
          <w:rFonts w:cs="Garamond" w:ascii="Garamond" w:hAnsi="Garamond"/>
          <w:sz w:val="24"/>
          <w:szCs w:val="24"/>
        </w:rPr>
        <w:t>Arkansas will continue to report student performance as required on its school, district, and State report cards.  Arkansas will also report the percentage of students making adequate growth, including for each individual subgroup, as well as additional information including discipline and safety indicators, teacher quality indicators, district-level economic indicators, dropout rates, participation and performance in advanced coursework, and ACT scores.</w:t>
      </w:r>
      <w:r>
        <w:rPr>
          <w:rFonts w:cs="Garamond" w:ascii="Garamond" w:hAnsi="Garamond"/>
          <w:b/>
          <w:sz w:val="24"/>
          <w:szCs w:val="24"/>
        </w:rPr>
        <w:t xml:space="preserve">  </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Heading2"/>
        <w:spacing w:before="0" w:after="0"/>
        <w:contextualSpacing/>
        <w:rPr/>
      </w:pPr>
      <w:r>
        <w:rPr/>
        <w:t>SUPPORTING EFFECTIVE INSTruCTION AND LEADERSHIP</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Arkansas has passed legislation creating the Teacher Excellence and Support System (TESS), and is developing guidelines for statewide teacher and principal evaluation and support systems that consider multiple measures of professional practice, as well as measures of student growth.  Districts will also have flexibility to develop their own evaluation and support systems, as long as they are consistent with TESS and approved by the State.  These systems will help teachers and principals improve their practice through both summative evaluations and formative observations, the creation of professional learning plans for all teachers based on identified needs, and alignment of schools’ professional development plans with their ACSIP.</w:t>
      </w:r>
    </w:p>
    <w:p>
      <w:pPr>
        <w:pStyle w:val="Normal"/>
        <w:spacing w:lineRule="auto" w:line="240" w:before="0" w:after="200"/>
        <w:ind w:left="720" w:hanging="0"/>
        <w:contextualSpacing/>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ial Narrow Bold Ital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ial Narrow Bold Italic" w:hAnsi="Franklin Gothic Demi;Arial Narrow Bold Italic" w:eastAsia="Times New Roman" w:cs="Franklin Gothic Demi;Arial Narrow Bold Italic"/>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ial Narrow Bold Italic" w:hAnsi="Franklin Gothic Demi;Arial Narrow Bold Italic" w:eastAsia="Times New Roman" w:cs="Franklin Gothic Demi;Arial Narrow Bold Italic"/>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ial Narrow Bold Italic" w:hAnsi="Franklin Gothic Demi;Arial Narrow Bold Italic" w:eastAsia="Times New Roman" w:cs="Franklin Gothic Demi;Arial Narrow Bold Italic"/>
      <w:bCs/>
      <w:color w:val="1F497D"/>
      <w:spacing w:val="20"/>
      <w:sz w:val="28"/>
      <w:szCs w:val="28"/>
    </w:rPr>
  </w:style>
  <w:style w:type="character" w:styleId="Heading2Char">
    <w:name w:val="Heading 2 Char"/>
    <w:qFormat/>
    <w:rPr>
      <w:rFonts w:ascii="Franklin Gothic Demi;Arial Narrow Bold Italic" w:hAnsi="Franklin Gothic Demi;Arial Narrow Bold Italic" w:eastAsia="Times New Roman" w:cs="Franklin Gothic Demi;Arial Narrow Bold Italic"/>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09:00Z</dcterms:created>
  <dc:creator/>
  <dc:description/>
  <cp:keywords/>
  <dc:language>en-US</dc:language>
  <cp:lastModifiedBy>Kickbush, Peter</cp:lastModifiedBy>
  <dcterms:modified xsi:type="dcterms:W3CDTF">2012-06-29T13:12:00Z</dcterms:modified>
  <cp:revision>3</cp:revision>
  <dc:subject/>
  <dc:title>Highlights of Arkansas's ESEA Flexibility Request -- June 2012 (MS Word)</dc:title>
</cp:coreProperties>
</file>