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bCs w:val="false"/>
          <w:sz w:val="28"/>
          <w:szCs w:val="15"/>
        </w:rPr>
      </w:pPr>
      <w:r>
        <w:rPr>
          <w:rFonts w:cs="Verdana" w:ascii="Verdana" w:hAnsi="Verdana"/>
          <w:b w:val="false"/>
          <w:bCs w:val="false"/>
          <w:sz w:val="28"/>
          <w:szCs w:val="15"/>
        </w:rPr>
        <w:t>Title III and Title V Eligible Institutions</w:t>
      </w:r>
    </w:p>
    <w:p>
      <w:pPr>
        <w:pStyle w:val="Heading"/>
        <w:rPr/>
      </w:pPr>
      <w:r>
        <w:rPr>
          <w:rFonts w:cs="Verdana" w:ascii="Verdana" w:hAnsi="Verdana"/>
          <w:b w:val="false"/>
          <w:bCs w:val="false"/>
          <w:sz w:val="28"/>
          <w:szCs w:val="15"/>
        </w:rPr>
        <w:t>for the Cost-Share Waiver</w:t>
      </w:r>
      <w:r>
        <w:rPr/>
        <w:t xml:space="preserve"> </w:t>
      </w:r>
    </w:p>
    <w:p>
      <w:pPr>
        <w:pStyle w:val="TextBody"/>
        <w:rPr>
          <w:u w:val="none"/>
        </w:rPr>
      </w:pPr>
      <w:r>
        <w:rPr>
          <w:color w:val="000000"/>
          <w:u w:val="none"/>
        </w:rPr>
        <w:t>July 1, 2006 - June 30, 2011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6555"/>
        <w:gridCol w:w="232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  <w:u w:val="single"/>
              </w:rPr>
              <w:t>Stat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  <w:u w:val="single"/>
              </w:rPr>
              <w:t>Institution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  <w:u w:val="single"/>
              </w:rPr>
              <w:t>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FFFFFF"/>
                <w:sz w:val="20"/>
                <w:szCs w:val="20"/>
              </w:rPr>
              <w:t>Stat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FFFFFF"/>
                <w:sz w:val="20"/>
                <w:szCs w:val="20"/>
              </w:rPr>
              <w:t>Nam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FFFFFF"/>
                <w:sz w:val="20"/>
                <w:szCs w:val="20"/>
              </w:rPr>
              <w:t>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ince William Soun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ldez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Alaska Anchorage - Kenai Peninsul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ldot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abama Souther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ro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thens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then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uburn University Montgomer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gome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vill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mi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 Alabam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exander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nterprise-Ozark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nterpris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aulkner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gome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dsden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dsd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eorge C. Wallace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nc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eorge C. Wallace State Community College - Selm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elm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efferson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irmingham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ohn C. Calhoun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catu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east Alabam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ain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eid State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vergre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helton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uscaloos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r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uskege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rn Union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dl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roy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ro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Alabama at Birmingha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irmingham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North Alabam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orenc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West Alabam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iving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kansas Northeaster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yth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 Baptis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wa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ssatot Community College of the University of Arkans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 Que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nderson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kadelph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d-South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Memph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tional Park Community College at Hot Spring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t Spring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Arkansa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rri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ulaski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Little Roc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 Arkansa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l Dorad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Arkansas at Monticell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icell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Arkansas Community College at Morrilt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rril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Arkansas Fort Smit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Smit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Central Arkans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wa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merican Samo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go P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izona Wester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Yum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chis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ierra Vist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astern Arizon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hatch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strella Mountai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vonda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teWa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hoenix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hav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ingm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ma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uc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ma County Community College - Desert Vista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uc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ma County Community College - East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uc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ma County Community College - West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uc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escott Center for Alternative Educati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escot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Z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Arizona - South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ierra Vist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lan Hancock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ta Mar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liant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merican Rive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crament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ntelope Valle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ncast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thany College of the Assemblies of Go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otts Vall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t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o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lifornia State University - Los Angele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s Angel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lifornia State University - Northrid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ridg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lifornia State University - Stanisla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urloc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lifornia College of Arts &amp; Craft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lifornia State University - East Ba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ywa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lifornia State University - Long Bea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ng Beac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lifornia State University - Monterey Ba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easid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lifornia State University - San Bernardin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nad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edwood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bo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ywa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Alamed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amed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the Sequoi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isal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the Siskiyo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e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i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sumnes Rive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crament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ypres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ypres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 Anz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upertin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ast Los Angele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erey Pa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l Camino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orranc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resno C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resn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vil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ilro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lendal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lenda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ald College, Schools of Business and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ock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ald College, Schools of Business and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resn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ald College, Schools of Business and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ancho Cordov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ald College, Schools of Business and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s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ald College, Schools of Business and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lina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ald College, Schools of Business and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co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ald College, Schools of Business and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ywa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ald College, Schools of Business and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lpita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ly Name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ak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pe International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uller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umboldt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cat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 Taho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 Lake Taho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ne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ak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ng Beach C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ng Beac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s Angeles Missi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ylma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s Angeles Southwes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s Angel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s Angeles Trade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s Angel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yola Marymount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s Angel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rced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rce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rrit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ak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erey Peninsul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er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unt San Antonio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lnu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tional Hispanic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os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tional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 Joll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College of Californ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tre Dame de Namur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lmon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ange Coas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sta Mes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xnard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xna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loma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sadena C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sade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eedle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eedl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verside Community College - Moreno Valley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reno Vall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cramento C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crament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ose C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os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ta Monic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ta Monic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af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af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San Francisc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nguard University of Southern Californ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sta Mes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entur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entur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Hill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aling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ims Community College - Fort Lupton Bran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t. Lup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apaho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ittle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orado Mountai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lenwood Spring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orado State University - Puebl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uebl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mmunity College of Denver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nv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Lewi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ront Rang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minst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mar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ma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tropolitan State College of Denver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nv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ropa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uld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kes Peak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orado Spring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rinidad State Junio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rinida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teway Community Tech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Hav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tchel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Lond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walk Community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wal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hree River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wic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Bridgepor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idgepor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laware Technical &amp; Community College - Owens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eorge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rry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 Shor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evar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co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 Florid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cal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pol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ian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diso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Myer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orida Atlantic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ca Ra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orida International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illsborough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amp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ternation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pl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one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ckson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ones College - Miam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 Ci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 Sumter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ees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-Dade Community College - Wolfson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-Dade Community College - InterAmerican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-Dade Community College - Kendall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-Dad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-Dade Community College - Homestead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mestea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-Dade Community College - North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Florid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di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va Southeaster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Lauderda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aloosa Walto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ic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sco - Hernando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Port Rich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ensacola Junio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ensacol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lk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nter Hav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Leo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Le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Thomas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ami Garden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ta F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ine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 Florid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von Pa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aster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allahasse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allahasse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Central Florid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land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lenci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land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lencia Community College - East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land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lencia Community College - Osceola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issimme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bber International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bson Pa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braham Baldwin Agricultur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if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bany Technical Institut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ban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ppalachia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sp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ugusta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ugust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ewton Parke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unt Vern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ttahoochee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iett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ayton College &amp;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rrow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us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u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us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u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kalb Technical Institut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ark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eorgia Militar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lledg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eorgia Perimete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catu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eorgia Souther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ates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eorgia Southwestern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mericu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ord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rne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ddle Georgi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chr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ultrie Area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ultri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wester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k Sprin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vannah Technical Institut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vanna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 Georgia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mericu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homas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homa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ldosta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ldost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ldosta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ldost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U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uam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ga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U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Gua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ngila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ald College - Honolulu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nolulu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nolulu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nolulu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eewar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earl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iar Cliff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ioux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ark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ubuqu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astern Iow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avenpor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llsworth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owa Fall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wkey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terlo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dian Hill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ttumw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owa Lake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sther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irkwoo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dar Rapid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harishi University of Managemen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airfiel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shalltow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shall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Iowa Are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son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east Iow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lma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west Iow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held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aster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Burling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wester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re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Dubuqu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ubuqu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ise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is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daho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catell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ewis-Clark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ewi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ack Hawk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li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ackbur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rlin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ity Colleges of Chicago Richard J. Dale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Du Pa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len Elly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Lake Coun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ayslak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i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anville Are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an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astern Illinois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rle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urek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urek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rontier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airfiel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overnors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Pa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rold Washingt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linois Institute of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ohn Woo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Quinc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ankake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ankake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askaski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ndal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nnedy King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nox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les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 Land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tto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incoln Trai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ln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cCormac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cMurra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ckson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rt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ice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tional-Louis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eastern Illinois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akto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s Plain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live Harve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lney Centr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ln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chlan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catu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k Valle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kfo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kford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kfo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osevelt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Augustin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Xavier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uk Valle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ix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 Suburb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 Hol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rn Illinois University at Carbondal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rbonda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rn Illinois University at Edwardsvill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dward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western Illinoi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ll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nderCook College of Music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bash Valle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ln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bur Wrigh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L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liam Rainey Harpe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lati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diana Institute of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Way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diana University - Eas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chmo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diana University - Northwes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diana University - South Ben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 Be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diana University Southeas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Alban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Bloomington, Region 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ooming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Columbus, Region 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u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Evansville, Region 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van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Fort Wayne, Region 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Way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Gary, Region 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Indianapolis, Region 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dianapol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Kokomo, Region 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okom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Lafayette, Region 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fayett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Madison, Region 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di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Muncie, Region 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unci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Richmond, Region 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chmo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Sellersburg, Region 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ellers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South Bend, Region 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 Be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vy Tech Community College - Terre Haute, Region 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erre Haut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akland City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akland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urdue University - Calume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mmo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Joseph'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enssela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Mary of the Wood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. Mary of the Wood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ker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ldwin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rton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eat Be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than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indsbo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the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New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 Christian College of Kans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cPher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ffeyvill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ffey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b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b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int Hills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mpor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Scott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Scot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rden Ci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rden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sst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s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ansas Wesleya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li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bet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rson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cPhers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cPher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osho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nut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ttawa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ttaw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ttsburg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tts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att Community College &amp; Area Vocational Schoo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at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abo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ills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chita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chit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shlan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sh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ig Sandy Community and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eston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wling Gree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wling Gre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mpbellsvill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mpbell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lizabethtow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lizabeth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zard Community College - University of Kentuck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za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pkinsvill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pkin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efferson Community College - Kentucky Community &amp;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ui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ntucky Christi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ay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ntucky Mountain Bibl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nclev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ntucky Wesley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wens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ysville Community and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y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urray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urra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kevill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k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ast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umber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alding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ui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rbour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ern Kentucky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wling Gre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ssier Parish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ssier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laine P. Nunez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lmett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. E. Fletcher Technical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um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uisiana State University - Eunic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unic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uisiana State University - Shrevepor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hrevepor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cNeese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 Charl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icholls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hibodaux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western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tchitoch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ur Lady of the Lak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ton Roug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astern Louisiana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mmo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New Orlean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Orlean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cke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orcest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rkshir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ttsfiel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nker Hill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pe Co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Barnstab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ishe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lyok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lyok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ssachusetts Ba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llesley Hill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ssachusetts College of Ar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ssasoit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ock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ddlesex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wel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serrat College of Ar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verl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unt Id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unt Wachusett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rdn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bur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ookli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ern Essex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verhil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xbur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lem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lem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Massachusetts - Bost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 xml:space="preserve">Urban College of Boston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nne Arundel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nol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ltimore Ci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ltimor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esapeak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ye Mill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gerstow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gers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gomer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k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ince George'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r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or-Wic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lisbu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 Main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ubur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the Atlantic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r Harbo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Maine - Fort Ken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Ken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Maine - Machi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chia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New Englan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iddefo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Southern Mai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rt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shington County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la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pen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pe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y De Noc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scanab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y Mill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iml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For Creative Studie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troi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lt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Cent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inlandia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ncoc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len Oak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ogebic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ronwoo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ace Bibl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and Rapid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and Rapid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and Rapid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nry For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arbor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ckso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ck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llogg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ttle Cree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uype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and Rapid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 Michig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nton Harbo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nsing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nsin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d Michiga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rri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roe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ro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western Michig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raverse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ginaw Chippewa Trib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unt Pleasan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western Michig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owagiac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shtenaw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nn Arbo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 Lake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aine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ury Community and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hite Bear Lak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Saint Benedic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. Josep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Visual Art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. Pau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cordia University - Saint Pau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. Pau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akota County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semoun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ver Hill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ver Grove Height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 Superio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ulut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Hennepi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ooklyn Pa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verlan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usti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hester Community and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hest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Cloud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. Clou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west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shal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hite Earth Tribal an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hnom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nona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no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vil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ansas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 Missouri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rrens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i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rowde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osh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effers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ills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 xml:space="preserve">Metropolitan Community Colleges - Blue River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dependenc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 xml:space="preserve">Metropolitan Community Colleges - Longview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ee's Summi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 xml:space="preserve">Metropolitan Community Colleges - Maple Woods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ansas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 xml:space="preserve">Metropolitan Community Colleges - Penn Valley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ansas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neral Are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rk Hill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ssouri Southern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opli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ssouri State University - West Plain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Plain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ssouri Western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 Josep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berly Are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berl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Central Missouri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ren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west Missouri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y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zarks Technical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ringfiel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anke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Lou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ast Missouri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pe Girardeau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ate Fair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edal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hree River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plar Bluff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Missouri - Saint Loui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. Lou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ue Mountai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ue Mountai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piah-Lincol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lta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eve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ast Central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catu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ast Mississippi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oob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lme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oodm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ones County Junio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lli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ridia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ridi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ssissippi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in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west Mississippi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enatob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earl River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plar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S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west Mississippi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mmi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rrol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le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ull Knife Memori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me De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athead Valle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alispel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Peck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pla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ittle Big Hor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row Agenc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le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les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ana State University - Billing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illing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ana Te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tt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ky Mountai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illing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lish Kootenai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bl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one Child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x Eld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ern Montan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ill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sheville Buncombe Technical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sh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rt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ade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ubli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barrus College of Health Science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co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rteret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rehead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tawba Valle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icko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evelan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helb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the Albemarl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lizabeth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ayetteville Technical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ayett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eensboro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eens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lifax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ld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ywoo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yd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mes Sprunt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nan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s Hil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s Hil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ti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liam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ylan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ruce Pi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unt Oliv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unt Oliv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mlico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ants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edmont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x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andolph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she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chmon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mle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anoke Chowa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hoski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beso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umber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 Piedmont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lk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aster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hit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wester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ylv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anl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bemar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ri-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urph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North Carolina at Pembrok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embrok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nce - Granvill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nder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ke Technical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aleig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yn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olds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ern Piedmont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rgan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ke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kes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son Technical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ismarck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ismarc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nkdeska Cikana (Little Hoop)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Tott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ickinson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ickin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Berthold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 Region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vils Lak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yville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y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not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no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not State University - Bottineau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ttineau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itting Bul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Yat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urtle Mountai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lcour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ted Tribes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ismarc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llevu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llevu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dron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dr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cordia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ewa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an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ai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ittle Priest Trib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nnebag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tropolita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mah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tropolitan Community College - South Omaha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mah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d-Plain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Platt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braska India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c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east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fol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yne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y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York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Yo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anite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co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Hampshire Community Technical College at Manchester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ratham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Hampshire Community Technical College at Berlin/Lacon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rli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Hampshire Tech College at Nashua/Claremon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shu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Hampshire Technical Institut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co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tlantic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ys Landin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oomfield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oomfiel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rlington County College - Pemberton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ember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ssex Coun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a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airleigh Dickinso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eanec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elici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d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a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rcer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ren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ssaic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ter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chard Stockton College of New Jerse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mo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ssex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J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on Coun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ranfo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ovi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ov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rownpoint Institute of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rownpoin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 xml:space="preserve">Institute of American Indian &amp; Alaska National Culture &amp; Arts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Mexico Highlands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s Vega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Mexico Institute of Mining &amp;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cor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Mexico State University Dona An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s Cruc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Mexico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s Cruc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Mexico State University - Alamogord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amogord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Mexico State University - Grant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ant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Mexico State University - Carlsba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rlsba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ern New Mexico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spanol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arming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western Indian Polytechnic Institut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buquerqu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New Mexic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buquerqu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New Mexico Tao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ao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New Mexico - Valencia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s Luna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M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ern New Mexico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ilver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mmunity College of Southern Nevad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Las Vega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dirondack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Queensbu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oricu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amson OR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est Hill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oom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ingham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nisiu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ffal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yuga County Community College - SUN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ubur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zenovi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zenov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ity College of New York - CUN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Mount Saint Vincen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onx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New Rochell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Roche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Saint Ros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ban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ia - Greene Community College - SUN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ud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cordi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onx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rning Community College - SUN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rnin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UNY Bernard M. Baru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UNY Hunte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UNY John Jay College of Criminal Justic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UNY LaGuardi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ng Island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UNY Lehm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onx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UNY Queen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ushin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UNY York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maic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aeme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mhers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owling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akda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'Youvill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ffal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ri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ffal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inger Lakes Community College - SUN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nandaigu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enese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tav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ilber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m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mestow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mes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uk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uka Pa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daill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ffal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rc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obbs Fer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tropolitan College of New York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llo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kville Centr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ro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hest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ssau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rden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York Institute of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ld Westbu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iagara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iagara Univers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Countr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ranac Lak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ack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ac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nondag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yracus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ange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ddle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ul Smith's College of Arts &amp; Science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ul Smith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att Institut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ookly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Queensborough Community College - CUN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ysid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Bonaventur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. Bonaventur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John's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maic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Thomas Aquina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arkil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henectady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henectad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ate University of New York at New Palt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Paltz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ate University of New York Institute of Technology at Utic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tic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ffolk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eld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NY College at Buffal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ffal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NY College at Fredon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redon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NY College at Old Westbur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ld Westbu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NY College at Plattsburg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lattsburg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NY College at Potsda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tsdam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NY College at Purchas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urchas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NY College of Technology at Alfre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fre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NY College of Technology at Cant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n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NY Empire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ratoga Spring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NY Fulton-Montgomer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ohns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NY Ulster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one Ridg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ughn College of Aeronautics and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ushin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lmont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. Clair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 Ohio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ar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incinnati State Technical &amp;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incinnat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ark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ringfiel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eveland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eve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Mount Saint Josep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incinnat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us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u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uyahog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eve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avid N Myer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eve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diso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qu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mes A. Rhodes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im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efferso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euben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rain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lyr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urde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ylvan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io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i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rcy College of Northwest Ohi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oled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Central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nsfiel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west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chbol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io University - Zanesville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Zane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wens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oled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hawnee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rtsmout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tark State College of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Can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erra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remon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iffi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iffi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on Institute &amp;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incinnat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shington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iett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Youngstown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Youngs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Zane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Zane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rl Albert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teau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nors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rn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astern Oklahoma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bur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eastern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ahlequa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western Oklahoma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v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lahoma Ci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lahoma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lahoma Panhandle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oodwel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lahoma State University - Okmulge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mulge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gers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aremor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se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dwest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western Oklahoma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atherfo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uls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uls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Science &amp; Arts of Oklahom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ckash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K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ern Oklahoma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tu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emeket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lem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ackama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egon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atsop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stor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cordia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rt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astern Orego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 Grand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ald College - Portlan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rt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n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uge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cific Northwest College of Ar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rt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rtland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rt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rn Orego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sh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western Orego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os Ba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ern Orego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mout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brigh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eadin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tler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tl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brini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adno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rlow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ttsburg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tham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ttsburg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estnut Hil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hiladelph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mmunity College of Allegheny Coun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ttsburg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mmunity College of Beaver Coun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ac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dinboro University of Pennsylvan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din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rcum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yn Maw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rrisburg Are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rris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ohns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ran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yston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 Plum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ing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kes-Barr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uzerne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nticok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llersville University of Pennsylvan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ller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gomery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ue Bel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ore College of Art and Desig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hiladelph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uman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ampto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thlehem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eirc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hiladelph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ennsylvania College of Technolog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liamspor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ennsylvania Highland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ohns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Francis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rett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lippery Rock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lippery Roc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hie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een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moreland Count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Youngwoo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merican University of Puerto Ric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yam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tlantic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uaynab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yamon Central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yam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o de Estudios Multidisciplinario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egio Tecnologico Del Municipio De San Jua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ter American University Aguadill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ter American University Arecib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ter American University Barranquit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ter American University Bayam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ter American University Fajard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ter American University Guayam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ter American University of Puerto Rico - Metropolita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ter American University Ponc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ter American University San Germa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ntifical Catholic UPR (The)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nc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ntifical Catholic UPR (The) - Arecib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ecib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ntifical Catholic UPR (The) - Mayague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yaguez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dad Adventista De Las Antill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yaguez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dad Del Turab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urab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dad Politecnica de Puerto Ric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Puerto Rico - Aguadill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guadill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Puerto Rico - Humaca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umaca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Puerto Rico - Rio Piedras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PR ACR Carolina Region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PR Bayamon Univers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yam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PR Mayague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yaguez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PR Medical Sciences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PR Ponce Univers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nc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PR Rico Arecib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recib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mmunity College of Rhode Islan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incol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ike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ik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 Carolina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mt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orence - Darlingto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orenc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rancis Mario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lorenc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eenville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een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rry - Georgetow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nwa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imeston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ffn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dlands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Columb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berr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ber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easter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eraw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angeburg - Calhou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ange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edmont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eenwoo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rn Methodis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ange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artanburg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artan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echnical College of the Lowcountry - Beaufort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aufor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ri-County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endle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rident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rle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South Carolina - Spartanburg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artan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lliamsburg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ingstre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nthrop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k Hil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York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ck Hil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ugustan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ioux Fall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ack Hills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earfis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glala Lakot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y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resentati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berde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inte Gleska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ssi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 Dakota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ooking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Sioux Fall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ioux Fall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South Dakot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ermilli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D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ern Dakota Technical Institut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apid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ustin Peay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ark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ptist Memorial College of Health Science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mph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y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ay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ristian Brothers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mph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eveland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eve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ia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richt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mph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yersburg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yers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reed Hardema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nder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ckson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ck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ing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isto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e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eve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incoln Memorial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rrogat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yvill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y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ddle Tennessee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urfreesbor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tlow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ynch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shville State Technical Institut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sh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ane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rrim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west Tennesse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mph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ennessee Templ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ttanoog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usculum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een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N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lters Stat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rris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marillo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marill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ptist University of the Americ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Antoni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azospor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 Jack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ookhave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armers Branc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dar Valle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ncast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isco Junio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isc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arend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arend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astal Bend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ast Texas Baptist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shall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lvest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lve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ward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ig Sprin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cksonvill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ackson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ilgor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ilgor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mar State College - Port Arthur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rt Arthu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redo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red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e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y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cLenna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c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avarro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rsica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Central Texa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aine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 Lak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rvin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west Vist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Antoni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nol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rthag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ris Junio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r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int Mary's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Antoni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acinto College - South Campu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u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Jacinto College Centra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sade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ul Ross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pi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exas A&amp;M International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red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exas State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weetwat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exas State Technical College - Harling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rlinge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exas State Technical College - Wac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c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exas Wesleya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rt Wort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rinity Valley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then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yler Junio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yl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Texas of the Permian Basi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dess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Houston - Downtow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ou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North Tex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en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Texas at Brownsvill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own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Texas at El Pas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l Pas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Texas at San Antoni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n Antoni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ern Texa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nyd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X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harton County Junior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har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lt Lak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alt Lake Ci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tah Valley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rem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lue Ridg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yers Cav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ermann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cust Grov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. Sargeant Reynold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chmo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ynchburg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ynch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River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ubli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ld Dominion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folk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ul D. Camp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rankli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edmont Virgini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rlottes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adford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adfor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appahannock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lenn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side Virgini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bert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west Virginia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chland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homas Nelso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amp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Virginia's College at Wis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s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irginia Wester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oanok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ythevill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ythevil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rlingto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urling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Saint Josep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ut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mmunity College of Vermon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terbur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ohnson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Johns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rn Vermont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nning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ermont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andolph Cent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T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oodbur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ntpeli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ates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acom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i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i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ark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Vancouv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umbia Basi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sc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dmond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ynnwoo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verett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veret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Green River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ubur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eritag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Toppenis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 Washingto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irk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wer Columbi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ongview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west Indian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llingham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lympic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remer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eninsula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ort Angele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ierc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woo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eattle Central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eattl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kagit Valle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unt Vern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okane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oka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okane Falls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poka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Alverno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lwauke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arrol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ukesh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ippewa Valley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au Clair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ollege of the Menominee Nati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shen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keshore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leveland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lwaukee Area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lwauke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lwaukee Institute of Art &amp; Desig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ilwauke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raine Park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Fond du Lac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orthcentral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ausau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ilver Lak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nitowoc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Wisconsin - Eau Clair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au Clair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Wisconsin - LaCross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 Cross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Wisconsin - Oshkos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Oshkosh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Wisconsin - Parksid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Kenosha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Wisconsin - River Fall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ver Fall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Wisconsin - Stou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enomoni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ern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 Cross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Davis &amp; Elkins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Elkin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arshall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Hunting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untain State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ckl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ew River Community and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Beckle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Southern West Virginia Community and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t Ga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University of Charlest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arlesto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Liberty State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Liberty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Virginia Northern Community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heelin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Virginia State Community and Technical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Institut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Virginia Universit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Morgantow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V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est Virginia University - Parkersburg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Parkersburg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Y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entral Wyoming Colle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Riverton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WY</w:t>
            </w:r>
          </w:p>
        </w:tc>
        <w:tc>
          <w:tcPr>
            <w:tcW w:w="6555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Laramie County Community College</w:t>
            </w:r>
          </w:p>
        </w:tc>
        <w:tc>
          <w:tcPr>
            <w:tcW w:w="2320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Cheyen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As of 9/14/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444444"/>
      <w:sz w:val="28"/>
      <w:szCs w:val="1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6:08:00Z</dcterms:created>
  <dc:creator>Sara.Qadir</dc:creator>
  <dc:description/>
  <cp:keywords/>
  <dc:language>en-US</dc:language>
  <cp:lastModifiedBy>Valorie.Jones</cp:lastModifiedBy>
  <dcterms:modified xsi:type="dcterms:W3CDTF">2006-09-14T19:38:00Z</dcterms:modified>
  <cp:revision>6</cp:revision>
  <dc:subject/>
  <dc:title>FY 2006 Title III and Title V Eligible Institutions for the Cost Share Waiver (MS Word)</dc:title>
</cp:coreProperties>
</file>