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itle III and Title V Eligibility</w:t>
      </w:r>
    </w:p>
    <w:p>
      <w:pPr>
        <w:pStyle w:val="TextBody"/>
        <w:rPr>
          <w:u w:val="none"/>
        </w:rPr>
      </w:pPr>
      <w:r>
        <w:rPr>
          <w:u w:val="none"/>
        </w:rPr>
        <w:t xml:space="preserve">FY 2005 Eligible Institutions 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Group 1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200"/>
        <w:gridCol w:w="2210"/>
      </w:tblGrid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IO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don Jacks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k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Alaska at Southeast Sitka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k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Alaska Fairbanks Bristol Ba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ingham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Alaska Fairbanks Chukchi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zebu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Alaska Fairbanks Kuskokwim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Alaska Fairbanks Northwest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bama Souther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vill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prise-Ozark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pris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lkner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 Minett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lkner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gomer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 C. Wallac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h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 C. Wallace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c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C. Calhoun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tu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leen B. Wallac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alus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ast Alabam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ns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ead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z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r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kege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y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y State University Dotha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h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y State University Montgomer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gomer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North Alabam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nc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ansas Northeaster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yth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ansas State University Beeb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b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ansas Technical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ell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satot Community College of the University of Arkansa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Quee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-South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Memphi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Park Community College at Hot Spring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 Spring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Arkansa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lips County Community College of the University of Arkansa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n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Arkansa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orad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Arkansas at Monticell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icell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Central Arkansa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wa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Samo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o Pag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zona Institute of Business &amp;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da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Arizon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idg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ella Mountai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nda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eWa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enix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hav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m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Arizona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staff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land Pionee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broo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Mountai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enix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hono O'odham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l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Arizona South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ra Vist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ant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Rive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rament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lope Vall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ast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usa Pacific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us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hany College of the Assemblies of God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ts Valle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 State Polytechnic University Pomon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n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 State University, Northrid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ridg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 State University, Stanisla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loc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 College of Arts &amp; Craft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 State University Long Beach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Beach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 State University Monterey Ba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sid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 State University San Marco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u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dor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of Alamed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of the Deser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 Deser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of the Redwood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ek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o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 Mountai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hua Tre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umnes Rive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rament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fton Hill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caip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res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res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green Vall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os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no C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n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ila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ro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dal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da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 College, Schools of Business and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 College, Schools of Business and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 Cordov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 College Schools of Business and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n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 College Schools of Business and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wa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 College Schools of Business and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 College Schools of Business and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 College Schools of Business and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pita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 College Schools of Business and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 College Schools of Business and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na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y Name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la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pe International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er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boldt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at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ial Vall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ia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ierra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sid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la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Angeles Missi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ma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Medano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ts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yola Marymount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Angel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ritt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la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Hispanic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os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Joll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College of Californi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lon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mon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Coast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Mes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ma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Bernardino Vall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Diego State University Imperial Vall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xic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oaquin Delt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ose C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os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ose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os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ago Cany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r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li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ano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fiel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ft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f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La Vern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ern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Southern Californi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Angel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 Valle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Los Angele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ver 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Vall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tog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s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os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do Christian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woo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do Mountai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wood Spring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College of Denver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Lewi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politan State College of Denver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ro Junio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Junt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es Peak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do Spring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blo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bl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State Junio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Southern Colorad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bl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tfo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eway Community Tech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Have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chel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Lond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lk Community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l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Bridgepor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dgepor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ware Technical &amp; Community College Owens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tow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l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var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ard Community College Central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ard Community College North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nut Cree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ard Community College South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broke Pin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Florid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al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ol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so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Myer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da Atlantic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a Ra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sborough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l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e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es College Miami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-Dade Community College Wolfson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-Dade Community College InterAmerican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-Dade Community College Kendall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-Dade Community College Medical Center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-Dad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-Dade Community College Homestead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stea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-Dade Community College North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m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Southeastern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Lauderda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loosa Walto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o Hernando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Port Riche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acola Junio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acol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Have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Florid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n Pa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ahasse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ahasse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South Florid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ci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and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cia Community College East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and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cia Community College Osceola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simme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cia Community College Winter Park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Pa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ber International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son Pa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aham Baldwin Agricultur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f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y Technical Institut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w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hber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nta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nt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a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wton Parke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Vern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ttahoochee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tt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a Perimete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tu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a Southwestern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u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ltrie Area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ltri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rn Polytechnic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tt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dosta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dost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fic Islands Bibl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ila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Guam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ila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 College Honolulu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lulu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ai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hu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war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rl 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i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hulu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Hawaii at Hil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war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eoh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ern Iow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enpor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celand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on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wkey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lo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wa Central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m Lak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wa Lake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her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kwoo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Rapid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harishi University of Managemen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fiel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Merc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Rapid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Iowa Are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on 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Ambros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enport</w:t>
            </w:r>
          </w:p>
        </w:tc>
      </w:tr>
      <w:tr>
        <w:trPr>
          <w:trHeight w:val="27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aster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Burling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Dubuqu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buqu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dorf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st City</w:t>
            </w:r>
          </w:p>
        </w:tc>
      </w:tr>
      <w:tr>
        <w:trPr>
          <w:trHeight w:val="27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Iowa Technical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oux 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e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ho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atell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wis-Clark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wi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 Sandburg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s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ago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 Colleges of Chicago Harry S. Truma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 Colleges of Chicago Richard J. Dal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ernors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Pa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inoi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inois Institute of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A. Loga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r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Woo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c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kake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kake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kaski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x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s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Murra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t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er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to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 Plain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lan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tu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Morri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Augustin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Xavier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ag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western Illinoi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on Rive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t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 Grov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illa Domini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ld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erson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er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he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he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a Institute of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Wayn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a University Northwes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Bloomingto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ming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Central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apoli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Columb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u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East Central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Kokom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om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Lafayett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fayett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Northcentral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Be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Northeas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Wayn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Northwes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Southcentral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lers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Southeas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i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Southwes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s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nology State College Wabash Valle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 Haut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y Tech State College Whitewater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mo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l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n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Be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he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New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ler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orad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d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d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feyvill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fey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Scott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Scot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sst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s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t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son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hattan Area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hatt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Phers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Pher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sho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ut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aw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tsburg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ts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t Community College &amp; Area Vocational School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o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sbor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bellsvill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bells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pkinsvill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pkins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tucky Mountain Bibl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clev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xingto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xing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isonvill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ison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isonville Community College Technical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ison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head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hea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ray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ra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evill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Catharin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Catharin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our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Kentucky Community and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ucah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Kentucky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ling Gree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ine P. Nunez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lmett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E. Fletcher Technical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m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isiana State University in Shrevepor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evepor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olls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bodaux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western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chitoch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New Orlean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Orlean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ke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cest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dgewater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dgewat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ridg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ridg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yok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yok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chusetts College of Ar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soit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ck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sex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l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errat College of Ar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verl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Id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Wachusett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n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bur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oklin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Essex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rhil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Mano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stnut Hil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xbur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Massachusetts Bosto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 College of Bosto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imore Ci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imor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ett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Henr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gomer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journer Dougla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imor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Maine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bur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s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o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Maine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que Is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Maine Farmingto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ing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 De Noc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nab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y University Michiga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 Arbo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ia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coc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 Oak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ebic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woo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Rapid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Rapid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y For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rbor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onna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on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grov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t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ormed Bibl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Rapid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heste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hester Hill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yne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roi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midji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midj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Lake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ne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ury Community and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Bear Lak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lege of Saint Catherine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Pau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dia University Saint Paul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Pau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ota County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moun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 Hill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 Grove Height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lan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Cloud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Clou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Earth Tribal an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hnome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na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n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Missouri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ens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wde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sh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politan Community Colleges Pennsylvania Valle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sas 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ouri Southern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pli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ouri Western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Joseph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west Missouri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ast Missouri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e Girardeau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Fair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al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 Woods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h-Lincol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ta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vela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 Central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tu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 Mississippi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ob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me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m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wamb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es County Junio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is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idia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idi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sap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ssippi Delt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rhea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ssippi Gulf Coast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kin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ssippi University for Wome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u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s 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a State University Billing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ing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a Technical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Montan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vard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va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arrus College of Health Science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of the Albemarl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beth 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ve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Ber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yetteville Technical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yett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syth Technical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ton-Salem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sboro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sbor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 Hil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 Hil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Dowell Technical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ist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yett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Oliv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Oliv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dmont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xbor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mon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le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so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ber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hill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hurs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aster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l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mar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ke Technical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eigh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yn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sbor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Piedmont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 Technical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marck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marc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kinson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kin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ville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tle Mountai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cour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North Dakota Grand Fork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Fork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dron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dr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yne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yn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Nebrask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tsbluff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rk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for Lifelong Learning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Hampshire Community Technical College at Manchester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hest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Hampshire Community Technical College at Berlin/Laconi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li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Hampshire Technical College at Nashua/Claremon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hu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Hampshire Technical Institut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ntic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s Landin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e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u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of Saint Elizabeth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istow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x Coun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a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an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r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ic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r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Stockton College of New Jerse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n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 Coun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fo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 Paterson University of New Jerse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yn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 Technical Vocational Institut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lege of Santa Fe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Mexico Highlands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Mexico Institute of Mining &amp;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orr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Mexico Junio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bb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New Mexico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nol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F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F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New Mexic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New Mexico Tao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o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College of Southern Nevad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Las Vega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Basi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k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ada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er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uga County Community College SUN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bur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zenovi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zenov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 College of New York CUN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of Mount Saint Vincen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x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of New Rochell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Roche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 Greene Community College SUN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ing Community College SUN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in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Y Bernard M. Baruch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Y Bronx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x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Y Hunte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Y John Jay College of Criminal Justic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Y Lehma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x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Y Queen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shin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Y York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aic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eme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hers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ling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da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ffal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kimer County Community College SUN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kim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bert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son Valle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uk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uka Pa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borough Community College CUN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okly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politan College of New York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hawk Valley Community College SUN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c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York Institute of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Westbur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agara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agara Univers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Countr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nac Lak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ondag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acus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tow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Smith's College of Arts &amp; Science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Smith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John's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aic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Thomas Aquina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kil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nectady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nectad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University of New York at Alban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University of New York at New Paltz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Paltz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Y College at Buffal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ffal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Y College at Plattsburgh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tsburgh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Y College at Potsdam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sdam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Y College of Technology Alfred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re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Y Empire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toga Spring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mont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Clairs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Ohio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ar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cinnati State Technical &amp;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cinnat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k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fiel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us College of Art &amp; Desig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u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yahog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vela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anc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anc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ferso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uben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Central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sfiel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west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bol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mon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Cincinnati Clermont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av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a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mingt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ming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ngstown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ngstow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 Albert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au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ors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n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ern Oklahoma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bur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astern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hlequah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Oklahom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kaw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western Oklahoma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lahoma State University Okmulge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mulge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s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emor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western Oklahoma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therfo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Oklahoma Stat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eket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m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ckama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gon 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dia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la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 College Portland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la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math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math Fall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gon Institute of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math Fall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gon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valli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land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la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u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ts Pas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western Orego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s Ba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sure Valle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tari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ner Pacific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la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Oregon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mouth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ler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l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rini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no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 University of Pennsylvani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ria County Are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stow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stnut Hil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 Stroudsburg University of Pennsylvani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 Strouds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ern University Nueva Esperanz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nboro University of Pennsylvani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nbor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ynedd-Merc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ynedd Valle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 Haven University of Pennsylvani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 Have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ersville University of Pennsylvani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ers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Aloysiu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s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man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sylvania College of Technolog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spor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Morri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 Township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Francis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tt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ppery Rock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ppery Rock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ynesburg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ynes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e Estudios Multidisciplinario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o Tecnologico Del Municipio De San Jua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torio De Musica De Puerto Ric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merican University of Puerto Rico Aguadill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merican University of Puerto Rico Arecib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merican University of Puerto Rico Barranquita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merican University of Puerto Rico Bayamo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merican University of Puerto Rico Fajard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merican University of Puerto Rico San Germa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Dew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o Re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ifical Catholic University of Puert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c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ifical Catholic University of Puerto Arecib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cib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ifical Catholic University of Puerto Mayaguez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aguez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Adventista De Las Antilla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aguez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l Este Cabo Roj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o Roj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l Este Santa Isabel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Isabe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l Este Yuac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uc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l Turabo Caye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l Turabo Yabuco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buco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Metropolitana Aguadill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adill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Metropolitana Jayuy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yuy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Puerto Rico Utuad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uad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Puerto Aguill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adill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Puerto Mayaguez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aguez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Puerto Medical Sciences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Puerto Ponce Univers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c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ken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ke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Carolina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t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 Marion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nc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eston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ffne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s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Columb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College of the Lowcountry Beaufort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for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South Carolina Beaufor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for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South Carolina Spartanburg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tan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sburg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tre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hrop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Hil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rk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Hil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Mar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nk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Dakota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oking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Sioux Fall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oux Fall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South Dakota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illi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Dakota Technical Institut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d 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ya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ersburg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ers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sto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vela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coln Memorial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ogat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vill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low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nch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ne Stat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ma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i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i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rillo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rill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ptist University of the America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toni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Vall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ast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co Junio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c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stal Bend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 Texas Baptist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hall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field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quit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entro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la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vest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ve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ard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Sprin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edo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ed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ourneau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view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Lenna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c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ain View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la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rro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can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Central Texa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nes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west Vist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toni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ol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hag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Mary's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toni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acinto College North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acinto College South Campu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Plain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la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en F. Austin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ogdoch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 Ross State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in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as A&amp;M International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ed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as State Technical College Harlinge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linge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as Wesleyan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Worth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ty Valle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Texas of the Permian Basi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Houston Downtow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Saint Thomas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Texas at Arlingto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ling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Texas at Brownsvill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ns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Texas at San Antonio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toni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Texas Agricultural &amp; Mechanical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y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Texas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yd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rton County Junio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r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of Eastern Utah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 Lak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 Lake Cit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Sargeant Reynold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mon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nchburg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nchbur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mount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ling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D. Camp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li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dmont Virgini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ottes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ford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fo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nandoah University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chest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west Virgini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land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as Nelson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p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hevill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h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lingto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ling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T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ont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olph Cent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s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om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en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es Lak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ver Park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woo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 Basi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o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ett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ett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River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bur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insula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Angel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ttle Central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tt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Puget Sound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ympi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ane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an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ane Falls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an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erno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wauke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ol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ukesh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pewa Valley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Clair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 Courte Oreilles Ojibwa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wa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waukee Institute of Art &amp; Desig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wauke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 Lake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towo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Wisconsin Eau Clair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Clair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Wisconsin Plattevill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tevill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Wisconsin Stout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moni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Wisconsin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ross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consin Lutheran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wauke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d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io Valle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n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rn West Virginia Community and Technical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. Gay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Charleston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s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per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per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Wyoming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ton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mie County Community College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yenne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west College</w:t>
            </w:r>
          </w:p>
        </w:tc>
        <w:tc>
          <w:tcPr>
            <w:tcW w:w="2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l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444444"/>
      <w:sz w:val="28"/>
      <w:szCs w:val="1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11:00Z</dcterms:created>
  <dc:creator>sara.qadir</dc:creator>
  <dc:description/>
  <dc:language>en-US</dc:language>
  <cp:lastModifiedBy>Valorie Jones</cp:lastModifiedBy>
  <cp:lastPrinted>2005-05-02T10:17:00Z</cp:lastPrinted>
  <dcterms:modified xsi:type="dcterms:W3CDTF">2005-06-15T14:24:00Z</dcterms:modified>
  <cp:revision>12</cp:revision>
  <dc:subject/>
  <dc:title>FY 2005 Title III and Title V Eligible Institutions (MS Word)</dc:title>
</cp:coreProperties>
</file>