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itle III - V Eligibility</w:t>
      </w:r>
    </w:p>
    <w:p>
      <w:pPr>
        <w:pStyle w:val="TextBody"/>
        <w:rPr/>
      </w:pPr>
      <w:r>
        <w:rPr/>
        <w:t>Eligible Institutions FY 200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Group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6865"/>
        <w:gridCol w:w="1440"/>
      </w:tblGrid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Alaska Southeast - Ketchikan Camp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chika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semer State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seme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 Corley Wallace State Community College - Selm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m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ntingdo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gomer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erson Stat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mingham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id State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rgree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lton Stat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scaloos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rn Christian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gomer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rn Union Stat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dle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Alabama at Birmingh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mingham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st Arkansas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rest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erson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kadelph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west Arkansas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ton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achita Baptist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kadelph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aski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Little Rock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rn Arkansas University Technica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de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Arkansas Community College at Batesvill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e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Arkansas at Little Roc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Rock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Arkansas Community College at Morrilt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ril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Arkansas at Fort Smit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 Smith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the Ozark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erican Indian College of the Assemblies of Go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enix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his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gla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stern Arizon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atche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cott Center for Alternative Educati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cott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t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o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fornia State University - Dominguez Hill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fornia State University - Haywa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ywar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bot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ywar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ge of the Sequoi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al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ge of the Siskiyo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e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i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r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rey Peninsul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re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 San Antonio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nut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adena C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aden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edle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edle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t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kele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 Hills Community College - Lemoore Camp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moor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ub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y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 Rocks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woo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hing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aware Technical and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ming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y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mi Shore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Cit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Sumter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esbur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Florid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i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 Leo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 Le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yton College &amp;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row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us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u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us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u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kalb Technical Institut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s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do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ne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f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ett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on Stat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dle Georgi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hra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Georgia College &amp;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hloneg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western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k Sprin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eechee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esbor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Georgia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ericu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osta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ost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ar Cliff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oux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sworth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wa Fall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lltow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lltow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wester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s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ranciscan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n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Idaho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eur d'Alen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ge of Du Pa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en Elly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ge of Lake Coun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yslak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old Washingto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dal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nedy King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coln Land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ingfiel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Cormac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Henry Coun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ystal Lak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ional-Louis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 Harve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uk Valle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x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Suburb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Hol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rn Illinois University at Edwardsvill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ard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ern Illinois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omb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bur Wright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 Rainey Harper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atin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na University - Eas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mo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rdue University - Calume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mo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cennes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cenne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han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dsbor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Christian College of Kans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Pher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b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b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hland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h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wester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fiel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land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ling Green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ling Gree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Kentucky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xing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stern Kentucky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mo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zabethtow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zabethtow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ard Community College - University of Kentuck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zar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erson Community College - Kentucky Community &amp;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i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erson Technical College - Kentucky Community &amp;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i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tucky Christi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y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tucky Wesley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wensbor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svill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onsburg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onbur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ast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mber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lding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i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on Roug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on Roug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sier Parish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sier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isiana State University at Eunic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nic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Neese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Charle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r Lady of the Lak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on Roug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astern Louisiana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mo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Louisiana at Lafayett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fayett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nker Hill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Cod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 Barnstab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er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lin Institute of Bost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ncy Junior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nc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em Stat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em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gany College of Marylan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mber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timore Internation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timor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sapeak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e Mill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erstow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erstow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nebec Valley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rfiel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Maine - August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gust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Maine - Fort Ken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 Kent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Maine - Presque Isl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que Is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New Englan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ddefor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hington County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i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en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en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es Stewart Mott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nt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t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Cente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Michig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ton Harbo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sing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sin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 Michiga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calm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dne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Central Michig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oske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western Michig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verse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western Michig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agiac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htenaw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 Arbo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gsburg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neapoli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Superior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luth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Hennepi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oklyn Park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il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sas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ver-Stockto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erso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llsbor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ropolitan Community Colleges - Blue River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c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ropolitan Community Colleges - Longview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e's Summit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ropolitan Community Colleges - Maple Woods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sas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al Are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 Hill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berly Are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berl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Central Missouri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arks Technical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ingfiel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ken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 Loui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Rivers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lar Bluff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e Mountai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e Mountai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sissippi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n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west Mississippi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atob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rl River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lar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west Mississippi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mit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 Care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ttiesbur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ol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en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wso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endiv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thead Valle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lispell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ena College of Technology of the University of Montan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en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Great Fall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at Fall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eville Buncombe Technical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e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eret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ehead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wba Valle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ckor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Carolin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for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ywood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yd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Sprunt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an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es-McRa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ner Elk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land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uce Pin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tchell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e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gomer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dolph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ebor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wester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lv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-Count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ph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ce - Granvill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er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Region Stat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vils Lak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ot State University - Bottineau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tineau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ston Stat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s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levu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levu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d Is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ropolita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ah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ast Community College Are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col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rn New Hampshir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cheste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omfield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omfiel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lington County College - Pemberton Camp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mber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rleigh Dickinson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aneck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ci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di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dlesex Coun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i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wan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assbor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vens Institute of Technolog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boke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ge of the Southwes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bb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Mexico State University Dona Ana Branc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Cruce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Mexico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Cruce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Mexico State University at Alamogord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mogord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Mexico State University at Grants Branc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t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Mexico State University at Carlsba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sba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u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ming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ern Nevad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son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lphi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den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irondack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ensbur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om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ngham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Youvill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ffal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se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av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tow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tow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lo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kville Centr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ro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heste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sau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den Cit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ack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ack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tt Institut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okly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ffolk Count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de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Y College at Brockpo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ckport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Y College at Oneont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ont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Y College of Technology at Cant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Y College of Technology at Delhi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hi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Y Fulton-Montgomer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tow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Y Ulster Count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ne Ridg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veland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ve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ison Stat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qu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cking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lson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 A. Rhodes Stat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ain Count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yr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rdes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lvan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on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y College of Northwest Ohi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ed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kingum Area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ne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io Dominica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u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wnee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smouth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rn Stat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llsbor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k State College of Technolog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Can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ffin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ffi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hington Stat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ett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lahoma Panhandle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dwell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rn Nazaren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han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ls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ls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Science &amp; Arts of Oklahom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kash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tsop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tor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gen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rn Oregon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on University of Pennsylvani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unity College of Beaver Coun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c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burg Are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bur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gs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kes-Barr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high Carbo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neck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ore College of Art and Desig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adelph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ampto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hlehem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irc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adelph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nsylvania Institute of Technolog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ding Are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din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moreland County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ungwoo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gio Pentecostal Mizp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o Piedra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unity College of Rhode Islan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wick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orence - Darlington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orenc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berr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berr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eastern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raw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angeburg-Calhoun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angebur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rn Methodist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angebur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dent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es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k Hills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arfish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inas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h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 Peay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s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ian Brothers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mphi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veland Stat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ve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chto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mphi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 Hardeman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er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on Stat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on Bibl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oxvil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dle Tennessee Sta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freesbor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west Tennesse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mphis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ters Stat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ristow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in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fki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endon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end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gor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gor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ar State College - Port Arthu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 Arthu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acinto College Centra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aden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as State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etwate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as State Technical College - Wac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c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Texas at El Pas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Pas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the Incarnate Wo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tonio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ow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hraim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bney S. Lancaster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fton Forg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stern Mennonite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onburg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stern Shor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f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n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ust Grov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side Virginia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inia Western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anok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ge of Saint Josep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tlan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unity College of Vermon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erbury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on Stat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bur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pelie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i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ia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k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couver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monds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nnwoo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Columbia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gview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Seattle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ttl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rce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wood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com Community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lingham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waukee Area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wauke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central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usau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Wisconsin - LaCross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ross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Wisconsin - Oshkos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hkosh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sconsin Indianhead Technical Colle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ll Lake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ll Universit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ntington</w:t>
            </w:r>
          </w:p>
        </w:tc>
      </w:tr>
      <w:tr>
        <w:trPr>
          <w:trHeight w:val="270" w:hRule="exact"/>
        </w:trPr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 Virginia University - Parkersburg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ersbu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444444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0:21:00Z</dcterms:created>
  <dc:creator>jim.huston</dc:creator>
  <dc:description/>
  <dc:language>en-US</dc:language>
  <cp:lastModifiedBy>joyce.benton</cp:lastModifiedBy>
  <dcterms:modified xsi:type="dcterms:W3CDTF">2005-07-01T20:21:00Z</dcterms:modified>
  <cp:revision>2</cp:revision>
  <dc:subject/>
  <dc:title>Title III- V Eligibility - Group 2 (MSWord)</dc:title>
</cp:coreProperties>
</file>