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HISTORICALLY BLACK COLLEGE and UNIVERSITY CAPITAL FINANCING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ISTORICALLY BLACK COLLEGE and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PITAL FINANCING ADVISORY BOARD MEETING MINUT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LARK ATLANTA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homas W. Cole Science Research Cen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rst Floor Boardro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3 James P. Brawley Dr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tlanta, Georgia  303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riday - November 30, 200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:26 a.m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BOARD MEMBERS PRESENT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R. NORMAN FRANCIS, CHAIRM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MR. DON WATSON, EXECUTIVE DIRECT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R. LEONARD HAYN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R. MARVALENE HUGH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DR. ANDREW HUGINE, J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R. HAYWOOD STRICKL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DR. CAROLYN MY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Arial"/>
          <w:sz w:val="20"/>
          <w:szCs w:val="20"/>
        </w:rPr>
        <w:t>DR. LEZLI BASKERVILLE (Present via telephone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P R O C E D I N G 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STRICKLAND:  Thank you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com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We have a quorum now, and we are expec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Dr. Haywood Strickland here very shortly, so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ought we might get started for those of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ho have schedules.  We hope to have a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roductive meeting here this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You have your agenda listed under 1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have two pages.  The second page, it says c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o order, which we have done.  I've given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elcome introduc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Any introductions we need other than i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minute we'll do a roll call?  Let's do our ro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all for the members of the Advisory Committ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ould you do that for u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Yes.  Dr. Lezl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Baskervil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BASKERVILLE:  Present.  G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morning a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Good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HUGHES:  Good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HAYNES:  Good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MYERS:  Good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HUGINE:  Good morning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R. WATSON:  Not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r. Baskerville is on the ph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FRANCIS:  We'll ask you to spea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loudly, because she has to hear us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he's got a lot of good things to say, righ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Lezli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BASKERVILLE:  Yes, Mr. Chairm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MR. WATSON:  Dr. Norman Franc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R. WATSON:  Dr. Leonard Hayn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HAYNES: 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R. WATSON:  Dr. Marvalene Hugh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HUGHES: 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MR. WATSON:  Dr. Andrew Hugine, J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HUGINE: 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R. WATSON:  Dr. Michael Lomax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MR. WATSON:  Dr. Ernest McNeale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MR. WATSON:  Dr. Carolyn My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MYERS: 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WATSON:  Dr. Haywood Strickla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And Don Watson. 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her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You're here.  Gl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Very happ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We need to approve the minutes.  And l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me say something before Lezli Baskerville do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e have had the transcript of the record,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you may have had a chance to read, and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o work out some way -- and I'm not so sure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best we do this, Don -- where we can go throu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ose and pick out either actions that we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aken and/or maybe significant comments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at's all, and then make this a much tigh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set of minu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I don't know what the Federal Rule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bout this.  But if we did that to the be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 we could, then we could certify that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least it's the substance of what the record 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nd the record will always be there apparen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for posterity, unless there was some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aid in the record that you wanted to corr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 would certainly entertain that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There may be one or two things.  Whe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eporter does that typing, there are name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may be off here or there, but that's okay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an correct that.  But if there are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omments that you want to make that the recor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ndicated something you said that may not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een accurate, I'll certainly entertai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nd promise that the next time around we'll c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t down to a much shorter version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minutes and then we can approve only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ctions.  Marvale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HUGHES:  Is it possible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could correct these as minutes, because from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perspective, there was no coherence to w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as reading.  And I think we need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coherence, systematic minutes that reflect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of our actions and activiti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Would you help u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BASKERVILLE:  I secon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enti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Well, I think I'v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 committee of two.  Lezli Baskervill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r. Marvalene Hughes are going to go throu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ose minutes and make them coherent.  And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Lezli is going to check it and then see if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gr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I agree with you, but, you know, like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peaking to you right now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BASKERVILLE:  Mr. Chairma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FRANCIS:  -- the recorder i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going to have to say it like she thinks I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HUGINE:  And I concur with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earlier observations.  Obviously, I am new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s I read through this, it was just volumino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I really was concerned about gett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hat the action items w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And so while we do need coherence, as lo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s we do that with some degree of brevity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certainly would concu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HUGHES:  Right.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Let's try it again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you'll know.  Most of us are new.  This is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econd time.  And I've read these, and I fi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 we need to just go through them and pi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ut were there action items there, put the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down.  And if there were significant comme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at may bear on something for the future, p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at down.  And we can get it down to f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ages at lea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HUGHES:  Or l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Or l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HUGINE:  Splendi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Mr. Chairman, can I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 suggestion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Yes.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MR. WATSON:  If you turn to page 2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t the last meeting I provided a synopsis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 board.  I'm not sure -- I believe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last meeting the synopsis wasn't suffici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that's actually a page and a half. 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ctually let me know exactly what it is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ant to see, the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Well, I must confess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didn't see this.  This is in our book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firs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R. WATSON:  No.  It's actually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e last meeting.  But the last meeting i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uggested that this wasn't done right.  I ne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ome concrete suggestions how you want me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Okay.  All right.  L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me do this.  This is the synopsis of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meeting that -- at least I was not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MR. WATSON:  Right.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What does it say her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Called the meeting, presided -- Frid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ctober 27, 2006.  Is that the synopsi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ese minute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WATSON:  Not these minutes. 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meeting prior to our April 20th mee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Okay.  Well, who was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e -- who was on this Advisory Committee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is was don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MR. WATSON:  No one.  Dr. Baskervil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as the only 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FRANCIS:  Well, that's one vo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o pass the synops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Lezli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BASKERVILLE:  Yes, si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FRANCIS:  -- have you see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synopsis of the minutes of October 27th, 2006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MR. WATSON:  It was prepared for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last meeting, our April 20th meeting, so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as -- everyone had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BASKERVILLE:  I don't -- I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ave it in front of me.  I'm sure I had it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an quickly get that noteboo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Well, no.  Let me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ut the conundrum.  One, you're the only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ho was there for this synopsis.  And nobod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here could vote for this -- may vote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form of it, but I don't think any of us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vote to say that this is exactly what happened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And what I'm going to do with a consensu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f you don't mind, that what we have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alked about before Mr. Watson pointed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out, this is what we're trying to get t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MR. WATSON:  Okay.  Gre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FRANCIS:  So on the matt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getting it down to a synopsis, that's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e're trying to do.  But we can't today pass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se October minutes because we were not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except Lezli.  So I will defer this in term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its substance to Lezli so you will look at i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because the other members are g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However, after we get a chance to tak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look at this on its substance, then I thin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e next meeting we can say do this for w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read for the meeting of the past and the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at we're going to have today, ok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MR. WATSON:  Great.  Gre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I know that's a l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ork, but -- I hate to say this, but for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f us who have been on boards and the like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don't want to sit before a grand jury one d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and say, now, you agreed to those minut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idn't you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So it's an important -- it is an importan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ction, and it's a lot of work.  And I think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f anything, we will defer at least the ac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on the minutes of the one for April know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at we read the transcript and then ask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you do the April one in this form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And then at the end of this meeting, we'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have our nice recorder's work, and you will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same thing.  And we will put both of the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ogether so that we will agree that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represent what it is we have done, ok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HUGHES:  Does that mean that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e see the minutes of this meeting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HUGHES:  -- they will b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ppropriate format for minutes rather tha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dialogu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Yeah.  What Mr. Wats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s saying is this is what he has done with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imilar meeting that was held at Howard,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 synops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And if we agree -- and you can contac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if you agree this meets what our needs a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n he will do that for both the meeting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pril and the meeting that will take pla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oday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R. WATSON:  I do want to mak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oint of clarity, though.  The Fed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Guidelines Act, because this is a fed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dvisory board, dictate that after this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receive the court report.  And at least thr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eeks after this meeting, Dr. Francis, a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chair, has to certify the minu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So that's what the court reporter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one, is transcribed the business that we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done.  But you won't have this synopsis form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t the same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The time is too sh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for you to do it in.  I don't mind sign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at's what the court reporter has done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just a matter of our putting it in a form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at would pick up the major parts of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I mean, you know, I see a lot of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nd I break my sentences up, and then I read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nd say, whoa, I better do a better job in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 speak.  But at the same time, at leas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have the document itself.  And that's the aud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rail from which we will go back t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Ms. Grammar notwithstand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HUGHES:  You've got to ge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right, Dr. Francis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Get it to what we di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Welcome, Doc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STRICKLAND:  Good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I know it's a long w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from Texas.  Takes a plane a long time to f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STRICKLAND:  Sure does.  Then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can't find your way once you get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FRANCIS:  Have to talk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president abou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R. WATSON:  I want to not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Dr. Haywood Strickland has arriv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For the record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minu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Okay.  We have certified, and I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ertify -- I'll certify the minutes from Apri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nd I'll certify these at the end of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meeting.  And then we'll come back in our nex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meeting with the synopsis, ok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Okay.  Gre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All right.  Satisfi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ny objections to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So when we write these minutes up, we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rite that there were no objections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ctions that I've just described, ok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I'm not going to take a vote on tha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t's a consensus.  Because I don't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rgue this for another 20 minu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Let me thank Dr. Broadnax and his team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nviting us here to this great campus.  I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o say, I can't remember when -- I can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date it when the Republican group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Congress rebelled and took over as the n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order in a revolt.  And that was how m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year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HAYNES:  '9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FRANCIS:  '94.  So if it was '94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 came here as a SACS chair of the legal te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o look at the consolidation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undergraduate school and the graduate school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lark Atlanta University.  Wasn't it '94, g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r take?  Do you remember?  You weren't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STRICKLAND:  That was '88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I remember being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hotel looking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STRICKLAND:  The consolid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as '88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'88.  Okay.  Well,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hen did our friend from Georgia -- Ringrich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alled --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STRICKLAND:  That was '9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Well, then I came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 came back to do the tenures reaffirma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but I came with the legal team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consolidation.  And I used the right wo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consolidation.  Beat that into my head.  I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 consolid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So I'm thrilled to be back on the camp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d, Mr. President, we certainly would lik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hear from you.  We don't have all the money y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o provide you, but we'd be happy for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comments as we start our HBCU Capital Me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s mor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BROADNAX:  Terrific.  How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you like to position m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Right here so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Lezli can hear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Lezli, are you still hearing u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BASKERVILLE:  Yes, I am.  Tha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How are you, Dr. Broadnax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BROADNAX:  Fine, Lezli.  How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you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BASKERVILLE:  Well.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'm sorry I'm not on your beautiful campus, bu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'm definitely with the team in spir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BROADNAX:  Well, I'm sorry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not here so I can get my ki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Uh-oh.  Cut the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e don't want that in the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R. BACOTE:  She's got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FRANCIS:  He's not a memb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Advisory Committ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BROADNAX:  It's a gre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opportunity to be able to talk to the board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it about our experience.  And I hav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onderful notes here, but I'm sort of getting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feel for the tenor of the meeting, so I'm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going to be overly formal and retreat to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no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And I've got people here who really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know things, particularly my CFO, so any erro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 make, they can be corrected almost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pot so that you don't go away with a ba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Would you introdu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em for u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BROADNAX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I know some of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great staff members, but not all of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BROADNAX:  Bobby Young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Mr. You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MR. YOUNG:  Good to meet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BROADNAX:  And my executive vi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president, Carlton Brow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MR. YOUNG:  That's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BROADNAX:  So I'm well cover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r you're well covered, because you're the on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at will be injured by the bad inform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Let me say that the Capital Financ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Program for me here at Clark Atlanta came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harp relief a while after I was aware of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t was not when I first heard about it tha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ecame important and I thought that this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omething that we could embrace and tha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ould do us a world of good.  It came after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had gone through the financial recovery here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Clark Atlanta.  And let me just say a f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ings abou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When we started this watch at Clar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tlanta, we had a substantial deficit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ere facing, and an even more substantial cas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flow deficit that we were facing to the ext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at we were under some tremendous pressur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reat, particularly from our bond insur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And it finally reached a point that ther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was nowhere to turn, that this institution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going to be faced with having to do some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ifficult things in order to not ha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nstitution basically go into receivershi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And the conversation did get as far a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bond insurers talking about the total ass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value of the institution and how they m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ant to begin to think about sort of a ladd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or a schedule of presenting different part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 institu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As I talk about this, you know,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runcates what was more of an elongated proc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nd a process where we were sobering as w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going through these conversations, because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ll of you know, the kind of medicine tha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bout to be laid out for an academ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nstitution is totally anaphora, because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end of the day what it meant was, is w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oo large for the resources that we h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vailable to us and we had to become a siz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at fitted the resources that we did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vailable to 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And so at the end of the day, consulta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ame to the campus.  And this was par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deal with the bond insurers.  And w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onstructed a road map for the recovery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t was well done by the consultants, but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t involved was some major cu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We ended up laying off over a hund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taff.  We had some vacancies, so we could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rid of those vacancies, but there were bodi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n over a hundred staff positions.  And we h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o cut programs and reduce faculty size. 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otal it was 75 faculty over time that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phased out along with the program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FRANCIS:  Of a faculty of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larg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BROADNAX:  The faculty was o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300 at that point.  About 329, 330, some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like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25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BROADNAX:  Yeah.  Yeah. 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exactly right.  So tough medicine, righ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And some of the programs -- we w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rough an elaborate process on the campu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various committees trying to come up with w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how we could do this, because consultants d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not tell us which programs.  They just told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e dollar amounts that you got to hit to s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 you are going to be on your way out.  You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go and figure out the program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Now, some people wanted us to decl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financial exigency, but that seemed to u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at just sort of created more turmoil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you're going to have to work with the fol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at are there anyway, so you might as we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start out right now.  So we did.  And we wor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rough these committees.  And we finally ca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up with a list of proposed program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nd then we sat with our board and w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rough those.  And there was some change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e board, but not a lot.  And we finally ca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up with it.  And it was five program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And then we started having meetings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ampus and worked all of that through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n June 30th came, and we pulled the trigge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so to spea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Now, also embedded in this was som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uts.  It wasn't just people, but we ha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make other cuts.  And one of them wa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university had acquired this icon call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Pascal's Restaurant.  And maybe some o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read about it in the New York Times. 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lways joke and say that when you'r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university president and you make the New York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imes, you know you've bottomed out. 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I had probably gone as low as I coul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have my name show up in the New York Tim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nd it was not favorable or pleas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But the point was, is that we had decid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e were losing a substantial amount of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every year on this and we couldn't affor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keep operating it.  So we were going to shu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own.  And that would save us a great dea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mone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I say all that to give you an idea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backdrop of what became described as phase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f the transformation of this institu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When I came, this was not at all what I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inking about doing.  And I'm sure tha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re other people around the table who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echo that.  But once we got into it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realized that it was transformation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ere going to be about.  And the farther w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nto it, we began to think of that as phase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f the transform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What we had not talked about wa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ondition of the place, which was th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art.  Because as we worked throug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financial recovery, we realized that really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big issues were competitiveness and stud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satisfaction and parental satisfaction.  I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ll the questions that you face every day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ince we're on this road, then let's really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get them.  So how can we do something abo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physical plant, became a really important p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f this.  We had a deferred maintenance tab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of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MR. YOUNG:  76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BROADNAX:  -- $76 million. 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e mentioned that to our board faciliti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committee, I was shocked at their shock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doubt about the size of the number. 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were queried really hard about how could i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And we finally retreated to saying,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you know, we invite you, just walk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uring the lunch break and you come back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you tell us what you think it is, but you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o go in some of the places and look arou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You come back and you tell us what you think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is.  And I think that calmed them down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at they maybe started looking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hard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And so we said, how can we then addres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is problem?  I've got to give Bobby You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our CFO, all the credit in the world because 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was the guy that brought me back -- he h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ntroduced me to this program early in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enure.  And as I said, I didn't pay it a l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f attention.  Didn't see the immediate valu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f what it could do for 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He brought that thing back, and he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not only can we start to do something abou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ith this program, our physical infrastructu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hich is really important to us, but it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help us with some of our financial proble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at we are dealing with in the context of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recove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And so he began the conversations. 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had a couple meetings with people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rogram, and it got integrated into my psyc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n terms of this phase two, which was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be the physical Clark Atlant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We've done some things with Title II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nd I don't want to muddy the waters tal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bout that, but between the two thing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itle III and the Capital Financing Program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ere able to then put together a corpu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resources that have helped us in total her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We calculate that we've invested some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north of a hundred million dollars in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hysical Clark Atlanta over the last f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yea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Five yea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BROADNAX:  And $20 millio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at is new money which has helped us throu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Capital Financing Program to renovate thr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of our old dormitories.  Because all o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know, housing is extremely important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ecause we're in the inner city, which I h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never thought about before, it becomes ev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more import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I've always thought about resident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facility as being really important if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ort of isolated at schools like --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at are out in the country.  But here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say it's great.  I want my child in the c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but if they're freshmen or sophomores, I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em to be safe.  And that mean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You take care of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BROADNAX:  You take care of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That's right.  Guard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every do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BROADNAX:  Absolutely.  Exactly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Been there.  And folks shaking their finger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s you know, in your face as they're get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eady to leave their kids saying, "I'm hol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you responsible for my son or daughter.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So my excitement just went like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(indicating a hand gesture) about what we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n do and being able to get at this defer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maintenance issue.  And I had no idea earli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on how we might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This $20 million in and of itself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virtually finish the transformation of the c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of Clark Atlant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Now, if I had a photograph of w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chool looked like in 2002 and what it loo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like now -- and, see, it becomes hazy to m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right?  Because I'm coming here, not every d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but a lot of days in each week.  People tal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bout how different it look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But it will be virtually a new instit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hen those dormitories -- those thr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dormitories are finished in terms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emodeling along with the next academ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building we're going to do, which is our Schoo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of Education which is called Clement Ha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hich is not far from here.  In fact, it's sor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f right across here.  When you go out the do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nd go down the sidewalk, it's the build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your left.  Trevor Arnett is next, to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right, and it's right down the hill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you'll notice that's going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It's been magnificent.  The refinancing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 debt and the money that that saved u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recovery is tremendous.  The only sad 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bout it, it's hidden to the campus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probably no more people outside of Carlt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obby, myself, and two or three other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really get or understand that.  And,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bout it.  If we hadn't been able to do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at would have been another -- what?-- alm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14 mill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R. YOUNG:  Uh-hu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BROADNAX:  -- that we'd of ha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find a way to come up with.  But by refinanc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at debt, that saved people, that saved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So I'm here, not only willingly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enthusiastically supporting this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because a lot of our institutions, as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alked to my colleagues over the last five, six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years, I know have some of the same challenges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articularly in terms of their physical pl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And you go around this city, and I loo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e competition, Georgia State and Georg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ech, and, you know, you've got kids you wa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high-quality kids to come to your institu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they go down there and look at all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onderful stuff, and then come up here and s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"Well, where's the air conditioning and wher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 WIFI and the rec rooms?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nd you say, "We don't have any of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ut we've got history.  Boy, have w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history.  So all those comforts you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nterested in you, just but that in abeyanc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nd four years from now you'll see that w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right.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That dog won't hu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BROADNAX:  It's helped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remendously to have parents and people com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now about how good things are looking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days at Clark Atlanta.  And the story is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going to look even better in the short ter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So by 2009, phase two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ransformation we intend to have complet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hich is when those dorms will be complete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lement Hall will be completed.  And Davag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uditorium, for those who know the campu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hich had a tremendous amount of traffic --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mean, we did everything there, all of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atrical stuff.  We do chapel there.  And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eats about 500 people.  And the plac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really beaten up.  And that will be complete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refurbished with new sound systems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fort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So Sam Bacote and his colleagues deser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remendous vote of thanks and appreci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ey were patient with me becaus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They had to be. 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ere so skeptical and not knowing it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beginning.  Had to lead you by the hand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now you've got it, and look at your testimo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is morning.  That's going to be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BROADNAX:  That's why I say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give up on those C students, that you just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orking with them, and, by George, some d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you're going to see them down the roa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ey'll be president of a college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univers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Well, Mr. Presid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you've done very well.  Let me say that.  And I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2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reface my remarks by saying I came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consolidation, I came then for the affirm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nd I know what the struggle was.  I know --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aw it coming at the time because you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being -- well, you weren't here, but Clar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tlanta was being inundated with students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mean, inundated.  They were hiring faculty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eeks before classes because of students com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in.  And this is 20 -- what? -- some odd yea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go.  About 20 years ag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So all of these things sort of catch u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ith you.  And, unfortunately -- I guess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ill end with this -- for those of us who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presidents and staff, you do work that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don't see, people take for granted.  Mos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facul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I don't blame them.  I just get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upset when they don't acknowledge what it too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o get to where you are.  And it's unfortun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I think Martin Luther King said it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ell.  He said, "You will hear the criticism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your enemies and the silence of your friends.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Remember that.  And you've been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BROADNAX:  I've been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FRANCIS:  And yet you have t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keep on keeping on.  And that's what the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ey don't pay you for that.  There is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enough money in the world to pay you for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but they do remunerate you at least to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body and soul together.  Of course, they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not paying you like Georgia Tech and all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re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I want to congratulate you.  I'm gla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ere here to give us this report.  I think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encouraging.  It's certainly encouraging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ll of us as we will talk later about why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must keep this program going and get the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at is needed for those others who are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ere who need the same thing, and use Clar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tlanta as an example of what that's all abou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BROADNAX:  Thank you very much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Mr. Chairman.  I haven't read this piec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Leonard has handed out, but I think on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ings that we suffer from could be cu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rough programs like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I mean, what people see -- it's har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ry to talk to families about the high qual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f your faculty if they're looking a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building that's falling down and you're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o say you're going to teach their children 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at building.  So it's really important wor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No question about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We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BROADNAX:  Thank you very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We wish you well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e wish you to continue to thrive and fol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downtown will look and say, "Well, my goodn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look at this.  We've got big-time competi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own there at Clark Atlanta.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BROADNAX:  Dr. Brown is becom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just a first-class cheerleader.  I mean, 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alks loud and strong about us being the for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t scares me a little bit, you know,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force, not only in Atlanta, but in the reg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n the world.  So, you know, I have to drink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trong coffee to try 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We know Dr. Brown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ell.  And you can always point the finger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ay that's what he say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Thank you, Dr. Broadnax.  Appreciate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very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BROADNAX: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Keep up the good wor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BROADNAX:  Thanks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FRANCIS:  All righty.  We will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have now the ethics update for new memb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nd we have only one new member, righ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R. WATSON:  Actually, we have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new members.  We actually have three ethic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primers to go out.  The two member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Dr. Haynes, who is the Executive Directo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 White House Initiative on HBCU, and D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Hugine, who is the president of South Caroli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tate Univers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Who is going to d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duties, tod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R. WATSON:  Actually, same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efore.  Very simple.  I'll just pass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u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Dr. Haynes, this is just the ethics rul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f what the responsibilities are of being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Advisory Board.  One is for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r. Myers as well.  Although, you're not a n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member, I missed giving you that the last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's provided you to read at your leisu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f you have any question, I can put you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contact with our attorne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That's about it for your ethic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That saved 30 minu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Well, my goodness, Dr. Haynes, you've see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o many of thos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STRICKLAND:  He still h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roblem reading them, thoug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HAYNES:  I was a C stud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We want to welcome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new members to the Advisory Committ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nterestingly enough, we are only one year o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or new.  We're all in this togeth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You've been with us Doctor, what? 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many years?  You're a seni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STRICKLAND:  Where?  Here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STRICKLAND:  N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What about Lezli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STRICKLAND:  I came with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She's been here for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hi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She's the seni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's why her vote counts so much o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ctober Howard mee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BASKERVILLE:  I love be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enior re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Okay.  Now we'll mo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on, do our program updat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Let me thank Dr. Watson for the work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he does.  He doesn't have a big staff.  H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got Dr. Watson, right?  That means he's go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make visits, he's got to put all this toge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nd make sure that this is all in good ord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we compliment him for that.  And I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ank you, Mr. Watson, for that.  But I'll tur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t over to you now for your director's rep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s we go along in this meeting, on schedul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o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MR. WATSON:  Actually, I'm the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Department of Education employee, but ther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ther people who work with me to make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happen, Commerce and PMO folks that make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happen for me as well.  I had to put that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We know that, bu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got to carry that load on the Departmen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Education side.  These guys -- I know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ese guys do.  They do what Dr. Broadnax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got through saying.  This is what you've go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do.  This is you.  Okay.  Go ahe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R. WATSON:  On tab -- it's tab 7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your notebooks.  It's the director's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'm going to highlight some things here.  O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ourse, if you have any questions, I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ddress your questions as we go throug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eport.  I want to thank the Chairman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Board for allowing me to provide this repor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The first item, as you'll see, is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arber-Scotia update.  Barber-Scotia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only loan that is in default in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uring the last meeting I reported that w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going out to do an appraisal.  We had not y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looked at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We have looked at that appraisal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e're taking the next steps to review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market conditions and those other thing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re important to see what we can actually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ut of a foreclosure if we were to foreclose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is proper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The Department, along with the truste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e designated bonding authority will do all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can and recover any outstanding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Barber-Scotia's outstanding loan, but until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ctually make a sale and foreclose on this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an't say with certainty how much we would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for a particular property or Barber-Scotia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ollateral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We're in the process of retaining an af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roker to see what those market condition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for a property such as a college. 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lso -- within the Department of Educa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e'll look to see what alternative uses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property -- the property can be used for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far it's been said possibly a military academ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re may be some interest someplace o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harter school, something like that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re's nothing as of this date.  There's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ne interested in that as an alternative 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ithin the Department of Educ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I don't know if thi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 fair question or not, but I thought I re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 Barber-Scotia was trying to recover and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n and start a campaign.  From your comment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t doesn't sound like that's going to happ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MR. WATSON:  Well, I've been here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bout a year.  And prior to me com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Barber-Scotia has been working on this pl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've made several visits to Barber-Scoti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I've been in contact with President Flamer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ell as members of their board to try to hel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em work out a plan.  But, I mean, as of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date, we have not yet seen any plans from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Barber-Scoti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As far as from the standpoi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borrowers within the program, we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proceed forward.  Borrowers in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ctually plan for Barber-Scotia's debt serv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at's presently a 5 percent escrow with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program.  And so for those other borrower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program, we have to proceed to mak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kind of -- make those borrowers whole ag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How many in that group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Fiv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R. HANSEL:  That are subsidiz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arber-Scotia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R. HANSEL:  It's about 10 or 11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So what you're sa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for the record is that, like in any busin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eal, you have to foreclose, sell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properties in order to make whole the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 was borrowed as well as the monie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ere in escrow to p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So, I mean, it's just not Barber-Scot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at's at risk.  It's the trust fund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others tha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WATSON:  Righ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So you've got to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whole to the extent it can be made who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MR. WATSON:  Now, the problem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lso, as I informed Barber-Scotia with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arber-Scotia wants to come up with a val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lan and that kind of a thing, which we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onsider a release of collateral, but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o move forw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FRANCIS:  I understand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understa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HUGHES:  Can I ask a quest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HUGHES:  In applying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loan, I assume Barber-Scotia was requir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ut forward its payment plan and rece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pproval according to the payment pl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When you say pay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la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HUGHES:  To repay the lo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WATSON:  Right.  They had a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erv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HUGHES:  So something must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happened.  I think there's some lessons to b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3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learned here.  Something must have happen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MR. WATSON:  I'll say this. 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sorry.  Are you finish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HUGHES:  I'm just try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lear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R. WATSON:  Okay. 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arber-Scotia actually defaulte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Barber-Scotia lost its accreditation.  And I'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ay here, and I'll say it anyplace, if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stitution loses its accreditation, it los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itle IV eligibility.  And once you lose Ti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V eligibilit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It's a death penal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MR. WATSON:  No matter how large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endowment may be, it's only -- at some poi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your institution is going to have to clos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close its doors.  And that is why Barber-Scot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ctually -- they lost their accreditation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itle IV ai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Most of our institutions are heavi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relying upon tuition, which that tuition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funded through Title IV student ai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Well, for somebody wh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has been at this for a while, I can assur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from the day one, I have said all along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rrespective of borrowing money, if you l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ny steps in financial aid in Title IV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government, you're out of busin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I mean -- and, fortunately, thank God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every administration in Congress over the m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years that we've been, financially it has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re and it continues to be there.  But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not a day that we should not be trying to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itle IV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nd that is -- I mean, that is the answ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o your question, that when you lo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ccreditation, you lose Title IV funds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tudents, it's your backbone, and the bott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falls ou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Yes.  Sam, you wanted to say some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R. BACOTE:  I just wanted to say,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DBA, it's part of our job to advi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epartment really the likelihood of the schoo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making payment.  And prior to the loss, i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not believed that that would occur. 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believed the school could make those pay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nd then the loss occurr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R. HANSEL:  To follow up on tha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but, you know, your point -- to your poi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Dr. Hughes, your question is, are there lesson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o be learned from the default.  And I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ell you that both the Department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esignated bonding authority, and our couns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Patty Wilkinson, have worked together to tr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look at the Barber-Scotia situation to se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kay, what are the lessons to be learned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is in terms of making sure that security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roperly documented, making sure that there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full understanding of how these loan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secur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Dr. Francis has talked a lot before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e fact -- you know, the nature of this --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general program with the cross-collateraliz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escrow.  To a certain extent, you know, al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e borrowers are put togeth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And so if one has a problem, it become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roblem for the body of the borrowers.  An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t's very important for the Department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designated bonding authority, and our couns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o work together to make sure that these loa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re as secure as possible, partly to prote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e Department's financial interest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nterest of the federal taxpayers, but also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rotect the financial interests of all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program participants who are pooled together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And so we really have, I would s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ightened up how we look at that.  Not so mu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ightened up in terms of the loans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make, but make sure that everything is proper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documented and secured in such a way,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hopefully, this won't be an issue ever ag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STRICKLAND:  Mr. Chairman, I'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just like for the record to say to Mr. Wats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at though he is 90 percent correct, he'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100 percent correct, that an institution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lose its accreditation and move back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viabil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I happened to take over one in 1994 I kn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was going to lose accreditation within a yea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nd lost financial aid.  And it's now resto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nd part of SACS and all and thriving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re's some leadership kinds of thing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often take place tha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No question abou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STRICKLAND:  -- offse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state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But it's a major --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s a major factor.  I think it was in an answ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o Dr. Hughes, what was th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HANSEL:  What was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recipitating fac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Where was the link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nd that was the lin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HUGINE:  I guess the question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raises, I'll make this comment, when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alysis is made as to whether or not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nstitution has the ability to pay, I supp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at's more financial and based on enroll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projections.  But is there another par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ould deal with the programmatic aspect of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more towards, you know, is the institution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jeopardy of losing accreditation or othe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ose programmatic factors, as opposed to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purely the financial facto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R. WATSON:  Well, a couple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happened.  Before I came to this program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ctually worked in Title IV.  So when I came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board and I heard about the Barber-Scot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ituation, I started thinking of situation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hich a school could close programmatical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wo reasons.  One was called default rate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so I asked Sam to actually make that pa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ur applic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HUGINE:  Okay.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WATSON:  The other piece, I'm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ctually in talks now internally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epartment with our accreditation staff to s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f we at some point can -- if there's a way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which SACS or someone else can let us know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dvance when they're going to look at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nstitutions, so we can start to have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more involvement with where an institution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stand in its accreditation or get some ins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on accreditation, more than just what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oday.  So I sort of want to expand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ings.  And that's something, I guess, less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learned an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HAYNES:  I think we have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very carefu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STRICKLAND:  This is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conversation at our last meeting, that SAC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should not be a part of this proc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I fully understand the fact that you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o know whether or not a school is reasonab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expected to continue, but I think that you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destroy the program if you begin to use SACS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 vehicle by which you determine -- I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you're not saying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STRICKLAND:  But we need to b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areful when we go down that ro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HAYNES:  The Department, as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know, Don -- the Secretary recogniz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ccrediting bodies.  We don't actually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o we have to keep that separation ther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not invite or encourage the regionals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ings that they think they're doing at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request.  So we have to be very careful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R. WATSON:  Just let me clarify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e record.  I was not suggesting that SACS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nyone else be involved in our process.  W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as suggesting, that you can see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institution -- and, again, we need inform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from the institution.  And that's wher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requested information fro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But if we're about to make a loan on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nstitution, and all we're relying on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documentation that's, say, ten years old,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eir accreditation, then we need to --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know it's not going to be accredited again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need to ask the more -- we can ask some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pointed ques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The Department does have regulations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ill guide us in some idea of what happens 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ccreditation.  So we can ask more poin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questions to the institutions, not -- I'm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suggesting at all to go to SACS or anyone el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other than the institution.  That's who we wor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ith, the institution, to get information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ose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So that's what I'm looking for, to ask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stitutions more questions about thei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ccreditation and where they stand. 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f you have anything that we need to know --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mean, because we want to be a helpful body,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necessarily just to make loans, but, again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ant the institutions to la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HUGINE:  And you are correct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don't think that we want the Souther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ssociation coming in making that kind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ssessment and determination.  But, again,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you go on the financial side, you bring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experts, you bring in bonding persons who ki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f review the books and be sure that every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s in ord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It would seem to me that, not SACS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 program itself could have similar pers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at come in and look at the information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s provided to make some assessment.  They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ren't passing judgment on the accreditatio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e university or none of that, but they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ssessing the information that's been presen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just as you would assess the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nformation to see whether or not there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likelihood that this institution would be 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o maintain its accredit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FRANCIS:  And that's a pa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your syst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R. HANSEL:  I would tell you,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part of it.  It's important to not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Barber-Scotia lost its accreditation, not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part of the tenure process.  It lost i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ccreditation very suddenly as a resul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ertain actions that the university had tak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I don't want to really go much fur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nto that.  But this was not part of its norm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review, and it's really not something, frankl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ny of us could have forese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I think that we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last meeting -- and Dr. Strickland raised i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e've had bad experiences -- or let's pu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allegedly information being provide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should not have been provided by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ssociation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HAYNES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We don't want to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want to separate the two things.  However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ssue stays with the HBCU Capital Financ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Plan with the institution.  And all of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questions that you have to answer, whether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enrollment, what programs you're going int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hat it looks like, which is impor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holistically, but not passing on -- 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ccreditation is a matter of public record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at if, in fact, you were on probation, for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example, that's public record.  Sure,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ne of the questions we ask, how are you d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with respect to dealing with that?  That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legitimate -- that's a question that goe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 institution, not to SAC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Exact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MR. HANSEL:  That's exactly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S. WILKINSON:  Couldn't you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bout instituting policies and procedure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ould have on the front end of a los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ccreditation type of monitoring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chool, and then to establish some policie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hat you would do in a generic situation if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school lost its accreditation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4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Because we sort of went throug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arber-Scotia -- and I think that ther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deas on the Department of Education side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 think you have to be very careful in term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tepping over the line and getting involv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how Barber-Scotia resolved its situ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So it seems that you have to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consider as a board all the policy issu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how you want to proceed with the school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ever got into the situation ag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HUGHES:  Let me raise a ques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because I'm concerned about Barber-Scotia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'm also concerned from a larger perspec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There is an aspect of this that clear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relates to managerial accountability. 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know that it is the responsibility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management of institutions to be accounta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But when it's very apparent that that'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happening, at what point does something el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kick i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No, it should not be SACS, but at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point there should be a check on fisc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accountability.  And I even wanted to as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r. Broadnax that, because I know what 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alked into, but it's very, very important tha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we raise those questions and decide how to g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ssist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FRANCIS:  Well, I think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bsolutely correct.  I think you put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finger on it.  It inures back to managemen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e institution, that if it is having proble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ith this agency over here, that you know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ose are you.  You go to the right side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onsultants to handle the problems that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been identified, but you don't go to the agen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at's evaluating you.  You go to an agen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at says how can we get auditors in her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make sure that our auditing report is right,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get a look at what is the inventory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prospects of students and so forth. 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t's really back to management with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ques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And for the record, or not for the recor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but for the record, right now in the Hig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Education Act there is a major battle going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ith respect to the accreditors' concern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e federal government's entry into requi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ertain things of accreditors that will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back to the institu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And the basic argument is that you shoul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have the institution's management, its boar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ts presidents and the like in control of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t is they do and that they do their ow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nventory about "self-evaluation.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And all the accreditor is supposed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s what an auditor does when you audit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ooks.  They only come in and say, "You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your mission was this.  You're doing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oes that fit?"  "Yes, it does."  "No,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doesn't."  And it's not that they will tell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hat to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And I think it all comes back to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o be in control of our fiducia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responsibility.  And that's why I've alw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aid -- and the Doctor here knows it -- he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n this business -- we have to be involv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accrediting process so that the accredi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rocess doesn't "ask for things that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mpossible given the circumstances of hig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education in terms of people.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I think if we keep it in that contex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but you have to build some Chinese walls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 can just tell you watch the current passa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of the Higher Education Act.  And if, in fac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some of the language that's in the Hous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Bill -- it's in the Senate Bill and whether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e Senate bill it will "be amended" to prote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e institutions through -- now, it'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ccrediting agencies that are complaining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So let me just -- so we understand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you said and we understand what I think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happened.  I started the question by try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find out what is the future for Barber-Scoti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nd I think what I'm hearing is, lik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nything else, if, in fact, by some reaso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lan is developed, funds are forthcom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bviously the Department will look a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But in the meantime, like any other, I gues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bank loan from any bank, until that happen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 foreclosure process is ongo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That's corr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FRANCIS:  Okay.  Any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questions on that repor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And we go back to you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Mr. Execu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R. WATSON:  The next item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results of the GAO audit.  Last yea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program -- the Government Accountability Offic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udited the program about this time last yea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sked us to look at several things.  I gu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bout three weeks ago we actually clos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udit.  So the audit is complet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Some of the things we did to clo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udit was continue having these board meet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t least twice a year.  Inform individual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how the process works, overview of the proc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d we did that by creating frequently as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questions on the Department of Education's Web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ite.  Customer satisfaction survey t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send out to borrowing institutions and every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t least 15 days after the loan is clos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We also -- there was an issue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Federal Financing Bank fees in which the DBA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had held those fees.  Those fees are now be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ransferred to the Department of Educ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ey're also included in what's call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Department of Education Cash Mode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Would you explain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MR. WATSON:  It's just -- not a l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of individuals look at this program as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having the Department of Education and the DB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esignated bond authority, but another partn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n this is also the Federal Financing Bank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which is an arm of the Treasu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The Federal Financing Bank charges .1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ercent, which is attached to a payment of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loan as sort of a servicing transaction fee,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you will.  And that -- the DBA was hold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fee.  The GAO felt that this wa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Department's federal money and it should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Goes back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Department of Educ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MR. WATSON:  Initially, it's suppo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o go up to the Federal Financing Ban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However, the Federal Financing Bank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The Treasu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R. WATSON:  Right.  The Treasu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aid you all keep it.  And so that's exac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hat we're doing.  And that money is be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ransferred, because as payments come in,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portion of the payment is Federal Financ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Bank fees.  So those monies are be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ransferred to the Department on an on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bas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And that money go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into the Department's treasury, so to speak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not the Federal Financial Bank treasury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R. WATSON:  Right.  And the way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look at it, the Federal Financing Bank vehicl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e escrow, comes into play when looking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ubsidy for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And we spoke earlier about the escrow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how the escrow was being affected from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orrowers' escrow was being affected.  B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Federal Financing Bank fee comes into pl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o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The final thing that the Depart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ctually does is issue a letter of cred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Once the current borrower's escrow is deplet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e Department issues a letter of cred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All right.  Next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ndependent revie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Any other questions on that?  Sor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lease ask any questions as the director go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over the results of the GAO aud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Did everybody get a copy of that,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dvisory Board?  Do you know?  I'm tal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bout the GAO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WATSON:  The actual rep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tself, I did not -- you won't find in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notebook, but my last director's report ha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recommendations as well as our action items.  I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an provide you all with an actual copy,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's what you w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FRANCIS:  I had the pleasur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getting one early right after it was releas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nd I think it might be some good reading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you to see what an audit of this program was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 GA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And our executive, what he has done is 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has picked out some of the main thing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udit said we should be doing a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rganization, righ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HAYNES:  Norm, I would agree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at, because you need to see the entire rep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o get some sense of the tone, because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contained in there, and just to se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experts, you need 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FRANCIS:  It would be helpfu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ose of you who would like to have a cop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just tell the executive and you can rea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nd get a picture -- get a picture of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All right.  The next is the independen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you said the independent review of the DBA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handling of loan funds.  That sort of tie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ith the one above it.  It's right after -- i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ays the handling of loan funds and associa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fee.  That was in your outline for your GA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MR. WATSON:  That's something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e've already completed that item as well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ctually had someone going to review the DBA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o see if there were any programmatic chang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e needed to make, how can we impro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program, those sort of things.  We actually d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And later on you'll see our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objectives for the upcoming year and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ngs that we're going to do.  And thos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ings that we're going to work on, w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ndependent review actually told us. 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uggestions they gave us, we're going to loo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t some of those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FRANCIS:  The last thing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looking at on page 1 of 3, we're requir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DBA to submit quarterly reports on the stat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f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WATSON:  Right.  Those quarter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reports was also part of the GA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Uh-huh.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WATSON:  The GAO basically wa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aying that we need to monitor the DBA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it better, have a little bit more manag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control.  Those are some of the things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doing.  Having quarterly reports for mark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ctivities, what kind of institutions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looking at, what kind of institutions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loaning to.  Part of the report said we were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looking at small institutions.  We were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looking at large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It's interesting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alks about student enrollments, typ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locations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MR. WATSON:  Right.  Those are p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nly because, although as part of our marke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program we visit many institutions, GAO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felt that the program in lending money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loaned money to institutions at certain leve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But, again, I think most people ne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realize that this program, no matter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nstitution you are, you have to mee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credit criteria to be able to repay the lo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So if you're a small institution an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meet that, we have no problem in lending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o you.  This report just shows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nstitutions we're reaching out to and tha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5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kind of 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STRICKLAND:  Is there --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re a written review, the independent revie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of the DBA?  Was that writte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R. WATSON:  It was a written revie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t's a written review of their suggestion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ings they found, things they were requir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look at, things we asked them to look 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nd -- let's see -- I think it's page 3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3 where it says 2007 Program Objectives and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reviews the four areas in which we're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e working on over the next year or s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Let's run through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en, and get to Dr. Strickland's question. 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age 2 of 3, it starts the areas of work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e'll be doing, is it not, if I'm looking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is correctl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On page 2 of 3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ctually, we're going to talk a little b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bout the program cap and some statutory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at are going on.  And the Secretary suppor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WATSON:  The performanc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ssessment rating tool is another measurem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nother way to re-look, sort of monit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management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And then page 3 of 3 actually gets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more what Dr. Strickland was talking abou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FRANCIS:  Okay.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So if you want to go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age 3 of 3, you can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Let me ask if ther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ny questions on page 2 of 3.  The first p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f 2 of 3 talks about the fact that we reach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our limit, righ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Over the last few wee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e've briefed the Secretary on that. 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ption -- the Secretary chose to do sev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ings apparently.  Change the esc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requirement to provide for our risk premium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rigination fee, and to increase the program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nsurance authority $1.1 b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And what follow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 specific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Yes.  And just to l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you know that the House -- the Secretary'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ptions and these proposals actually went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e way to Congressman Miller's off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However, in the House itself, the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ings in there is increasing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nsurance authority.  The other piece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changing the escrow requirement did not make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ll the way through to the Cong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HUGINE:  I would like to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guess, have some discussions of the advantag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or disadvantages of what's being suggested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versus what exists current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One of the things I see is that neithe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nd maybe I don't understand this --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neither the origination fee nor the premiu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ill be returned to the borrow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R. WATSON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HUGINE:  That's different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hat's in existence now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That's different th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hat's in existence now.  What happens tod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ith the escrow fund, if the escrow fund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eturned to the borrowers in the case tha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HUGINE:  It's not us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It's not used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delinquent payments or defaulted payments, you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urn it back to the borrow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The other piece of that is that you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nstitutions who say that they don't want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ied to -- their escrows be tied to some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else.  And this is a way to get around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The funds wouldn't be returned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re would be a reserve fund.  In theory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ould be -- and all of this is -- we had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laid down how we'd actually implement it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 theory what would actually happen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reserve fund would actually have -- be kep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side for any defaults, for the Secretar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use in the case of defaults.  B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rigination fee and a risk payment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ttached which would give you somewhere ne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 5 percent that you would pay now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just that you wouldn't get the money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HUGINE:  So assuming tha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re no defaults, then what would b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dvantage of that to what we do currentl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Notwithstanding if we don't have a default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e program -- and we've only had one, correc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R. WATSON:  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HUGINE:  Then you've got a p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money, some 5 percent or so that's being hel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at the institutions will not get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hat's the benefit to the universities,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nstitutions, of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I know -- there's always a risk.  I mea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he current process has a risk because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ll tied togeth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HUGINE:  But assuming that you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not have any future defaults, what would b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dvantage of not returning the 5 percent vers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leaving it the way that it 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R. WATSON:  Well, there's a cou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ngs going on.  Let me just go back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bit.  These options came out of HBCU week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e Secretary announced that she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looking into -- someone had told her that --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as the issues with universitie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rogram, current borrowers and borrowers wh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ere interested in the program have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borrowed found that having this esc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requirement the way it is in today's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as a probl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In that HBCU week she actually sai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she would look into changing the esc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requirement as well as increasing the program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nsurance authority.  There was sev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options.  And part of this -- and let me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give you a little more histo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Part of this is that there's a subsid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cost.  When the program was first created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program was created at zero subsidy,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means there was -- the default risk was zer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oday the -- it went from 10 -- I'm sorr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from zero to 10 percent of a subsidy. 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current environment the -- we have a deficien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f about 6 or 7 percent on subsidy, whic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rogram still needs to be a zero subsid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And so the Secretary -- we have to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money from someplace to say this is what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going to do in the case of a default.  This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just one of the options.  But, of course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id not make it to the Congress.  And if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board has other suggestions, we will loo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.  But this was a way to get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nstitutions saying they didn't want to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eir collateral tied in with someone el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It also seemed reasonable because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as -- a risk payment would be attached ba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on credit risk and that kind of thing.  But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rigination fee -- I can't recall -- 3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origination fee would be something very simil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o what someone would have to pay anyway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getting a lo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BASKERVILLE:  I'm sorry. 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rigination fee -- I don't know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legislation or which iteration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legislation you all are looking at now, bu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as not my understanding that that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nonrefunda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And as we worked with staff on it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ere a couple of things that were attrac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ne was that the pool itself would be increa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o $1.1 billion so there would be additio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dollars.  There would b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Let's go down the li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because I'm starting to make a list.  That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been done now, right?  The Secretary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recommended to the Congress to do the 1.1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BASKERVILLE:  1.1 b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BASKERVILLE:  And then the ca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ould be raised to -- oh, that's the 1.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billion.  There was an origination fee, the 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percent origination fe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Now, when we responded in suppo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-- and in our discussions we never tal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bout any irrevocable origination fee.  I ne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o look at the language and see if that's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t says.  But we supported a revocable f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then in terms of the risk premium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as no cap in the legislation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dministration advanced, but we suggeste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 risk premium could in no case exceed the 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percent that they have under the exis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ill -- under the existing legisl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So there would be the 3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rigination fee and a cap on the risk premiu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f not more than 2 additional percentage poi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o that the institutions that were high ris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ould not have to put up more than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resently do, which is the 5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And the other -- the very attractive pie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as the elimination of the pooling requir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's in the current legislation.  And al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ur members have said that the pool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equirement is troubling because they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arrying the risk and the burden of some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el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So that was the legislation we looked a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nd, Don, I'll look at -- I don't know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you're looking at right now.  I need to revis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t.  And, certainly, if it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dministration's intent that it i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rrevocable fee, then we need to be clear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ur comments against the irrevocability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rigination f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MR. WATSON:  And, again, thes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only options that were provided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Secretary.  Some of the things that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ctually talking about are probably --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borrower paying 2 percent risk premium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really, really expens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MR. HANSEL:  It would be at the hi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end.  Not to exce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R. WATSON:  I mean, that'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BASKERVILLE:  So it c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n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Right.  Exactly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could be n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What's the curren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BASKERVILLE:  It's a 5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pooling requirement present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HANSEL:  With no risk premiu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BASKERVILLE:  With no risk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remiu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So the 5 percen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you have just described is similar to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happens now except that you pay a 2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risk premium.  Is that what I'm hear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BASKERVILLE:  The 3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rigination fee, and not to exceed a 2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risk premiu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So it could be zer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you're say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BASKERVILLE:  Correct.  Bu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still don't have the pooling requirement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for the strongest institutions that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vehemently opposed to this pooling requirem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you don't have that.  Then for the weakes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y would be in no worse position than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re now because it would not exceed the 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The difference in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f what we are saying is whether or not thi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returned at any point in tim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BACOTE:  That's corr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In the current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ooling, it's returned that which is left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sounds like -- I guess you do an insuranc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6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You buy insurance, hope you don't die so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ut if you don't die, you still don't get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remiums back.  And so I think that's what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hearing here.  As a trade-off for being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pool, you buy the insurance with the hop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nobod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HUGINE:  Uses the insur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FRANCIS:  Exactly.  Exactly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you don't get your money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HUGINE:  And maybe there i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point in the middle -- obviously, I underst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e risk factor, because, obviously, if you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t in the private sector, you may have to p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private mortgage insurance.  So that'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typica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But the compromise might very well b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risk insurance up 2 percent, but some por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of that 3 percent be returned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I think that'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bviously, what ought to be looked at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of the things we have learned in the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and much of what I have read, is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institutions, HBCUs, have found it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expensive to do this program than in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rivate sec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So what we want to do is bring it down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here to be more competitive.  And if the de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breaker gets to be, say, the risk fee premiu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hat could be a deal break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HUGINE:  Uh-hu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FRANCIS:  And what we're tr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o do -- now, I must confess, the deal break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alking strictly for me was I didn't want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 the pool because -- that was the de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reaker.  And I stayed in the private marke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In the current thing, we're not in a poo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lthough we are going to have a trust esc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fund to cover, I assume, what it is that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happen to us.  But I'm not worried about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happens to Dillard, because they're never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o default.  But even though I love them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idn't want to be in the pool with them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he didn't want to be in the pool with 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My point is every bucket sits on its ow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base in what we are now.  Now, the question is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hat do you pay for that?  And I think what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hearing is the government is saying with a zer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subsidy risk, we've got to have someth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meets the law.  And, Lezli, you may want t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look a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BASKERVILLE:  Yeah.  In fac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've got to go over to the Hill.  We're tr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o come up with some language with the sta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oday, which is why I couldn't be there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'll make sure that their intent is consist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ith my understanding that this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revoca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BASKERVILLE:  Now, th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ing is that there is a Cohen Bill that's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some momentum because some of our members --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nk five of our members are attempt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legislate so that they can get in. 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ohen Bill is not all bad, but I have a gene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roblem, and it makes our lives more difficul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hen we try to legislate or do policy to imp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five peop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But there's -- in the Cohen Amendment,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rder to be eligible for the funds, you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be a Part B institution, which is no probl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You would have to have limited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apacity to effectively modernize your camp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nd compete for students.  You'd have to s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 you had a decrease in -- that the studen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body had an increased declined over a ten-ye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eriod, that the institution had long-term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under $10 million, that they had endow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under $15 million and some other thing.  Oh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net assets, I think it is, right?  Net asse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under $15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Well, that -- when we looked a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gainst what the administration was propos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e -- "we" meaning the collective HBC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community representatives -- UNCF, NAFE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urgood Marshall Group -- supported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modifications that I just indicated the pie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at the administration was showing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ur calculations showed that there were o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bout five or so institutions that would get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under the Cohen Bill.  But they have a team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lobbyists here and they're aggressively see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support for it.  He want those five, bu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ant a wide range of others to b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articip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Lezli, we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epresentative from Lemoyne-Owen that is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o be making a presentation to us in the publ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omment side which covers what you've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said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BASKERVILLE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What I think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ealing with now, which you can be a big help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f indeed there is a "constructive alternative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o what's on the table in these options 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herein the legislation -- I'm talking stric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now about the origination fee and the risk f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remium and the question of return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institution if, in fact, there are no defaul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And you've got to be very careful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at, because if you had one default,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you lose the ball game in a sense.  You'v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o have -- it's got to be nobody defaul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because you -- you're either in a pool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you're not in a poo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And so if you're not in a pool, which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ositive for me, and if, in fact, there are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defaults, can the 3 percent origination fee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returned in that circumstance?  That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giving merit for good behavior, so to spea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And if that is a consensus of the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ommittee's recommendations to the option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e Secretary, I think we may want to com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on that or pass that.  That's not dealing with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e issue you're talking about.  That's deal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ith how can we make the program more invi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nd competitive for HBCUs.  Am I summariz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HUGINE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BASKERVILLE:  Correct.  I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ctually need to step off for a while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've got to run over to the Hill now on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nd I will expect some additional inform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But, Mr. Chairman, is it appropriate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re we as a body able to submit something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riting to advise Congress as they're try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make final decisions on th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Well, what I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described in trying to summarize this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ould be appropriate, but only that a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oint in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BASKERVILLE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FRANCIS:  Only the fact that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you have just questioned, and we're all wan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o find out are we correct.  And the execu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director may be very correct about that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if he is, then what we're saying is, woul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onsider in the legislation in order to keep 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out of a pool, in some way return monies ou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e 3 percent side for those who are in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rogram where there are no defaults. 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'm hearing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It's the only way -- it's hard for m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describe it, because on the one hand you're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ll locked together in my Louisiana law of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solito anymore.  You know, you are separ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nd so it almost has to be that everybody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got to be no defaul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Now, if you go with history, you may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inning because you've had only one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years.  So it's worth -- it's worth the risk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rying to get some of that 3 percent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ack, s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BASKERVILLE:  Is that wor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risk, that is the consensus of the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Boar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That's what I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rying to ge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BASKERVILLE:  Let me run to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meeting, and I'll have some other inform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Lezli, befor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un -- before you run, strictly on this poi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s there any opposition for what I've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escribed?  Namely, that in keeping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option to separate those out of the pool, the 3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ercent and 2 percent that's being recommend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hich should be no more than 5 percent, no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an 2 percent that currently we believe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be -- would not be returned,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recommending that at least 3 percent of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money would be put back to the institution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returned to the institutions where there are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default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Is that -- I'm saying it as best I can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describing that.  And if there's no objec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o that, I'll take a motion to put it on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ass it as a recommendation of this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Counci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BASKERVILLE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That's strictly on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oint.  Can I get a motion to do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MYERS:  I so mo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FRANCIS:  Secon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HUGHES:  Seco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Any questions about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All those in fav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tate properly by saying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STRICKLAND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HUGINE:  Ay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MYERS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HAYNES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HUGHES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BASKERVILLE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No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FRANCIS:  Motion is carri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That's our recommend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BASKERVILLE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Not member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Congress, but we would recommend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Department of Education that they pursue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n their passa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STRICKLAND:  Lezli, we still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ime to address the other issues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raised about the five school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Yes.  Yes.  That'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e will have the presentation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Lemoyne-Ow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Lezli, are you going to be back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BASKERVILLE:  Yes, si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Well, go for it righ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not lef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BASKERVILLE:  I'll be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FRANCIS:  And, hopefully, you'll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ome back when we get the presentation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ere ar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BASKERVILLE:  Tell me -- may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get a sense of the timing, because I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coordinate so that I am on whe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FRANCIS:  Well, we are mov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rather nicely and deliberating.  We're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cutting anybody off.  We're down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really -- we're down to -- we pass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program data.  We're in the program -- I mea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e're on the board sid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We've talked about Congressional supp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o increase the cap, which has happened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at was the discussion that we just ha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e went into, of course, aspects of increas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 cap which had this origination fee and ris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fee in it.  But we would be going next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current capital needs of Historically Bla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olleges, the needs can be met throug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STRICKLAND:  Have we finish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ith the director's report ye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FRANCIS:  W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STRICKLAND:  Have we finish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ith the director's report yet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7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R. WATSON:  Almo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Almost.  Almost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have about three more bullets left of 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BASKERVILLE:  Don, may I call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n your cell phone when I need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reconnect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MR. WATSON:  Yes, ma'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BASKERVILLE:  Okay.  Thank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very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FRANCIS:  Do that.  And I'd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n about 20 minutes.  Stay where you can tal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n the ph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BASKERVILLE:  Okay.  Thank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All right.  Cu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f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Now, Mr. Executive, let's go abo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current capital needs.  What tab are we unde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8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MR. WATSON:  Actually, it's on 9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Wait a minute.  Wai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minute.  We have to increase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nsurance authority.  I think that's where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re, righ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WATSON:  Right, unless there's a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question on that.  I think we've gone throu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with Lezl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FRANCIS:  So that say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uthority -- now, the authority here, it s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he insurance authority would no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pportioned by public or private u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Well, again, thes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Secretary's recommendations.  This i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hat was -- I wanted to inform the board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 Secretary was thinking, not w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Congress has actually d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STRICKLAND:  Who's inform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ecretary's thinking of thes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MR. WATSON:  I'm involved, the Depu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ssistant Secretary of the Offic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ostsecondary Education, the Assis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Secretary of the Office of Postseconda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Education, the Office of the Congressio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Liaison, members from the Secretary's offi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hersel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Is the Treasu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involv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R. WATSON:  No, the Treasury i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involved.  I've been updating the Treasury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hat our ideas may be, what ideas are floating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round, but the Treasury isn't involv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FRANCIS:  Well,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Dr. Strickland's point, on the one that say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nsurance authority would not be apportioned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public or private use, you're saying that'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Secretary's, but what does the Congres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MR. WATSON:  The Congress want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leave it just like it is today where two-third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of the dollars will go to private institution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ne-third will go to public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And that's how i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now currentl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MR. WATSON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And the Congress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not been persuaded to change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FRANCIS:  What's the betting odd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n Las Vegas about that?  Who is winn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MR. WATSON:  Congress is winn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e Secretary brought it up because hav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flexibility, it would allow the Secretar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make loans to individual schools as they ca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vailable.  In the past it's been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difficult to have states borrow through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rogram.  Most states higher educat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Refuse 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R. WATSON:  They have some st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laws now where they either refuse state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llow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FRANCIS:  But it doesn't cut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public institution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MR. WATSON:  No, it does not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just want the percentage to go away.  In fac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 the original option, it gave the Secreta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e option if she saw that public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eren't coming in, to set money aside.  But s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anted that flexibility to do that herself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not to have the Congress to say this is w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going to happ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Yeah.  Okay.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HUGHES:  What, in fact,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istory regarding public and private us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fund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Sam, do you have a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MR. HANSEL:  For public borrow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BACOTE:  The par amount is 5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ommitted on private.  It's about 110 --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110 on public.  That gives you some rati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ere, too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Okay.  All right.  F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o 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R. HANSEL:  Right.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MS. WILKINSON:  Don, did you sa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hen we saw the bill, it came out of Cong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we asked about the public/private spl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nd you indicated that you were going to t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nd get that taken away.  Have you all tri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d you canno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R. WATSON:  I've actually aske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ell, this committee -- well, I've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sked folks -- the folks I mentioned earli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at I'm working with about it.  There has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been any feedback yet on it.  But, of cours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hatever this committee suggests, then I'll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back and relay that to the group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I mean, based on what's happening tod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e'll probably have about $150 million to l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o private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MR. HANSEL:  We're going to run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of money fir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BACOTE:  You'll have exc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apacity for the public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I won't say that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e want them to pass that, but --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R. HANSEL:  We're going to hit u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gainst the private cap fir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R. BACOTE:  We'll have money sit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re for the public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So right now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private use has been, you sai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BACOTE:  About 525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FRANCIS:  525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MR. WATSON:  And for the record,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 audience speak, if you're speaking, can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ay your name so the court reporter can captu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And it's been about 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million and 1 million 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R. BACOTE:  100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Okay.  And the curr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law has it as what proportion to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roport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Two-thirds for privat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ne-third for public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Okay.  So you're with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at format currently?  You're at 20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You have a third that you can use, okay? 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right.  So nobody so far has been hurt, bu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ap is always going to be a problem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R. BACOTE:  If we hit the 1.1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eory, then we will have about 650ish, 675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e priv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MR. HANSEL:  740, I think you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figured out yesterd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R. BACOTE:  We have 525 now, s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HANSEL:  About a couple hund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What's the likelih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our getting at 1.1 appropriation into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MR. WATSON:  We've been --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ncrease the cap and leave it at today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proportions, it looks pretty good.  And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part of where the next part of my report com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Okay.  Good seg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The Office of Manag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of Budget does what's called a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ssessment rating tool.  What that tool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designed for is to assess government program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see how they're working, see if they're need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how they're performing, and that sort of 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And just last week I met with them as we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s members of the Budget Service and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members in the Office of Postsecondary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Education to talk about what kind of --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e're going to rate the performance of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And we looked at -- looking at revenu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looking at change of revenu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nstitutions who borrowed through the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how can we decrease the subsidy in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s well as delinquent payments, and w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all persistence, which is a measur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first-time, full-time degree-seeking stud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nd to look at those things and how we're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o assess how these borrowers in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re performing at those leve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Defining the appropriate measures in d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ese surveys -- I sent out the survey, I as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 institution or any program how they'd r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program if it was their program.  Als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r. McNealey, who isn't here, provided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ssistance in that as well.  And that's how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came up with the persistence performa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measur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But the performance measures for progra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ho participate in Title III have always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n issue, because they put the net out for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broad group of people, but I sort of kept thi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very internal to individuals who actu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orrowed from the program to get thei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feed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And, also, that informed the Offic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Management of Budget, although these may b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measures, that other things that our borrow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ould like for us to see to measure to impro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erformance.  We'll look at those things ag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I hope this will be a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Ongo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MR. WATSON:  -- ongoing process 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e're actually looking at how we measur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And how we measure this program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performance, also, I think, will have a bea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on some of the things we talked about earli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nd how a lot of institutions were doing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ell us how you're doing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So if an institution has fallen on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hard times, we can maybe provid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ssistance through our current borrower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at kind of 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And we talk about also creating some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alled technical assistance which will help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nstitutions push these numbers up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Questions on th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FRANCIS:  Okay.  Where ar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now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MR. WATSON:  Page 3 of 3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t's -- the Commerce Bank is listed there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anted the board to be informed that TD Ba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Financial Group and Commerce Bank Cor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nounced that TD Financial Bank would acqui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Commerce.  TD Financial is actually a Canadi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an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I've talked with our general counsel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s.  She suggested that we don't loo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aking any action on anything until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ctually final.  I talked with the Treasurer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ell.  I haven't heard back from him yet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e don't see any -- we don't see any need righ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now to be concerned about this merger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bout a year away or s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So at this point,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s information that a definitive agreement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D Bank to acquire Commerce Bank i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mak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FRANCIS:  But that has not bee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8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finalized, is what I'm hear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MR. WATSON:  Right.  That has not y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been finaliz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Okay.  And it is be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reviewed or at least being discussed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reasury and general counse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Right.  That'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Department of Education general counse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That's what I mea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general counsel for the Departmen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Educ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Nothing we can do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HUGHES:  Are there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nticipated pros and cons of a merger versu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15       non-merger for the HBCUs initiall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R. WATSON:  The only th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ossibly could be a concern would be a Canadi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bank -- because the way this program work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at the DBA actually issue bonds whic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reasury buys.  That's why we want to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conversation with the Treasu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But at this point, we don't see --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ould be the only thing, but we don't se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ould hold any bearing as well.  The DBA itsel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s actually a private corporation 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Pennsylvania, not -- and not Commerce.  So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most likely won't affect how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opera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MR. HANSEL:  And we don't -- Dere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Hansel on behalf of the designated bo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uthor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At this point, based on conversations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bank staff, we don't anticipate any chang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re have been no changes that have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highlighted as needing to occur.  The staff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is going to continue to be the same.  We've ha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e same staffing at the designated bo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uthority for about five years now,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expect that to be continuous and mainta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ontinuity that we've had during our tenure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DB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But we don't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hat's going to happen for sur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BACOTE:  Again, it's in proc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nd once the DOE counsel gets back with us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hatever it sees as concerns, issues, if an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e'll then be prepared to respond to if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requires adjustments, whatev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We just want to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lose tabs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R. HANSEL:  Absolute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It's a foreign bank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nd, you know, stockholders are stockhold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nd what are the socioeconomic sensitiviti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lways play into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R. HANSEL:  Mr. Chairman, I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ssure you that there are not two people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terested in the outcome of this th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Mr. Bacote and I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So we are keeping very close tabs on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nd we will make sure, obviously,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Department is fully informed and tha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oard is as we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For the program itself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t's well designed for assistance to the HBC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nd we don't want, as I used the word befo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deal breaker in where it starts to become a b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under the saddle.  S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HANSEL:  Neither do w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Okay.  All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at's information for the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Program review, did you cover thi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R. WATSON:  I think this is 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r. Strickland's question was going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bit earlier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MR. WATSON:  -- about the writt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e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Because of the massive paper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minutes and other things, I sort of highligh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some of the things that we looked at, f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different sections: review of different fe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escrow fees, FFB fees, cost of issu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d under each of those, I've actually lis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ings that we'll be working on to tr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improve the program and to have more writt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rocedures in how things are d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STRICKLAND:  So you'll tak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closer look at the issuance cos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R. WATSON:  Cost of issuance,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ctually, I talked with some borrowers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at earlier.  I believe it was in May, Jun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hen we closed the last bit of loans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e're going to take a look at the cos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ssuance and develop some guidelines on how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cost of issuance is actually broke down,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sort of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STRICKLAND:  Whether or not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an be lowered o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R. WATSON:  We're going to take a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look at the entire process.  And whateve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rocess is and outcome, we're going to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sure we document those procedures so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ctually part of the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And, again, I'm sur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measure of all of this has to be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competitive we are, you know, because if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stitution leans, say, to wanting to do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ith HBCU capital but finds in the priv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market that they're better off -- like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competitive business, we want to look at i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say, now, how can we tell the Secretary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Congress and everybody else -- well, it's ni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o say you've got a program for us, bu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doesn't meet the private side.  So let's loo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nternal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If that's what this is going to be a p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of, I think we're in total support of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ts competitiveness is still important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t's important for us to pay as little of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cost factor.  That's why we got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STRICKLAND:  And, you know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riginal thought was, is this would be a bet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eal for our colleges.  It would not ha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same rigid requirements that are required from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 bank.  So that sensitivity still needs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resent, incorporated in the implementation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t was, you know, in the development of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Exactly.  And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part of what we talked about last time and 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e talk about stuff today.  Your marketing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o be strong enough to say to an instit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you're better off in this HBCU Capital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an you are in the private sid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nd we're getting there, but I don't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e're totally there yet.  And part of wha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alked about in that 5 percent i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rigination fee is one aspect of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Okay.  Assessment and internal contro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'm leading you a little bit.  Are you read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go ther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Yes.  This is just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basic.  Talks about basic guidelines of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ur servicing requirements would be, selec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rocess, how we would receive loans, distribu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funds, those sort of things, how we want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institutions to borrow from the program,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Some of these things are actually in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greement to Insure, which is the contrac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between the Department of Education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esignated bonding authority.  I think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sort of needs to be something a little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comprehensible of what's actually in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docu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FRANCIS:  Good.  Good.  Go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Again, as I spok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earlier, part of the GAO report, although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receiving the quarterly report, probably p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some time frame on when the reports want to b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You got some other items that can be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reports and that sort of thing.  We're loo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t receiving our first annual report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Janua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That's it.  If there's no question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All right.  Okay. 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e're looking at here is just inform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regarding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What we did last yea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-- what we did l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yea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R. BACOTE:  In fact, since the l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mee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But you'll find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behind -- there's things -- this is going to b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 book that you will have for each meeting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ose objectives that you're looking at now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ctually things that we've already complet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Okay.  All right. 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just going past -- I'm just going in my tab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R. WATSON:  We can go back to tab 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FRANCIS:  Okay.  6 is the char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you're talking abou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R. WATSON:  Right.  I just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point you to the charter because the charter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ctually going to address some of the thing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at we're looking for from the board and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getting feedback from the board on what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an talk about the Congressional suppor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rogram changes and things like that which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change after we hear from our guest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e -- and we covered most of that, too,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e talked about the Secretary's options,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her thinking wa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STRICKLAND:  How do you defin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your charter qualified colleg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universitie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WATSON:  I'm sorr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STRICKLAND:  How do you defin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qualified?  You have stated qualified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you're talking about colleges and universiti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How is qualified determined or define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MR. WATSON:  Let me clarify a cou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of things.  The charter is actually the char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for this board, not for the program itsel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ut the program defines eligible institution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itle III B of the Higher Education Act, whi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is the same for all other Title II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STRICKLAND:  I thought you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rying to change it a b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MR. WATSON:  Oh, no.  N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Dr. Haynes, do you want to expand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bit on the concept of what you're do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HAYNES:  Go he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MR. WATSON:  We had an issue 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nstitutions want to become par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Historical Black College and Univers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designation.  Is that what you were tal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bou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STRICKLAND:  No.  We're fi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e're fine.  I understand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I'm at -- back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e last these questions, current capital need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f Historically Black Colleg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Universities, what tab is that unde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R. WATSON:  Actually, it's not und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 tab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You just want to tal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bout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Well, I just want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hear from the board what your input wa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hat -- if you had any input, capital need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 program, anything we need to try to loo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Well, just from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view -- and I'll certainly ask everybod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join in -- I think what's happen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Historical Black Colleges and Universiti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hasn't changed.  The need for capit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mprovements, the need for refinancing,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service -- and that first one I think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poken -- both were spoken to quite eloquen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by Dr. Broadnax with respect t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I mean, he found himself -- and I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say that a number of new college presidents,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ell as many who have been at it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articularly new college presidents come in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find they have got capital needs, deferre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9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maintenance needs, debt service needs,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-- those are hallmarks of the program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still exist out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I think what is happening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exacerbation of those three areas of com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from "HBCU's ability to compete with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nstitutions," particularly well-financ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stitutions as well as state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d you can't do that unless you have fund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ose first three categories, because thos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daily reminders when every president gets up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e morning about how he or she is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cover those matt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And this program has been a big help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.  And that's the reason we spend the ti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rying to cut the costs of the program. 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can use most of that money in those area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Now, I'll stop with that, and then sa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e members, add some other things that are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ere, what I call wolves at the door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e're facing as well now.  This program w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cover all of that.  That's why we got Title II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and some of those others, but in terms of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rogram, or the other things we want to ad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.  Marvalen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HUGHES:  I was just thin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, like you, I observe anecdotally a l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at is needed by various institutions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ink what I would like to recommend that we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for the future is conduct some kind of surv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r assessment so that we have more inform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ased upon the actual status of HBCUs ra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an talking in isolation about them. 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I could go down and list and name a numb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FRANCIS:  Some of this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icking up in your surveys from the curr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people who are in the program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MR. WATSON:  Right.  And I'll te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you some things that have actually come u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hort-term financing has come up.  And we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seen that with some current borrowers who --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on't offer that in the program, but in tr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o assist them, we've seen that as an iss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But in it getting the surveys out --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must admit getting surveys back has bee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at's been very difficult.  I was hoping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e send out -- the next survey I send out, he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maybe get something great.  But I'll tr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shorten the survey to get that kind o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nformation.  But it's been very difficul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get surveys b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HAYNES:  Let me say I think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 present board of advisers for the Whi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House Initiative on Black Colleges has al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been wrestling with these same kind of issu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getting good information on the statu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And I think we can probably join forc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here and go with a unified front to condu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hat I think is a much needed needs assessm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f you wil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And I think if we go on the record sa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we will do this -- our board meeting meets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December the 8th in New Orleans right bef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ACS, and I'll put this on our agenda. 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board would probably be in support of thi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because that's what's missing right now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data on what really is going on in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nstitutions.  It's inconsistent.  Eve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all Street Journal article that I have tal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bout the data is incomplete so we really ca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make a proper assessment of where our school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re standing and the like.  So I think we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join forces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FRANCIS:  Yeah, we c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articularly -- I guess in surveys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ifficult.  I've got to tell you, colle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presidents all around this table, we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pend all day just answering surveys.  So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e have to do is choose the one that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prior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And this one would have priority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 question of developing the culture in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stitution about how important the program 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nce you do that, then they'll be knocking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your doors for it.  But that's going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just -- have some patience.  That's going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part of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R. HANSEL:  I recommend that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mean, relatively shortly after we took over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designated bonding authority, we did,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fact, try a written survey of all of the HBC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 want to tell you that I think our respon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rate was somewhere in the 15 to 20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range, which, frankly, just didn't get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I like the way that you're characteriz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t.  Instead of characterizing it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"survey," characterize it as needs assess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t's something that's going to require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frankly, a lot more follow through, a lot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handholding with chief financial officer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financial staff to really get results that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meaningful and informa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HUGHES:  I don't mind put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some reasonable consequences such that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ould be required to participate if, in fac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 the future they expect to request sup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d if they don't, they don't need to respo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STRICKLAND:  Par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problem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You might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constitutional problem there.  When I lea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presidency, I'm going to practice law.  I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ink you can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STRICKLAND:  You know, the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roblem is in the course of a year, we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bout 75 needs assessments, surveys, whate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you want to call them.  And they have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meaningful outcome or results to us as we f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And so something has to be a part of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ay, okay, money is available, number one. 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ap has been raised, so now there's mon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vailable.  It's appealing to you becaus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you've got 1 percent interest or whatever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k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And the other factor is that the issu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ccreditation comes into play from both --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both sides.  It may be that this kind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ctivity would help an institution secur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maintain accreditation, and yet you say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you're not very close to having it, we ca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give you the money.  So we've got to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kind of rethinking of this process.  How d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make this money really avail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nstitutions that really need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I mean, I realize that my brother in Sou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Carolina State might have needed it, bu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don't think he needed it as much as School X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ho has having problems with SACS.  And if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could redo their campus, refinance --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eir residency centers appealing, get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cademic facilities, that would make them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stronger institution in the long ru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And so we also got to keep on the t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ose kinds of thoughts as we look at red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 legislation or interpreting legisl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nd someone has to be at the table to say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nd very few people ever come to the tabl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aying that because they're looking at school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ho they know can pay back, who got a de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bond rating, etc., etc.  And yet to me,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program ought to have some real meaning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hose institutions who only need this impote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r thrust in order to make them stronger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make them viable accredited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HUGHES:  We have 10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institutions.  We're not that big to get lo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nd I'm just saying that we should expect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f ourselves and of our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STRICKLAND:  Absolute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No ques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STRICKLAND:  Absolute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It's just that I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ink you can make a requirement.  There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case in New Orleans right now in the mor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aper where a judge wants to put a lawyer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jail because he got somebody else to repres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 client who did it pro bono.  And break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law -- the judge is breaking the law.  An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just can't do that.  It's a long story. 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nly point is you have to be careful if you ti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in consequenc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HUGHES:  You can expect it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Dr. Franc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Oh, yeah, but you ca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equire it.  We've got so many requireme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right now, I have to add a new VP for e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rule that comes ou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All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The same would apply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Dr. Strickland's comments.  We have to foll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 letter of the law.  Unless the law chang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e have to go with the criter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STRICKLAND:  And my only thin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as we ought to work sometimes by chang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laws.  That's what I was saying.  Legisl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ught to be changed.  That's all I'm say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And we've mad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rogress, but it's one step forward and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steps back.  But you have to keep mov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forward with it.  No question about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R. WATSON:  Dr. Strickland, attach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n that second bullet, how can we meet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needs through the program other than what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doing, now, just to reiterate, you know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need to be some changes in the law itsel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giving more flexibility to those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STRICKLAND:  I'm only saying w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must have a willingness to do it.  We mus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roactive in doing it.  And it's been on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able all the time.  As the board we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tate it, and as the person in charge you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o carry it, you know.  Otherwise, it w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happen.  Nothing is going to change becaus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ant it changed.  Lobbyists are certai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effective, but those of us who are involv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 process ought to continue to restate i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ork toward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MR. WATSON:  So you all wouldn't mi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f I had that as an agenda item so we can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t in the record every tim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Oh, absolute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HAYNES:  We could mak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resolution to that effe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I think it's one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understood, but if you want to have it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resolution, fi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HAYNES:  Because that goes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e reco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Yeah.  Want to make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STRICKLAND:  So make it.  You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restate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FRANCIS:  Would you describ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t -- and I'll put it on the table -- the f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-- and I'm assuming what I heard you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s that part of our responsibility in review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 program needs of HBCUs, we first ough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have good data, and that we should pu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data in relationship to what the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bjectives are as it relates -- as it relat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o the law, but if in deed the law i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onsistent with achieving those, we a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dvisory group would be aggressiv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recommending those changes, as we have don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nd ask our executive director to keep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ggressiveness and the monitoring for us. 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at ok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STRICKLAND:  That's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And you'll mak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mot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STRICKLAND:  I so mo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Who will secon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HAYNES:  Seco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All those in favo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please state properly by saying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DR. HAYNES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HUGHES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DR. HUGINE:  Aye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0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DR. MYERS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STRICKLAND:  Ay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FRANCIS:  Oppos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(No response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The motion is carri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 think that will keep us moving forw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R. WATSON:  The last item bef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ublic comment, I guess we ca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raditionally, what we've done, I've chec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Dr. Francis's calendar and then send out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dates for everyone to see when and where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going to have the next meeting.  If that's ok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s time, we'll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And we'll see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might be a good place and you may recomm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at.  And we want to make sure we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overburden you and try to make it where all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us can get there and ou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And it's also good if we're able to vis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sometimes places where the program, like her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has been helpful, to have a president com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alk about it.  And maybe have a place wher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program -- president who has been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rogram talk about the program, its positiv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nd its negatives, if there are negatives a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e like, which will help us.  That's wher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rubber hits the road really, oka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If you'll look at your watches,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public comments at 12:15.  Not bad for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ho can't cooper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Okay.  Do we have public comments? 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ink we will get a presentation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Lemoyne-Owen.  Is that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MR. WATSON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If you can put --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know, put that chair and have any of your staf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ith you, Mr. President.  You can identif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yourselv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Mr. President, the floor is yours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elcome you here.  And I'll ask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recorder, you'll state your name for the reco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nd any of your colleagues that you ask to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 presentation will do the same 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WATSON:  Thank you very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'm Johnnie B. Watson currently serving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nterim president of Lemoyne-Owen Colle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Thank you for this opportunity, Chairm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Francis.  To our distinguished colleagu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members of the board and guests, again, my na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s Johnnie B. Watson, interim president o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Lemoyne-Owen College.  Joining me are Ji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ugger to my left, vice president and chie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financial officer of the college,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college's financial adviser to my righ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Bridgette Chism.  Thank you for the opportun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o address the HBCU Capital Financing Adviso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o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Lemoyne-Owen College located in Memphi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ennessee has a rich history that dates ba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lmost 150 years.  I have been person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ssociated with the college for 50 years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enrolled as a student in 1952 and almos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1956, and almost 50 years to the date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returned as the interim preside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olle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I've also served on the board of truste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nd I am the recipient of an honorary doctor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from the college.  So I have some ties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olle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The college was founded in 1862 and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survived -- has strived to provide academ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igorous curriculum and adequate physic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resources to its student body.  However,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many of you know, Lemoyne-Owen is curren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fighting for existence.  A steady decline 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enrollment over the last ten years coupled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ging facilities and our current probationa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status has Lemoyne-Owen College struggl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urvive.  We're on probation primarily du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financial instabil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That being said, things are slowly tur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round for us.  Next week I will be atte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he Southern Association of Colleg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chools that will convene in New Orleans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e look forward to receiving reaffirmatio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ur accreditation.  I'm extremely positiv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at as Mr. Dugger will cite when he goes o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ome figures with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I appreciate the opportunity to be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ith you today and hope that each o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received my earlier letter this wee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Now, I'd like to introduce Mr. Jim Dugge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e CEO and vice president -- CFO.  I ca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give my job away.  He is the CFO and vi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resident -- to discuss my letter in grea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detail.  Particularly, the college's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issues and our need to relate it to the HBC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apital Financing program.  Ji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MR. DUGGER:  Good afternoon.  I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ant to begin by saying that I'm part of HBCU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 attended Alcorn State University and receiv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 BS degree in business administration. 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first job was also at an HBCU in the busin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office of Mississippi Valley State Univers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But I went on to obtain an MBA from Ohi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University and a CPA and a certified inter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udit design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I spent my career starting in publ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ccounting with Arthur Andersen in Milwauk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 spent approximately 20 years in corpora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merica at Wisconsin Bell, Ameritech Servic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nd Ameritech Corporate where I retired in 20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s comptroller of the investment manag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group responsible for a $80 million budget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ccounting and financial reporting as well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bank relations for over $25 billion in pens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nd savings plan investm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And now I've gone full turn.  I'm bac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n HBCU at Lemoyne-Owen College.  When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rrived at Lemoyne, I found that we had a $1.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million deficient as of the end of 2006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ere projecting an increased deficient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end of 200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We have put together a short-term pla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eliminate our short-term problem.  We have gon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ut and secured funds for approximately $6.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million over a three-year period.  That tak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care of our short-term problem, but at the e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of that three-year period, we must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long-term solution in pla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If you look at our income statement,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re two items that play the major role in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financial position.  One is student revenu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d the other is debt service costs.  They bo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re intertwined.  If you can't ge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tudents, you can't get the student revenu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f you don't have the facilities, you can't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e studen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We've looked at means of getting low-co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apital.  And we find that the HBCU Capit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Financing Program is our only option, but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need low-cost capital at modified repay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erms.  There's probably 10 perce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chools that are in our same posi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If you take a moment and step back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look at the HBCU Capital Financing Program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$1.1 billion business, with 103 customers o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 11-year period, you probably provid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service to 25 percent of those custome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e've identified at least 10 percent of you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ustomers that are in the same positio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e're in that need low-cost capital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epayment terms that are different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current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The current program offers one produc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we think that you need more than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product.  And that's why we've gone to Congr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members and presented a product that we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at will help that 10 percent of the school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because we're in dire need.  If we don't 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up with a long-term solution very quickl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e're not going to surv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So we ask for your support in coming u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with an additional program to help those HBC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 are in dire need of financ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S. CHISM:  I'm Bridgette Chism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'm the financial adviser to the college and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friend of the college.  I've been involv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n -- UNCF chairman for several years and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kind of helping the interim president bef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Jim came and have also shared this with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colleague from North Carolina, which is my h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tate, Andrea Harris, who is preside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North Carolina Institute for Minority Econom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Development and a Bennett alum, Bennet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olle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President Hughes, you talked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ccountability.  The one thing we -- in d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ll this is -- to put clear, this is not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mismanagement and not willing to do -- not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ccountable.  This is, as Jim pointed ou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looking at there's only a couple places on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come statement that you can make signific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han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s President Broadnax spoke about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know, you've got -- you've got human capita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your payroll.  That's your biggest expen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You guys know that.  But the debt service i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you know, for us right now is probably 1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percent of our revenues, that cost, which,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course, is killing the operating cash flows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institution.  That's your day-to-d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surviva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So we wanted to offer, President Franci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s how do we make this program more robu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nd that's where the legislation change cam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because right now there is one product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 legislation offers one product. 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special product came because of a natu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disaster, which is unplanned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We would submit that for the 12 or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nstitutions that we've come up with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natural disaster is now.  And it's not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t's because it's been mismanaged.  It's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because of simple mathematics.  If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revenues are declining, your expense --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orrowing, your debt service is continu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grow because of that percentage, you just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have any money left over to operate the schoo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So how do you fix it?  You fix it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cheaper cost of capital.  That's why we w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anting the rates lowered from 5 percent to 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percent.  We want a deferment period so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have a chance to catch your breath, if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ill, because now that debt service payment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go to your deferred mainten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You know, President Broadnax mentioned 7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million.  I submit probably every school h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deferred maintenance number that's pretty hi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's unfunded which is a requirement of SAC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at you fund these.  And that you have a w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of getting a lower cost of capital to do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facilities so that you can be competitiv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because that was the other issue, ar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ompetitive for the future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And Andrea will speak to this, but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know, when times get tough, even the f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oesn't increase the rates.  They lower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When banks -- they want banks to borrow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other banks at 4-1/2 percent, but if a bank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 financial institution gets into trouble,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go to the Federal Reserve Desk and they ge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discount rate of 3-1/2 percent so they can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out of trou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So this notion of applying increased cos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ecause of risk, because a school i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rouble, only exacerbates the problem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counterintuitive to the entire world ban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financial system.  So as a body, it's import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 we raise -- if we're going to mak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rogram, that it is a federal program, tha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quite frankly, our legislative team think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s making a tremendous difference in HBCUs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an't qualify for it, or it's not competi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in our market.  So, you know, we've got a hu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disconnect going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And, you know, since you voted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resolution to create some legislation --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how this started, so that we can do exac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hat the fed does.  When someone gets 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rouble, needs to get out, needs a tru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economic recovery plan, financial reco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lan, you have a mechanism for lower cos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capital to get you throug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And that's kind of, as Jim came in, how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e do this for our institution and the other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you know, 12 or so institutions, which, qui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frankly, about 15 schools, individual school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have taken part of this program over the l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11 years.  Some schools have done multi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loans, but, really only 15 new school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ndividual schools.  And that's about the sa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So, you know, we just want som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ptions for the program to make it more robu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Any comment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S. HARRIS:  As Bridgette said,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name is Andrea Harris, and I'm from Nor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Carolina.  And I'm here just out of an over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oncern about the future of HBC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I am an HBCU graduate.  I am presiden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n organization that was started by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Legislative Black Caucus, significant suppor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f our state legislature, and always had stro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ies to all the historically black college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our state and done my part to try to help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upport them, both public and priv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But at this particular point in time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ink there's a window of opportunity. 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more HBCUs, four-year institutions in Nor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Carolina than any other state in the Sout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So, naturally, I have a very vested intere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nd I also have a vested interest because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believe that HBCUs are critical to the econom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future of our community and of our state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our n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I want to just share something which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maybe give you some idea about -- on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most recent efforts on our part is to try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 better job at first educating the HBC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ommunity in North Carolina and other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general around the growing and mounting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at our students ha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And if we just look at the HBCUs, HBC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ollectively, our students in 2006 had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ver $900 million worth of student loan deb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at's almost a billion dollars worth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student loan debt with terms that I consid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predatory where those students are not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qualify if they fall on hard times to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eir student debt included in bankruptcy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I think that where we are as a nation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some respects when it comes to the cos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college and the mounting student debt may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inful.  So college students are now joi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ith us around the country, and we are wor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ith Congressional leaders and others to tr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make some chan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The one thing I do celebrate about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tate is that we don't always just accept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s.  I am around the corner from an instit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at tried to work with the minority busin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nd didn't have enough money and had a b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ale and raised a thousand dollars from a b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ale.  And today that institution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elf-Help Credit Union with a billion dolla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orth of asset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And it has created an organization call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e Center for Responsible Lending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headquartered in Washington.  And I would as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 you work closely in partnership with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nstitu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I ask that because I think that the wind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f opportunity to change the terms of loans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at our institutions can service their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 is affordable that we can put them o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ound financial ground for the long term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ey can sustain that financial stability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Bernanke was in Charlotte on yesterd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uggesting to the banking community in Nor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Carolina -- as you know, we are hom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achovia and Bank of America -- that intere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rates will probably be lowered ag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The Secretary of the Treasury yesterd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as speaking about what will -- steps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probably be taken to deal with subpri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mortgag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And I think it is important that we not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at most people who have subprime mortgag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re not always people who have credit problem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 greatest evidence of that is her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tlanta where African-Americans with the lar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number of subprime mortgages, whether perhap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ntentionally or unintentionally, steered i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higher cost loans than -- while they qualifi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for more favorable term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So I just ask for your leadership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'm asking that while we have this opportunit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hen everybody is looking at credit,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everybody is looking at credit and looking a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how we change the standards, we change this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our colleges and for our students, if we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o it now, then I think we will have lost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opportun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The danger is that -- you know, I'm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Durham, North Carolina.  And I say to folk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you know, that we used to be the Black W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Street of America, the true Black Wall Stre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of America with North Carolina Mutual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Mechanics &amp; Farmers Bank and Mutual Savings &amp;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Loan.  And during the Great Depression no blac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eople suffered in Durham, North Caroli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ecause of our economic infrastructu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But what we see today is that that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eroded and we don't have that wealth.  If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lose this opportunity, then when the bott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falls out of white working class America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ope we understand what's happening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black community.  We should not expe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contributions to increase from alarm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next generation.  They won't ha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esources.  We should not expect after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credit crunch that our schools -- we will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hatever the number is you say we have tod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ey will not exist unless we take advantage o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is opportun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I am only here asking you for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leadership and your courage not to simp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ccept what is the tradition in the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community.  If we had done that in Durham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ould not have a billion dollar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nstitution tod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And if you need additional resource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help address this, then we are offe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hatever resources we have in our stat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hether that be the resources that we can pu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upon in the banking community in Charlott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hether that be the Center For Responsi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Lending, and anyone, to help us move forw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'm begging -- I am really here ta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dvantage of their opportunity to beg you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your leadership in making sure that we get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ifferent language in this legislation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f we don't do it now, I think we'll lose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pportunity long ter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Let's make sure that if we can put loa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on hold, put them in abeyance, lowe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nterest rates, do away with the hig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repayment penalties.  And look at what oth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re doing now, not just accept what is, bu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let's take the -- let's be bold and hav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courage.  So I'm asking for your leadership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t least taking a further step including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nstitutions, but changing how we do busin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n a way that allows us to sustain our school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nd put them on sound financial ground but g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m a resour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You know, the one difference 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you're talking about a governmental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You're not talking about a private sect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program.  And I've been -- Bridgette has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rying to help me stay calm in understa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how a governmental program sees itself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needing to have the same level of even great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protection than the private sect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I mean, if it's going to be a government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rogram, let's take advantage of an opportun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o do what this initiative was intended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o start with, to help our neediest school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but do it in a way that does not harm peop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I mean, let us not step on people.  L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us, you know, really find ways to put them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ound financial ground.  We don't have a l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ime to make that happen, but I ask that you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is.  We know that most of our schools are no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nstitutions that have been -- intention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een derelict in trying to achieve thei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miss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And so just as those who have star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HBCUs didn't start all thes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simply by looking around and saying, her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hat is, so I'm going to accept what is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had the courage to go a step forward and mak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iffere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I thank you for your leadership and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commitment here and for being so indulging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llowing me to talk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Mr. President. 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ried to give away that interim, but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till presid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WATSON:  Can you help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y've slowed down the search.  Can you hel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em a little b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There may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questions -- Lezli, as you well know,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president of NAFEO.  And she was start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alk about this program.  And she, obviousl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s very interested in the HBCU Capital. 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ink she was getting into the very specific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 you're talking abou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And I picked up -- and you may have hear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is already, and think it's the kind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question that needs to be asked.  What I pic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up from her was that the program, wha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currently listed in the criteria and so for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s designed for schools that mee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parameter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And the question is, is it one that w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keep out others, the other institution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need as well, because it is -- it is pret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focused, as such.  How do we respond to w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ink her question was going to be, if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going to do it, can we do it for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institution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S. CHISM:  Right.  And what we d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s we listened to her comments and we expand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criterion, I mean, because, quite frankl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e think if you have a series of produc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ithin the HBCU Capital Financing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en, really, you have three different produc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nd you apply under the product that mak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sense for your institution.  And, so if --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tructure it like that.  So if we're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ct like a financial institution, then le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just have different product offerings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And in hearing what she said, we expand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gainst the definition of an affec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nstitution that would fall under produ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number 2 under the HBCU program.  So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expanded so that instead of -- I think she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inking of a limit of 5.  In mak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expansion it created an avenue for 10 or 12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hoever fit this, but it was -- we just show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any student enrollment decline over the la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en years.  So it didn't have to b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continuous decline.  That changed the dynamic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And, also, the endowment was a market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ecurity, if you will, cash, stocks, so tha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f 20 million.  So that added some addition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chools.  And then net marketable securitie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20 m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So we took her -- the feedback that s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ad heard so that -- that's net -- so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more -- so that it would be applicable to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schools in the 103 client base, if you wi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but recognizing that this would just be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version of a product within this program ma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t more robu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Where is -- go ahe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 don't want to cut anybody off.  I wanted t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2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follow -- you talk about an opportunity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ealing with legislation, dealing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Congress.  And, yes, you have to be aggress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nd you have to -- timing is very import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And, unfortunately, you go through a maz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f committees and staff and the like.  Wher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your current proposal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MS. CHISM:  And becaus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DR. FRANCIS:  I say the curren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S. CHISM:  The current amendmen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ecause they're in the business of hig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education and running other things, we d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engage a group, the Carmen Group.  Julia,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you would like to give us an upd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S. ERHGOOD:  Sure.  Sure.  I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peak t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Right now, as you know, the Hig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Education Act was approved by the Ho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Committee, and we wish for it to go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Flo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All of this language that Bridgette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been discussing, that is not currently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bill.  So there is no separate piec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legislation that has been introduced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ongressman Cohen, who represents Lemoyne-Owen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r any other memb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Ok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S. ERHGOOD:  But I will say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re is certainly an appetite, a stro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ppetite among a number of the members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committee of the Congressional Black Caucu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n those members that represen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ndividual institutions that have be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recognized as needing the help.  They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help.  And there is still an opportunity to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o on the Floor.  When the Higher Education A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goes to the House Floor, there'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pportun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Has the Senat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S. EHRGOOD:  The Senate has pas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is bill.  It did that earlier this year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e Senate Bill is closed, but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ous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FRANCIS:  How did it close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respect to what w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MS. EHRGOOD:  There is nothing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bill to increase the cap for the program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really silent as to any additional chang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DR. FRANCIS:  It stands silen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S. EHRGOOD:  That's correct.  So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pportunity that exist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Has to be in the Hou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S. EHRGOOD:  -- is to have been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 House and then to keep that in Congres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Go ahea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HUGHES:  I think we have to st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somewhere.  And I'm hearing that we los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first window, and maybe there's a second wind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at you can come und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There are principles of economy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economics that I hear which make a lot of sen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o me, particularly when you associate the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ith how this market works today in the Uni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tates, and how the Treasury works, for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matt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So it seems to me this is a specie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really needs to be silently develope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disassociated -- by the way, this is just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pinion -- disassociated from the principl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Katrina, because I can see you clos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yourselves off by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But if you develop that strong princi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f how this economy works, even includ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housing market as it exists today and the ki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of adjustments that are made in interest to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ccommodate that, you've got some s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rinciples, I think, for a good rationale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moving forwar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And the question is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much time?  Maybe you can answer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S. EHRGOOD:  Sure.  It's unknow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e always have to be prepared for someth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happen anytime.  It's unrealistic that the b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ill go to the Floor in December, but i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possible.  We'll know more this coming wee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hen Congress retur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More likely, the bill will go to the Flo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fter the new year.  It could be a month. 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could be two months.  From our perspective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have to be prepared for it to happen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middle of Decemb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And while it's not ideal in terms of,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you said Dr. Hughes -- you know, we believ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have done a lot of due diligence to make su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 we are doing this in an appropriate way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really optimize the benefits of the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We want there to be no misunderstand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about what we're trying to do.  And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really why President Watson and his staff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ome here before you today.  But that being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aid, as you're alluding to, Dr. Francis,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rain is moving, and we want to be o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r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And with your support for what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rying to do, and whether we slightly modif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e eligibility criteria or some other thing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 think we can really be effective here. 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know that's important to Lemoyne-Owen. 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entire to the HBCU commun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Any other comments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One of the issues -- and I was hop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Lezli -- because Lezli is very much involv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s.  I know Lezli was asked, Thurgoo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Marshall Group was asked, UNCF was asked --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ink there is some support there.  Ther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questions that haven't been answere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you're seeing now that even if you were bef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at committee now you would be amending y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riginal that might meet the requirement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some of the concer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There's no question about -- as we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earlier, the program that was constituted a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HBCU Capital Program in my view is an evolv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And you heard earlier, many of ou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nstitutions, including my own, did a l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ond financing and we did not use this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nd so this program has evolved and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evolving.  Now, how fast it's going to evol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o the context of what you have described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don't know and I don't how fast -- I am not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persuaded at this point in time, unless it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flip-flops, Congress will do everything we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m to.  And the question is how much can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get in a change now that we get another bit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if we c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The issue of lending is going to be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t least for the next two or three years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can tell you from the student financial side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loan side, financial literacy, the debt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being taken on by students, the question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hether the money is being used for c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cademic work as against others, that'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ssue that isn't going aw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And we just started to see it with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money that went into Title IV came from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subsidies from banks and the rest to pay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 increase in Pell Grants and the rest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at's going to be arou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But we have got to get some things now i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we don't get everything now.  The question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what are the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S. CHISM:  And, Chairman Franci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ince I am from North Carolina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We better get somebod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here from Tenness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S. CHISM:  Both my parents we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uskegee.  Actually, my mama w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Ms. Tuskeg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FRANCIS:  That's Alabam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MS. CHISM:  This is a Capit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Financing Advisory Board.  We're talking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e money and the economics.  Your leadershi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in being in front needs to trump protoco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I am going to be direct right now. 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ake Forest, Wharton MBA training, my friend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may be a little aggravated.  What is the holdu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s we need three bodies, associated bodie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have different visions, missions, and agend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o agree to our amended -- to this legisla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hatever form it's in.  And, quite frankl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And that comes from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S. CHISM:  And that would come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e Thurgood Marshall, NAFEO, and the UNCF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nd the only support that we have received i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from NAFEO in writing informal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The other two institutions wanted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everyone 1 percent money, the 3 perc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deferment.  You know, these economic principl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s you mentioned, President Hugh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However, my legislative bodies are sa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o me we will not fund that for everybody. 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you have to give some sound rationale a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hat is your definition of this. 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sis is, well, if everybody can't get i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en we won't support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If only 15 schools have ever taken pa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is program, then you already are inconsist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with your thesis.  So all I'm suggesting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 you add another vehicle and allow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ame number of schools to participate a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current program.  So you're not -- I mean -- s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we get these situations -- protocol, and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like, no, we are -- lending and credit w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lways be here.  That's an iss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But as soon as Jim and I started tal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bout, okay, if we got this facility, well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know, Jim, you're going to have to increa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ost of the dorm rate because it's going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 new dorm, you got to pay for it, if we do i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n the old meth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Well, then you get the, well, they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going to have to borrow more.  You get to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tudent side.  So now we -- we can't kee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operating in the same paradigm.  So we re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need to -- my ask to this body is help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ther -- our legislative team is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bdicate their power to three association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on't have the same agendas to decide whe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e can move forward with changing a legislat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mendment so that we can have more option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is financing program, then, you know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don't stand a chan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So this -- somebody needs to say, come 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guys, let's get together, because a year fro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now I want to be sitting here -- because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s easy to fix when it's not mismanagemen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t's just financial.  Next year we'll sit 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nd we'll go, see, President Myers, the in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from cash flow from operations is up because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didn't have to pay for, you know, our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serv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S. HARRIS:  We didn't have to o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ollateraliz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S. CHISM:  And we built our new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dorms that are opening in fall '09 and m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enrollment is up.  So, hello, the model work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because it's just mathematical.  So it'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really deep strategy.  It's jus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Have we heard from bo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counsels an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S. CHISM:  Well, this is just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own bond counse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MS. ERHGOOD:  If I can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nterject, one of the other concerns that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heard is that by putting this other produc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making this available that it would imperil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And it's our understanding that --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course, we would never want to jeopardiz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rogram.  And from listening to the discuss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oday -- Dr. Hugine and Strickland, I do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mean to put words in your mouth in any way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but I sense that there is, you know,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illingness to help the neediest schools,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provide them with some assistance.  And in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ay are these efforts meant to imperil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As a body, if you would believe tha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effort would not imperil the program, and i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3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at is something that could be communicate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would be helpfu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HUGHES:  Have you us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need-based strategy or some need-based strateg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o identify the number of institution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you're trying to qualify fo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S. CHISM:  We did based on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language.  I mean, when we say neediest,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neediest from the sense of decli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enrollment, a tremendous amount of deb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already, tremendous for your size of bala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sheet and institution, the lack of endowmen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e lack of net assets, because 20 million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not a lot when you're talking about,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running a business, an institution compar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some of our other schoo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So when we say neediest, it's defined b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is category.  And we have -- as Julia said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e have gone through and done a l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nalysis.  We actually have, you know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solicited information from, you know,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outside of our, you know, dom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I mean, I have called the Federal Reser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irectly because there is an office in Memp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hich handles that region.  And good luck,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ister.  And we have talked to these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nstitutions across the country, the firs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ird and largest financial institution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country.  So this is not don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What have you as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em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MS. CHISM:  Well, we asked the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bout, you know, access to capital and how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e get better terms for institutions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rying to turn arou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This is about financial recovery.  Thi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not about trying to gouge an instit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ecause, you know, they're highly leverag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lready and they're trying to get a new dor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facility, or charging them a premium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ey have very limited, you know, net inc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because they have declining enrollment and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ave a high cost of debt serv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So this is about other avenues, because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is program isn't going to be available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still have an institution that must surv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You talk to other places that ca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re's more than one way to skin a cat. 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know, we want to work, and think this i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great vehicle because it's already a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governmental progra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However, if we go back and we talk to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legislative body and go it really doesn't wor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 way you think it works, it's really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helping the way you thought it helpe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MS. HARRIS:  Or if you look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number of schools in North Carolina th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program has been able to help -- if you loo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Livingston, Bennett, whateve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R. HANSEL:  There's Sha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MS. HARRIS:  We know the schools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North Carolina.  If you look at these progra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nd you look at the terms, and I look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collateralization, I look at prepay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penalties, I look at some of the other term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nd I look at the mandatory arbitr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language in the documents, etc., I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ncensed.  And when I share that with the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it's unbelievable to th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So we're just saying, you know, if we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t least say let's look at another avenue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dd that to what exists.  And it is responsi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language.  It is not language that is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responsi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And I do think that we have the support of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ur delegation from -- at least in Nor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Carolina and some within -- the leadershi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within the Center for Responsible Lend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Let me get to the c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n a way.  I don't think there's a pers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I'll just speak for myself -- around this tab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who would not be interested very much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helping the neediest institutions.  But I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got to tell you, I'm not so sure I know exac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what all of the various aspects of the plan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in terms of what you're asking f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I mean, I'd be hard-pressed to suppo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omething I'm not sure I know with respect t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you know, what are the interest rates.  I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e parameters which you are now chang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hich is fi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But in the long run the same thing t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ink I would want to see is going to be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e Congressional committees are going to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o see as well as if you say -- who is as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for -- I know they asked UNCF, I know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sked NAFEO and Thurgood Marshall, but I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ink that's the last word on what i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happen.  I don't think it is.  And if it is,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ey know exactly what your detailed plan is?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S. CHISM:  And I would just say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you are familiar -- and the only reason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eference the Katrina legislation, is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e only change to that legislation is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definition of affected school.  Because, se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at's language in a process that you're ver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familiar with because you just closed again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t.  So everything is the same except for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efinition of affected institution because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based on economic.  It's not based on a natur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disast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So when you say -- so when I'm read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you the four criteria -- and that's jus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define affected institution.  Everything el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n the legislation is the same as that amend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legislation to allow for that particul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product to be introduced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DR. FRANCIS:  And still at 1 percen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S. CHISM:  Still at 1 perc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MS. ERHGOOD:  But the other ter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related to deferment you are willing to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MS. CHISM:  Yes.  Because, I mea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at's how -- the original language is exact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e same.  The feedback we have is, like, we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maybe you could have -- instead of a three-yea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deferment, could you live with a two-yea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eferment?  I mean, those are negotiat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oints.  But to answer your specific ques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everything in that base Cohen Legislatio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Lezli referred to before these amendment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exactly the same as the Katrina spe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legislat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DR. FRANCIS:  Did I misspeak when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aid that Lezli had questions.  You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Lezli -- NAFEO has supported everything you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ai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S. CHISM:  With some sugges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changes which we incorporat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But not -- you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incorporated?  Not what the other tw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nstitutions -- agencies have seen? 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separate NAFEO from the other two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MS. CHISM:  They were all sen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ame thing.  NAFEO responded with a letter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suppor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With the amendment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at you just said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S. CHISM:  With the amendments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ith those suggestions.  And we did not have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letter of support from the other two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MS. HARRIS:  And I think mayb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others were looking at if, well, we're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go down this route, can we not just inclu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everybody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Well, ideally, that would be the bes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e thing that we would all want to do, but h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practical it is and -- it's not very practica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It's like, you know, getting -- you hav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door open.  So since somebody has cracke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door for a few institutions, can we just ge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open a little wider.  That's all we're ask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But if you try to open it up all the w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that's not going to happen, because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appropriation level would not be increas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llow that to happen in any effective wa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And the complaint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ose who can't go into that door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MS. HARRIS:  That's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S. CHISM:  They still have the ba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program which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But that's no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program you w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S. CHISM:  That's right.  Does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ork for us.  We started with our objective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make this more robust and competitive, adding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ome op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MR. WATSON:  Can I just make a poi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of clarification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Sure.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MR. WATSON:  I think a lot of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hen hearing about the Katrina situation --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matter what the interest rates are, what tho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erms are, you have to qualify for the loa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o I just want to make sure that's understo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The other thing, Dr. Francis allud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earlier talking about student loans. 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getting those increases, we also have to g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up something.  And in talking about the 1.1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at came into play -- that came into pl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because of a subsidy issue.  That w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difficult battle of trying to discuss how muc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is current method would pay every year if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ncrease that level to 1.1 bill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So Congress is thinking about cost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ere's also a 1 percent Katrina.  There'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hefty cost of subsidy.  Not the 7 mill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but -- this is almost more than the program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and of itself at 1.1.  So you sort of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ink of all those subsidy costs when ma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your argument to the Congress or whoever els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bout what's going to happen and what you ne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You have to sort of justify how those subsid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costs are going to play ou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MS. HARRIS:  I think on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hings that I was suggesting is that perhaps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you use the model of what is happening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home foreclosures and how Congress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responding to that and how the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ommunity is responding to that, how terms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being changed, how the language is changing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hat's happening within that leadership, bo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within the Congress as well as with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Executive Branch and within the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community in the private sector, then we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use that as leverage, follow that same track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follow that same track, and we will be abl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chieve what we are talking about even to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greater extent if we get the right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minds around the ta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We have to have people who have effect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is level of change.  I'm just saying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e've got some folks.  We know some of the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people.  Let's engage them to help us put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of our HBCUs on sound footing.  They're will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o do that and walk with us in partnership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And I think we have the ears of people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financial community willing to walk with us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And I'm saying I think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it all goes in the pot.  I would worry a litt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bit about using the subprime as an exam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ecause it could backfi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     MS. HARRIS:  Well, I think basical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hat you've got is subprime if you look at i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right?  You can kind of take this effor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you look at how it's structured now, and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lmost think of subprime argu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          DR. FRANCIS:  My point is peopl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o worried about subprim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S. HARRIS:  All subprime is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predato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FRANCIS:  Well, I grant you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my point is, if you're talking about help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he neediest, they start thinking about, oh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now you're going to get another program 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you're so-called going to help the needie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But you're going to put a problem that get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subprime.  I'm not -- I'm talking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percep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S. HARRIS:  I think we can handl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4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hat.  I really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     DR. FRANCIS:  Wait, wait, wai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before you finish.  I'm back where you are. 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ink if you put the creative minds and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alent of people who deal with this, and put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package together where you get UNCF, if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alking about them, and Thurgood Marshall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NAFEO, and you say this meets all of th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quote, concerns that people would ha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MS. HARRIS:  I gotcha.  Righ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     DR. FRANCIS:  My problem with tha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t's not a problem.  It's the timing proble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t's the timing problem.  I don't -- I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ink as part of UNCF I would totally favor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nd we said this in our last meeting.  We wa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o be able to expan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First of all, we supported increasi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cap, ruled by the Secretary and all.  And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said in April, if you read our transcript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e want to help the neediest.  We've go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find a way.  If this model of the Katrina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anything, can we work on that and how do we d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And we didn't have an answer, I know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 meeting, as to how.  But our interest wa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getting it don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What you just said is how do we do i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And there's still questions.  My major concer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s if we tailored two programs, if you will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hat you capture more of those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ther than the ones you're talking about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he data to show that, I think you'd get --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orry about those same institutions who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itting out here and saying, oh, you tailor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at for this, but we're still out here and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haven't helped us.  When is our time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And you say, well, your time is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e next year.  You say, but, no, my tim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like yours, right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S. CHISM:  Well, I think 12 --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considering only 15 schools have ever gotte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loan out of this program, 12 is not a l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numb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I mean, I think that we have -- I mean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are really trying to address that issue of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leaving anybody on the sidelines who qualifi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right at this moment in time.  And you sti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have the funding -- because it becom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competitive.  We are under no illusion tha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can't -- that you have to get through th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underwri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     All we're saying is that when we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rough this Capital Financing Program, we 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have another option.  When I call Sam back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we've been talking to him for almost two year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e want to apply under the HBCU program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under this criteria.  And then he'll go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right.  We're going through underwriting. 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understand that process.  No one is asking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 hand.  We're asking for the tools so we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do our jobs and be held accounta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DR. FRANCIS:  And I think -- all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aying is I'd like to see what is it, wha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it, and what would you be asking us now to do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My first point was what we said before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ant to help the Lemoyne-Owens of the worl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We're all brothers and sisters in this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none of us sit on a mountain so high that a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f this doesn't touch us.  So let's make su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hat's understoo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But how you decided to get it passed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not have it reverberate in a way that they s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h, we made a mistake.  You know, we acted to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quickly and so forth, I think that's extreme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mportant.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But what we do today, it seems to me,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only be done at almost a 5,000 feet lev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rather than on the ground unless we had it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drawn-out package almost the same way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you're going to have to do it, because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Senate -- and I can imagine that confere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between the Senate and the House whe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Senate didn't have any of it in and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tarted saying, well, how much of it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going to buy of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And I want to make it, not only 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alatable, but to help -- we were tal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earlier about just the short-term cash need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HBCUs.  I mean, short-term.  I mean, you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e wolf is at the door.  We need 20,000, or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need 500,000, can this program help?  And we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looking at doing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And what you're saying is, well, ther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another dimension of this.  And you have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described that dimension.  How do we sell th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MS. EHRGOOD:  And I think certainl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this package should be distributed among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board.  But I don't think -- today we're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looking for a yea or nay.  We know tha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s -- you've heard about it, but this is you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first real discussion about it.  We want to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you know, provide you with the informati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provide the opportunity for comments. 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happy to do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FRANCIS:  Well, let me just s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without question -- I'm not saying we did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oday.  We did it last April.  We said,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know, this program that we were a part of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good.  How do we extend this now to program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for the needy, and as an advisory council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would recommend 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We started saying we've got to put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money in the pot.  Hopefully, we've go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support.  Now, how do you create that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pread it further.  So you've got that alread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And I think the question is how do you g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t in a detail that gets as close as we ca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elping, not -- I'm very serious abou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ne.  Not just what you've told us but other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outside the pyramid.  Because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persuasive.  You say time is every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Well, if I'm sitting over here and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alking about timing for you, what's my -- w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is my time?  And I say my time is your tim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And how can you construct it to make it our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time?  I mean, that's the way I would descri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it.  That's just a personal vie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DR. HUGHES:  Dr. Francis, I'm aw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at all of us around this table have tal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bout the limitations of the initiative as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exists.  That was even pre-Katrina we talk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abou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And I think it's time for us to consid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at a very serious issue so that we can mak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it more relevant and accessible to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institutions.  Now, where we start, I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know, but I do know that there isn't a pers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who believes that it hasn't been responsi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the HBC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DR. FRANCIS:  Well, this morning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alked about this trade-off, this pool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ing.  I got to tell you, if that pool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ing was not eliminated, I don't know how m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f the schools you just described would wan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be in the poo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MS. CHISM:  We wouldn'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My point is we've tak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ose steps.  We've chipped away som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major what I call Draconian parts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program.  And the question is how much more ca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you chip away?  And that's what your progra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has to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     MR. DUGGER:  Well, one thing,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our institution and, say, a dozen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out there that are in dire need of getting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kind of low-cost capital n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So if we do nothing, some of those school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re going to fold.  I mean, if we don't come up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ith a long-term solution for our problem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 end of the three-year period that we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gotten grants from the city, state, county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United Church of Christ, we're going to be 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of lu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I mean, we're going to be exactly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same point at the end of those three year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we were last year.  The accreditation peop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re going to come back and say due to financia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instability, you're on probation agai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DR. STRICKLAND:  Mr. Chairman, w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can't vote.  We don't have anything to vote o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 hard-and-fast piece of informa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Can we affirm our -- at least that t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ought to be some other criteria establish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that would allow for schools that have gre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need to become a part of this and the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encourage this body to, you know, work on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Congress and even send out our affirmatio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UNCF and Thurgood Marshall as a statemen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DR. FRANCIS:  I think we could craf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omething to that extent that came from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earlier feeling about it.  Namely, that a par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of the concern of this Advisory Committee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been the lack of its ability to get more HBCU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into the program, this HBCU Capital Program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nd there are aspects of it that history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hown to be counterproduc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We have seen some strides.  We made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trides.  And you could name them.  One,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pooling side that has been eliminat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lthough, we are concerned about one aspec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hat eliminated, but we are working on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now.  And that our instruction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recommendations would be for the Departmen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Education with our concurrence would work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change any aspect of the program that work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against helping needy schools in the HBC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Committe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Once you leave -- once you leave that,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on't know what other elements you can put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it.  But I think this Advisory Committee i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not -- does not have closed ears and i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against going and opening the doors for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institution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     MS. CHISM:  And so maybe a good nex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step, because what we don't have is a lo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ime and luxury.  I think, Julia, you sai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January.  So we need -- our next steps woul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to get you the detailed information so you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what it is we are discussing, and then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imetable for the actions that need to happen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because I recognize you also run maj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institutions around this country and this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not be the only thing you're working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We're got a few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S. CHISM:  And then if we can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rough those milestones, I mean, becaus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and I know you're good at keeping the pressu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n.  We'll put that in your hand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Let me add.  Some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he things you said about the data you'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collected, the kind of things you hav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extremely important so that we can look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institutions in the eyes that didn't --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of the fact that we -- you know, you didn't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want a Katrina.  I can assure you.  But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happened to us.  And first time it happened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e United States.  So that that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significant enough to get the attention of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Congress to help HBCU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HUGHES:  Final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FRANCIS:  Well, there's still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hole lot of things out t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And so that happened.  And it was --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cases people call it an act of God.  I gues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at's in part.  But we know there was so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hings that were man made in that that caus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t.  But the point is this happen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There are other aspects of challenges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other institutions, and this program w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ntended to help those institutions.  Now, w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re they, and what are the elements inside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rogram that's keeping this from happen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All I'm saying, it has to be clear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demonstrative.  And if you put the mind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together quickly, there's no -- I've had 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problems -- I've spent 40 years as a presid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've been fighting the battle of HBCUs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ggressively saying things people may not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wanted to hear.  And if you read the Wall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5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treet Journal article of this morning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HBCUs, I'm on the record at the HBCU Confere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saying, Mr. President, every September you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o remind people about what you mean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people forget.  And you're in that climate,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you're still in that clim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So my only point is I think we've got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be aggressive and persuasive, but you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be very clear of that, how it is going to mee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the criteria that you have establishe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shows it's worth this program.  If it's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to be anything, that's got to help the needie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chool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HUGINE:  I don't think there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any question about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DR. FRANCIS:  And that has our vo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     DR. HUGINE:  I guess one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ings that continues to just send up a fla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with me is the definition that you all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coming up with for a needy institution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it seems to be counterproductive in the sen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of what you're attempting to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You've used enrollment decline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efinition.  And I guess in the world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business when you think of decline -- is there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some other way to describe what it is you'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rying to achieve?  You seem to be 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backwards.  You're identifying an institu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because -- I'm not saying the enrollment ha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not declined.  Don't get me wrong.  But to 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that as a description of an institution,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not sure you want to do it that way, becau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what you want to do is you're trying to gr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apac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nd so you are looking at institution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at have the ability to grow or increas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capacity as opposed to these institutions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have enrollment decline over the last four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five years.  So whatever it's wort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     MS. CHISM:  And, President Hugine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internally we agree with that wholeheartedl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It was, again, trying to accommodate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     MS. HARRIS:  The HBCU leadership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rganization leadershi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MS. CHISM:  Because from business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ould want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HUGINE:  The potential to grow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     MS. CHISM:  That's right. 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what this is about, long-term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     MS. HARRIS:  So the language was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hanged so it would not look like we're say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that this is the trend now, but somewhere ov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the past decade there's been some decline. 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hat is counter to what we really want to s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happen.  But it was really in an effort to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ccommoda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HAYNES:  Let me say somet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ndrew, I think you're right.  I agree with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you.  There's something that you hav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emphasiz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At the end of the day, any institution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bout providing an education.  In other word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so the students can achieve academically.  I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you don't talk about that, it's irreleva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Why do these schools have to exist?  They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teach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     I mean, that's not part of what I'm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hearing.  And I think that falls on deaf ear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because if you talk about declines, you'v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o talk about they exist to provide blah, blah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blah.  It's an academic instituti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Incidentally, no student goes to 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institution, or should go, unless it's for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academic reason.  There is no other reaso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be there.  And we don't emphasize that enough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n the language pattern that we use a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communit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And I'm concerned about that.  We've g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to change that.  We talk about declines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deferment, but that is for a reason.  It's 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cademic issue that we're trying to attack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It's not football.  It's not the band.  Bu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see what I'm getting at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          MS. CHISM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     DR. HAYNES:  And that's not a part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thi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     MS. HARRIS:  Dr. Francis, if I coul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I have one final comme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     DR. FRANCIS:  We've got about fi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minut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     MS. HARRIS:  I won't say anyth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els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     I do come from an economic develop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organization.  And so for me, as I look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my state, and I look around the South, I se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what's happening, whether it's in -- whe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we're talking about science and technology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hether we're talking about how we're going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make our country competitive and what i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 this country has still as a positive i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comparison to other countries.  What we have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basically our ability to collaborat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     Everything else that we have ot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countries have right now.  But it's our abilit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o collaborate at the higher education leve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between the private sector and the public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sector.  And these institutions of highe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education allows you to do the research and b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crea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So when I look at my community i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particular, and what does it mean f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frican-Americans or people of color, the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greatest asset we have in one respect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HBCUs, because it is that education that 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going to cause us to become competitiv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     If these institutions are at risk,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that is of concern to me.  I mean, we a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alking about our best and brightest.  So if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know that my community has 10 percent of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wealth of white America, if I know tha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divide is growing, if I know that the nex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generation that's there now will be strappe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with student debt and servicing debt for 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years and no economic opportunity, and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at credit score because of that student loan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4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is going to keep them from getting jobs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financial community and in the insuranc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community and security and anywhere else, th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I know that I have to do something about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and try to partner with whomever I can,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only to try to make sure that we can lesse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debt for who are our best and our brightes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but, also, that we can put our institutions 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sound financial ground, because there's nowhe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else that our students go where a parent ca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drop their child off and feel that this o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place is the place that's going to care abo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my child just as much as I care about my chil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     That is the one positive of an HBCU that 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don't think we don't say enough about.  Bu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are critical to the future of our country.  A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so I want to just thank you for letting me 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on, but I want you to also know I valu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tremendously what you do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FRANCIS:  Let me just tell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something.  We had a meeting of the colleg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presidents.  Dr. Strickland was sitting around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the table.  This is just a tack-on.  But don'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drop your student at the church door and le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them without any money.  And let me tell you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what's happening.  I can't tell you how ma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parents are dropping their students at ou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oors without a dollar.  And our receivable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are unbelievabl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          DR. HUGHES:  May I say something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          DR. FRANCIS:  Ye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          DR. HUGHES:  Ask for a consider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of something.  It's very clear that we have no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engaged at this level on this topic befo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nd it has been very informative, for me 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leas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     I think if you can take from what we hav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given to you as feedback and listen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everything about how to expand this in a w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that's going to make sense, even looking at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criteria that already exists in here and that'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being changed, if we could come back with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product given a certain amount of time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reconsider, it might be valuable.  But at thi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time we don't have what we ne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DR. FRANCIS:  And I think the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understand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     I want to thank you, number one, and say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number two, time is of the essence, but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never know how things work, but being this kind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of optimistic and an entrepreneur, that if i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     doesn't work with every effort now, tha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     doesn't mean we give u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I think we start from where we have lef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off and then start taking it on in a mor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aggressive fashion with the kind of data you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have been talking about, because persuasion --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and nobody does anything out of the goodness of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heir hearts.  You've learned tha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     And you have made a case.  And time ma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not allow us the entirety of what we want, b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as I sit here, this is not the last time we'l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be trying to change what's in here.  It's jus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been our second meeting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So I want to thank you and let you know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       you have the support of what we're talk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       about, but I think it has to be with the detail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       that would give us something to really bite o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                 MS. CHISM: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                 DR. WATSON:  Thank you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                 MR. DUGGER:  Thank you very much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                 DR. FRANCIS:  We're all in the sam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       boat over her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The meeting is now adjourne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            (Meeting adjourned at 1:26 p.m.)</w:t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</w:t>
      </w:r>
      <w:r>
        <w:rPr>
          <w:rFonts w:cs="Arial"/>
          <w:sz w:val="20"/>
          <w:szCs w:val="20"/>
        </w:rPr>
        <w:t>16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1                  C E R T I F I C A T 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2  STATE OF GEORGIA 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3  COUNTY OF FULTON 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4            I hereby certify that the forego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5       transcript was taken down, as stated in t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6       caption, and the proceedings were reduced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7       typewriting under my direction and contro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8            I further certify that the transcript is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9       true and correct record of the evidence giv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0       at the said proceedings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            I further certify that I am neither 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       relative or employee or attorney or counsel 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       any of the parties, nor financially or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       otherwise interested in this matte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5            This the 4th day of December, 2007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8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2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</w:t>
      </w:r>
      <w:r>
        <w:rPr>
          <w:rFonts w:cs="Arial"/>
          <w:sz w:val="20"/>
          <w:szCs w:val="20"/>
        </w:rPr>
        <w:t>_________________________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4                            GALA M. REZNICK, B-82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40:00Z</dcterms:created>
  <dc:creator>Office of Postsecondary Education</dc:creator>
  <dc:description/>
  <cp:keywords/>
  <dc:language>en-US</dc:language>
  <cp:lastModifiedBy>valorie.jones</cp:lastModifiedBy>
  <dcterms:modified xsi:type="dcterms:W3CDTF">2008-01-31T20:25:00Z</dcterms:modified>
  <cp:revision>5</cp:revision>
  <dc:subject/>
  <dc:title>HBCU Capital Financing Program:  Meeting of November 30, 2007 (MS Word)</dc:title>
</cp:coreProperties>
</file>