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520"/>
        <w:rPr/>
      </w:pPr>
      <w:r>
        <w:rPr>
          <w:rFonts w:eastAsia="Courier New"/>
        </w:rPr>
        <w:t xml:space="preserve">       </w:t>
      </w:r>
      <w:r>
        <w:rPr/>
        <w:t>HISTORICALLY BLACK COLLEGE and UNIVERSITY</w:t>
      </w:r>
    </w:p>
    <w:p>
      <w:pPr>
        <w:pStyle w:val="Normal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CAPITAL FINANCING</w:t>
      </w:r>
    </w:p>
    <w:p>
      <w:pPr>
        <w:pStyle w:val="Normal"/>
        <w:autoSpaceDE w:val="false"/>
        <w:spacing w:lineRule="auto" w:line="520"/>
        <w:rPr/>
      </w:pPr>
      <w:r>
        <w:rPr>
          <w:rFonts w:eastAsia="Courier New"/>
        </w:rPr>
        <w:t xml:space="preserve">                 </w:t>
      </w:r>
      <w:r>
        <w:rPr/>
        <w:t>ADVISORY BOARD MEETING</w:t>
      </w:r>
    </w:p>
    <w:p>
      <w:pPr>
        <w:pStyle w:val="Normal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20"/>
        <w:rPr/>
      </w:pPr>
      <w:r>
        <w:rPr>
          <w:rFonts w:eastAsia="Courier New"/>
        </w:rPr>
        <w:t xml:space="preserve">                    </w:t>
      </w:r>
      <w:r>
        <w:rPr/>
        <w:t>Washington, D.C.</w:t>
      </w:r>
    </w:p>
    <w:p>
      <w:pPr>
        <w:pStyle w:val="Normal"/>
        <w:autoSpaceDE w:val="false"/>
        <w:spacing w:lineRule="auto" w:line="520"/>
        <w:rPr/>
      </w:pPr>
      <w:r>
        <w:rPr>
          <w:rFonts w:eastAsia="Courier New"/>
        </w:rPr>
        <w:t xml:space="preserve">                   </w:t>
      </w:r>
      <w:r>
        <w:rPr/>
        <w:t>September 24, 2012</w:t>
      </w:r>
    </w:p>
    <w:p>
      <w:pPr>
        <w:pStyle w:val="Normal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2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suppressLineNumbers/>
        <w:autoSpaceDE w:val="false"/>
        <w:spacing w:lineRule="auto" w:line="520"/>
        <w:rPr/>
      </w:pPr>
      <w:r>
        <w:rPr>
          <w:rFonts w:eastAsia="Courier New"/>
        </w:rPr>
        <w:t xml:space="preserve">  </w:t>
      </w:r>
      <w:r>
        <w:rPr/>
        <w:t>ATKINSON-BAKER, INC.</w:t>
      </w:r>
    </w:p>
    <w:p>
      <w:pPr>
        <w:pStyle w:val="Normal"/>
        <w:autoSpaceDE w:val="false"/>
        <w:spacing w:lineRule="auto" w:line="520"/>
        <w:rPr/>
      </w:pPr>
      <w:r>
        <w:rPr>
          <w:rFonts w:eastAsia="Courier New"/>
        </w:rPr>
        <w:t xml:space="preserve">  </w:t>
      </w:r>
      <w:r>
        <w:rPr/>
        <w:t>COURT REPORTERS</w:t>
      </w:r>
    </w:p>
    <w:p>
      <w:pPr>
        <w:pStyle w:val="Normal"/>
        <w:suppressLineNumbers/>
        <w:autoSpaceDE w:val="false"/>
        <w:spacing w:lineRule="auto" w:line="520"/>
        <w:rPr/>
      </w:pPr>
      <w:r>
        <w:rPr>
          <w:rFonts w:eastAsia="Courier New"/>
        </w:rPr>
        <w:t xml:space="preserve">  </w:t>
      </w:r>
      <w:r>
        <w:rPr/>
        <w:t>(800) 288-3376</w:t>
      </w:r>
    </w:p>
    <w:p>
      <w:pPr>
        <w:pStyle w:val="Normal"/>
        <w:autoSpaceDE w:val="false"/>
        <w:spacing w:lineRule="auto" w:line="520"/>
        <w:rPr/>
      </w:pPr>
      <w:r>
        <w:rPr>
          <w:rFonts w:eastAsia="Courier New"/>
        </w:rPr>
        <w:t xml:space="preserve">  </w:t>
      </w:r>
      <w:hyperlink r:id="rId2">
        <w:r>
          <w:rPr>
            <w:rStyle w:val="InternetLink"/>
          </w:rPr>
          <w:t>www.depo.com</w:t>
        </w:r>
      </w:hyperlink>
    </w:p>
    <w:p>
      <w:pPr>
        <w:pStyle w:val="Normal"/>
        <w:autoSpaceDE w:val="false"/>
        <w:spacing w:lineRule="auto" w:line="520"/>
        <w:rPr/>
      </w:pPr>
      <w:r>
        <w:rPr>
          <w:rFonts w:eastAsia="Courier New"/>
        </w:rPr>
        <w:t xml:space="preserve">  </w:t>
      </w:r>
      <w:r>
        <w:rPr/>
        <w:t>REPORTED BY:    DONNA M. HALL</w:t>
      </w:r>
    </w:p>
    <w:p>
      <w:pPr>
        <w:pStyle w:val="Normal"/>
        <w:autoSpaceDE w:val="false"/>
        <w:spacing w:lineRule="auto" w:line="520"/>
        <w:rPr/>
      </w:pPr>
      <w:r>
        <w:rPr>
          <w:rFonts w:eastAsia="Courier New"/>
        </w:rPr>
        <w:t xml:space="preserve">  </w:t>
      </w:r>
      <w:r>
        <w:rPr/>
        <w:t>FILE NO.  A6091E1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</w:t>
      </w:r>
      <w:r>
        <w:rPr/>
        <w:t>HISTORICALLY BLACK COLLEGE and UNIVERSIT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          </w:t>
      </w:r>
      <w:r>
        <w:rPr/>
        <w:t>CAPITAL FINANC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        </w:t>
      </w:r>
      <w:r>
        <w:rPr/>
        <w:t>ADVISORY BOARD MEETING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The Historically Black College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niversity Capital Financing Advisory Board Meet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ok place at 80 F Street, N.W., Washington, D.C.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mencing at 10:13 a.m., on Monday, Septemb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24th, 2012, before Donna M. Hall, Notary Public.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</w:t>
      </w:r>
      <w:r>
        <w:rPr/>
        <w:t>HISTORICALLY BLACK COLLEGE and UNIVERSIT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   </w:t>
      </w:r>
      <w:r>
        <w:rPr/>
        <w:t>CAPITAL FINANCING ADVISORY BOARD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signated Federal Official: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</w:t>
      </w:r>
      <w:r>
        <w:rPr/>
        <w:t>Mr. Donald Watson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ttendees: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</w:t>
      </w:r>
      <w:r>
        <w:rPr/>
        <w:t>Dr. Lezli Baskervil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</w:t>
      </w:r>
      <w:r>
        <w:rPr/>
        <w:t>Dr. Norman Franc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</w:t>
      </w:r>
      <w:r>
        <w:rPr/>
        <w:t>Dr. Adena Williams Lost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</w:t>
      </w:r>
      <w:r>
        <w:rPr/>
        <w:t>Dr. Donald J. Reav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</w:t>
      </w:r>
      <w:r>
        <w:rPr/>
        <w:t>Dr. John S. Wilson, J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</w:t>
      </w:r>
      <w:r>
        <w:rPr/>
        <w:t>Ms. Edith Bartl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</w:t>
      </w:r>
      <w:r>
        <w:rPr/>
        <w:t>Dr. Debra Saunders-White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        </w:t>
      </w:r>
      <w:r>
        <w:rPr/>
        <w:t>P R O C E E D I N G 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elcome, everybody, to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ne weather in Washington.  I don't know long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ing to last.  It was good Friday and Saturday. 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n't know what happened Sunday, but a litt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oler than it was on Friday and maybe it's go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get better, but I'm happy to have all you h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again to have with us Dr. Debra Saunders-Whit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ur Deputy Assistant Secretary for Higher Educa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s.  And you are first on the agenda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I am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Yes, you ar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Well, good morn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e're always happy to have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er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Thank you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Before you start, I just wa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call the meeting to order at 10:13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ll righ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And I'll do the roll call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nce I do the roll call, then we'll have Deputy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sistant Secretary for Higher Education Program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bra Saunders-White, to provide us with so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ments from the department -- welcome from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partment of Educati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Lezli Baskervill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Prese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Dr. Norman Franci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Her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Dr. Robert Franklin. (N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sponse.)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Edith Bartley for Dr. Lomax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BARTLEY:  Prese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Dr. Adena Lost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LOSTON:  Her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Dr. Donald Reav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REAVES:  Her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Dr. Diane Suber.  (N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sponse.)  Mr. Johnny Taylor.  (No response.)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r. John S. Wils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Her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We have a quorum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Thank you.  I'm back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ssion, righ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, si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 have to tell you, I chair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Louisiana Recovery after Katrina, and they ha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ix lawyers sitting in the second row, that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uldn't do anything.  If I made remarks that w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f the agenda or said we're going to go somewher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had to take a vote each time.  Now I come fro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 institution where you keep moving all the tim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f you're winning, keep going like Washington w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ing after he left New Orleans, but he g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umbled somewhere down the road.  But anyway, wh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 representing the lawyers here today?  All righ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UNIDENTIFIED SPEAKER:  We only have thre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 tim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Just raise your hand whenev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step out of line or anybody els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Those lawyers aren't going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aise their hands, but for the purposes of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eeting we do have Karen Akins; she's the one that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will call on.  Karen, can you stand up.  Kare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kins is from the White House Liaison Office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mittee Manageme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Oh, yeah, I want to talk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er.  Ready?  Okay.  Let's get the welcome o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genda.  I don't want to get past the agenda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Good morning, everyon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nk you very much for joining us today for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nal meeting of this fiscal year for HBCU Capit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nance Advisory Boar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It's been a very active year.  Don will tak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through all of the details, but I think acti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successful really characterizes the sentiment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the activities this yea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We're delighted that you are joining us h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our objective was just trying to make sure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could find a time that was consistent with y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hedule, and knowing that there are lots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tivities in Washington in the last week and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lf, we thought it would be a great time to as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to finalize your work for the year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You know, many of us in terms of members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department, have been on the road for the la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en days.  We've been crisscrossing America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cretary's bus tour.  I myself started out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aredo, Texas last week, went to St. Louis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nded up in Richmond, Virginia on Friday.  Had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eeting with 10,000 eighth graders on Monday. 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f you forgot what the energy is like in eight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rade, it's pretty exhilarating.  And so what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nderful way to talk about the purpose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ducation.  And every one of those students whe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ked are you planning to go to college, rais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ir hand.  And so we know what the critical ne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 out ther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ore important, we understand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itutions like our historically black colleg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universities are critical to this nation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conomic survival as well as this nation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curity.  And we also understand that the miss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you have in meeting the demands of some of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st vulnerable students in our community is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aramount.  And that's why programs like the Cap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nance Program, I think, was so exciting to be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xistenc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nd with that, I also want to share with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this is the end of our fiscal year.  We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ill dotting the I's and crossing some of the T'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 unfortunately I'm not going to be able to sta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entire time with you.  We are trying to ge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 last minute monies out the door, so I can hop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will appreciate that challenge, but I will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th you as much as I can.  So I'm going to tur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over back to you, Mr. Chairma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ell, I'd like to know w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kind of questions did those eighth graders ask you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You know it wa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nderful meeting.  It was -- one our programs, 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ear-Up program, that's focused on acces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Y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Their main question w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uld they afford college; isn't that interesting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Yes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They wanted to kno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uld they afford their tuition and then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nted to really know what kind of programs w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vailable to their families to prepare the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ademicall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Righ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To be ready day one. 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to tell you, that's my summation of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questions that I got from that group, bu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nergy was infectiou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That's good to hear and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ll want to go to colleg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And this is coming fro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community whose high school graduation rate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48 percent, 48 percent.  And so there is tremendou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eed.  The Gear-Up program within that community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ne of the largest in Texas, and it's about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$43 million program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Goo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-- for that school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rve those 10,000 students, so that's the impact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ell, good for us to hea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It's a seven yea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rant, so I don't want everybody to think $43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illion is out there for one year.  It'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ven year gra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t least there is promise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futur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Absolutel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ll right.  Donald, if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ll tell us a little bit about what has happen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what's the next mov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The next on the agenda is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ard's approval of the January 20th meet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inut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 asked that earlie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REAVES:  So move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LOSTON:  Secon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Second.  Did you read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ole transcrip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LOSTON:  Y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 did too.  I got sleepy, went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ack and I read it again and I found out all abo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at I said and you said and so forth, and the lo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short of it is, Don has done a very good job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mmarizing the key points, so I'm going to ask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pproval.  All those in favor please signify b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ying ay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(All Members voted.)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Opposed?  The motion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rried.  Thank you.  D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Thank you.  Before I get in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Director's Report, I want to introduce Jonath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raxton.  Jonathan is actually working with HBC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pital Finance Program now.  At the last meet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met Mark Somerville who is also working wit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p Finance.  Cindy Nolan who is not here, she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administrator person who assists Cap Financ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he is back at the office taking care of so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ministrative matters for u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May I interjec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The last time we spok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 was reservations and concerns about Don.  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od as Don is, we all knew that the demand real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utstripped the capacity of any one individual,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 you now are meeting the Cap Finance team. 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re trying to build a very robust team.  We als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ded the CHAFL program into his loan portfolio, s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are really excited about the energy these folk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re going to bring to those program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ell, we want to thank you. 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member distinctly we have been talking about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a long time.  These folks in here are a litt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it too young to remember this, I called Don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ne-armed paper handler.  Now if you are over 50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'll know what a one-armed paper handler is.  I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are not, that means you got too much to do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f you can keep one hand on the wall and keep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x or the hammer on the other, you are a geniu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 we did ask the Secretary and you sent me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ttle note saying help was on its way. 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pital program now has the people and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mportant for this program.  All of what I hav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tched over the years with the Congress and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ministration, they understand this program,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ke this program and it means so much and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ing well, but we need people to be able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rvice it and to keep it going.  And so we than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verybody.  And, fellows, get your boots on.  So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hould have a good year coming up hopefull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gress was good to us again and the schools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oking forwar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I meet presidents who keep saying to me I'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pplying to the HBCU Capital Finance program. 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id you are.  Yes.  I said you better hurry up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 is a long line out there.  But thanks ve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uch, I'm very pleased with tha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Now I'll get in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rector's Report.  If you go through your packag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will see it, it's the third item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Chairman, Members of the Board, I'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leased to present my report for HBCU Capit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nancing programs for our September 24th, 2012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eeting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The first item we'll discuss is Barb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otia.  I want to give you an update on Barb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otia.  It's been on the agenda for a very lo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ime.  As you all recall, the Secretary h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pproved for us to market and sell Barber Scotia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I constantly have to remind everyone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arber Scotia is a unique product in that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zoned as a -- institutional zoned which makes 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fficult to sell for anything other th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itutional purpos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We're going back and forth with our gener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unsel's office.  Our Office of General Counse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s now provided more questions for us regard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arber Scotia; the marketing/sale agreement,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tract with the listing agent and other thing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Back in the corner over there where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awyers actually raised their hands is actually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awyers for the program.  We have Bond counsel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program, we also have Rice Capital Access whic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 the Designated Bonding Authority.  There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ree or four lawyers in the back.  Rice also has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e armed with three or four people and we als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-- I don't see them, I don't guess they'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iding behind the podium, the trustee of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.  They bought a couple of people as well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 we're all going to meet October 15th to dr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wn on our General Counsel questions regarding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 and hopefully out of that meeting we w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e with some concrete resolutions with Gener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unsel questions and we'll be able to mo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war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hat's the prospects -- we'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ll watched this for a little while, it stops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es.  We did recommend that the Secretary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aff would do everything they could to assist. 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urse, it came when there were no oth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lternatives, so at this point is it still up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le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, that's where we're work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w.  Once we get the sale document in place,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sting agreement will go to Barber Scotia and onc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have the 2013's travel budget in order, we'll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ke a visit down to Barber Scotia in Concord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rth Carolina, to visit the president and 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ard to talk with them in detail about how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xpect the process to go.  The other option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thout actually providing them with this market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le agreement, is to have a full fledg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eclosure.  If we do go through that proces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n a couple things will happen.  One, we w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to create insurance, hold security there,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 upkeep and maintenanc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t this point at Barber Scotia, thei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esident is actually in town this week.  He ask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a meeting to sort of discuss and provide 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th an update as to what they are do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I'm sorry, Don, is that st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avid Olah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, David Olah is still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eside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There hasn't been a timeli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last six year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Well, what I'm expecting after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ctober 15th is that we'll have a bett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nderstanding and hopefully General Counsel won'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any more questions and then the trustee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BA and their lawyers will go and have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scussion.  And then I'm hoping to keep it on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ast track so by the end of December we will 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east have entered into the agreement with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sting age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REAVES:  Is the college still open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Open in the sense that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students there.  The last count it was abo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50 students in certification programs, but they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t receiving any Title IV aid.  Sometimes I w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et a call from a member of Congress stating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y may have a basketball team or something oth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n what's actually going on down there, but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a couple of certificate programs they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viding about 50 students with some certificat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ption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nd of course if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eclosed, then it becomes a liability of th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cretary and monies that could have been go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where else that goes to keep it up and all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and it's really a difficult situation.  And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know when he discussed it we asked for every bi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sideration to see if we could work it out. 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d, but unfortunately it's a reality and s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st thing that we can do now is answer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questions of the General Counsel and move on.  An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questions on that?  Oka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The next item update is A-123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isk Assessment and Respons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I'm sorry, before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eave that, so in the event of a sale, w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ppens?  How long does the campus have to vacat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what will be the process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Well, the process at this poi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ll be there is actually no time limit, lik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utting a house up for sale.  We are going to le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market determine that.  Again, it's a uniqu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perty.  There have been a few institutions wh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actually inquired as to buying Barber Scotia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 has also been some individuals who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quired.  However, with those inquiries, you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 individuals who will say they have a clie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o is interested in buying Barber Scotia. 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 never reveal any information about thei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lient, anything else that would solidify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 was any sincerity in purchasing the propert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But again, I just can't give a time whe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 will be a date, which has two things that g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th that.  The first is that without having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ate, Dr. Olah, his staff can continue to operat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if something happens then they can, of cours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ome current on their debt service.  Not ju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ome current on their debt service, but that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the ability to continue to pay your deb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rvice.  That's one th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The second thing is that by letting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rket provide us a sale price, we won't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one come in and say we'll give you $50,000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 or this.  We'll let the market determine ju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ke in a normal real estate market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LOSTON:  What is the obligation, i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y -- should the sale go forward what happens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students, is there some responsibility back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Secretary?  What happens to the student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ause I'm surprised that they have students. 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dn't realize that they were still operat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 think that the origin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udents are probably gon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LOSTON:  But are they still taking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udents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t's a new group of student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The students that they'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king in are a part of a certificate program, s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ose students are paying out the pocket.  Tho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udents understand, too, when they are enter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to a certificate program, that they are going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school without any accreditation.  I know one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ose programs they were actually working on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allation of solar panel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LOSTON:  They're continuing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rkforce programs that are short term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Right, exactly, very short-ter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They're not towar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gree grant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Skills acquisition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ll these tragedies -- on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ne in this program as I recall right now.  And I'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etting ahead of the agenda, but it's a person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g with me.  But all of the late payments 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npayments that were not made became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sponsibility of the trust fund of all of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eople who were -- y'all remember my Louisian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aw -- in Toledo.  And so those monies came ou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and once you clear that bowl, then it becom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secondary budget that colors that.  And I don'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know what mortgages were on that or how much w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wed to the government, but you always think w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ppens to the folks at Barber Scotia, did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ill have any equity?  I mean I doubt it at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oint.  I suspect that the loan has probably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nless somebody comes in and makes a very good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fer, might probably try to clear the deb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Exactly.  That's the fir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g would happen is, when the money comes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or, the first thing you want to do is sort of pa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bonds themselves.  Anything that's lef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maining after that will go back to refund tho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dividuals who used their escrow fund to mak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arber Scotia payment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s that about righ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Anything else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ell, we can go to Ris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sessment, it's again what this is all abou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Risk assessment is an intern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partment review of the federal programs.  June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2011 was the first time Cap Finance was asked to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viewed.  In prior years the program -- we're ov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billion dollars at this point; $1.2 billion we'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sbursed through the program.  And so Ris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nagement, what they actually come in and do is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ke sure that we have internal controls in plac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ose internal controls, we responded to them in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vember of 2011, and created a process where onc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have a letter of credit and those things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rder, I present them to Deputy Assista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cretary, Debra Saunders-White, she'll revie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m, she'll sign off on them, she'll also get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mmary sheet of what the transaction is, so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formation about the school and then that the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es to the Assistant Secretary for signature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letter of credit and the Secretary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ertificat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I guess about two or three months ago Ris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nagement came back again and wanted to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thing more informative about what Cap Financ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es, what our processes look like.  And so what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-- actually this is something Jonathan h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en working on.  Jonathan put together a stateme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operation procedures for Cap Finance Program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is actually in clearance now.  When I sa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learance, it's internal clearance to us.  Again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 does not go outside of the Office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ostsecondary Education, but we're actually doing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to make sure that's what we want, what we wa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have in place to show all of our procedures, ho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program works and who the players are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.  And once that's done, then Ris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nagement will close its review and we'll mo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ward from there.  Again, it's an intern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view, something that we've done to make sure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are covering ourselves and when it comes to ris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running a federal program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re you satisfied with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rking cause being cleared and we're Class A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uble A at the end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.  Actually it's 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teresting process in that a lot of people w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nt to come to a loan closing.  When you come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loan closing you will see the president sign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cuments, but there is tons of things that go 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tween that.  And the Treasurer will always sa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ow efficient the program runs.  But it's on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fficient because when it gets there, they'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assing off documents, but there is a lot of back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forth.  And any school that has ever closed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an with us will tell you that there is a proces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which we go through heavy negotiations and ton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signatures; not just from the department bu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BA, the Trustee, the school's counsel,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reasury and their lawyers, so it's tons of peop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iving authorization for the transaction to carr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I'm not a signatory on any documents, by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y, which is also, I think, great in terms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trol, because as the director it sort of allow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e the ability to make the loan outside of everyo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ls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t's in all our best intere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be at the top of the list for manag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ppropriately.  And I have no doubts that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ing to be, but if you needed some advice fro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lks who have gone through Risk Management, we c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ell you how to walk on water.  It will tell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ere the stones ar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This was a very health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cess for us because again it allowed us to look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t our internal processes.  It also allowed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eed to add additional folks.  When we brought 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 team it also gave them a jump start in term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awareness and other programs.  Because Don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ight, we now have an operational manual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ally spells out every step of this process whic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did not have before.  So everything that Don w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ing now is committed to in writing somewhere s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our program can live in perpetuit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I think that Dr. Suber made a comment lik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, well, what happens if there is no Don. 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have now put controls in place and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cumentation to support that effor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t's interesting Deb made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ment.  Dr. Haynes was actually the seni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rector of Community Services.  He would alway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y what happened if I got hit by a car.  And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n't want that to happen, but if something was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ppen and I decided to leave or something el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ppens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hat happens if you get hit by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car?  Do you have a plan, do you have the manual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MOU?  They say grace over us and they move 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They usually say hit by a bu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n't they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But they got so many fast car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unning around now.  But it's important for anyo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o replaces any one of us, if any legacy that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d we wanted it to be continued and the plan wou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rk.  You know, I keep telling a lot of the you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esidents, it's going to go on.  If y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edecessor has done what he or she was supposed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, they walk in and it works.  It doesn't happe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certain kind of sports teams, but for colleg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esidents who have some teaching plans and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cument them and you have audits, external audit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 makes it so much easier for someone com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hind you.  Presidents are important, but not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mporta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I'm interested in learn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thing more about the functioning of the Offic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Risk Management, how it operates, how it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termines which programs they are going to asses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s it precipitated by something that they saw 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dn't see, was it the filing of a complaint? 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just want to get a sense of how that func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perat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t's generally a rando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cess.  But Cap Financing, as I sort of expla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individuals, up to 2007 the program went abo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15 years without having substantial making of loan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r substantial balance in the portfolio.  As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art to reach -- in the stem of all of education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course you look at the other loan programs,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itle IV loan programs, those loan programs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uch larger than Cap Financing.  But Cap Financing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ing an active loan program and having a bill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llars outstanding, a billion dollars outstand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a loan program is not like a billion dollar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utstanding in grant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You see the billion dollars as it becom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utstanding, all of our escrow is healthy.  If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 reason we had a substantial loss in the entir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ortfolio, then that's a great hit 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partment of Education balance sheet.  So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nt to make sure the internal controls are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lac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nd again, Cap Finance for many years hav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'd like to say, flew under the radar.  OMB had n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terest in the program, Congress had an intere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the program and monies in the program, b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utside asking questions and within the departmen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gain it's a very small portfolio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Prior to 2007 it was smaller than the CHAF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; now it's six times larger than the CHAF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.  So if you think about that, it's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st interest of the government.  So it's someth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we welcome.  Dr. Haynes and I met.  We had n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esitation to make sure we were actively engag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willing to have conversation with them.  And 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b said, this process is healthy for us. 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st to learn from internally what's going 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fore it's discovered from the outside, someth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ke a complaint or some mismanagement feature of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program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Most of our program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this level of requirement.  This was the on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 that really didn't, and so it kind of stoo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ut there on an island.  And so now having go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rough this, they will be put in a natur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otation.  We do this with institutional servic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s, we do this on student support servic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ide, in FIPSI (phonetic), we do it across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ar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nd so there are two actual sides to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nagement.  There is this internal control piec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Don spoke of and then there are the ris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sessments we must do in making any award that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ke on the grant side of the hous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This type of control comes as a resul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eeting the statutory requirement or as Don say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ause of the size of the program, the ris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sociated with managing the programs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levated.  What's interesting about this is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type of controls that are being talked about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sually don't get examined when there i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plaint because a complaint is pretty isolated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particular action, it doesn't talk abou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readth that this one covered, so that's why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 healthy for us at this time to be doing thi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And this Risk Manageme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roup is different from the OPM team that a w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sessing trio programs the year before las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.  All programs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partment of Education when they go through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cess, the Secretary of Education has to sig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thing to say that we've gone through a ris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sessment of this program.  And that letter, if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member correctly, actually goes to the Congres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ying that we reviewed this.  So when you are 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Hill and you're doing things that you're do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Cap Finance, it's helpful to them to know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're not just asking for money, we know wha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isk entails.  We've done this assessme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Thank you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 always like to have the Good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ousekeeping Seal.  All right.  Well, the next o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 almost in the same line but it applies 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ar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.  This is a report, annu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port, it's already in draft form, the memos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gs are already in draft form, but it's 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nual comprehensive review.  And this review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t necessarily someone coming in saying we'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ing to look at this, this, several things at Cap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nance.  It's something that we have to repor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rom the Federal Committee Management Act; we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sort of report the Board activities.  And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t anything that someone's going to say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ard's not doing this, the Board's not doing tha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 we want to make sure the activities of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ard are standing in line with the statut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The report of the members of the Board, wh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y are, their ZIP codes, their affiliation 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ard, Board meetings, what were some of the --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y don't get into exactly wha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ations were, but they want to know how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ny recommendations have the Board made over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fe of the Board, how many of those have bee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mplemented, how much does it cost the Board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perate, those sort of things.  So it's just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port every Advisory Board has to perform.  It'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nual report.  We have had no complaints 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ything about our reports, so it's just an annu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cedural thing, if you will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nd it also, as you report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your statement, the government is looking at a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boards and committees that it has and wonder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ether or not some of them should be terminate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That is also the cas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t happens in a lot of place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all institutions.  They haven't met in f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ears and still this is on the list, might as we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lear them ou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And that's another th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ing down the report there are things in th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bout why is the Board in existence, thei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atutory agreement, is it a presidential Board or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non presidential Board.  Has it been suggest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Board be terminated.  If it does and it h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en, are there statutory provisions attached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and what are those provisions.  So it's ju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make sure that the Board is operating as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hould according to statut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Will the recommendation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this committee go back to Congress in cases suc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 this where it's a Congressionally designat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dy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n order for this Board to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erminated, it would have to be by a member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gress.  This Board is created in a -- statut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 the statute itself have to be mandated, wou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to be changed to get rid of the Boar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Are the recommendation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lso for Congress or it's for anyone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Anyone.  These recommendation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th regard to the report, any recommendations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Board makes go to the Secretary and Congres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 particular report, though, is just for th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ublic to listen to what the Board does.  Sor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 information piece for the public, if you will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 understand the Gener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rvice Administration is the agency that's go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do the review and so forth, and it's par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ir responsibility to set it up as well.  I gues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 would have to go first to the Secretary wouldn'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, then the Congress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This repor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ell, I mean the repor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-- this goes to the General Servic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ministration.  But they, I assume, and I'm lik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ezli, I'm not sure I know the audit trail, b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 probably would be noted by the Secretary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n from that point on obviously the Congres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n't that be the normal audit trail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We send the repor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n develops the report, we sign it and it go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-- our report to the Secretary's front offic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Secretary then compiles all papers, reports 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ll the activities for committees, and then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esents that to Congress.  And then tha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vailable obviously for public examination as well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So can members of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dy volunteer to be interviewed and/or subm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bservations in writing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t's actually a form docume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we have Karen Akins who is part of the Whit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ouse Liaison for Committee Management, but it'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m document, filling in blanks that are alread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.  In recalling the form, I don't see an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lace where an individual Board member can have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lace to make those comments.  Comments for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ard are actually -- or recommendations for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ard are made at this meeting and are transferr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Congress and to the Secretary, so that's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mat.  That format isn't necessarily for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ard members themselves to make comments abou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ard, but as a public member, there is a public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b site you can view the reports and as a memb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the public anyone can go there and make any sor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recommendations about how the report is laid out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garding the Board and things like that.  Karen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AKINS:  That's correct.  This repor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you are talking about is part of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visions of the Federal Advisory Committee Ac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 GSA does the oversight for that so it's thei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view every year about whether the Board is st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ulfilling these activities, how much is spent b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committee to operate, things of that natur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every now and then, members of Congress d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ke -- it's a database.  So members of Congress d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r their staff take a peek at this database, b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 is really an annual review of all committe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vernment wid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Thank you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Anymore questions regard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ell, the program activitie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core of money, things spe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As you see from the tab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, for this year we had about $367 million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ich Congress provided a subsidy of $20 million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us to make $267 million in loans.  At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oint we've closed six private HBCUs and one public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BCU.  The loan activity, as you see, progress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ver time.  Actually this week we are closing 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ast -- we're closing our public HBCU this week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's the last loan for this fiscal yea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s you all know, our loans are made based 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time we get authority either from feder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dget or through a CR, and from that point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art to make loans until September 30th as an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ther -- as most federal program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For us we generally have started in Janua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r February, from that point move down through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nd of September.  We would like to sort of u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ime from October through December to plan for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ime in which we do have the authority to mak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ans.  So during October we'll start to look 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ow to clean up our processes, includ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municating better with borrowers, how we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ur loan closing going a little smoother.  So we'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just looking at overall program processes, how w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n improve how the program operat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For 2012, a list of institutions for whic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've closed:  Florida Memorial, Virginia Union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uston Tillotson, LeMoyne Owen, Meharry, Stillman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Texas Southern will be the last one we clo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 week.  For 2013, that's about 25 institution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have expressed interest in borrowing from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.  Of the 25, 11 are public, 14 are privat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t this date eight of the 25 appear to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ligible projects, they meet the other condition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close the loans.  So we will between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ctober/December time, we'll also take a deep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ve into what their applications look like, we'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 a little more analysis of the credit risk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gs of that natur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Those eight institutions represent tw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ublic HBCUs, six private HBCUs, with enrollment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range between 800 and 9,000 students.  Thei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quests go from $15 million to $80 million and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tal of all the institutions is about $430 mill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which they'll be requesting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Everything that every institution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questing in their application isn't alway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ranted.  We have to again look a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itution's ability to repay and make sure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eligible projects, that the institution h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ability to repay the loan fund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Don, can you stop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ive -- maybe the Board members already know -- b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ybe, for the record, if you could explain w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kes a project eligibl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.  The Higher Education Ac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termines what an eligible project is.  So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rmitories, academic facilities, student union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don't do football stadiums, we don't do church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r chapels or anything of that nature.  The projec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and of itself are geared toward academic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ildings.  It would have to be geared toward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itutions that are eligible, academic program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 we start to look at those things to make su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projects are eligibl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We can do a wellness center, but again if w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 the wellness center, the wellness center has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 for the use of -- the outpatient service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udents and faculty.  We'll do roads and thing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support those structures, so we do road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arking lots, utilities that are associated wit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, but again the eligible project has to sor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ie to the institution and the institution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UNIDENTIFIED SPEAKER:  Refinancing deb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ah, we'll refinance deb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bt is only refinanced if we were to finance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riginal project, eligible project.  So it'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finance or finance.  For a refinance it has to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thing that we would have financed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ginn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Recently we acquired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articular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Right, that's an acceptab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ircumstance.  A lot of people don't understand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 not just acquisition of land but also ne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struction, they both are acceptabl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ircumstances to the program statute.  And if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nt to acquire land or build something new,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to sort of give some reasons as to why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novation does not suppor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 lot of acquisition of land, for exampl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f HBCU is land locked and they need to build a ne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rmitory, we start to look at if they can acqui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land around them to sort of accomplish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me goal.  But again it has to be an acceptab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ircumstance in which we allow them to acqui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and.  New construction is the same way.  We'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ather you renovate, but sometimes the cos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novating is more expensive than the cos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ilding, so we look at things like that as well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Don, can you talk a litt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ney?  We've got 24, it looks like, which you'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jected for 2013 and you've got 25 schools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expressed an interest so we don't know exact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ow many of that 25 will come to the table, but ho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 we look with respect to the appropriations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?  You estimate the total might be 430 million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we've got 320 million available to us. 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quite possible that you could have a fallout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ybe spend all your money, but what's it loo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ke?  We got an increase last year, do we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thing in the budget that will increase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ear too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That's not necessarily 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crease in the budget.  What you are looking at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320 is what's in the President's 2013 budget. 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320 number is based on what we had projected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esident's budget, went forth.  And again that 430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umber is based on what the school's alloca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ys.  Schools often ask for tons of things, b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t everything is an eligible project and n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verything they are requesting -- for instanc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y are asking for five academic buildings, ne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ademic buildings and say one student hous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ilding.  Well, the student housing building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lf-generating revenue, so we're thinking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ousing can possibly help support some of the deb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rvice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But I guess the bottom li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n, that 320 million that's in the Presiden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dget would likely be able to handle with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xperience of what we know how, you know, fallout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at might be the request of the 25 institutions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Right.  With the 25, that 420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illion does not support the 25 institutions.  Whe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oking at the 25 and I said they express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terest, in looking at some of those institution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 of them have accreditation issues, so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-- we are in discussion with them and have n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en able to come to terms with the project or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llateral for the loan.  So there are sever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fferent things that fall into that.  Bu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ight that I've spoke of are likely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Done deals almos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Once we dig deeper in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ject and their credit, we'll be able to say ho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uch of that 420 million would actually go ou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or rather than 320 milli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 guess what I take from that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, that with the President's budget if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pproved, that 320 million is more than like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nough to handle what is currently being appli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or interested i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So that next fiscal year,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e how much of a fallout there was and there w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ill monies in the bank and our bank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What will generally happen,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ight we are speaking of, usually around I'll sa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July/August time frame, schools try to rush thei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pplications in, so that eight may come up a litt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it.  The eight that we're speaking of, a couple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m may fall out for whatever reasons.  So it'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cess that we look at all year round.  But as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 report we are looking at eight that might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ccessful candidat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LOSTON:  For institutions that may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ing accreditation problems, does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utomatically move them off the list or I me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 should be a great question mark there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t is, and we've had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ppen.  We've had schools who they applied 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, these schools that have accredita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sues are not part of this eight.  If a school h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creditation issues, they are not part of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ight, but that is something we look into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Before a loan is actually made, I'm 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mpus, the DBA is on the campus and we are look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t the assets, we're having conversations with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esident.  I always tell people it's importan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at at the cafe.  As presidents -- I want to have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scussion with students as well.  But wit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udents -- you talk with students you sort of ge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-- when the president gives you a se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udents they give you the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REAVES:  The best student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n the cafe, they're gett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verything in the cafe.  So sometimes when I'm wit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bowtie on they stay away from me, but as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art asking them questions they open up a litt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it.  That's important to note because again you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nt to see everything about the university, n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just -- and I won't sit in your Board room, I wa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take a walk around the campus.  Dr. Loston c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ttest, I've been to both her campuses, walk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very floor, every building, and that's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mportant part when we're closing the loa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times we're in communication with the school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doing title and survey work something may g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wry.  And it's easier if you're on the campus,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know how the campus is laid out.  You say okay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et's switch this building off of that build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's gives us a better idea of how things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perating, how the campus flow is operating, thing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that nature, so it's an important part to be 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ground.  I think that's one of the great part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bout having, you know, the DBA and the departme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ing to these schools to see in our time there 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uch of the school as possibl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t's healthy for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itution, too.  Now if you want to look lik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 of the students, I can recommend how you can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ress.  You still look young enough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 wear suspenders so you kno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'm not wearing my pants down.  I wear suspender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make sure that doesn't happe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t's important for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 for those of us that sit on this Adviso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mittee.  But it's also important for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niversity because they are getting firsthand fro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and your experience about how loans are mad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n a building that they may have a high priorit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n, is not going to get the same high priority 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other building that is as important.  This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od.  Banks do some of that, but they don't d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at you do.  They don't go visit and walk arou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talk with people, they look at credit scor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ke California makes those second mortgag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ause they got the money, before you know i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ole thing collapses, so nobody win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And I'll tell schools tha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partment of Education is very different.  We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same concern as other lenders about a school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ing able to pay the debt, but our mission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wofold, make sure you are able to pay the deb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have the same customer for both of us.  I thin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's important for students to understand 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ll.  It's a partnership, but we want to make su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are able to pay your debt servic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Don, is UDC listed twic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ause their two year and their four year apply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No.  Only their two year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pplying, but they are not listed twice.  Only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wo year is apply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SAUNDERS-WHITE:  It's a typo the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Okay.  If there are no oth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questions on that, Don, you will take us throug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-- I think what's next on the agenda -- let 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 look at the agenda, I don't want to get ou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n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 just want to add a little b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bout construction projects.  We have ten acti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struction projects.  We try to have two thing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ppen when schools have new construction.  One of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things they try to have happen is that befo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project starts and I'm on the ground and we'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oking at -- talking with the presiden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udents, we want to see where the project is go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go.  But throughout that process what we do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ll -- they have advance of sorts.  Every time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et an invoice from your contractors, you will se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m in to Designated Bond Authority, they'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view those.  And when you get a certa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ercentage we will go out and look at the projec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make sure the advances are going okay, tha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ject is on budget, on time, those sor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gs.  And sometimes we make it to the end wh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come out and it's a completed project.  We keep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little bit of money called retainage.  We keep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money, make sure everybody stays on key. 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tractors do everything that the school want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m to, we have a completed project.  The only wa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can receive that retainage is once you ge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ccupant certificate/certification from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rchitect saying this building can be occupied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You don't get a chance to loo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t change orders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Change orders do come through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try to keep those kind of things down to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inimum.  I assume you mention it because 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creases the price of a project and we try to mak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re that those things are kept to a minimum 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uch as possibl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've never seen a change ord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was asked for by the institution that was les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n what the bid was ever.  It's something abo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, you know, if it was $2,000 in the budge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 and I changed my mind, I want to have a chang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rder and the change order would bring it down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$500.  Somehow it gets back to $2,000.  I nev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nderstood that.  I figure I been in the wro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siness, I should have been a contractor becau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change orders eat you alive, believe m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And that's one of the thing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visit the school at the beginning and a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nd, but in between when we are meeting, it's no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nger with just the president and the CFO,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udents aren't there unless they are invited b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administration, but we meet the contractors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rchitects as well because we want to make sur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gain, they stay on budge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With Cap Finance, if you are borrowing,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xample, a million dollars from us and get to tw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nths down the line, you can't say, oh, Don,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eed another $200,000.  It doesn't work like tha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have to borrow what you need and at that poi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move forward.  And we encourage you to stay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plete our project under budget and befo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pletion date, but there is no avenue that you g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et more money because we need more mone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Do you ever have to get in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st per square foo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We looked at that mostly whe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are talking about bids -- student hous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Oka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But the construction, we don'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et into -- if you hire a construction person --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construction person, because we can't actual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fer -- we don't like to encourage anyone to u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ne contractor over anothe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That's a tough business.  I'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lad you were right on top of that.  Are you go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go to the respond side?  All right.  Welcome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tabl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Leonard Haynes.  Debr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unders-White had to leave the table.  Leonar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ynes, the senior director of Institution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rvices for which Cap Finance falls under, he h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joined the table to step in for his boss, Deb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unders-Whit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HAYNES:  Good morn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n the fall the Cap Financ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 will work on, as I said, trying to impro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program a little bit.  We're going to try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a -- we generally have a planning sess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ere we talk about how to improve communica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rategies for potential borrowers.  We're going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an overall review of our loan documents to se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ow we can better have those documents in a wa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ere schools can -- we can have sort of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andardized document, if you will, but on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ertain things change unless there'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plicated -- and of course we want to make tho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hang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One of the things that we find out is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f you tell me your loan size, I can tell you w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DBA is going to pay, what the DBA charges, w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ir bond counsel is going to charge, wha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rustee is going to charge.  But what we often se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 that on the other side, we have no idea of w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school's professional is going to charge. 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times those rates are -- if I add the DBA cos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trustee cost and DBA counsel cost together,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hool's professional cost sometimes would be twic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amount of DBA charges.  DBA counsel are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nes who actually create the documents, DBA is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ne who does the credit analysis.  We're als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oking to add a certification stateme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What I realize is that everyone involved in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transaction has something in the transcrip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 we will also start to create a certification b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financial advisor.  So the financial advis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ll now have to start to add something to thei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ranscript to say that this is the best advice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n provide their client and what kind of advic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y can provide to their client.  Lawyers sor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lready have those sort of things in plac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lthough I put something in play where i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cost of DBA counsel, the cost of the school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unsel or school finance advisor is above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ertain percentage of what the DBA is and DBA Bo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unsel charges, then I need to see documents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at actually happened.  And I say that becau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gain with those prices escalating like that,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ry to keep the cost down and we can't do it alway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f somebody is charging a half million dollars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ix weeks of work and you are reviewing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cument and not really putting other things in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.  So trying to control cost on all sides.  An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questions?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That's really detailed. 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ke jokes all the time.  Years ago there w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ose of us who had to deal with SBA.  And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kinds of questions you had to answer for SBA, i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could answer them all, you didn't need to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.  It straightened itself out when we got so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lks to complain about it.  But the point is th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 a need to make sure that one is paying the bill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they are asking for services, but that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re still reasonable enough that you see the ne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it, even what the circumstances surround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m ar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I can tell you, I don't know if there is an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BA people here, I can tell you stories about SB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you just didn't get approved.  Maybe it w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wrong ones of us going up there, but you ju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ren't going to be approved.  All that redlining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 happened too long, but it's a little better now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But there was something I wanted to ask you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're going to get to setting dates for futu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eeting, is that where you want to go now?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Recommendations and respons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so forth.  Again, we try to do at least tw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eetings a year, if necessary we do three.  I nev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ke to take somebody away from their job jus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old a meeting unless it's necessary, so at lea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wo or three.  Maybe I should ask the Board,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se the times that have been chosen thus far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met in -- was it November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Januar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t was January and col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's right, January.  And I don't know what par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that month it was -- the beginning or the en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January 20th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t was not in combination wit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ything else necessarily as we are doing now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Righ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So you would do for us w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have done in the past, do a survey.  If Janua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 a good day, because again we like to work arou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r schedule in terms of what's going on and what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can report to us or what we might be able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put.  So is there any feeling of the Board as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at month is best.  This seems to fall prett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od, if we can hook up to something else, but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 any other thoughts with tha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This year, January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bably won't be well because of the inaugurati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f everybody on the Board is getting invitation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'll com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I like the presumption on who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Well, we probably wan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 it before March because that's when whoever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will have to have their budget in, so we wan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some discussion about tha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Yeah, that's right, because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eed to do some work if that happens, I mean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ole lot of work.  February, of course, is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per Bowl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BARTLEY:  It's a tough call.  We'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nder a CR that just passed, so we've got to always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ke into account what's going on with the budge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it just worked out well when we met in Janua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fore.  The budget cycle was out of sync, so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re actually able to make proposals that week 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gs were unfolding.  So nobody has a glass ball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don't know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Let me ask the Board this, wit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current President's budget, I guess we c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ill make some suggestions, the Board can st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ke suggestions on, regardless of who is in ther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know, how that pans out, the President ha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dget there already.  I mean I guess if tha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at the Board decided on, then the Board c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tinue with that.  So maybe not the budge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ecessarily.  And I guess from my standpoint,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know, if you want to send two reports of what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ard decided, I think we did that before, we se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wo reports.  So after this meeting, whatev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ations come out of this meeting, we c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nd that report to the current Congress and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urrent Secretary and then we can send one again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fter January.  So I mean to me if we're going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oute, our recommendations are recommendations n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tter what occur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Let's plan it this way.  Le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lan it that if we can do something in January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n that would depend -- I think if you did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rvey and we could look at our calendars and tak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ll of this into consideration, which also gives u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 opportunity to have something to say abo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dget regardless.  And then, if necessary, we co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ack in, who knows, right before March or righ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fter March.  So we may need three meetings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utur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And the thing that's mo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mportant, you know, I'm always optimistic abo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p Finance, but if for some reason there i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hange in the budget and either you, Lezli, Johnn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ylor, if you all actually see something, then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n let us know and then call a meeting based 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if something starts to change.  To me aga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's when the importance of the meeting comes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round.  I think we were trying to pla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eetings around events that are already occurr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know Dr. Francis also mentioned New Orleans. 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s in new Orleans the last time and didn't have 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vercoa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LOSTON:  I'm happy to offer up S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tonio.  I can pretty much assure you there w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 no snow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So I mean again, so if we wa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look at things like that, when it comes 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ations, unless the Board chang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ations from now to January, then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ing to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Send us a report and we'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heck it out and see.  I like San Antonio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LOSTON:  I like it too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t's good to get away eve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w and then from New Orlean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HAYNES:  I want to just insert this,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ope this doesn't happen, but they are discuss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sequestration event, and when the Congress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es back that's high on the agenda.  If it go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rough, then all the investigation agencies w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ke a reduction in funds, including the Departme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Ed which would impact all of our operations. 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re under the CR now for six months which takes u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to February, March, so we'll probably have to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uided by what takes place in November.  I kno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y are having discussions now, the plans need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 put in place if it happen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That's why I was saying i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r. Baskerville and Ms. Bartley, if they tell us i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y see those changes, they are there all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ime, if they see these things going on the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y'll let us know.  Dr. Baskervill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I appreciate your bring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p sequestration, Dr. Haynes, because under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ext order of business, I think it would be real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mportant for this body to go on record A, 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pposing sequestration; and B, importantly, send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recommendation to Congress that in the event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y do sequester, that they make it very clear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the federal departments do not have to cut a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counts equally across the board to achieve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8.2 percent, but that within the department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re giving broad discretion and wide latitude as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ich accounts to cu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Everyone at this table, as you recall la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ear, the challenges we ran into because many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departments thought that 8.2 meant that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d to cut across all accounts equally.  And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eant that those accounts that have traditional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are contemporarily underfunded, got h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bstantially.  So, Mr. Chairman, if appropriate,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 like to make a recommendation asking Congres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make clear that in the event of sequestration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departments are not required to cut eac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count equall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Y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I'm sorry, just o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otnote.  You will recall that we did get fro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th the House and the Senate a letter to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ffect, but it wasn't made clear in the original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anguage that they sent to the departme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Sequestration is mandated no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ause the committee could not come up with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greement.  We can't argue against the fact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 shouldn't be a sequestrati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They have another opti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'm sorr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The second option is to d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other continuing resolution -- chai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ppropriations committees and their goal is to t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do another CR, which would mean that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n't have to do sequestration, but it's look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hak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 hope they didn't have to d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 at all, but if it's mandated and they have to d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, then what you are saying is that 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ation would be that the manner and form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ich the sequestration takes place would be da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a, da.  I wouldn't try to spell out all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gs, but if you want to make the motion 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inciple that you just said and maybe frame it for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s so that we could vote on it, I think that wou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 very appropriate.  It's like anything else,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 agency that's doing good work, and Cap has do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od work and has had the benefit of increases fro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Administration and the Congress and the lik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would like to be protected from losing monie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etting cuts that would be helpful for the progra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self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gain, we are an Advisory Committee and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 probably wonder what does this Adviso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mittee feel about the agency that you'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ponsoring, and I think we would want to have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mount of money appropriate to do some of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jects that are on our Board.  S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questration could blow that out of the water wit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ep cut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So however you would like to frame it, ho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 you want to approach that, Don, because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ritical and it needs to be worded in a way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Board -- it says it understands the nature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Congressional mandates, but in so implementing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ose mandates we would hope that -- now a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gencies say please don't cut me, but if the agenc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esn't say anything, I wouldn't mind cutting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ause you didn't speak.  But I think we shou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peak in some way.  Yes, Edith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BARTLEY:  I was going to say maybe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nt to include in the -- how it's worded --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 Advisory Board wants to make public o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rd that this program is clearly a good retur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n the investment for the federal government.  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government looks at trying to cut programs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rim the budget, we're responsive to that and we'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ble to show clear evidence that this is a goo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turn on the investme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I think that's excelle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anguage from my colleague to put on the front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 then lead to a request that Congress mak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lear that while we oppose sequestration,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vent that it is required, we respectfully reque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Congress make clear to the departments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ile they have to attain the sequestration level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ich would likely be 8.2, whatever it ultimate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, we need to make clear within departments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wide discretion with regard to which account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cut and the amounts to achieve the sequestra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evel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Does the Board understand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nse of this motion, because if you do we cou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ass it and send out a draft to have it put o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rd that that's what we are asking?  I feel ve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rongly about it in the sense that there aren'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o many programs, the likes of which in the la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ew years that Congress, the Administration h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ed and Congress has approved.  And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terest of the institutions, I mean to have 25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itutions seeking assistance, although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alize not all will make it, but for those who d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ke it, we certainly would like to have monies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 because they are planning for their budget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 well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re there any questions from the Boar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enerally for those of us who have to go to th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rough so often?  You want to make that a motion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Y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Get a second for tha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REAVES:  Secon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Okay.  Now we can discuss i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s and cons.  Any general feeling?  All those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avor please signify by saying ay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(Members voted.)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Opposed?  Motion's carrie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We would get the language for the record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n send it out to you so that you have 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ppreciation for what you voted for.  Simply, i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are doing good and you can get assistance,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 not the time to cut.  Let's hope -- well, we'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et to our recommendations of the others, but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ll be a new one, righ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, that will be a new on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ell, am I following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rrectly now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Now we'll go to the Board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scussion and recommendation of the Secretary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Congress.  This is on page one, first page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responses, right?  Did you want to lead u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rough tha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.  During our January 20t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eeting the Board made several recommendation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first recommendation was eliminating the pool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scrow.  During that meeting, the Board understoo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the department had worked with our Office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nagement and Budget and the budget office too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borrower option of schools to either sta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thin the current pooled escrow program or pay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emium for not being pooled with other borrower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The way that process would have worked is 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 have been the language that was drafted,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howed that the current escrow program remain as 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, five percent of the borrowing amount, and the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other part would have been some portion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terest rate add-on, which had not yet bee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termined by OMB's department, but in order to ge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ell Protection Act together, we had to put som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raft language in there and that language actual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just allowed us that percentage of add-on.  W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percentage add-on would have been, we do n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know.  The Board asked that this continue to be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ation for the department of Pe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tection.  The elimination or changes of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scrow did not make it to the Pell Protection Ac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 the Board asked the department to continue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view this as something that it will support and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ll continue to look at it, revisit in 2013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dget requests.  But with sequestration, this sor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becomes -- again it's a cost factor and we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rying to make sure whatever we do stay co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eutral, otherwise it will start to eat in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bsidies for making loans to institution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For someone to opt out of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scrow and this is what is going to be looked a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 this similar to the private sector wh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itutions, if they were in the private sector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nds, you could buy insurance to cover yourself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n I have a second question after that.  Go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hea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ah, I look at it two way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ne, you actually are buying insuranc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Righ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But you can look at it as i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are either having your reserve.  If you are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regular bond market -- and we can go through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enario.  Bond insurance really doesn't exi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ymore, but if you were to get bond insuranc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'd have bond insurance, you are still going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a problem getting a reserve fee.  You can loo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t it as being a reserve fee or you can look at 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 being you are buying insuranc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The Secretary's letter of credit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uaranteeing the Treasury they are going to ge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aid their bond regardless of what happens.  So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n look at the escrow as you are paying for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urance, which is a small porti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Righ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So can you look at it that wa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r you can say I'm getting free insurance and I'm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aying my reserve fee up fro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Our five percent requirement is less th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y of the reserve fees.  If you pay for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urance you are not going to get it back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serve fee, it sets there and you will get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ack; you can get it back either wa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I was reminded we closed a loan last yea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was reminded that I believe it was Yale who ha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losed a loan at the same time we had through 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p Program, and guess who had the lowest rate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p Finance Program did.  And this institu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tually has a pretty hefty endowment.  Great rat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, you know, Yale did not have the better rat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 was going to ask our DBA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'm told that -- you just made the remark -- ve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ew agencies are now selling insurance for -- cov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ack of collateral and so forth, is anybody o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 doing this now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FISHER:  Y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State your name for the record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lease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FISHER:  Okay.  Will Fisher with Bric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p Financial Program.  The bond insurance marke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ertainly is not what we historically have known 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be.  A lot of the players, Ambac, MBIA, FSA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y either no longer exist or they'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solidate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nother interesting point is that from w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knew, they had ratings from three major rat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gencies of AAA.  There is no such thing as a AA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nd insurer.  The only active participant in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rket, quite honestly, is Assure Guarantee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y're a AA.  So in an instance that Don had ju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entioned, going through Capital Financing Progra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ere we are allowed to borrow directly from FFB 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eighth over corresponding Treasury, and you loo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t the slope of the yield curve which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ssentially flat, the program is able to off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ates that are far in excess and better than w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could get in the open marke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nd that's good because w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've been told, that it's very difficult to get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bond insurance and there were very few peop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ill in that business.  And I'm sure that if th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 a few people, then their rates are going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igher than this Cap Program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We're going to get to this later what we 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Board might wish to do for financial literacy,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elp institutions understand the myriad of thing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go into the bond financing so that they kno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at it is going forward and get the advice tha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their best interest.  And I say this becau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f -- I think what the Board -- what maybe shou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 understood, that the Board made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ation, the response is the department loo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to it and we hope that this review continu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ause it is an essential part of the who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nancing busines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o we need a consensus vote on that, so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peak, that we would be reaffirming our origin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ations and encouraging the departmen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tinue as they indicated, looking at 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ation for the budget years 2013 and 2014?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's the summary.  Anybody want to make that one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nless you had second thoughts about what we di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arlie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I would like to make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ation, Mr. Chairma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Okay.  That's a motion, can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et a second and put it out on the table and tal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bout i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LOSTON:  Secon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ll right.  Good.  I was go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make it second.  Lezli, you want to say anyth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bout i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No, sir, I yield 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eside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ll righty.  All those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avor please signify by saying ay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(The members voted.)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Opposed?  The motion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rried.  That was a good one; it's good that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oked at i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I'm sorry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Go ahea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I thought you were ask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f I wanted to go befor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No, no, I'm sorry, o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oint of continu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On the point, the on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ther thing is that somehow we should note in h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with the reauthorization of Higher Ed expect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the next Congress, this should be a priority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department for Congress, and then for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vocacy groups, UNCF, that we move forwar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Oka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Because that's anoth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pportunity that we can really work a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Okay.  Fin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Can you say that once again s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can make it for my not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Yes, sir.  And I will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ppy to try to come up with the language.  Bu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pirit is that with the reauthorization of High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ducation Act that will take place in the next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gress, there is another opportunity that we wa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work closer with the department, the advocac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roups and other friends of HBCUs and make thi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iority in reauthorizati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This is to be part of 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rking with respect to the response that we g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the department is going to look at it,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 want to reaffirm that we work with group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have the interest in the reauthorization 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ll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Yes, si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ll right.  What's the nex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ne?  Lower interest rates.  That was 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ati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Right.  During the last meet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 were two items.  One was lower interest rat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any institution engaged in construction 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novation on a college campus, to provide the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th a lower interest rate during a draw perio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Board decided it's more important to have a o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ercent interest rate in schools that are engaged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science, engineering, mathematic programs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pport academic building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s I mentioned earlier, academic building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re not self-generating revenue buildings, so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ing that lower interest rate that would engag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llow an institution to offer more support,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tter facilities for kids who are interested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going into the STEM field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We provided some estimates of the intere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ates that were at one percent, how much subsid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 we need above what we are asking for toda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urrently, I will tell you that the Cap Financ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ard has asked for $20 million in subsidies.  S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f interest rates were to be one percent over a 30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ear period of time, we would be asking for rough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$146 million a year in addition to the $20 milli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If it was at two percent cap, it would be 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bout $146 million for a 15 year period of tim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I think with those high numbers at that level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probably would look at maybe not offering tho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ates for the entire term, but maybe coming up with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thing a little different.  Instead of a 30 yea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r 15 year term, get a lower term and have some wa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which the schools can then at that point decid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f they want to go into the market or come back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p Finance for a more certain fixed rat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nd the response to that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quite similar to the response we got on eliminat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ool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.  If you look 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$146 million and you're only requesting $20 mill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make loans, then it's actually asking Congres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seven times what they are actually provid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BARTLEY:  I think we should continue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pport this and maybe we might want to ad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anguage in our recommendation that this body se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 as a top priority and consistent wit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creased interest across the federal governmen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dress national security issues and provid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creased access to students to pursue careers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ose high need areas, because STEM certainly falls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to tha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t does.  I think in 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riginal recommendation we realized that this w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ing to be a high priority for the country and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eed for doing more, not less, increase.  It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ppening right now.  It's amazing every time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ick up the report, people are catching on 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act that in the global economic developme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rganizations that lists countries which are do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re work in the STEM, the United States has falle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rom one to 17 in the latest report.  So 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iority to get STEM moving will certainly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nergized by allowing institutions to build und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Cap Program facilities that would work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rowth and STEM careers from young peopl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Only 40 percent of all American youngster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colleges are in the STEM fields, only 40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ercent.  So on that report, that motion in term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we are energizing our recommendation, we wou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d the fact that we feel that is extreme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mportant to the national interest in careers for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ng people in the STEM fields and it relates als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our position internationally to do so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Further comments on that?  This is again 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riginal recommendations.  The response was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tinue to look at that recommendation, so it w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llow the same general template of the fir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ree.  It's always good when you wish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tinually look at them and not turn them ou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n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BARTLEY:  And to really just emphasiz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at Dr. Francis said, the national securit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ponent and the global competitiveness componen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ause as our nation continues to grapple wit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vere economic challenges at the federal level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ross the board, and as the seats in Congress w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finitely look different in November than they d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w, all of us need to do a better job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necting those dots in a manner that the majorit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people who are in office can relate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nderstand why resources are needed in these area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whether it's Republicans, Democrats,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servative or Liberal, people understand glob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petitiveness, people understand nation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curit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How you connect the dots a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untry you said is a priority, how that d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nects to how you fund the folks who are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siness of helping you achieve that.  Sometim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 is a big disconnect and the like, so it's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best interest of the nation, and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petitive.  It's a little bit of a shock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gain, you are all too young but whe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putnik went up, the United States said whoa,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tter start putting money in that priority.  And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course, we created a huge agency in NASA and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t back to where we should have been, and tha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ussians were ahead of us at that poi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HAYNES:  I'm sorry.  I was just tell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n if the Board wants to work through lunch 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(Discussion off the record.)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I'm certainly in line with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verything that's been said relative 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wering of the interest rate, but I would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terested in, Director Watson, given that we'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ked this and gotten a response or not, is th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thing more strategic you would have us say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emphasized the seven percent or seven times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ate, what is your best assessment of the nex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pproach or the next steps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 think most times 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erformance on making loans has been proven ov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ime.  In this budget climate, we always te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dividuals that work cut 20 percent by tw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illion, our ability to make $300 some odd mill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n't be affected, because what Congress will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utting is not the money available for loans, b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subsidy which they cut that by a small amou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only cut the multimillion dollar piece by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mall amou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aybe we should have more defined issues 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ybe it's during the construction draw period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ead of the entire 30 year period.  But again in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se budgetary times, Congress is looking to keep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ney close to the pocket rather than expend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re money out.  And again we'll be asking for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uger, a larger amount of mone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nd it's possible things are being brough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p about us being not just national competitor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 international competitiveness in the STE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elds trying to reach the 2020 goals and tho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gs, but if that's the case, let's see how 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rks for a specific period of time and may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lace -- schools are getting these lower intere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ates, then what kind of benchmarks do we put up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m to meet this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nd if you don't -- and the rates, you know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can set the rates in such a way where no matt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at the government says the rate -- what they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lling to pay, we can set the rates in a wa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ere, just for mathematical purposes say thre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ercent; the government pays two percent,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hools pay one percent.  And whatever that feder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nance bank rate is and we close the loan, th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vernment will pay the difference between o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ercent and the federal financial bank rat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nd then what we'll end up doing if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hool does not reach those benchmarks, the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hool picks up the original market rate. 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 do a couple things for a school.  From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redit standpoint we will still look a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hool's ability to make its debt service payme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can also look at the possibility of having so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re creative ideas; saying, if you meet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riteria, then over a five year period of time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ll increase the interest rate, the feder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nance bank rate over a period of time.  If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n't meet those criteria, then you immediately g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that rat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The government has a grant program, I forge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name of the program, but there is a gra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 for which teachers did not mee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riteria for being a teacher in a low income area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ose grants actually turn into loans.  So I me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could have something very different.  We need to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 a little more creative for how we are actual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king Congress for the money.  It has to be so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turn on investme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When you start to look at schools,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ance, when they are applying for this piece 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ortion and interest rate, then maybe schools ne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provide us with how they are planning on gett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that level.  If they don't meet their benchmark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we agree upon them, if they don't reach thei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nchmarks, then there is an understanding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're going to the market rate.  No I'm going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ll this person and have you keep me in this.  No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said you were going to do this and the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nchmarks you are not meeting them, let's move 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that way schools have some relief, and it w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ce schools to try to meet those goals for tho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imulated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Don't we do that now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With Cap Finance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Yeah, or elsewhere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partment?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ou may know better than I do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 as far as a loan program, Cap Finance --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n't tie -- we don't say okay, we want you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raduate 50 people in physics for a Cap Financ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a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Right, okay, those metrics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 I thought we had some accountability metric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en, you may know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HAYNES:  Yeah, we do but it's not ti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the graduation rat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Other performance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HAYNES:  Yeah, we do, we do, becau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's part of the risk assessment information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have to provide for all programs.  They wan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know how well the program is do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But it's not the program,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institution.  Again, you will have so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itutions who are actually paying the feder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nancial bank rate, you have some who are ask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something very specific.  But I don't wan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oll either of the two because you will penaliz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ne institution who said we never agreed to d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.  We wanted to operate to build houses 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atever they wanted to build, and we don't wan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 tied in by what the government says we wan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eet these rates fo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I think it's important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s to have heard the Director's perspective becau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e's the one who goes back and talks with someo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 we've gotten some feedback.  And it seems to 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 would be reasonable as the Director suggests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ry to be more creative.  I'm always loathed 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ying anything on graduation rates alone, but we g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ack to the fact that we're taking many student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o are coming in first generation, traditional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nderserved, coming from low performing hig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hools, and graduation rates is probably no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st.  But you mentioned the lower rates during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struction draw period and you talked about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uple of other things, there might be a way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lking about some incremental successes whi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keeping the same overarching goals so we can get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rom where we are today to where we want to be, b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ke some small progress in the interim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 think that's what Don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rying to say -- do a phasing, that you don't as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a whole ball of wax, but you start the phas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it and show how that will work with the nation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als.  I think you got to connect i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To the national goal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nd the global as well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ause as things get tough, and they are gett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ugh everywhere, not just in the governmen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panies, you can't raise money unless they as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the ROI, you know, what's the return on m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vestment?  Nobody is giving anything up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iving it from their heart.  They want to know if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vest in you what is my return, because I'd rath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 over here and get my 12 percent, instead of m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ttle 4 percent I'm getting from you unless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ke a good cas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So can we agree in concep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what the Director is talking about is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struct some creative alternatives, then perhap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can prepare for us some draft language to tak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look at and, Chairman, if you would circulate i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hat he said was par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rying to take into consideration what the folk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o say they are looking at this, are going throug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, but we got to remind them that we are st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n top of that priority.  And in addition, we'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ke recommendations on how this might be don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ause some folks who say they're going to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oking at it, if you look at something the way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sed to do it, you will get the same answe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Every tim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So we would be a litt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ggressive and say that's why we're advisory,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think this could be done over a period of tim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One second.  I just want to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th Lezli and Edith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Y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My sense about this is that 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ight not be well received in the HBC community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's any notion of tying strings, performanc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ased strings to these kinds of outcomes, they'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y we're under-resourced enough, we got challeng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nough, and to tie performance strings to 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sadvantages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Oh, I'm with you on tha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was the point that I was mak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No, I got tha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We're togethe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So where do we go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f a school is already pay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ree percent and just take it out of the concep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Cap Finance.  I don't want you to think it w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just work with Cap Finance, but anyone.  If you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ing to pay three percent, I'm telling you,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n take the three percent or you can tak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wo percent.  It's up to you what you do with i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If you want to take the two percent, b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one percent, if I'm going to give you that o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ercent, I want you to do this with that o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ercent.  If you say I don't want to do that, fine,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 pay the market rate.  I mean, because right no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have nothing.  If you want an academic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ilding, you are going to pay that big rate.  S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at I'm saying now is that if you wan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articipate and help us to get to that level, I'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lling to take some of that costs of you gett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 new building on campus.  That's what I'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y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nd just to use a couple of schools here,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hort pharmacy program.  You say okay, I wan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ild a second annex for the pharmacy building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th that annex for the pharmacy building I w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ive you this rate here and you can go build i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just make sure you read your covenants on the loa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 if you say no, Don, I want to save a little b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ile I'm doing this construction, then I'm go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say, Dr. Francis, you have to do this for it 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 this.  It's your choic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Just like with the pooled escrow, the schoo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n either stay in the pool or pay a little extr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be out of the pool.  It's just the opposite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can help reach some of these goals and get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wer rate.  And again it doesn't have to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thing hard for your program, it could be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ilot program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I hear what you are saying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think it's a very responsible proposal, but w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are doing is you're mixing the physic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frastructures with the outcomes of the academic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frastructure.  And that to me would make sense i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could add into the Cap Finance kind of orbit, 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vestment in the academic infrastructure as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vest in the physical infrastructure.  Then 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 make sense to tie some accountability to i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So, for instance, if you were to say okay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'm going to, as you put up this physics building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'll finance as part of the money that you ge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'll underwrite two endowed chairs, but you go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these academic outcomes to derive from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vestment over the course of the loan.  And if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n't, you're going to owe us back for tho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ndowed chairs.  If you do, you keep the endowed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hairs in perpetuity.  That to me suggest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've given a loan and we've invested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hysical infrastructure at the same time as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ademic infrastructure.  We've asked for academic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utcomes from our investment in the academic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frastructure and, therefore, we strengthen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BCU.  We got to go to Congress for that, but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rth i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But in your original proposal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have to tell you what I'm going to do with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ilding, that I'm building it for that purpo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ich has an academic side of it.  But if I ad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thing else to get a lower interest rat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how I have to pay extra for that or do 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xactly as it was proposed, not just build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ild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Right.  When we are doing 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greement, we have to know what the project is;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's a project description.  We just can't gi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money and say go build this building.  So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to know that you're building an academic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ilding.  And again if it's an academic building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also not just want to know that you're going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ild an academic building, we're going to mak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re that you have a support for the academic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ild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gain, it's not student housing that's sor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simple where revenue from the housing is go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help support the debt service.  That academic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ilding, you are saying you want to build --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major science building and you have one scienc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 with 100 students in it and it's going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old enough students for -- 500 students in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ilding, then where are the other labs going to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sed.  We have to know exactly what that build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 going to be used for and that's in the lo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cuments.  You know, some people try to bui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udent housing and want to take one building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nvert it into an office building, that's n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purpose of that facility.  We lend you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ney based on i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hat I was trying to get to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ough is the building, when you add, for 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xample, if you said added -- there are oth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s that could support this, so I could se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ere Cap said we can't get into that, so you ne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go somewhere else for i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Well, then we shouldn't ge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to the outcomes.  If we can't even get in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vestment and the academic infrastructure,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houldn't get into the outcomes of the academic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Yeah, but you are getting in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academic when you make the grant for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ilding for that academic program.  I mean it ti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gether at the very beginning.  If you say we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ing to build this building, we're going to ca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 this but we're not going to teach anything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building that relates to what it is we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ilding the building for.  Just a general purpos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I got that, but I just wan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y this.  I think this is a good idea on the tab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I think there might be some receptive ears 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th sides of the aisle in Congress.  And I think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 would be enormous value added for HBCUs and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k our Secretary would stand behind it, too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How do you get a value add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that in addition to the value added 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itutional building, that building that ha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pecific purpose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How do you get value added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Yeah.  What you were saying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f you would put a condition on it, it would n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ly and that you might want to put an incentive 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, so how do you do tha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So this conversation start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en Don suggested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On the rat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Yeah, that there would be so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countability in terms of the outcomes for w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ppens in a building financed by Cap Fi, a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ight?  And I'm with that, I think it makes sens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 if the accountability is in the academic realm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n we should at least consider the financing 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unding in the academic realm to balance that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ause to invest in the physical infrastructu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then make demands for outcomes and threshold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benchmarks in the academic infrastructure,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e is crossing wires a little bit and I think th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 a creative way to preserve that academic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countability in a way that would make lo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BCUs happ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 think I know what you'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lking about, John, just let me see if I'm hear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.  So you used the word endowed chair, and I'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t into telling an institution how to use y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ney, right?  Now if you want to take -- you ca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m endowed chairs, you call them scholarship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ll them whatever you want, but whatever that o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ercent is that you are saving or that one perce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ney that we are going to take, then we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xpecting for you to provide that to students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et into STEM fields, is that where you were going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ause otherwise, I mean you sort of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I said endowment because I kno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's the area of deficiency in HBCUs that keeps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s running in place a lot, so I'm partial to tha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ah, right, but that's w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'm saying.  So I mean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Students, facult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So the funding, the saving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 not be for just to put more grass seeds down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f you will, but it's for you to help sort of lea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ack to building that group of STEM student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I think, while I certain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mbrace some of the thoughts, I think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undamental issue is that this is an infrastructu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 with the intent if Congress was no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gulate outcomes with it.  It may be someth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we would put on the table dur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authorization or something, if anybody wants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lk about that, but the part that I resonated wit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s you were talking about keeping the intere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ate substantially lower during the period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struction, and that made sense because th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ll be no students in it and the campus can't mak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y money from it at all.  So if you kept it lower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uring that time period and then when students w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there brought it back to whatever was the marke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ate, that might make some sense.  But I think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f we start to connecting it to student performanc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utcomes, that's a different shaped program whic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lks can talk about during the reauthorizati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You would really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blems.  I didn't think yours was performance 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ll as it was what we call extra, something extr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the university would get to do something el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th.  If do you that, I think what might come bac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haunt you is, is that a part of the legisla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you should be funding under Cap as 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perating sid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We went through this earlier in the gam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Cap does not fund operational expenses and s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th, and we even recommended a grant a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parate part of that.  Remember they blew that o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the water, they captured that, but it was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me based principle.  But I remember the meet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had in Atlanta.  We had a delegation explain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they couldn't make the measure under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pitols, but they wanted money to operate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hool and they got blown out the wate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But I think that's a little b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fferent.  All I want to say is, as I started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dea for all the reasons we stated, right, glob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petitiveness, our priority on STEM, HBCUs a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egislative category rather than racial category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ll the categories that we have in place, I sa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r idea as complex and perhaps it might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eived negatively by our HBCUs unless there i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y to get a win-win.  That is to say, we w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cept increased accountability, particularly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academic realm if there is an investment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ademic infrastructure at the same time.  I thin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 HBCU president will say hum, okay.  And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 to say, that below market rate, that one 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wo percent would accrue to us, we could invest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y academic infrastructure, endow scholarship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owever you want to use it, and then if we don'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ach those academic outcomes over the course,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ased on whatever schedule you want to set up,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n't have to do that here, then instead of tho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ing -- it would revert somehow to the high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terest rate and then you'd owe back to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 what you could have had as an investment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r academic infrastructur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You work the details out, but the botto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ne is -- and that is a tweak -- it's not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undamental change, it's not a major edit, but 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 a tweak of a Capitol Finance Program.  And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k that as a tweak we'd have some skin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ame, that the politicos, the Congress, would say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k we can do that.  And I know the Secretary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rnie Duncan and some others we could align, cou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et behind tha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BARTLEY:  I think if we go down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oad it should be a pilot.  We should go wit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ution and be specific on what areas that we wa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do.  Maybe cyber security and I think th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eeds to be some other cushion, because this famou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dy put forth a very good recommendation on a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rant proposal.  And I think that we got a lo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sources around national security, and we can ti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to something that people want to build 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nhance a structure on campus that's in these STE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reas, that we highlight some high need areas in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ilot and maybe throw in the idea that you ge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xtra points if you can get a partne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Right now the best school in the count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aling with cyber security is University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ryland University College, UMUC.  I don't kno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ow many HBCUs are well known in cyber securit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's just one idea, but I think it should be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ilo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We want to go cautiously in this direc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ause while all the community want to focus 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ubling graduation rates and meeting other we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eeded standards that we're all trying to meet a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ation, we have some areas of deficiencies in term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access to federal student aid that are coming up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other things that make it difficul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countability is a two-way street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My only point was going to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always like to get a little incentive in the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gs, but the devil gets to be in the detail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's what worries me.  That's what we met when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rst were approached to get out of the HBC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pital Finance and go into supporting wha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itutions needed to operate, which could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en endowments, could have been things that wou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ay for the ongoing operati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Now what you are saying is, though, if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ave them a choice as to whether you want to d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 under this or this or that, you'll still ge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 under HBCU Cap and you would have to be ve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lear about what it was going to fund, that "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t in the operational side of the university"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 that was our first proposal.  I forget what 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s, about $100,000, and we were requested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bmit that to a Congressional delegation becau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y wanted to support that for the schools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ir district.  And it came back, no, Financi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p can't do operational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We all like the idea, but just let me say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at I worry about, I might as well say it her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'll say it on the record, when people talk abo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tention rates and graduation rates, and until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et apples to apples and oranges to oranges, we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ing to lose the battle of retention rates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raduation rates.  There is no question in my min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I don't know about the other HBCUs, but whe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count a graduation rate and let's sa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50 percent of the people who left you who w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unted as a gig for making satisfactory progres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 they didn't have the money to go through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cond year, third year, fourth year, I can't cou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m, the other school can't count them becau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y didn't start with them, you get this mismatch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really the graduation rates are now mo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eavily weighted in terms of reality for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amilies on money rather than academic performanc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But the man in the street sees a lack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raduation as you're serving students who are n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lented enough to graduate and you've got a poor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hool.  And yet you look at the fiscal.  I'm go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make the recommendation whenever it comes up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'm going to start reviewing the numbers now, ho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ny students are dropping out of school who can'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ay the bill but are making satisfactory progress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REAVES:  Lots of them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Exactly.  But, Dr. Reave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y count against our graduation rate big tim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 when your graduation rate might be 75 percen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25 percent of them left because parents say you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ing very well, but I can't afford to keep you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the graduation rates were really intended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y how well are you choosing students, how we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re you serving them so that they would get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al.  But you got kids who are leaving privat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hools, going to schools that are less expensiv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w you can count them because you started them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 they are in no man's land, nobody can cou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m.  So that graduation rate business is going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unt us for years and it's starting to be embedd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a lot of decisions that are being made, I mean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LOSTON:  I do like the idea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centives in this whole program and in this who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cess, so maybe if we can begin to think mo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roadly about other types of incentives.  Say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re to finish the construction project, you talk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bout the change order element, guaranteed maximu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ice, or if we are finishing, something of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ature because I know we do that a lot where I am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so if we can say that you are finishing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ject that's estimated to take so many month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ears, but if you can cut the time, eliminate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ime or cut it in half, there is an incentive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and we can redirect funds in anoth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rection.  Look at some other incentives arou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struction and the timelin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What we're actually realiz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 extending the construction draw period, n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ecessarily change orders, but a lot of time fram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stuff like that, but I will look at oth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ptions.  I guess with this particula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ation --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LOSTON:  I have to say this, and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dn't take it that you were saying this w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mphatically what we were going to do, I took it 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speculating as looking at some incentives, s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's why I didn't get roweled up because I though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were speculating possibilities and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nderstoo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hat Don was saying,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centives were very good, depending on what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rite into it in the details that you can fund 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second side.  The only reason is, we we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rough this before.  Once you get in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perational side to Cap money, you are outside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legislation and that was the problem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I think if we drive the idea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have the power to put the angel in the detail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o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here I would like to put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gel is in Title III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WILSON:  You and everybody else, Docto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 think this is what th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affers would tell you, you can do that in Tit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II, that's your incentive, you know.  Give 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ney to buy land, more land.  So look into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pect.  But the one percent, two percent is st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ur goal and if we can do it in time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egislation, I think this Board would certain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pport tha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(Discussion off the record.)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nterest subsidy.  The Boar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nted to continue to support the subsidy for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p Finance Program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Y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That again was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ation.  We just continue to support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this because again we're talking about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asn't there something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Congress was not able to fund us for all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at we asked, but they gave us sort of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emporary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Lifted the cap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For things that were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ipeline.  That was quite a fine action that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fted that cap in order to get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Each administration's budge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s had a provision where it provided a subsidy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ke loans to HBCUs regardless of the cap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gardless of the cap and regardless of whether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itution was public or private HBCU. 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vision does not change the statutory languag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 the appropriation bill actually gives u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uthority to go above the statut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That's i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But it does not change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atute.  But each appropriation bill allows us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 above the statute.  So the language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ppropriation bill would say something similar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provide $20.5 million to HBCU Capital Financ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 to make loans according to Section 343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Higher Education Act without regard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ction 342.  So to say something like that which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llows us to go above the cap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Did we have to go above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p so far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.  We been above the cap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ince last year.  Everything we are doing now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bove the cap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Okay.  Okay.  And then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tinued resolution that still allows us to g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bove the cap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At this point I'm saying y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'll have to insure that.  I have a meeting wit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ur budget service office and with our Office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eneral Counsel, Office of Management and Budge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make sure and not just at what point in tim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t a continued resoluti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Yeah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The $320 million will only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be divided by each month, so it's not like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it all at one tim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But that is your cap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egislation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Right, for 2012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But an understanding if you g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bove the cap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 will be very careful how muc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will len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Then let us move on to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lked about additional staff and we wan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rd to reflect, I hope, by unanimous conse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we are grateful for the action taken by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partment to fund the two full-time employees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they have been assigned to the Executi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rector of HBCU Cap Program; is that righ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, si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e want to thank the action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Secretary for adding your assistance.  Unles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 is an objection to that, we will put it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record as consensus from the Board.  We are n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ing to add for one more until we see how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rst round goes because if we need to, we may ne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 back to the trough.  Let's talk about new marke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x credits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During the last Board meeting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Board asked that I do more investigation abo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ew market tax credits and utilizing those with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p Finance program.  We actually met with staff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partment of Treasury, Community Developmen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nancial Institutional Fund.  They actually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people who are in charge of the tax credit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ive people the ability to make tax credi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nd that's as Treasur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.  We discussed, we we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rough several scenarios as to how we thought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uld make it happen.  We both came 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clusion that it would not be something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uld happen to Cap Financing, unless there wa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hange in the laws.  It would have to be a chang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law to allow the borrower to be something oth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n a HBCU, there has to be a change in the law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allow the New Market Tax Credit Program to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ligible under the program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So it would be a compliment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x credits would be a compliment to the --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Cap Financ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nd until you change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egislation that's not going to be possibl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But there's communit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velopment corporation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Right, but HBCU is the on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rrower, not -- the borrower has to be HBC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self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For our finance progra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 the way they can augment it is use the Ne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rket Tax Credits through their CDEs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That's how the law would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chang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The likelihood of doing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 most appropriate at this tim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 think it's something that i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want to continue to address, I think we shoul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think the Board should continue us on that rout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 is a couple of pieces in there I thin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itutions should have probably more educa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n, the New Market Tax Credits.  A lot of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itutions believe that if we have a new marke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x credit period, that your loan obligation go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way, but it's a may and not a will.  And s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vestor can say I want this loan taken at the end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ich means now you have to find someone to borro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rom for that additional investme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'm for lending legislation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 our timing is everything and I hate to open up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andora's Box, if you had to change the legisla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body might be eliminate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s this something we shou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tinue on or no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t's on the mind a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ment.  The timing may not be the best for u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rying to change the legislation.  I'm n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ptimistic about the future and our legisla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ll take place, so if you don't have to open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andora's Box right now.  We are doing well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f at the end of the tax cred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eriod they don't have to get up out of that loa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Do you want to go to Disaster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lief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.  The Board recommend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a Disaster Relief Grant Program be created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veloped -- in HBCU program.  And the Board ask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more detail how that will be implemented. 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partment already has a disaster relief progra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all higher education institution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In the Higher Education Opportunity Ac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2008, Congress created this program which allow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y institution in the country to borrow money i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y were declared a natural disaster.  However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gress has not -- to fund this program.  So w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actually did, I looked at that program, looked 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at we did for Katrina schools, and I sor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reated a program out of that with more detail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th regard to definitions, how the program wou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rk, that you need to -- has to be declared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atural disaster by the President, you have to see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unds from FEMA, your insurance -- before you co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the program, you have to have evidence that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done that, you have to have evidence that you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pplied to SBA but not necessarily received fund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rom SBA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The purpose of that is that we want you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ke all other sources of income, all other sourc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getting your campus back online before coming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Cap Finance Program.  Again, this would have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 something in addition to the $20 million that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ked for subsidy and with the grant program,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very dollar we request is actually a dollar o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.  So it's not like Cap Finance who gave u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$20 million, we can leverage that from anywh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rom $180 million to $367 milli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We asked for a million dollars for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rant, Congress is going to have to appropriate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illion dollars.  We asked for $100 million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gress is going to have to appropriate $100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illion.  Congress has a loan program that h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various provisions for our education and they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t funded them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REAVES:  So I saw Shaw and St. Aug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, both of which were hit by hurricanes, so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ne of that is under disaster relief, that's ju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straight loan program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No.  Shaw was actually --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urricane for Shaw, that was after they had alread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e for a refinance in the Cap Finance Program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REAVES:  Oka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St. Aug, they applied for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an through the program, but they have not appli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a loan because of a disaste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REAVES:  Okay.  So how do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fferentiate?  I mean they had a lo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struction there and they're going to renovat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ose buildings, how do you differentiate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Shaw had already borrow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rough the program and the president at that tim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he and I had discussed about Cap Finance and ho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p Finance could be utilized.  There is no o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ercent, there's nothing.  You have to come bac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rough as a regular borrower to support that deb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which you are looking a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They have insurance proceeds.  Various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hools in the program are required to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urance to take care of those kinds of thing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at the president at the time wanted was to have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wer interest rate which would allow them to be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lower interest rate to do those sort of thing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ead of relying on proceed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The current interim president of Shaw h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ut all those buildings back online except o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ich they are going through some work on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rough insurance proceeds and other thing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With St. Aug, I actually talked to D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ber.  She said there was some wind damage, a l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trees and things had fallen, but it wasn'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ything where she would want to borrow.  They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ing through now, not anything that affected the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uring a disaster, but they are coming through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new project, it's a new project, it has noth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do with a disaste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REAVES:  Thank you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This sounds a whole lot lik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Stafford Act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 looked at the Stafford Ac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lot of the process and procedure have co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rough the Stafford Act and from that we are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that's where the idea of this grant progra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e out.  I thought it was attached to here, b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's not, but I'll have it sent out to you throug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 e-mail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Just for the record,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afford Act needs to be amended to deal with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current Stafford Act, as written, neglects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ver a afternoon thunderstorm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What I used was twofold.  As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id before, the area has to be declared a nation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saster by the President and a thunderstorm wou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t happen.  A lot of institutions go throug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orms and things like that and you will have wi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amage, but the area, not the institution, bu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rea has to be declared a national disaster, if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ll.  It would be very different from if you had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orm and your institution is affected, that are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s to be affected as a whole.  And the President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es not always provide -- during a storm eve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lace that's hit by a storm is not declared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atural disaste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Let me tell you two things. 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d no idea about FEMA and the agency, but privat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hools could not get into FEMA money until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d gone to SBA to make the loan.  You could ge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ney for Section 8 to mitigate the mold, but onc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have done that and you say now I want to d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 serious renovation, they say you got to go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BA to borrow mone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And that provision is also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.  The same provision was in the 2006 Gul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egislation for Katrina affected schools.  Bu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nly difference, you don't have to be approved b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SBA, which I modeled that language out of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Katrina legislation.  So you have to go there, b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don't necessarily have to be approved fro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Once you go to SBA -- because when a schoo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 in a disaster, there's a lot of things that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ppen.  $320 million -- if we have five schools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disaster, $320 million will not be able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pport those five schools and the other school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are looking for funding in the program, so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to have some kinds of safeguards to do oth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gs other than using Cap Financ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ell, what we just didn'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nderstand, we knew that there was going be man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re dollars in the disaster in schools, but we ha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genuflect before the SBA and I think, if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member correctly, you didn't even have to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pproved nor did you have to go there.  I w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aying that it would disapprove us and, of cours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had to borrow a little money, but I could g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But the other side of the Stafford Act need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be changed.  And the latest, Hurricane Isaac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ich was a benefit to the parishes that got hi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s that FEMA now is making like insuranc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panies are supposed to make a certain amoun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ney, they make an assessment of what the damages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re and then let's say they're $200,000, they g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the $100,000 up front and then you do all y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countability.  But what happened at Katrina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ere are you going to get the $100,000 from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So at least FEMA has changed the polici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obviously still were within the Stafford Ac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 the Stafford Act should have pointed out ve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pecifically that, you know, this whole thing abo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ull yourself up from your boot straps -- I don'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any boot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You should at least fund -- you know, don'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ive somebody money if they had no damages, b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uisiana law has been changed.  If they penaliz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urance companies, but they don't tell you up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ront how much money you are likely to get fro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r insurance policy by the assessment they mu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ke within 30 days.  You don't have the cash to d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ll I'm saying is, you should look at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refully and don't tie the FEMA to Stafford.  B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've said this to everybody I know, I could tell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 to even the President of the country, tha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EMA Act had to be amended.  They are not amend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Washington without coming down and talking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people who went through thi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The Stafford Act was just o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the pieces that -- I've never lived or visit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areas that have been declared a natur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saster, I've never lived in one, so I had to d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search into the Stafford Act.  And I said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egislation that was passed for Katrina and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partment actually has a loan program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dressed disaster areas, but it hasn't bee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unded, and I'll send that to the Boar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Economic impac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Economic impact.  The Boar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ed that we provide funding through feder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urces to perform economic impact studies, to sho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ow Cap Financing is being useful to second ti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rrowers and multiply our funds that are be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vided to Cap Finance participant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The cost projection is still being studied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f you remember from the last, I had some quot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rom $50,000 from someone who does it for public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private HBCUs.  But others suggest that it co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illions of dollars to do this so we're st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oking at this.  Again, I can send you some copi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what will cost $50,000 per -- I think they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the process of going down in price.  So aga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would have to be something that most of 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cess -- was obtained in that impact study, so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k that was very useful and can be useful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 think that's a goo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ation because again I think that HBCU Cap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s done has been very beneficial.  And I think i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don't tell your story, the chances are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n't and we won't get the money in the futu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ause people will keep wondering what happened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mone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HAYNES:  Mr. Chairman, I raised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sue last time, the economic impact study, and D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id we tried to identify within the department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lso is there someone that can assist like th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ational Center For Educational Statistics whic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d an economic impact study.  So we had so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versation, but I just had a thought today, Lezl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Edith, maybe this can happen, the Departmen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merce might be persuaded to conduct an economic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mpact study of this program because of the impac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 has on communities.  They do have resources ov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; that's one place.  Another place is FDIC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ederal Deposit Insurance Corporation might als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an interest, FDIC and the Treasury Departme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don't think we should leave that off the tab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maybe some agencies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No, no, anybody who may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 resources that will help u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HAYNES:  Right, righ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Oh.  Hi, Dr. Hollowa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(Discussion off the record.)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We just want to recognize D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olloway, president of Wilberforce University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hio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Small school with a big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mpac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HOLLOWAY:  Thank you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We'll keep that on the agenda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I very much embrace D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ynes' recommendation.  I would also suggest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ight put out a request for our economic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partments, some of our graduate students. 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 be a great project someone working on his 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er masters or Ph.D. program and then they cou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ome an expert in that area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HAYNES:  Maybe it's the institution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can develop a proposal and one of the agenci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 fund it.  I like that.  That's another wa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Funding.  Again, we talk abo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agency's funding, I just want to -- no matt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ere it comes from Cap Finance currently is no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and of itself does not have that fund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HAYNES:  If we are going through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cess, maybe something could be put in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egislation that would allow for an economic impac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udy to be conducted, and paid for by -- maybe th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BA could join us.  I'm trying to keep the DB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ngage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Pooled escrows has a statuto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signated -- Cap Financing in and of itself, i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want Cap Financing to fund things, not jus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bsidy piece, but there is an administrative par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$500,000 in 2006 to close to $350 million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ear.  That administrative piece covers not ju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Board, it covers travel, it covers a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ministrative aspects of this program so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BARTLEY:  I was going to say do we ne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make a recommendation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 bring that up for a coup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asons.  As we go through administrative proces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travelled less this year than I've travelled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past.  The Board is meeting more frequently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 the Board portion is not cut -- we made su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 was money for the Board to get here.  And s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gs that we want to add to increase the progra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ke economic impact studies will need to have 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crease in the administrative cost of th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lso with technical assistance, what I'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alizing is that some schools may hire financi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visors and bond counsel, what we're actual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eing is that we have a lot of work on the bac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nd to do because whether something was missed fro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ir perspective, so we have a lot of work o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ack end to sort of clean up or go through. 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n't go those things during a negotiation proces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ause we're the guarantor, our DBA is the lend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 they can't come out and say hey, we need you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 this, this, this, that's why they have to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parate financial advisors and bond counsel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're discovering that, so my idea is to actual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-- and we've talked about it, you heard 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fore about Bonds 101.  I talked to the DBA,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lked with the counsel.  We want to sort of ge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thing together so we can start having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scussion about how bonds work.  PMF is here 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ll, they have actually had something going on 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ridays, so I'm going to try to go down and see how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ir Bond 101 works.  But to get any of tho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gs done, we will require more administrati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ney in the program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The other piece that we are seeing,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times it's a little scary to see that dur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itle and survey work which probably one of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st -- which is the longest piece of us making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an, is probably one of the most difficult piec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schools, we come up with schools that have n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d title and survey work done on their propert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ince the early 1800's.  I'm sorry, not ear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1800's, early 1900's.  There is some of the sa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gs in play.  We had school once who was do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itle and survey work, and they had to go and fi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person who was there to witness, one pers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died, they had to find a witness and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esident, who was the president at the time of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ransaction.  Those things are not uncommon.  N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know the property that you have, is it real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rs?  Those are things that we are looking 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rying to provide HBCU.  And again technical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sistance, trying to make it for everyone, b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hools need to understand these things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mportant not just for Cap Finance, bu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ministration of the program perio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When we talk about the escrow, people ofte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k, you know, the program went from $130 mill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almost $1.3 billion in five years, one of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ig things I'm still convincing the person to m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ight that it's okay to have a pooled escrow.  B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ther than that, most people understand that pool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scrow is something that if you compare your rate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r rate and pooled escrow is what you are go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get in the market, you are going come out with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tter rate.  So that had to be a conversation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had with each president over time.  And so,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know, the ability to have to do that and go out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those conversations, I think the Bonds 101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lk about title and survey before they come to Cap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nance Program, before they think about lending 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ose kind of things become very, very muc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mportant.  And again those dollars we are going to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eed above the current $354,000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How do we do this?  I think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eed to be very supportive of, one, the goals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nancial literacy for doing bond work and mak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re the house was in order and so forth.  Do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ed that you pursue this activity and 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same time recommend that funds above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urrent budget of the office be extended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commodate achieving those goals, is that the wa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have to do it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Yes, si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nd do we have an estimate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at you think that might mean, $50,000, 75,000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$100,000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 would ask for $50 million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r. Chai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Now you've left preaching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t to meddl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Usually the way this worked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'll ask you for more concrete things on how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ll work, and I'll talk with Edith and Lezli and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Johnny Taylor as to what that amount would loo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ke so I'll have some concrete figure.  I ju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nt to make sure the Board is supportive of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kind of acti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ell, let me get a motion fro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 Board that's indicating its approval 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sapproval of the activity that is included und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echnical assistance; which embodies help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itutions and the HBCU community to get mo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knowledgeable about, and more available for advic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n bond financing, and of course the lo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sponsibility; the knowledge of what they own 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n't own and to do it now before they come 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nd agency, because you can't be funding money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gs that we don't own.  Maybe that's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centive, if you fund the ones that you don't ow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take that money and put it in operations,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ll go to jail.  We don't want to do that, so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mportant for helping institutions do this.  Le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et the advice and counsel of the Board.  Any Boar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embers like to react to the proposal?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REAVES:  It makes sense and so I move 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 a moti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BASKERVILLE:  Secon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ny other discussions on this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personally support the motion because this i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ew arena for many schools and there are so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ngs that, you know, we don't get around to do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later gets to be a problem for us.  So as muc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 advice and counsel and information you can gi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nder the law, we would support that but cut y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illions down a little bit, D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$50 million we'll be asking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make loan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ll right.  Any oth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questions?  All those in favor please signify b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ying ay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(The members voted.)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Opposed?  The motion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rried.  Don, what else shall do we have on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ne agenda we've covered so far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 guess we move for th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ment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Okay.  Then it's open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ublic comments.  We have covered almost all of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ations we made the last time.  We added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uple and amended a couple and we also are go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talk about when we meet again, so the floor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pen.  The Chair will recognize anyone who wish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speak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Well, first how many peop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public comments so we can get some idea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?  How many people would like to speak o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rd?  Just on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(Discussion off the record.)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HARRIS:  My name is Andrea Harris.  I'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th the North Carolina Institute of Minorit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velopment.  And I probably have made mo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ments than anybody else in 2007.  For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rd, nobody was making comments.  And when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gnized that the only people attending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eetings other than the members of the Commission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re people who were trying to get business from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BCU or do some business under this program, s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 were no disinterested third parties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oom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y interest is just in trying to strengthe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position of HBCUs because I think they are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remendous economic value and I think that they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sinesses simply in the business of education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ir products are student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In North Carolina we have been around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bout 25 years as some of you know, and we were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reature of the Department of Commerce, the HBC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munity and the Legislative Black Caucu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undation, so we feel a tie there.  In 2000, Nort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rolina passed the largest higher educa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struction bond in the country, as you know, $3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illion.  Our work there was to make sure o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ront end, as they prepared and worked on tha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the public HBCU in the United States was go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get their fair share.  And, secondly,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inority businesses would have an opportunity to d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significant part of that work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So we've been through construction, the GNP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I know about single prime, multi prime, 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ross national product, construction management 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isk, we own about four construction plan room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fices around the state of North Carolina, two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m are in partnership with HBCU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But my intent was to simply say that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nted to commend you for your continued work 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 issue of pooled escrow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My swan so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HARRIS:  So I do hope that you continu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look at some other alternatives to that.  I'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t opposed to -- not one that's opposed to escrow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am opposed to pooled escrow.  And I would like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 that the Advisory Board at some poi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some conversation around how you, perhap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stitute some penalties to speed up actions whe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 may be a default so that there is not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cade or so of loss of revenue to those who are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program, and there is no incentive right now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t.  And that is not to say that I want to see th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mise of any institution, but I do think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eople need to be responsible.  And so I wou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ncourage that we not allow students to lose thei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scrow over a period of a decade.  That seems to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quite a bit of tim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I would want you to know that I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quested that the Center for Responsible Lend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the New Consumer Financial Protection Bureau,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had an opportunity to meet with and testif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fore the New Consumer Financial Protec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reau, that they took a look at this program. 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would ask this Advisory Committee meet with tho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eaders to look at other federally funded financ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s in comparison to this program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This program has performed exceptional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ll and I do think you can get some support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sistance in expanding the program and als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dressing the components of the program that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e as inhibitors to HBCU.  They were quite will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open to provide assistance where they ca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(Discussion off the record.)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HARRIS:  Also in line with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ation that came from the Chair, I wou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ke to encourage you to tell your story, because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 think that there is an exceptional story to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ld here, particularly again in comparison 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utcomes of other federally financing programs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al with capitol projects.  I think you have 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xceptional story to tell.  I want to thank you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n, and I think somewhere that ought to be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tter of record; that you have such a large staf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do such tremendous work.  I want to thank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your commitment and I appreciate you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I would like to also encourage that you see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tes from partners that can help you in th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ffort of looking at economic impact of the progra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of HBCU.  And as you know, we took fu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vantage of the Institution of Education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atistics, the individuals that they used in thei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udy and that we're partnering with him now to d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pecific economic impact analysis for us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various HBCUs in North Carolina.  We've probably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ne about six of them so far.  We did all of the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llectively and then came back and we've do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bout six or seven of them thus fa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These documents are helping the school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tter position themselves in their respec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gions and host communities, because people get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tter understanding and they see them as this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is and they're better and more capable to engag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corporate communit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I would say that who does the study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mportant because it gets you around all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redibility stuff, so I would encourage that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ok at tha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I would like to recommend that in line wit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comment that John Wilson made, that we als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ke a look at expanding, you know, I would n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nt this committee or Advisory Board to be you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wn ceiling.  But I would encourage you even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se tight economic times to still be bold and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ne with what he was mentioning in terms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ademic incentives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Even though you have the HBCU Capital Lo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, perhaps that program could be expanded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could also initiate another component, whic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 be a PRI, a program related investment,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uld be utilized as an academic incentive so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 people do whatever you see, you know, run thei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s accordingly, it can be deemed a forgivab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oa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nd you might be able to use your posi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 an Advisory Board as well to bring some of tho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undations around the table that would be will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accept a PRI as incentives in that regard. 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 like to ask for your continued -- as 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visory Board -- your attention to incenti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mpact default ratio may have and that gradua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ates may have on our HBCU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nd in this period of transparency, I wou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ope that we continue to work to avoid an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flicts of interest.  And I said that before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will say that again, I think that financi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visors, the institutions should disclose that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y have no conflicts of interest.  And I thin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same thing when it comes to TA training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echnical assistanc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gain just lastly, I would like to comme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 for strong leadership, but I would still as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sometimes we are our own ceiling.  We've hear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before when we were trying, I think, back 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2007, 2008 to change the level of incumbency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me with this program, so that all of the schools'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sets were not incumbent, and trying to lift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eeling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So I want to thank Edith, Anita back here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ll of you offered your help in trying to get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ne.  It was a small core of people that made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ppen in a little time.  So, Lezli, you were aw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that, so I would hope that we can make keep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me momentum going even in these kind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hallenging tim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nd as we've heard from some non-minoritie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the Congress, generally sometimes the challeng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HBCUs is that when people don't set a ceiling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us, we set our own ceiling and we think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n't ask boldly, so I would encourage us to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l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Thank you, Ms. Harri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HARRIS:  You're welcom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Those comments are ve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elpful.  I think what we heard earlier today abo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ow much time Don has spent visiting schools is a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f not a direct, it's an indirect assistance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"mitigating any possible defaults," number one;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umber two, to make sure that we are being fair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hools who are about to invest money and encumb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institution by knowing what it is they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etting to where sometimes you're on my optic view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at you want to do in the school does not resonat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th what reality is, and he's been doing tha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partnering with others to the best that he can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we talked about that with respect to the po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conomic study, the impact study because tha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xtremely important.  And I guess the big one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ow far we can go, and we've gone pretty far in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 of the recommendations we've made.  Pool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ne, interest rates is another, and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artnerships are also very helpful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nd I must say, my only personal worry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where there is -- and you didn't say this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t you're asking for creative ways to do it, b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s long as we can stay at the moment of opening up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legislative box, there's too many vicissitude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re.  But the time will come when we may have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 that, but if we can be creativ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Now the tax credit one was a creati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pproach to it.  My question I wanted to ask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, in your North Carolina world, are privat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hools allowed to participate in the state capit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HARRIS:  Yes.  Not like the public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hools ca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I understand, but is there a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pportunity?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HARRIS:  There are different levels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pportunities.  I'm going to ask Bridgett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hisholm, one of our consultants, to come up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he will speak to that.  I wanted to come back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ay one other thing, one recommendation I do hav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Center for Responsible Lending, I think, can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 exceptional, no-cost partner, probably has mo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nancial expertise and has been a real guide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th the U.S. Treasury, to their respecti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mittees on the Hill, the leadership there,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Consumer Financial Protection Group.  I thin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f you were to call upon that leadership, that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uld help you explore and look at, you know, at n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st to you, what are the other options of w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uld or could not work for private school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Initially they one, recommended to us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 look at the charter school financing program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epartment of Education had because they ran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 for them.  The Department of Educa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ich made it a lot simpler, cleaner program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verdone, end of story, without all the oth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sts.  Bridgette, you want to come up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CHISHOLM:  Bridgette Chisholm, Building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ealth in Communities, and we're financia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visors, a small boutique firm.  We don't say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ivate schools can go through our state progra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ike Winston-Salem State can, but our privat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chools and their taxes and bonds can participat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 the New Market Tax Credits just outside of HBC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pital Loan Program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nd I will say that the work tha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gram has done, has made other lenders much mo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petitive and willing to think out the box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cause, yes, if you compare rate to rate you can'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at the program.  However, when you want to keep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our relationship with that institution, you can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re creative and open up your vehicle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servative posture of the lender, do some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se things that, by statute, we can't do, such 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New Market Tax Credits, and you have them no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arting to be more in the game because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alize that institutions come through this progra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t because it's their only source of capitol,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just they look at it from a competitive point of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view.  And if they want the relationship, they to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to be competitive.  So I think the program h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ne a lot for those -- emboldening those school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their negotiating position.  And they may n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e through the program, but they are gett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parable rat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That technical assistance 101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 get to the prospective loan applicants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BCU community, because even if it didn't -- cap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ide, they would learn how to maneuver in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petitive world in the private -- and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xpanding your base of how you negotiat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I think I saw Dr. Holloway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nd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HOLLOWAY:  Hello, everyone, I'm Patrici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olloway, president of Wilberforce Universit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rst of all, thank you for all your work.  We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 beneficiary of the program.  And there are ju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wo points I'd like to make, if I may.  First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ll, as we're telling the story, I think if we spi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story or frame it in terms of this is an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nvestment in the future of this country, that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niversities are strengthened and the students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nefitting, and then the country eventual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nefits because we have contributed to the talen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I think so often when we talk about the HBC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mpact, it's really from a standpoint of help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se poor schools and it overlooks the impact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se great schools have had; in Wilberforce's ca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ince 1856 and before the Civil War.  And so as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ove into this century, we are framing our story 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 investment in the future based on the fin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egacy of the past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nd second, with respect to the availabilit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f public funds in a given state, in the state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hio, there is little to -- during the tarp season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illions of dollars came into Ohio, not $1 came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lberforce and it was not for a lack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bmission, a lack of relationships from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vernor on down, from the Board of Regions 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wn, and vary few of the majority, if any of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jority of private schools received any of th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arp mone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So, yes, there is a school construc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roup in Ohio and we can go there, but it's ve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fficult.  And you talk about the tax credits,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 look at it from a standpoint of who benefits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o pays and the tax credit, because we are tax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xempt, we receive no benefit.  And even whe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lender receives a credit, we're still faced with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very high interest rat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And, yes, it's an incentive for lenders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e to the table, but it's not really based on an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nefit to the borrower.  And so we still wou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ind ourselves behind the eight ball, with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xcessive collateral and the excessive intere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ates and the very onerous covenants.  And I jus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ant to say if there is any discussion as to a wa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ward, Wilberforce would be very delighted to s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t the tabl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And, Dr. Holloway, I just wan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clarify, New Market Tax Credits -- we would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en the lender so your rate would have been th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ap Financing rat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HOLLOWAY:  Okay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But the difficulty in that i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where I can benefit from a university, f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xample, to do a project for $10 million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lberforce would have $5 million in New Market Tax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redits and Cap finds that $5 million.  Then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now a $10 million building that, you know, you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$5 million in debt service.  The key to that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ough, and a lot of people don't realize this o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not think about this, that after that seven yea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eriod it's a balloon.  So you want to make sure --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that's what Cap Finance -- I want to make su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lender knows that it's a will go away and not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yb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HOLLOWAY:  Ye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Because what I don't want to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aced with now that I have -- and I can't take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arity interest on that building -- but what I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on't want to happen is that a university w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ctually go through this, you have to now find a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alloon payment, and you have to find a way to pa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if for some reason the lender says no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HOLLOWAY:  Thank you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Thank you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STONE:  Mr. Chair, my name is Anit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one and I'm a consultant to UNCF and other HBCU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od afternoon to all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Good afternoon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STONE:  I missed part of the hearing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day, but I have a question which is, in terms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ome of the recommendations that have been mad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day, how will they be shared with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ministration to ensure that the ones that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ppropriate to be submitted in the Presiden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dget submissions for 2013, considering that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y be working under a CR for a year, we don't know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et, but it would be important for the President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nd some signal in his budget recommendation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garding some of these proposals, or we may not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ble to get them included through othe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pportunities in a timely manner.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We have a couple things tha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ing to happen.  One, the recommendations that a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ade today, they'll be forwarded to the Secreta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nd the Congress at the exact same time.  Once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ppens, not just through Cap Finance, but Joh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lson will also forward through his Board as them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upporting these recommendations.  So they w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enerally support whatever we have to move th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ward.  So it's going several way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Then we also discussed early on, if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ministration changes in January, we will resubm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ose recommendations.  Our recommendations won'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hange, we'll resubmit those both to Congress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the Secretary once again, so there will be so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tinuum of what this Board actually recommende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the Administration and to the Congress. 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en we send these to the Congress, literal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eparate from what the Administration has, s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gress can go their own route, the Administration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ill go their route.  But if we send it to both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's legislatively the responsibility of the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oard not to just the Administration, but 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gress as well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And we're going to try to tim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ur meetings, we talked about that, so that w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ould be willing and ready to make recommendation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atever Administration is operating.  CR will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ntinued, I gues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STONE:  It may be a year because it'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ne for six months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So we're trying to be a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strategic as well as substantive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recommendations we mad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STONE:  And to clarify, Mr. Chair an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r. Watson, I would just say that it would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mportant, I think, from my perspective as a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ofessional on the outside as an advocate, the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have those recommendations submitted to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dministration well before November or definitel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fore December as O&amp;B prepares to lie down its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udget.  As you know, many of the submissions hav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ne forward and they'll be putting that budget to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int, so if there's any way they could b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ommunicated with the Secretary and the White Hous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ior to the conclusion of the O&amp;B deliberations,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at would be good.  Because once the horse is o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gate, as you know, it's very hard to get i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ack in.  And what we've learned from Capitol H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s that if certain things are not in th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President's budget, should he be the president nex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year, the Hill isn't necessarily receptiv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Exactly.  I have two peopl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behind me, the one that's taking notes ver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everishly, he's going to make sure that we ge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ose out in time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S. STONE:  Thank you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DR. FRANCIS:  Well, we want to thank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everybody.  I was thinking about when we said abou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elling our own story, I'm getting old so I'm no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going to be able to get this correct, but the old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frican proverb is that until the lions tell their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own story on hunting, the tale of the hunt wi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always glorify the hunter.  And so we can't wait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anybody to tell our story, but we got to tell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it ourselves.  Because otherwise we will continu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o be the invisible man, so we got a great story to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ell.  All right.  Well, I want to thank everybod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for being here.  We are a little earlier.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MR. WATSON:  The meeting is adjourned at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1:14 p.m.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  <w:r>
        <w:br w:type="page"/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UNITED STATES OF AMERICA )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DISTRICT OF COLUMBIA     )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</w:t>
      </w:r>
      <w:r>
        <w:rPr/>
        <w:t>I, DONNA M. HALL, the reporter before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whom the foregoing conference was taken, do hereby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certify that this is a true and accurate record of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the foregoing proceedings.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              </w:t>
      </w:r>
      <w:r>
        <w:rPr/>
        <w:t>________________________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                      </w:t>
      </w:r>
      <w:r>
        <w:rPr/>
        <w:t>Donna M. Hall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568"/>
        <w:rPr/>
      </w:pPr>
      <w:r>
        <w:rPr>
          <w:rFonts w:eastAsia="Courier New"/>
        </w:rPr>
        <w:t xml:space="preserve">  </w:t>
      </w:r>
      <w:r>
        <w:rPr/>
        <w:t>My Commission expires February 14, 2014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lnNumType w:countBy="1" w:restart="newPage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209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45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po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21:19:00Z</dcterms:created>
  <dc:creator>OPE</dc:creator>
  <dc:description/>
  <cp:keywords/>
  <dc:language>en-US</dc:language>
  <cp:lastModifiedBy>Authorised User</cp:lastModifiedBy>
  <dcterms:modified xsi:type="dcterms:W3CDTF">2012-11-08T21:49:00Z</dcterms:modified>
  <cp:revision>5</cp:revision>
  <dc:subject/>
  <dc:title>Minutes of September 24,  2012 HBCU Capital Financing Advisory Board Meeting (MS Word)</dc:title>
</cp:coreProperties>
</file>