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HISTORICALLY BLACK COLLEGE AND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CAPITAL FINANCING ADVISORY BO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    ADVISORY BOARD ME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    FRIDAY, JULY 30,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         10:00 a.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15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FILE NO:  A40627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HISTORICALLY BLACK COLLEGE AND UNIVERS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CAPITAL FINANCING ADVISORY BO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   Friday, July 30,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U S Department of 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 555 New Jersey Avenue, N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         Board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   Washington, D C 2000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Before board composed of the following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Norman Franc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Mr. Don Wat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Lezli Baskervil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Trudie Kibbe R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Johnny C. Tayl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Donald J. Re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Robert M. Frankl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Mr. John S. Wi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Henry Givens, J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Michael Loma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Adena L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     P-R-O-C-E-E-D-I-N-G-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FRANCIS:  This meeting is call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order.  Let me welcome all of you her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morning.  Most of you came to Washington. 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ime yesterday, it was quite a chore.  Trudi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o come in early this morning.  I spent 6 hou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aiting at the airport and got in her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2 o'clock this morning, so, I am not a happ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amp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FRANCIS:  But all of you who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ake it, thank you for com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Let me say that we have --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outvoted, Lezli.  We got, how many -- one, tw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ree, four, five, six -- seven, is that righ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new members, and you and I are the only one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ere here the last time.  So we had better do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politicking if we want to get things passed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BASKERVILLE:  Seniority coun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some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R. FRANCIS:  Let me welcome Pres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Rob Franklin of Morehouse College, Dr. Hen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Givens of Harris-Stowe, and Dr. Adena Loston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t. Philip's, Dr. Donald Reaves from Winston-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State Univers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I have to say to you I covered Win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tate -- how many years ago this would have bee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You weren't there then.  It had to be 8 years a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REAVES:  From the conversation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had it sounds like 8 years a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FRANCIS:  I was fortunate to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art of a four-member team that looked at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colleges and university, University of No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Carolina, including the college of arts.  I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Winston-Salem State as one of my four. 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very well, happy to have them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And then, of course, Trudie, who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been with the committee now 4 year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REED:  Six years going into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eventh y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FRANCIS:  I just told Dr. Frankl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time passes when you are a college pres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t seems like you just got there, but actually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has been almost 10 years there working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forward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But welcome, certainly, to Dr. Trudi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Kibbe R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iane Suber, President Suber c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ake it, and did call us because of the wea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nd everything else that happened to us here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Dr. John Wilson, who is the executive directo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White House Initiative, will probably be 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n a few minu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So, we are here, and let me say 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elcome you, this will be an important m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You have had a lot of materials to read. 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is can be confusing if it is your first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with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And our executive, Don Watson --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a one-man show.  If I could do anything,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probably try to get you about three other worke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because he really has more in his wagon than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can pull sometimes.  He has given you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material and in my little discussion with him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said let's make it easy.  I'm jumping ahead bu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ant you know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BASKERVILLE:  I'm sor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Mr. Chairman, it gives me great pleasu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ntroduce to this group my new colleagu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Mr. Johnny Taylor, who is the new preside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CEO of the Thurgood Marshall Colle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FRANCIS:  Yes, I missed him. 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sorry.  I'm going to say something about Thurgoo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Marsh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BASKERVILLE:  From Florid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REED:  Very import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FRANCIS:  We just took him of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FRANCIS:  We have Tom.  What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going to go through today in the good 2 hour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ave are very important items.  And I said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executive to make it as clear as possible for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o get an understanding of where the HBCU Cap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Financing Program issue is.  We have a summ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ere that Lezli and Mr. Taylor and certainly Ed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Bartley, were -- John, welc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TAYLOR: 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Having been at this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ouple of years if we can, in fact, get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pprovals, if not on all of these hopefully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se, we will move the HBCU Capital Fin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Program in a greater way to help more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And Don is an expert  at expl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ese.  Lezli and Ms. Taylor, and we have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(inaudible) here too.  We were fortunate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(inaudible) as the (inaudible) UNCL work o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for the last -- well, years, I remember about 3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4 years now.  And it is coming to a point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here we think we have vetted it with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at have applied, didn't make it, some wh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dmitted because of the good help that D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Dorothy has given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And we can expand this program grea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f and when we can get the changes made.  W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dvised -- we advised the Secretary and obvious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if any of us ever made a loan, and some of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ave, we have to balance the ability to identif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hat the loan will be used for and the capac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pay it back.  It is not a welfare program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have to pay it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But there are difficulties in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bond monies available and the like.  And if you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t in the outside market, which I have been in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s not easy.  And this is created for HBC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make it easier.  And we need to make it easi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an perhaps it is to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So, that is what I challenge here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nd then, you will see it at the end of your k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at we will get to -- hopefully we will spe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lot of time talking about -- one of the thing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ould like to change to make it possible for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of our schools to be invol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And obviously, the third step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ongress has to put money in the pocket. 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appening and it happened more in the last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years, and Don says we can make it to 2012,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we will help and try to put more in.  That is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goal for the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Let me do a roll call in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President Frankl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FRANKLIN: 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rFonts w:cs="Courier New" w:ascii="Courier New" w:hAnsi="Courier New"/>
        </w:rPr>
        <w:t>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President Give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GIVENS: 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President Lost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LOSTON: 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FRANCIS:  President Rea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REAVES: 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FRANCIS:  President Re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REED:  Pres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FRANCIS:  President Suber we know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not going to be able to mak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Mr. Taylor, President Tayl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MR. TAYLOR: 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And the executive dire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of the White House Initiative Dr. John S. Wils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WILSON: 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FRANCIS:  Thanks for being here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have a quorum, and I'm going to go directly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sking you to approve the recording of the me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of December the 12th, 2008.  I'm using that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istinctly, approve the recording, because Lezl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nd I will be the only ones who were really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ho could say that did or did not happen.  So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are only asking that you approve the recording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fact of the meeting was held on Friday, Dec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12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So, if I can get a mot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UNIDENTIFIED SPEAKER:  Mo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FRANCIS:  Secon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UNIDENTIFIED SPEAKER:  Seco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FRANCIS:  Any questions you ma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we will hopefully cover those, but you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certainly ask them now.  You have read that who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ranscript.  I will give you A plus, plus. 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r. Watson did cut it dow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(Seconded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FRANCIS:  So, all of those in fav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f that recording of the facts, please signif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aying "a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(Chorus of "Ayes."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All opposed. 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ehind us.  Now we will go directly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executive director's rep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This is Mr. Don Watson.  And I can't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o this Board enough that he has taken o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Herculean task, and some of you around here,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ourse, have been visited by him and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many others that he brought in.  And I want to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personally since I have been with this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hile, not a long time, I want to thank you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your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MR. WATSON:  Thank you, Mr. Chairm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If it is okay with the Board, I actually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like to reverse the two agenda items. 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like to introduce our new Designated Bo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uthority.  They are no longer new. 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been with us for about a year now.  I would li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o reverse that, and introduce them and then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nto my report, if that is okay with the Boar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FRANCIS:  Ok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WATSON:  It is interesting becau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for the first time we actually have bond counse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DBA and our trustee in one room du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clo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I will start out with -- I'm not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how you want to do it, Cristal Baron 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Financial Products; William Fisher, Rice Finan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Products, Gail Davis, there is something I se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oh, David Womack, Rice Financial Products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ave Craig Robertson, part of the truste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New York Mellon.  He is located her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ashington, D.C.  We also have Darringt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(phonetic) of Bank New York Mellon from Chica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e have our bond counsel, Patti Wilkenson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lso have Keirston Wood with Bryant, Mill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And from my other side, I have S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arner, and this is actually -- and Sally h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ntern with her as well.  Yes, this is our gen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counsel for the most part, we deal with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groups of people that I work with from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education s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So although I'm one education pers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e program, this is the group of people that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e bring it along as we close dea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With this array I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make a lo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R. FRANCIS:  We have everybody here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need.  The Secretary is not here.  But we wel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you and thank you for serving us.  We need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you can give us and advice from counsel.  Thus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s very important to this country.  I'm not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everybody understands this every now and then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e keep telling it every year that they ope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Congress how important the HBCUs are, we will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o continue to tell that story for many yea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UNIDENTIFIED SPEAKER: 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FRANCIS:  Okay, Don, tell us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you have been d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MR. WATSON:  My director repor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July 30, 2010 me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Mr. Chairman, Members of the Board,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leased to present this report to you on HBC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Capital Financing Program.  This repor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summary of the information that I reported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our last meeting, as well as the new inform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nd I sort of conducted it that way because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ave so many new board members I think it w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 benefit to the members to know exactly what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last report contained, as well as to gi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updates on the progress of those status item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A decision memorandum was sen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Secretary of Education, Arne Duncan, to deter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hether or not the trustees should extend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ime to Barber-Scotia or to secure default 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get the lender to contract with an outside real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o market the campus for sale.  The Secretary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pprove that recommendation to market and se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ampus of Barber-Scotia.  It is in progress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We are actually going through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marketing agreement and a real estate contrac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ake sure the terms are okay.  We will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share the information with Barber-Scotia onc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ttorneys have looked at it.  And we have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ree sets of attorneys.  We have bond counse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general counsel's office, as well as the trust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counsel.  Once they look at it, then we will s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t out to Barber-Scotia and have the doc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execu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FRANCIS:  How long has this bee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 agenda now?  It predates you, I know.  Any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guess, 6, 7 year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MR. WATSON:  It has been on the agend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prior to 2008 when the Board made the decis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send a recommendation to the Secretary.  It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been on the agenda for 4 years.  And i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campus, and to be realistic, nobody buys campu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every day.  And in the business that we are 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e majority of our collateral is in the form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real estate.  So, it makes it difficult to mar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nd sell a campus for which the economic hub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at community was -- (inaudible)We are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pursuing our remedies according to the lo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gre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I want the Board to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at this Board has been working with Bar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Scotia, the Secretary's office and the lik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e did everything humanly possible to save Bar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cotia.  And I say this because I remember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last meeting the question was, you know, wha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e do, do we sell now, later and the res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I think the Board took the posi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do everything humanly possible, legally pos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o do so.  And it reached the point, given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you are going to hear later, that it not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mpacted Barber Scotia, but it impacting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 other schools that were in the p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And I will just say it now, because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s going to come up, being in the pool mean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hen an institution is not able to pay its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bill, that everybody else in the pool must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at bill.  And so what you are doing is dra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e escrow account of all of the other scho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And it got to the point that it was not impac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not just Barber Scotia, but the other school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ere paying the bil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So, we didn't want anybody -- thi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ort of the sad case to think that everything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not done, it was.  And now the end has com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ense of selling the campus.  Ok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Any questions on that?  I think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peaks for itself more than anything el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All right, D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MR. WATSON:  Next are the results of GA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udit, 2006 GAO, Government Accountability Off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 am part of the program.  I have cited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management issues as well as programmatic issu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We closed the report in November 2007. 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every year after the GAO,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ccountability Office, comes back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department and assures that we are still doing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he things that we promised to do, as well 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see if there is anything new that we are d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improve the program, things of that n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If you look in the manila folder, whi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s a part of your original packet, the ma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folder actually has the original GAO repor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 2009 letter in there to update, the lat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update to the GAO regarding the program and how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re implementing the recommend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I will say that the GAO -- we accep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all of the recommendations of the GAO except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GAO asked that we have semiannual payment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bond.  The Department of Education decided no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ccept their recommendation, and the decisi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made, one, now we get -- 2007 I started recei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 delinquency reports for individual borrow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ho pay late.  And to allow this institution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6 months in debt is a much higher burden for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nstitution than to afford an institution's deb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month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So, it was better for the opportun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get in at an earlier stage to say what is go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before we have a situation where a borrower is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far behind to come back.  It allowed us the ro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o get in on a very early basis, get in, sta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work with them and see if we can come to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olution of how to resolve their delinquenc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efore they get into a default situ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MR. FRANKLIN:  Point of informatio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at point.  Does this report specifically add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 Barber-Scotia situation, lessons lear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autions about going forwar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WATSON:  No, sir.  That is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at from a programmatic standpoint work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e DBA, bond counsel, our general counsel to t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o work out, as we go through programs and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o see things that happened.  That is something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go through to see what ways we can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mprove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1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Later in the report -- I guess I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bring it up now.  We have a piece of softw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called Future Perfect which we are trying ou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nstitutions, plans financial planning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better.  So, we are working with things lik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As some of you may know, I'm on the ro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 lot, the DBA is on the road a lot to vis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institutions to make sure they are do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nformation reporting, to see if there ar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ssues or any problems or anything of that n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at we can come up with, so we can sort of he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off, as I said, any problem before they ar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REED:  In reading the report, if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have the right report, on pages 18 and 19,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y discuss that.  I don't know if there is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definitive on that all the way through, but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do highlight the probl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They highligh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roblem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REED:  (inaudible) -- Solution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 highlighting of the probl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WATSON:  Dr. Reed is referr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e GAO report itself.  The GAO report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highlighted Barber Scotia for the reason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escrow issue.  The escrow issue is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reasons that GAO went out and talk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nstitu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That was something that institution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at was one of the characteristics of the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institution favored the least, that wa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have their escrows if they are not in defaul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delinquent, their escrow is being used to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nother institution's default or delinquen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REED:  They cite it as a weaknes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management control.  It is in here no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MR. WATSON:  It is in there, and a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get further down, and as Dr. Francis mentione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ill get to that in the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But also, I want you to know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omething that the Department of Education ha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uthority over.  The escrow is actually a tax c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provision, and it literally takes an a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Congress to chan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REED: 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You will hear escrow a l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for the next half hour, how to get rid of i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pack it up and the like.  It is a rainy day f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at gets wasted if you don't do all of th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ings every month, payments and so for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It is just a personal one for me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have reading of it (inaudible) talk about poo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I don't like pooling, and in Louisiana call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(inaudible) in Toledo we're all in this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 have a lot of friends, but I am not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make a loan with all of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Pooling is not a favo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word.  (inaudible) talk about they we have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ptions on the pooling that that may help.  In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event, that is a weakness.  Ok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REED:  One other question, an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s the problem with the Southern Associ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Universities support institutions that eng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because of that material weakness,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knowled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FRANCIS:  Well, the only way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t would come up, Dr. Reed, would b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ccreditation process for fiscal, when the fol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ho come in and look at all of our fiscals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s your debt, how are you paying it, and so forth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re you in danger, and the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I think what Don was say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recommendation to continue to look at it month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you try to at least help the institution. 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will just say it now because we have got Lezl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itting here.  There are -- there are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at we met with in Atlanta and the lik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o -- and all of us need help, there is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question of that, but to try to remind ourse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at the HBCUs capital program financing i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apital financing not oper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And if you stepped into the oper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ide, you are like in any bank (inaudible)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hard.  So, we are going to talk about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nd we want to recommend that the Secretary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e authority to do -- to help a school that m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ake the money out of our HBCUs capital fin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ut not for a loan, but for a grant to prepare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o get a loan.  And that i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REED:  I raised that because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t could be an implication if we don't addres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properly.  I just want to put that on the t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MR. WATSON:  In the escrow account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you look at any other bond issue, you have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bond issues, if you look at the escrow accou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very similar to a reserve account.  The only iss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here is that you are sharing it with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ndividuals who have a default situ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In explaining the program to individua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hen we go out to the schools, we also explai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m that if you were to lose your entire escro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t equates to about half of percent of half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ercent.  So, if you had a half percent throug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e current loan rate, are you doing better? 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you do better with us or can you do better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nother lend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Although the DBA only gets paid onl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making loans, it is in our best interest to d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best for institutions.  So, if you can ge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etter rate some place else, then w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certainly help you get that rate some place el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We also offer ourselves as a resour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UNIDENTIFIED SPEAKER:  Has the escr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been a disincentive for getting school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participat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I will let the Chai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speak to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FRANCIS:  The disincentive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ool.  So I'm going to put my little egg bas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here.  But I'm told that if Don doesn't pay h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he could borrow from my pool or get out of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pool.  So, it gets to be a disincentiv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because it is an escrow, but the escrow is a poo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And we have these three options, and we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going to spend a lot of time going over all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But we are trying to m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recommendation on how you could do that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hile still protecting what the DBA will tell u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hat the government will tell us you have to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default back, and I have to find some way to p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t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And, so, when we talk about that 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re are ways that can be done and it doesn'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t doesn't escape paying it back.  It make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easier, perhaps, for you to come in, if you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hat you are not tied to me, it is not going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--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R. WATSON:  And I can also say tha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you look at the escrow, our 5 percent escrow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calculate that, look at that and comparing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5 percent to any bond issues to equal do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mounts, if you look at what your reser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requirements would be, and if it is more than 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ercent calculated debt service maximum that 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ercent weren't makes (inaudible) is much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an our 5 percent escr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So, I mean those are the kinds of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 think in time people are not explaining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ey are talking about the escrow to benefit. 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hen you look around the table,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nstitutions including yourself wh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participated in the program at one point in ti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o each institution has its own, but 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xplained the program, I just don't explain i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 escrow, because one individual will tell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at is what is b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But again, I'm the federal government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ave to disclose full disclosure.  We are no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it just to make the money, but we have the sam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remarkably, at the end of the day we have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onstituent groups, too.  The Depart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Education wants more students educated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graduate; we want more -- we at the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ant more students educated and graduate.  So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are serving the same population in a sense.  S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however we get to that point, I'm willing to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you get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But, again, I want to explain ever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o you, not just the escrow is a bad thing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escrow has provisions, because you no one els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e world can borrow at Treasury now except HB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nd the federal gover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Now, if you go and somebody els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elling you something different, and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laying that out you are comparing the 5 per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scrow against the 25 maximum debt service,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you weigh the two and say which one is the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value program.  And I think that is a pie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at is why, you know, I travel, because --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is why DBA trave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While we are talking to people,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ill understand that fact that it is just no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scrow and the escrow is the bad thing becaus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have to share it, but if you lose it, what happe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f you have to put that money up for the maxim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ebt service (inaudible) -- of those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Again, we are the federal gover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You know, we are probably the most lenient le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ut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FRANCIS:  We will get back t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hen we get those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LOSTON:  I have a question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at.  In terms of institutions that ar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efault, I don't know how many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MR. WATSON:  Just the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LOSTON:  Just the one that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dealing with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MR. WATSON:  And for some brag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rights here, if you look at any portfolio of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lender in the world, lending is half of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focus.  If you look at Barber Scotia, no ma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hether you look at it from a dollar value or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you look at it from the number of institution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program, what number of loans we mad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program, it is less than 1 per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Any one of those -- and when we ar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you know, when we are out there in the market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re not just competing with -- the Depart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Education is not competing with itself,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ompeting with Bank of America, we are comp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with bank, (inaudible) so we are compet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other lenders out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So, in looking at that and comp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eir portfolio to ours -- and although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een in the position for about 3 years,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one year of not making loans, so we have m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lmost $700 million dollars in the last 2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o, we if look at that as the kind of dollar val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2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of what we do over the next 5, 10 or 15 yea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en we will be a major play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LOSTON:  My question is, it be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just this one institu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MR. WATSON:  Ok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FRANCIS:  I want to get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R. WATSON:  Yes,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FRANCIS:  That is the fu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MR. WATSON:  We have -- the Hig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Education Opportunity Act of 2008 requir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epartment of Education to list -- to publis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 Federal Register notice or Reques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roposal of a designated bond authority.  We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at.  We went through a process, selecte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committee, a Department of Education voice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cted as contact with the program, direct cont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with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Going through that selection cri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was posted in the Federal Register 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Financial Products had the highest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points, so that is how they were selected a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designated bond author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And the contract it is not a n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contract that you have -- the Depart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Education has.  It is called an agreement t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nsure and that was signed on August 19, 2009. 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hey have been in place since August 19, 200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The Board's charter, as an advis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board we have to have a charter that is renew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very 2 years, every 2 to 3 years.  And in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elcome packet for new members I sent that ou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your welcome packet, the charter, which tells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 responsibilities of the Board, the numb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members, the type of members on the Board,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ort of 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FRANCIS:  Program activ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WATSON:  Program activities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first time in 2008, the time came when we did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have any subsidy to make loans.  So, even wit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at, we still did very limited mark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ctivity -- marketing activity, but the inter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of the program became great.  Word of mouth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est marketing that we have been able to u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The loan capacity for fiscal 2009 was 6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million.  Those funds were loan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alladega, Florida Memorial and Bennett Colle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for Wom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UNIDENTIFIED SPEAKER:  Thank you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mu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MR. WATSON:  Thank you, Madam Presid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anual loan capacity for fiscal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2010 is currently one of $78 million.  So f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ose funds have been loaned to Shaw Univers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Lane College, Harris Stowe University and Bennet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College for Women, Tuskegee Univers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For fiscal year 2011 we have about 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nstitutions that have shown interes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rogram.  And that list grows.  As of yesterday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added another institution to the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The range of enrollment include any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from 600 to 12,000 students.  And they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loan amounts from 10 million to 100 mill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otaling more than $505 million.  And as I up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is number $655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However, the administration's budge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fiscal year 2011 is 278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The program had an active loan proj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t Talladega, Bennett College, Florida Memoria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Harris-Stowe, Tougaloo College, Tuskegee, Dilll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University, Xavier, Southern University of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Orle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In addition to meeting with official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HBCUs with current construction projects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program has met with officials from Central St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iley College, University of the Distri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Columbia, Wilberforce, Denmark Technical Colle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Edward Waters, Allen University, South Car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State, Albany State, Hampton Univers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University of Virgin Islands and Alabama A&amp;M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with which each of these either to discu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potential projects and loan financing or to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ore information about the program and more deta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nd see campus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When we visit campuses, we just don'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I know a lot of people when they visit campus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y want to sit in the president's offi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hat is where they meet, or a board room.  I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o see the dorms where students live.  I lo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at in that cafe.  I will call you and tell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'm coming a day order, not to meet with you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n your cafe getting something to eat.  They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good f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FRANCIS:  Good food is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etting appr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MR. WATSON:  The academic build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tudent housing, the cafeteria, those are pla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here our constituents are, the students,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y live and where they live every day.  So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like the so that when we are looking at financ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otential fin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FRANCIS:  The associat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friendly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MR. WATSON:  It is a very friend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visit.  In my mind it is very different.  When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on a campus it is very easy for me to look 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ormitory and say -- if there is leaking wa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for example, it is very difficult to tell me leak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ater than for me to actually see the le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w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I have some institutions that I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bring the alum.  I would say there is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nstitution I can bring alum from 1971 and '7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at actually walk the campus and talk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istory of the program.  And it become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interesting process, because they are telling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exactly what they s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As president you may see one thing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as at one school and all they wanted w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volleyball court, but the president said I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ormitories, I want this, and the student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saying all we want is a volleyball cou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(Laughte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MR. WATSON:  I said we can probably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at happen.  But it becomes very intere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This summer we plan to restar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delivery of 3,000 (sic) copies of our newslett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oth electronically and through U.S. mail to HB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presidents, CFOs and members of this Boar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present Board of Advisors, as well as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members of the HBCU commun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Okay.  I guess you all get a preview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of what is coming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That is the new --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 market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MR. WATSON:  This is part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marketing, but as I said I think the best mar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is word of mouth market this goes out to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lending institutions to let them know exactly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s being done with our financ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We also give a little information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some financial terms.  So it becomes a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interesting piece of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I hope we don't outstri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 money that is available.  That means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o work hard with respective representative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keep pulling money in the pool.  I say thi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record, and that is the most importan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end result because it is obvious that we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listen to what you have just given us, that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people will need the help and there is going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money avail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WATSON:  And just to continu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e report as we go through the newsletter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program is working with program DBA, bond couns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nd trustee to create a bond financial worksho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nd seminar.  What we are actually seeing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s the institutions go the bond financing,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re some things we think the presidents n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understand and CFO need to understand, and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at not just in the eyes of those that come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e program, but to all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We are trying to figure out the b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format, whether it will be webinar, have i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ifferent locations, and of course, we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make sure it is convenient and cost beneficial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you all.  So, that is something we are working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We are also, as I mentioned earlier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re working to provide strategic fin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consulting through a Microsoft software. 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erfect Software is a Microsoft base you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need anything special.  It is something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lready have on your laptops, on your desktop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offer the strategic financial plann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Right now we are looking at it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offered as a limited -- on a limited basis to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borrowers in the program now, as we go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looking at what may be some strategic suppor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mprove the financial stat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And the program we were --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meeting we will have a demonstration of how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Perfect actually works, but this softwa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ctually so unique that if you want to buil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dormitory, a 500-bed dormitory, just to look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your finances and say you are not ready 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point, this is what you need to do, increas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enrollment by this number, or increase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employee contribution help plan by this numb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and 2 years you can do it.  If you don't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do it by this percentage, do it by this percen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nd maybe get there before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So, it is an interesting pie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oftware.  I think that will be a unique fea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o HBCUs.  This is actually something that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offering through technical assistance, which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lso a statutory mandate that we provide tech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assistanc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FRANCIS:  We will se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MR. WATSON:  This meeting I think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need to focus on the recommendations --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recommendations that we have for Congres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came out of the Higher Education Opportunity A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f 2008.  And so, Congress has been waiting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se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And the Secretary has presented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recommendations to Mr. Clyburn's office 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understanding of what the community want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is Board, as you all should know,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recommendations not to the Secretary of 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but also to the Congress (inaudible) the wa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HBCUs campuses and how to change the progra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make modifications to the program to do exa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hat it said programs func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Any questions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executive?  As you can imagine, he is the one-m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show, and that is a lot of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on, that is a good rep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We are making strives and as we seg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3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to the recommendations want to repeat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ecretary has, in a sense, seen from the work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as been done by perhaps, Thurgood Marshal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 United Negro College Fund prese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r. Clyburn almost exactly what it is tha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board going to talk about, which means,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effect -- that is why I said I think it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promising (inaudible) -- if we confirm wha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at has been submitted by the organizatio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e Congress has looked for assistance for pas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legislation and we are able to endorse and enh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it, then the Secretary will have not only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major organizations that represent HBCU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aid, but that his Board of Advisors have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looked at it and said the same th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, sort of closing the circle came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ay and I think that is why I was anxious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o these recommendations.  A lot of work has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done and I want to compliment the organiz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e have representatives here.  And it is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ork and just didn't happen overnight.  In fac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bout 2 years ago, we really did some battl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what it is we were going to say, how we were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o say it and the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And I think we have come to this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at it is clear for those who live with it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for us we are not the last word on this, bu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opefully we are the word that will be he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because we have lived it and we have vetted i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e think it would pass muster, if inde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Secretary supports it and the Congres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upports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So I'm segueing in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MALVEAUX:  You know, I would lik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just take this opportunity, first of all, to b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you greetings from Bennett College for Wome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here (inaudible) we education and develop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21 (inaudible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And $21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MALVEAUX:  And then, secondly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ant to commend Don.  He has worked with u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closely and he deserves all kudos.  He re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needs more support.  He is one person. 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been with Bennett on two occasions.  He has e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n the cafe, walked through the dorms, worked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Ms. Harris and Mr. Pristell, and it has not be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smooth pa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The fact that it has not been smooth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nothing to do with Don.  It has to do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dministrative challenges that are there.  So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just want to, first of all, say on behalf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Bennett College that we are very grateful for 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And we have come a long way. 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 first time we had a conversation it was n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very pleasant conversation.  And it had nothing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with him, but again with the fact that HBC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apital access had an entire -- we had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our entire campus for a mere $8 million, which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n economist that just struck me as odd, at be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And, Norm, you know, you and I tal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bout this -- Dr. Francis, I said this is craz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But Don has been extraordinarily flexible.  He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orked with us in terms of what our vision was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restructuring.  And thanks to his diligence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have the first new construction on Bennett camp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n 28 ye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He was able to come to us in Octobe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our groundbreaking.  We are happy to have hi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ere.  Ms. Harris and Mr. Pristell, who had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orking very closely with us -- and Ms. Harris,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course, is Bennett class of -- I always forge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'70?  Okay.  I was going to give you '72, bu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yeah, you are 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MALVEAUX:  You can't get '82, '8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on't tak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MALVEAUX:  But as indicated the tw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f them have work very closely.  So I wa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ake this opportunity to give Don kudo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And I want to say that one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recommendations really must be to make sur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he has the support that he needs.  When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bout the number of us that there are, in fact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s one person running from here to there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other place, we really need him to have a litt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bit more supp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FRANCIS:  Before you came in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alked about how his wagon was full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one-man band.  And as a chair I will person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ake a recommendation at the end that the Bo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ave the (inaudible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BASKERVILLE:  Mr. Chairman, I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ant to suggest that one of the recommend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at we did make is now included in the Section 6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t should be up at the top, but it is that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staff be provided, additional dollars s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dditional staff can be provided to suppor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outstanding work of Mr. Watson.  That w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official recommendation that the Board did ma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In the absence of the extra doll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aving come through so far, has anything been 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o shift existing staff to make sure that you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e support that you need?  Do you want to ad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i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MR. WATSON:  I will let Dr. James La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ddress that.  I now report to James Law so I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let Jame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LAW:  Good morning.  My nam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James Law.  Currently I am the dire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nstitutional development and undergradu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education services.  First of all, welcom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ashington, D.C., congratulations to the new bo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ppointees.  Some of you I know from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experiences, Lezli, John, Adena, Mr. Fis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About 6 or 8 months ago this program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put under the umbrella of institu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development and undergraduate services.  So,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still learning it, and I could not ask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better person to shepherd me through it and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me briefed on the nuances of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The Department of Education 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ffice of Postsecondary Education is undergoing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restructuring that is supposed to become effec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on October 1st or sometime thereafter. 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meantime, once this program was put under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umbrella, I have shared with Don that what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other resources we have for support staf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echnical assistance, whatever else he needs,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rying to make staff available to hi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Being the perfectionist that he 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often he has difficulty telling us I need hel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nd I told him repeatedly, when you ne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something, please let us know, we have the supp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taff.  But he is pretty much a one-man shop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understand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One of the arguments that I'm pu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forth to the powers above me is the that w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need more support staff and other help for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rogram.  So hopefully, once this restruct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gets put in place, we can begin to move forwar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get more staff that we need for all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programs, and this is one of the ones that is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 top of my list, recognizing that he is d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quite a lot by himself.  And we are try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chang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So, I want to thank again for off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o do this very important program.  We recogni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how important it is and the good work that it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ith all of our other minority ser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nstitutions programs.  And we are going to do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hat we can do to strengthen the support that 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h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FRANCIS:  This Board is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give you all the help you need in addition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hen that organizational chart is finished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ill make sure that everybody understands it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really appreciate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o you have TDY?  When I wa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rmy, we had TDY, temporary duty, so when we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get you permanent, we get you TDY.  Anybody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about that?  You know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UNIDENTIFIED SPEAKER:  It is unde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ifferent na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WILSON:  We call them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FRANCIS:  Well, we are going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detai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This is very ser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because what all has been going on sinc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rogram started and the things that have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one, you know -- you can see the increase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ork, and, of course, the increase in the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e are going to work on the other side but D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can't continue to do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I had a governor over the weekend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on't call his name, but he had a favo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expression, he said you can keep loading the w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nd not worrying about the mule.  So you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ake things out of the wagon or you get a cou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more mules to pull the wagon.  And I -- don't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at wrong express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FRANCIS:  The point is you can'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you can't keep putting things on the plate --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e do this in colleges, too, that w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distribute the labor force and it is not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o, you know, he and I keep in touch and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oncerned about it, because we can't lose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You know, I don't want you to have a time saying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need 4 weeks off.  My goodness, everything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fall apart because Don has learned the busi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very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Came out of financial aid, righ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MR. WATSON:  Yes,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FRANCIS:  This is big financial 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and it is serious.  And I want to say thi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ll of you know that I have been in this a 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ime and I have lived every one of the 42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from the day I started presidency, fighting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ho talk about, is there a reason for bl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colleges, justify black colleges.  And then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you do that, then you have to fight to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money to make it what it is, and the like.  An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have been resilient and we are still at it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is is a program that will bring it to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level, and I think you are seeing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So, we need the help, and I'm happ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Dr. Laws, that you are in the reorganiz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Don will have a good godfa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UNIDENTIFIED SPEAKER:  Can I use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quote about the mule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That was off the rec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UNIDENTIFIED SPEAKER:  I'm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contribute it to a unnamed gover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FRANCIS:  He was a good gover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He went to jai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4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If there are no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questions for the report,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BASKERVILLE:  I have one ques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hat is the cost of the Future Perfect softwar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e institutions, and are there funds to 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hat from the Department's budget or do we n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raise the mone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R. WATSON:  Yes, ma'am.  The 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ctually will need to be raised.  It's a produ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at -- if I get a call from you (inaudible) Ed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nd Thurgood Marshall asking about tech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ssistance, there is all a figure of 400,00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ose kinds of numbers, I was once told tha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my salary.  As a federal employee, if someone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you have a 400,000 salary, I wonder where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rest of my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But that is part of our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art of that money does include my salary,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majority of that money goes toward tech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ssistance, my travel budget, things lik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o, if we can increase the technical assi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portion of that budget, I guess we can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determine with a vendor how much that will co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 guess a half million dollars.  That way w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ctually send it out to more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But this year we have to put and energ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in the program and start it up with another HB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it is like two or three maybe four or fiv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something like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Will can addres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BASKERVILLE:  One of the thing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have tried to do with Future Perfect and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briefly let's talk about what it is.  And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really a strategic planning tool.  It is not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o replace Banner, it is going to replace an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your other financial models that you hav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oftware.  And this was actually someth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as developed early on by some former college CFO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nd is a tool that you mainly see in Ivy Le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cho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So, what we have been able to do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negotiating with the programmer is to negot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nother version of Future Perfect that fits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know, our institutions, because what i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nitially developed for you had a lot of resear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one institutions.  And they were much larger,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more complexed entit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We have been able to go work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program and create a software, for lack of bet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erms, you can call it the HBCU version of Fu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Perfect, that will actually fit our needs.  As D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xplained earlier, it allow you to do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different things in forecasting and bas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making sure that your spending priorities mat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hat you state your priorities 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By creating this version specific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for HBCUs, we have been able to drastically re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 cost, because some institutions that have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it that are research one, the cost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oftware and for the training and everything 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runs hundreds of thousands of doll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We have been able to cut those expens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own in our version to, quite honestly, a thir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hat those costs are.  And we think that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ome more economy to scale, because we think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product is scalable that we can draw the c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down even fur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So, that is what our, you know, task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nd unfortunately we can only use that for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nstitutions that are in the program.  But we ki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of view ourselves, the DBA and my team,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little bit different, in that we are research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entire community.  So we are really try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figure out ways that we can make the licens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e software available not just to the particip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n the program, but to the entire commun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MR. WATSON:  That's Dr. Baskervil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where I was coming from with such a large numb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because the (inaudible) dine like is to avail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o the institutions to come into the program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potentially every institutions is eligible to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rough the program.  We have some who com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ome reason, some rule, who need som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upport.  And we want to provide that suppo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And it is just not for th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nstitutions who -- you know, we have gre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nstitutions, we have great, you know, strateg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planning, great CFOs, but we also want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o use this program as well to sort of aug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hat they already have.  And that is why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know, I think it would be great if we can offer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o all, whether they are (inaudible) in loa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program or no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FRANCIS:  That is one of the reas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at you asked the question because in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recommendations one is to get the Secretar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flexibility to provide monies to institutio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re preparing to apply and to get the assist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o do it, so that when they step up to the pl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y can make the best c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And if that recommendation, I think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it were to be accepted, we could expand it to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ose monies would go for things li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trategic planning software, where it w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have to come necessarily out of the top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udget, but be a grant to the overall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need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And just let me say that for those of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ho are in this business and present through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is table, when the Presiden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United States decided to cut out the loan paymen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o outside providers and do direct lending, an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discussed this -- I know our meetings at UNCF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ade a recommendations that the Secretary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grants to those institutions that have not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doing direct loans to get assistance to do di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loans, because one of the problems wa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schools that were not doing it were going to b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hat -- behind the eightb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So, The Secretary got $50 mill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echnical assistance, and the same thing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applicable to HBCU Capital.  Give him the latitu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o make the grant to help schools get ready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applications for Capital Finance, which could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it easy for the DBA and make the process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treamlined and effective and the like.  But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do -- we know about technology.  It cost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WILSON:  I want to just undersc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, because I was down just north of Atlanta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 meeting at the top of a talk I gave, I mad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nnouncement to the HBCUs gathered there,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ere was $50 million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FRANCIS:  Under direct lo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WILSON:  And just had a con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call yesterday and had about 30 HBCUs come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line to discuss their readiness for di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lending.  And I believe we have some more 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result of that conversation, some more hit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ill say.  We are sending a SWAT team to HB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ampuses that feel in any way that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unready for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So we believe we are going to have 1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percent.  And if there are any that are in cris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n a couple of weeks when they go to register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would not be because we did not reach out and sa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look now is the time.  We have about a half doz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BCUs now who are getting what we call SWAT te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hel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Well, the reason I rai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it about direct lending is it is mak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recommendation there is a precedent for this. 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s no reason to say we can't get techn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ssist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I'm not too sure that the direct lo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ing might have gone as smoothly as it d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because there was opposition from many scho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'm not talking about just HBCUs that had n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done direct lending saying, my God, I don'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ow to do it.  That $50 million was put in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o help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WILSON:  For everybo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FRANCIS:  So that we hav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recedence.  Anytime we get precedence, it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t easier -- if this is the first time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one this?  No.  It's in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MR. WATSON:  And the piec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Dr. Francis is referring to is actually on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recommendations under Item 2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recommendations.  It is under Item 2 proposed pro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nd it is the fourth bull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But if we can get back on the lis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go in that order, I think we can probably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everything on schedu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R. FRANCIS:  If you look at the cloc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you have done very well.  And it is actually 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o'clock, we have a good hour, if you go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back of the -- I think the back of your packe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s headed "Proposed Adjustments to the HBC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Capital Financing."  And if you don't mind,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re ready, we will start with the -- I have --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list says the temporary interest rate for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period of renovation is it consistent I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make sure we are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So what the first one that you will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here is the elimination of pool escrow. 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t?  So we all on the same p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MALVEAUX:  (Inaudible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This is a summary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vetting that has taken place in the communit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which covers a lot of the questions that we had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is program.  As we go through, it we will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t, you will recogniz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This is no different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hat you have been working with all alo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FRANCIS:  Let me see how we -- I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my little sheet here.  I will put you got poo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right up front.  Okay.  Let's star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Recommendation is, we recomme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limination of the Pooled Escrow program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replacing it with an alternative program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reduces the risk, protects and reserves fe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escrow payments of individual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participating in the program, while not incre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e costs to those institu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So let's go with that.  Don, wher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you want to start?  Do you want to reta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ree -- let me read this -- just the outlin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re seeing in front of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There are three proposed approach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Each approached should be reviewed comparative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n consultation with the Department/Execu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Branch in order to identify the potential cos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BCUs would incur under each scenario, and avo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ny unintended consequences that may negat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mpact institutions participating in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at is the general rationa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And A under this is now the mea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potatoes of all this.  Retain the cur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escrow -- the first option, retain the cur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5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escrow requirement of 5 percent without poo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Now, you want to talk about tha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little bit, D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WATSON:  Yes.  That concep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basically remain at 5 percent escrow.  The per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ill remain the same.  However the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difference -- the big difference there i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5 percent will be no longer poo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So, for instance, if my school,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example, had a 5 percent escrow and school B w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nto default, school B's escrow will only be us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for school B.  My escrow will still remain inta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f I put $52,000 in there, it will remain $52,0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n my account, unless I default or b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delinquent, then I can use it for myself, but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one else can use it.  That is the first approa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That is the absol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pproach of eliminating pooling of 5 per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Go to the percentage add-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MR. WATSON:  Percentage add-on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nother option where what we actually do is add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ort of a risk percentage to the interest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f the interest rate is 4 percent, we may charge 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nd a quarter percent on the interest rat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capture the cost of what the escrow -- w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ould take to replace any default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delinquenci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So, in essence, it would work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similar to what you would see if you were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mmercial loan.  If you have great credit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get one interest rate.  If your credit Is not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good, you get another interest rate. 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case, everyone in the HBCU community gets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rates.  So if it's 4 and a quarter this morn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f Treasury says 4 percent, then your rate will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4 and a quarter; if the Treasury says it's 3 an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half percent, your rate would be 3.75 per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, regardless of what the Treasury 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s, we will add .25 percent onto that rate 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ort of rate to do that.  I'm using .25 becau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udget service office recommended that that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mount the interest increase we would n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capture that for the escrow in the cas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deferment or default or delinquenc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Let's go to the C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first one is eliminate pooling completely but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 5 percent.  The second one is what you are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saying is that if you eliminate the escr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requirement, you do a percentage.  Now to 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Yes.  And percentage add-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ould not be returned.  So, that is the k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The other combination is sort of a -- 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s a combination of the two.  It has the escrow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lace but it also has a percentage add-on.  Ag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e percentage add-on would not be returned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 escrow fee would still be returned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borrower.  And that is another big pie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So, if you have someone tha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defaulted or is delinquent, your escrow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being -- your escrow is not returned to you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e recapture that delinquency or defa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So, in this case, you will still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at reserve account back, (inaudible) if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in default -- who is in default or delinqu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On the other part, the added percen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dd-on you would not get that back.  That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remain in the treasury to use for delinquenc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defa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In all cases if you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default and pay off your loan, you get your escr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ba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REAVES:  The (inaudible) add-on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new fe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FRANCIS:  If there ar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dditional add-on,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REAVES:  It is new.  It has not be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 par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FRANCIS:  N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MR. WATSON:  At this point, what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reasury rates are, whatever they that is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interest rate.  There are two other fees, Fed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Financing Bank fee, and there is also a servi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f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And I want to give a little expla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of why the escrow -- the pooled escrow exist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ink a lot of people sort of don't look a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piece of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But the pooled escrow exists,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e feature that is one of the feature pool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scrow and the Federal Financing Bank fee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fees -- those fees are in place to allow HBCU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borrow at the same rate of the United S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reasu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Again, there is usually a letter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credit.  You are using the letter of credi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overnment, the United States Government. 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go to a private lender, you have to pay for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letter of credit, you have to pay for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enhancement, if you are able to do that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arket.  So, that is something that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different, thoug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So those -- but again, the add-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ercentage would be the same for all HBCUs acro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e nation, but will be a percentage add-on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interest rate, the Treasury rate, that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not be return to the borrow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FRANCIS:  Any question on that? 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sounds complic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MR. WATSON:  Just to make it simpler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s very similar to if you pick XYZ bank,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going to charge you a reserve fee, but you st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have an interest rate.  You won't the percent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dd-on, it won't quote you an interest rate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ill just be a percentage add-on just like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e bank quotes you a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They will not say because you are th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e will give you this rate or we are going to g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you that rate.  Your interest rate is thi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at is what you carry on with.  So it very mu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looks to school is as if you are a norm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orrower, you will have reserve fee and you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lso have an interest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If you have a lot of 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y will ask you to put up a $500,000 CD, 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will get a interest rate.  We don't have that, 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is is why we do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My point is, it depends on how st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you are.  And we don't have enough money to p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CD in and say cover all of my loans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ouldn't defa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These three options are going to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e weighed in respect to what impact they hav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e school and what the government feels t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an be a (inaudible) off of.  All right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government is our C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TAYLOR:  I can see why we would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is proposal.  Why would the government do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he program right now, when you do the numbers,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you described it earlier, you can make a pret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mpelling argument that -- I mean what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ase with -- I mean for why?  I can redirect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h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MR. WATSON:  The case you are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ake for this is the percentage add-on i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cost.  The government comes on the hook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oint in time that the entire escrow is comple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not just the individual schools,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individual -- every institution that come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program, every institution that is currentl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And what the benefit of the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ill be in this case and we will do more analys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depending on the recommendation, but what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happens is that the government would have the .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terest rate or whatever the add-on fee would b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would make the government hold at a certain poi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just as the escrow fee.  It sort of takes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place of the escrow.  And it no longer be poo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FRANCIS:  Are you going to ge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explanation for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UNIDENTIFIED SPEAKER:  I just hav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dditional question.  The subsidy rate, is it 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ffected or is that an (inaudible) alternativ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FRANCIS:  Subsidy rate,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here the add-on comes.  So, we don't -- I'm 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is .25 as an estimate.  And for board member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need to explain what the subsidy rate 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It will -- it will still have to b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 subsidy rate will have be included it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o, if it's .25, the (inaudible) subsid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remain 20 million for fiscal year.  I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ubsidy, if it becomes .3 percent to keep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ubsidy where it is, and then we will have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determination.  But we don't wan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subsidy -- we can't say it is .1 percent and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ubsidy instead of us asking for $20 mill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make loans, we now have to ask for $100 mill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do the lo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So, we have to find a balance wher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subsidy remains the same, because -- the subsi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remains the same but the add-on is not to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strenuous for borrowers.  We don't want a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percent add-on, because it just doesn't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(inaudible) -- Now we wouldn't you want to re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market is provi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They crunched the numbers, which ones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ese is acceptable as a change for the progr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at is now number on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MR. WATSON:  Right.  And I can tell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most likely just adding the escrow of 5 percen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ur pool is not likely, because the cost of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REED:  That is where I was go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y question was option A and B are appealing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t seems like option A may not be acceptabl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e federal govern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Now, in option B it appears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universities will not have the escrow accou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nothing will be returned, but the fed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government will more (inaudible).  Am I re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is reading righ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The second o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REED:  So my question is, doe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ake sense to look at an option that we kn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U.S. Department of Education may not like?  An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sees like A -- I'm just putting both hats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here -- do we legitimately have a good chanc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ven going with A?  Again, that is the another w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o as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MR. TAYLOR:  That is my question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is the case because when we go back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MR. WATSON:  Exactly.  And 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explained in the subsidy, if currently 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ercent -- and I'm just going to give fiscal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of 2010, we have a $20 million subsidy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$178 million in loans, okay.  And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depending on that pooled escrow that is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depending on Federal Financing B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Now, if we actually take out the p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piece, then the dollar amount will increase abo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$20 million.  When you go and ask for Cap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Finance, you won't be asking for $20 million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will be asking for somewhere upwards of 20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hether it is 30 or 40 or 50 million.  So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hy it is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But, again, it is about what --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mount of subsidy is that Congress is will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live wit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FRANCIS:  And that let me just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is.  I wouldn't take it out.  You know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business, in the fund-raising business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don't ask, you don't get.  If that is an o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at is applicable to when the subsidy is rais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n you tak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So, let's get all of the options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ink what the vetting was between not kno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(inaudible) this and Thurgood Marshall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ant to take about this, give all the opti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let them crunch the number.  Who knows, the 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million may become 40 million as a subsidy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would then wor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So yes, s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REAVES:  The elimination of the p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concept makes sense, I think, because it does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really pass the smell test.  It just doesn't fee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go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The percentage add-on, however,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effectively nothing more than a tax.  It is a ne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fee.  It is a tax on the institutions up front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pposed to after the fact to cover the poten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st of the default.  And I just think we n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be very clear about what that is, because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retty transparent that it is a ta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FRANCIS:  And it is something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have to weigh as to whether you want to pay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n order to eliminate the escrow in some cases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might b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REAVES:  You are going to pay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ay or the o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That's right.  Exact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FRANKLIN:  Let's be frank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government says we are going to come and b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guarantor insurance for, and we are strugg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So, that (inaudible) you, not you, you, you. 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of you are going to be in.  So if one of you --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guess if you or you, I'm saying that never m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mell test for m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So I'm willing to say get rid of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nd take one of the other op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REED:  Mr. Chai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FRANCIS:  Lezli wants to m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poi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BASKERVILLE:  I just wa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respond quickly to the second one.  The challen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as with the task and could never get your mon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ack, regardless of your rec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REAVES:  That is why I call i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ax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BASKERVILLE:  Option one we fel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ould go after and get the resources, and we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up the plight that as over the program for year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at is the pool, so that everybody is not tax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when one of our institutions is recall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REED:  And based on what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eard here and what I am sensing is that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option A is the better one to go with.  I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know if it is time for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We are going to giv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r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REED:  You are going to giv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re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FRANCIS:  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REED:  Do you rank them?  I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move that we submit a ranking of A as number on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first priority.  And I think the no-brainer,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number two would be which would be B.  I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ink that we ought to go in and be real cl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hat we are asking for, for a number one priori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FRANCIS:  As I say, the thr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organizations that I mentioned earlier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depending on this.  This is pretty much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REED:  Sure, sure.  Is it accep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o move that we order them or does it matter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We could get through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of them, but if there is no objections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moment, we can come back to it.  If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something else that is in this -- I'm a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stage where I want to get rid of pooling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hy it is number o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And I did participate in the bond issu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but not in HBCUs capital because I was better of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n the open market.  So this makes it much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like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So, unless there are objections to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you understand about this, let's go on to the nex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ne.  But your comment is what do you think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organizations felt was a way to 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DR. REED:  Okay. 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FRANCIS:  I'm going to try to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is, what is on yours is "HBCUs Cred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Enhancement Demonstration Grant Program."  On 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at is what enhancement it is -- wait, it's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here somewhere.  No, no, it is on my first pa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I'm sor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Let's talk about that, because I think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just I covered that earlier, but let's talk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little about that.  It is the -- the Bo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elieves that the direct grant program could b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dded component to the HBCU Capital Fin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Program.  The goal is to provide the Secr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ith some flexibility in the investment of ai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stitutions that may need one time direct gr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ssistance to assist in securing a loan or re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 costs associated with --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The grant program will all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ecretary to make grants to HBCUs that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requirements established by the Secretar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ther specific criteria which may include bu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not limited to:  Long-term debt between 10 and 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million; an endowment of 25 million; net ass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under 2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That is the criteria.  But the Secr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ould be able to do what he did under di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lending, prepare you to come to the table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onsultant advice paid for, all of that, which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schools need to make sure when they mak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proposal they are not going to impai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nstitu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LOSTON:  Did I underst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demonstration correct, could you say more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ow we got to the maximum of 2 million.  W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 benchmark?  What were the factors that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part of this 2 million as the figur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MR. WATSON:  Up to 2 mill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LOSTON: 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MR. WATSON:  Part of that up to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million piece is going to be looking at co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ssuance, assistance of cost of issuance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fees you have to pay to get the loan,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is used to pay a premium.  If you want to ref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your bond, for example, the bond itself is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o -- the interest rate today is higher than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e interest rate today is -- when the bon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ctually higher than the market rate, you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pay a bond premium, be used for that.  It c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used for part of wha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LOSTON:  I understood what it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be used for.  Why 2 million not 3 million?  Why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million not 1 mill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MR. WATSON:  When you get a get a lo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from us, 100 percent of everything is financ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nd you are sort of not bringing anything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able, you are not financing anything.  Al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your costs are literally in the form of a gr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nd you have to sort of spread it across. 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know, if you you look at a $15 million amoun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you make seven or eight loans once a year, t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one school may be out of luc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Let's look at the technical assistanc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chools may get in and say, well, we need the hel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for cost for this.  And that could be the seven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eight loans you make in a year.  And the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ill actually need the Future Perfect softwa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won't have anything.  So we have to limit it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ome kind of amount -- up to amount so w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ctually have something to work with on a broa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b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I was just reminded, Ed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from the charter schools set the preceden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is, meaning the grant to help charter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get operating and running.  So, we have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precedent.  So it is making (inaudible) what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you say why do you do this?  Well, because char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chool has got that as a way of getting sta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for opening scho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A lot of this is something tha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orked elsewhere which needs to be put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Don -- go ahe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BASKERVILLE:  I just want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respond to President Loston's question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mount.  It was also done in consultation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friends in conference to find out what the mark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ould bear, to be honest with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MR. WATSON:  Another part of this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be used for -- it is very interesting, an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part could be used -- let's talk about subsid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ose kind of options.  It could be us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school that wants a higher amount, that want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odify a loan, but at the same time they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bear the cost for the higher price lo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It could be used for, I believe, th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ransportation correct me if I am wrong --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imes between passing the president's budge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re may be 3 to 4-month lag.  And during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ime we don't have subsidy, some entities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elieve the transportation -- they can pay for 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subsidy.  How much does it cost get a $20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t's $500,000.  Well, I will use the 500,000 gr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o get my process mov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And that is another part of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We have to wait for the president's budge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pass.  If that budget takes 3 or 4 months,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ctually 34or 4 months behind the gun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tarted with the lo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So, we have to sort of balance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ut to make sure -- to see if we have every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by September 30th.  But that is another thing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an be used f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REED:  When will the extra cri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e established, when I read the extenu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factors deemed by the Secretary -- when can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expect to have the other things spelled ou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MR. WATSON:  The list actually in a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itself, if we actually -- and this comes back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my financial aid policy days.  If you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everything in writing and it leave no flexi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for anything, so we will have to give a lis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ome of the things I just named will be there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if we put everything and don't have this cutoff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e will get to a point where schools will sa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Don, what about this?  We are tied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7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tatue leave us t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But we will have things like that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greement for sure.  We will amend that,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course.  We show what our processes a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But this last bullet that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looking at is very important.  That pro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flexibility if anything should come up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FRANCIS:  I have kind of an 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nhancement demonstration which is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direct loan exempt HBCUs from early repay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penalties.  That is number 3 here.  Where is i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in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It's number 6 on mine.  That is the o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ory about, well, I found some money and I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o pay my loan off.  Right.  So I wan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exempted from paying the penalty.  So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recommending that that be elimina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Right.  I want to expla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at it is a penalty if you are rating a bond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is higher than a market rate, but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also seen cases in the program where the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ctually gets money.  We just had the Fed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Financing Bank of Treasury run some numbers for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chool.  They wanted to refinance, they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ctually getting $450,000 back.  So it can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either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But it actually -- to have to pa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premium itself can add another million dollar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It is a fluctuating number.  It is a fluctu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number.  If you are set to close, for example,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e 25th of the month, and on the 23r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month you are getting an estimated rate, well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rates jump, you know, 50 basis points or so, hal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of percent or so, and your cost can jump up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$200,000.  That is where that unsteady piece c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n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REAVES:  I have a question.  Whe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chool pays off -- retires its debt ar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ctually calling bond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Yes.  Treasury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calls the bonds.  That's why you are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oing the premi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R. REAVES:  That is why there may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premi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MR. WATSON:  That is why there may b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premiu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Any other question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Lezli, you had something to say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BASKERVILLE:  It was not o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point.  No, on the question we passed abo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$2 million cap, I understand that we may have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xpertise in the room from the Center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Responsible Lending who worked on the char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school cap and they believe that it was 4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at would be important information to have a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are looking at existing mode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FRANCIS:  Is that -- Edith, Anita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anybody else who is here, was that higher?  Whe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e charter schools -- we are talking about the 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illion cap, could it be 4 million as a preceden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Before you start,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recorder, can you say your name and where you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from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MR. CORBETT:  I'm from North Carolin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'm with the Center for Responsible Len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MR. WATSON:  And your na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MR. CORBETT:  Keith Corbet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MR. WATSON:  What were you say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CORBETT:  Executive vice presid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for Center for Responsible Lend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Is it four or two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MR. CORBETT:  I know we made one char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program 4 million.  I think that i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MR. TAYLOR:  Is that specifically a lo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or gran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BASKERVILLE:  Start up gr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MR. CORBETT: 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UNIDENTIFIED SPEAKER:  It was repor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at they offered the grant money for a cap at 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million, but I think what we ought to d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Mr. Chair, is as follow up in writing. 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oka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It was understand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ould want to have it in keeping with what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been a precedent.  If it was four somewhere el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don't cut us o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FRANKLIN:  You have a toleranc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MR. WATSON:  Who will follow up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riting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BASKERVILLE:  I think I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volunteer for (inaudible)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FRANCIS:  The three institu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at at the beginning of this will follow up so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e will put the right number in there.  W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alk about we need to talk about trying the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n line with what has been done so that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consistent.  And in this case if it is the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an we should be, then shame on 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MR. WATSON:  So, UNCF, Thurgood Marsh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nd (inaudible) will follow up as to whether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2 million or 4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BASKERVILLE:  And adjus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recommendation accordingly with the permission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e Bo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FRANCIS:  All right.  That exemp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e prepayment penalty, that is where we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left.  Any questions about tha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MALVEAUX:  This is talking abou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particular instance at college, might I tak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moment to talk about i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S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MALVEAUX:  Our federal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has made significant modifications to lo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greements under a number of circumstances tha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not include Historically Black Colleg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Universities.  We need only look at the entire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of the stimulus package, and even before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bailout package to see ways that adjustments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een ma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Of course, they have been made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of the economic exigencies and none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rotes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What I suggest is that the vital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at we do requires and indeed demands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kind of flexibility.  We have been, as I mentio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earlier, very grateful for the capital improve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rogram that we were able to refinan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We also -- one of the biggest challeng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ith my presidency was to come into a situ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here our entire campus, our entire campus was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a lien on it from the Department of 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because of the $8 million loan.  Now,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nothing but predatory lending, nothing but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re in a room, so nobody is recording.  But if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ent on CNN, I would say it, too; preda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lending, nothing bu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We spent 2 years, thanks to the No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arolina Minority Business Development Instit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nd many others restructuring that.  And D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very, very, very cooperative with us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everybody could see the adjustment, even R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Charles could see, if he were 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(Laughter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MALVEAUX:  But in any case, bott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line we got the first piece of the doll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The second piece of our refinancing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uch more arduous.  We borrowed 9 million and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o give back a million in prepayment penal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at was nothing but predatory.  Our Con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people weighed in on it, many people weighed i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t, but the Department of Education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literally -- they did not mov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CitiCorp didn't do that.  AIG didn'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at.  That was done for no one else.  Why d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istorically Black Colleges deal with term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no else that has a relationship with the fed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government deal with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There are two people here who wor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ith us, Andrea Harris and Eric Pristell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because other colleges were having the issue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m very pleased and proud of my board and my team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n that they worked with us to work with DO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make sure that this happened.  I believe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t Bennett at some level made some history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way that we were able to do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At the same time, because we need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refinance we swallowed that the million dollar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at we will talk about that later.  But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t is really important to understand that --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know, I had someone at the Department of Treasu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peak to me as if I was 11 and said to me, 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if you don't understand finance.  Well,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doctorate happen to be from MIT in economics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elieve that I have some minor understanding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finance; you know, minor.  I'm not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uggest that I'm an expert but mino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So, they run these games with us as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e don't understand what is going on.  But w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know is that other folks get better deals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BCUs do.  And part of our work and the work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John Wilson of the Historically Black Colleg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Universities initiative ought to be to make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at we are equally situated with others in ter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of flexible arrangemen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Bennett was the one that dealt with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ime the many around this table and in any HB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(inaudible) will deal with it later.  So,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is is really important.  If we are able to sh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 fiscal responsibility to finances ought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(inaudible) exempt from prepayment penalties. 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happens every d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Eric, if you or Ms. Harris w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iggyback on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MR. PRISTELL:  My name is Eric Prist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'm a partner the Bank Law Firm.  I repres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ennett College, in addition I represent the Nor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Carolina Institute of Minority Economics. 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losed all of their loans, so have seen it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fro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Again, for the record, I want to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kudos to Don and the Department of Educ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his team for being extremely flexi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But to her point, Dr. Malveaux's poi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I can't tell the story better than she can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bottom line is that the million prepayment penal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represented resources that could have g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scholarships, to fix a boiler, and to do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ings, to fund operating defici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So I think the argument from the colle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s treat us just like you treat AIG and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financial institutions when the government w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ere and put them in a position -- put them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position to be a viable institution movem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I take these wer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ropositions in favor of eliminat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pre-penalt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MR. WATSON:  For the record, I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everyone to understand that this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8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action recommendation, although it will go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ecretary and Congress, the Depart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Education has no authority at all,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United States Treasury, it is in their statute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is in their charter at the Federal Financing Bank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nd it literally will take, again, a chang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Congress but not the Department of Educ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stat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I have often seen times where ther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wo statutes in place when someone asked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redemption, and the Department of Education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statute will not make the same reques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reasury statute.  And Treasury does not move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ll, because they have no authority becaus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have to change the statu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, I do want the Board to be awar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n order for this change to happen, it ha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made in the United States Treasury statute. 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order to (inaudible) in their statute, in orde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go along, because that is part of our process, b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re is no provision for us with the Fed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Financing Bank f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WILSON:  And I should add. 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n the situation with a number of HBCUs.  I ca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go micro on the stories.  And essentially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Department of Education has no authority to gr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ercy or leniency from these things.  It is ei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Justice or Treasu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What we do is we make a recommend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from Secretary from the White House offic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lsewhere as strong as possible as to w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ink they should do.  I'm concerned a little b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ecause I know that a lot of their decision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straight up business.  And this is not abou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y don't do the social aspects of this. 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traight up and down, straight up and dow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busin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, our appeal may or not matter 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MALVEAUX:  Was AIG's waiver straigh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up and down business?  Was Citicorp's wa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traight up and down business?  Do not go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ith me.  Do not go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R. WILSON:  Ok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MALVEAUX:  This is not person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'm just saying don't give me an economic argu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at other people have overridden.  You may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at people may not find the viability of HBCU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ir best interest, but the fact -- the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ruth and nothing but the truth is that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aived economic decisions.  We have seen i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national interest.  And that goes to the lar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financial institu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MR. PRISTELL:  It's not -- I think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good business sense to assist these crit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nstitutions to move forward in financially vi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ay.  Waiving the prepayment penalty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WILSON:  We are on the same side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just want to say we are on the same side. 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making the same recommend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PRISTELL:  S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MR. WATSON:  What I want to talk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s to go back to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MALVEAUX:  That was a 11 perc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prepayment penalty, let's just be cl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MR. TAYLOR:  The one thing, though,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wasn't done in the dark.  I mean you had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taff -- it wasn't you, but some presid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omeone signed off on this stuff, we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ave -- and I suggested on number 2 that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n addition to a Credit Enhancement Direct Gr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Program, since I have not seen a component, arou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educating to make sure that I see the infor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hoever it is in these institutions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mmitting to these frankly your predatory --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an argue if you know and you knowingly agre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t, that I'm not so sure that totally -- I thi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e need to try to include someth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recommendation and that is the same situ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again and ag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MR. WATSON:  Mr. Chairman, let me so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f explain how the process works when we clos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lo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Every person I named that I have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eam when someone closes the loan they hav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ttorney and they have financial adviser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just to talk about -- I would like to take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outside of Capital Finance, because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Dr. Malveaux is asking for is cap fin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pecifi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In the grant piece, that is why I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said make the prepayment penalty be part of t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because at the same time if you ask someon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ake away when they are supposed to rece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money -- when we are supposed to give them mone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t the same time to be pure business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oing to say we are supposed to give you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We don't want to give you that money, ei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So, it is a two-way street.  That's wh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(inaudible) talk about the grant, maybe that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be used for the grant.  But in talking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general finance in and of itself, whether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apital Finance or you get it from ABC bank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you turn those bonds in earlier, you are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pay a penalty or discou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And, so, that is why I'm saying in o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o make this go away, the other option --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maybe we need to strongly look at consider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grant piece, because then that could be an o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hen someone is refinancing, that is some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hat we could actually put there, because i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tructure -- it is foundation of bon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MR. FRANKLIN:  That make the grant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compell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WATSON:  Exactly.  Which gets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point where we wouldn't have to pay for --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payment penalties, the college or anyone el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would not have to pay for it.  They could 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rant funds to sort of address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MR. FRANKLIN:  The institution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not have to suffer, its students for financial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WILSON:  Moreover, I really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strongly recommend that this case be made,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because black colleges should exist, that go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without saying, but because of the 2020 go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se are institutions that are needed to r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e 2020 goal.  And I think that ought to be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rationale for all of these, so that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n the context of the entire administr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FRANCIS:  Much of what we are s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nd we always have to make a case, but I kee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going back to the constitutional mandate,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for the common good and the general welfar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nation.  That is the stool we sit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WILSON:  Future of the n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Yes.  The problem i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e have never been put on that plain, so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o continue to remind -- we are going to mak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case to eliminate this because we are as import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s the AIG bank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R. FRANKLIN:  But I'm here to tell you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you have to do it outside of the finan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truc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MR. WATSON:  And I'm saying that becau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n institution has the option to -- wel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nstitutions have the option to pay -- t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ir bonds called early, but again, it is a co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associated with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 what I think we want to do 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ort of eliminate that cost or whether you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refinance -- whether you want to refinanc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hether you want to do something else with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You want to sort take that piece ou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network.  I think, as I said, the grant could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used for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Again, one of my remark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arlier was that we are asking for grant mone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 Secretary that is not for a loan, but i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grant that would pay for a pre-penalty if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were a pre-penalty or do want to eliminate i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Or if an institution wan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o pay the upfront cost of the bond e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S. WILKINSON:  A coupl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clarifications.  With respect to the prepay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penalty, I think we all over time in working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e program, we fully agree with Bennett Colleg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you know, we have talked about it with Treasur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and I think we all agreed that it need to go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But comparing the markets, general speaking,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know I think most of the colleges here are used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ax-exempt markets, and they have -- you do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ability to prepay in an tax-exempt mar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But these are taxable bonds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ypically with taxable bonds, there is essenti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 make hold premium most of the time.  W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ould say is that we should probably take a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nd see if there is other statutes -- I hav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looked at that Treasury statute -- that requ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e make hold.  It probably makes sense to see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re are other programs that have the make hol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nd then if not, you know, maybe we can advocat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pecial 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But we might need to do a little b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more work behind it to see if there is a way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etting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MR. WATSON:  And just for everybody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e room, when you have something to say,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an the folks sitting around the table, pl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give your name and organization, so we have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Say it for the record.  This is a public me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nd this is a public reco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FRANCIS:  If we do sit here and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not make that kind of a recommendation, where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ay be able to find there is a way to cover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make the government whole, we l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So, I think we have to keep this o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able, because we know how it impacts us to pay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exorbitant price and the government says I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have it, get it from somewhere else.  And I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know that we have all of the expert to find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ey are, but we might find out where th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So mine is always let's go for what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s that is in our best interest while at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ime, quote, not impacting the bond hold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(inaudible) because they want to get paid but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ut of our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Let me give an example.  I chair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LRA recovery in Louisiana.  We fought hard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money from the government for homeowners to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money to fix their home.  So, let's say you g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$100,000 from the LR to fix your home, but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order for you to do that, you had to borrow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B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Well, SBA required those homeowners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pay their loan first out of the -- I sat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chair -- that is crazy.  You are going the make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pay back a loan for something that the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has said you need $100,000 dollars to fix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ouse.  And I'm going to give you 50, now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got 50,000.  Now, what am I going to do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fixing my hous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9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That is just a trend how one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ancels out the other.  So, I promise you thi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so, when you talk about predatory, that SBA ru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is predatory.  It's taking the money I just go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fix my hour to pay back a loan that they told m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could pay back 20 years.  It doesn't make s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Okay.  Eliminate, find out the mone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rant program.  Did we put the grant program i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at is where that pocket pool of money is. 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t is not for a loan, that is for a gr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Let me move along.  No problem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eliminating if we find a way to pay it an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mpair the institution.  That is the princip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Where on the sheet that my colleagu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have.  I'm down to lower interest rates. 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interest rates in two specific insta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emporarily lower the interest rate for a def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ime period for renovation and construction;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lower the interest rate for academic struc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related to science, technology, and engineer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I sit on a board, and that is transi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money, that is in order to keep me going while I'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building it and I pay it.  So to me tha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no-brainer, if indeed we can ge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recommend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But if you want to add on to that, D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hat is a transition -- transition funding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you are complet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And the second one -- the second one,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urse, is more specifically related to what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growing national concern about increas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number of young people in the STEM field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particularly across the board, but particularly 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HBCUs.  If you are going to increase that nat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interest, why don't we get a discount, get a low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interest rate for institutions where it i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best interest of the country for STEM discipl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That is 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MR. WATSON:  And this item B is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lowering the interest rate for STEM rel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(inaudible) for all of the reasons Dr. Franc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mentioned, but also, these buildings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ncome-producing buildings because they constit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debt services.  A lot of institutions and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stitutions around the country do not build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laboratories classrooms, state-of-the-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classroom.  Although the teachers are now co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out using blackboards, they are not being train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on blackboards because of costs associat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including blackboards, and things of that n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And if we are actually gradu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students in physics and other areas of STEM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e technology that we have today, if we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up-to-date technology just imagine how far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could expand; not just the number of students wh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re graduating, the number of students who le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school to go work in those fields and not work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ome other field because they need to pay bac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resour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FRANKLIN:  I think that i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mportant argument, you shifted it from centr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is is a budget-relieving measure and helpful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ut it is also an incentive in terms of the 20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goals, increase the number of scientist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STEM domai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WATSON:  It is not here in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hort version, but to be a further incenti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e government, when we look at students who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facing higher tuition costs, the Board coul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have a possibility of recommending that after 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years of savings, for example, whatever money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continue to save from that lower interest ra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you provide scholarships to students in the S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reas, which will reduce the cost of them hav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o go in these area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So, those kinds of things we need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more creative in this area.  Financial aid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big cost factor.  As you look at graduation 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and other things, a lot of students leave schoo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because of financial reasons.  And going 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STEM, you may have to go to a master degre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ome other level to get a higher salary.  Bu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you provide them with some sort of relief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hey are going through undergraduate, they can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into further studies and do further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FRANCIS:  The bottom line that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ink Don has mentioned, and I want to undersc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t, is we are now talking about building build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at are not income producing.  The rest of the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buildings, dormitories, laboratories, all of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s income producing.  You have to adverti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yourselv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But if you are going to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incentive, Mr. President, for an institu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enhance the STEM field that the country says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needs, particularly in African Americans, 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re not going to charge any tuition, then help 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n lowering your interest rate for us.  I mea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at is a hand-and-glove circumstance.  That mak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sen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And, so, I'm happy that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organizations have vetted this and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recommended, because the Secretary has seen th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at least at this point from the letter fro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(inaudible) Clybur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WILSON:  Just in the interes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trengthening the argument, again, let me sugg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at we at least consider tying this not jus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HBCUs, but to under-resourced institu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And the reason why I say that is thi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side the Department there is an initiati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identify those under-resourced institution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ave impressive graduation rates and to tar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m and say, what do those institutions ne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order to enhance their productivity, since the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ppear to be getting good numbers from --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ese are areas of intervention is what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looking for, we can help under-resour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nstitu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FRANCIS:  My only rejoinder is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re putting it under the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WILSON:  There is no question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at.  But I'm saying tie it, acknowledge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awareness of a broader concern that gives it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cushion and platfor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FRANCIS:  No question about it, 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t's a good segue for me to say two things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hopefully the White House Initiative takes on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ant to send to President Malveaux a two-p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letter that I have just written to the Secret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on this business about graduation rates and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hey call progression and completion rat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I am deeply concerned that when I ge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didn't know anything about it, I don't k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hether the other presidents around here go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FAFSA.  A staff member whose son was com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Xavier had made application for a lo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The FAFSA people put the graduation 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f Xavier, the two other schools that her son ha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pplied to, MIT maybe or William and Mary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ulane.  And they -- there is no way that Xavier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graduation rates will look like MIT or Tulane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illiam and Mary.  And nobody has told me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formula that folks are putting in to arrive 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graduation rates and the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And off the record, please, la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(Discussion off the record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FRANKLIN:  Norman, this is ve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mportant, your voice is the voice of authorit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ay this, I hope a letter will also be transform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into an op-ed in New York Times, for U.S. New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orld and other rankings so that people ar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little more honest, because you are right,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discovered the very same phenomenon.  And I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very angry about the way HBCUs are misreprese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REED:  Before I have to leave,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ing I want to say one thing that I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discovered.  A lot of majority culture school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 few -- and I don't know if is this is legal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will talk to the U.S. Department of Education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re allowing cohorts that are in, quot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developmental courses to come in in July an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ake up Pell grants, do not count them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enrollment and they don't count toward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graduation.  They are playing all kinds of gam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majority culture school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Many of us who have been trying to pla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 games correctly, it is hurting us.  So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really do need a reading, an interpretation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hat we can and cannot do, because they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counting students in different ways in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PS, for UNCF for the formula, but not cou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oward graduation and letting them in earl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he Pell gra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So, I just really want to name thi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because if the majority of culture school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doing this, they are letting in provis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students in July, getting them through the maz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ith Pell grants but are not calculating them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 fall, and therefore, they are not pa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graduate retention rates because they are in s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kind of different configuration, we need to loo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t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FRANCIS:  It is a major issu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'm at this stage with it because it is impac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recruiting, retention and our parents and m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us look like we are not graduating ki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DR. MALVEAUX:  Earl Richardson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recently retired as president of Morgan, and h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robably done the best work on this of anyone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know.  He has really looked at all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variables to talk about the incomparability of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graduation rates.  I would recommend that both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erms this body and in terms of our ot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organization, UNCF Thurgood Marshall, and MAPFE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(phonetic) that we really attempt to engage him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Earl Richardson, Morgan State, recently retir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He will stay on as a research professor the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But he really has thought about thi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alked about it and (inaudible) do really g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work on th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John, you may even ask him to 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ogether some type of a paper that we can all t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 look at, because I think that he has tal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bout almost a 20 percent (inaudible) plan in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graduation rate based on we don't count transf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students, any number of other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DR. FRANCIS:  That is why I'm t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you the government has to stop doing this until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get to a formula, a calculus of how you do tha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because it is being gamed, and we are paying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r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WILSON:  Let me just respond.  T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is a great deal of interest in this.  And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being taken seriously by the Department, and Ar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Duncan takes it seriously.  So, we are t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about how to redefin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FRANCIS:  Maybe we need Ear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Richardson at Morgan.  We need to get all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nforma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0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You just did at Thurgood Marshall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piece on black -- not -- it is a major piece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t (inaudible) has we need to have that same t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do on something el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MR. TAYLOR:  All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FRANCIS:  Because believe me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eating us alive.  It is eating us alive. 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ink you may need an op-ed piece to put it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I know we are moving against time. 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lost Trudie.  She had to g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MR. WATSON:  At the rate we are going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under Capital Finance I know there is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stuff to discuss, but for the interest of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let's get to these recommendations.  Again,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orking on this for almost 2 years, let's put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o bed, and move to some other creative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Let's stay focused with this and just keep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all rolling so we can actually get to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recommenda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DR. FRANCIS:  We have one left on m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heet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MR. WATSON:  Two more.  We did 5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DR. FRANCIS:  Okay.  We did we did 6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yeah additional resources for the office, n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question.  So 5 is our subsidy.  I though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old us we were going to get more subsid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Again, there are two pie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at come (inaudible) to the subsidy.  Alth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Congress made a lot of subsidy to make loa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we also -- there is a statutory -- in the statu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ere is a line item that provides for the maximu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mount of loans that we can guarante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1.1 billion.  At the end of 2011, the Presiden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budget is accepted at $278 million.  We would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have any statutory authority to make a loan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2012 or forw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, the line item here is to reque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at our statutory cap is increased from $1.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million to $1.8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And again, as I said earlier without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irect marketing, the number of individual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nterested in the program is increasing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next year.  On the list now we have close to 70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million already in the pipeline for people to wor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rough and get loans in the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The other part of that is listed a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 other piece should be item B actually, and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permits a narrow exception in the statute. 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statute currently provides that two-thirds of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monies that we receive in the Capital Finan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Program for private HBCUs, one-third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dollars are given to public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In the scheme of things how subsi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ork, sometimes the Congress may put in the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ppropriation language that we can spe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money, the appropriated dollars in any format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omes through.  If it is all public HBCUs, we c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lend it to all public HBCUs; if it is all priv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BCUs, we have to lend it to all private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But this actually -- is actually go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to provide us more flexibility.  If at the end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he fiscal year or close to the fiscal year,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on't have enough public or private HBCUs to all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money to, we don't want to send money back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Congres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If we asked for them in 2011, $27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million and if you divide that, you have, let'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say, $80 million going to public, we don't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send that $10 million back, because it sor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ends a bad sign.  We can't give out money. 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not that.  It is just that the one-third/two-thi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split has to be adhered t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So, what this actually does for us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provide the flexibility within 120 days prior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he end of the fiscal year, make a determi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hether we can give -- whether it is public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private, make the loan within that period, if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have schools that are already eligibl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los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DR. FRANCIS:  So that you don't close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year with money left over because you are bound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e two-thirds/one-thir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Exactly.  That is exact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hat we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FRANCIS:  It is not going to impai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either one, the public or the private.  It is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hat narrow window that if the clock is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down, you are not bound by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wo-thirds/one-thi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MR. WATSON:  Exactly.  The way th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re sort of situated is that we generally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tart making loans in February, and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because, again, although fiscal year star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ctober 1, we are not part of any contin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resolution.  So, in that case, until Congr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ctually passes the President's budget, we don'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make any loa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So, we are not making loans u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February, we have February through September 30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o make loans.  We try not to close loans d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 last week.  The government's financial sys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starts to shut down the week befo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, we need the flexibility to make s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at we can actually do those sorts of th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LOSTON:  So, once you reach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two-third/one-third, you kind of have school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aiting within a queue, so they can began som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 paperwork and preparation should you not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ufficient numbers of public or priv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stitutions, you will be able to star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onversation saying there is a possibility and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ave yourself 4 month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WATSON:  Right.  And, again, when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re closing loans, we are pretty fast in cl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loans, but when we come up to survey issue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ings like that, that generally goes outsid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our control.  And that takes the longest par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at is the longest piece.  We don't want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eptember 1 start the survey work at a school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en can't close, and the school is now star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o incur cost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So, those are the things we try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onsider, too, in closing loans.  We don't wa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you to incur costs until we know you are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close the lo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You have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BASKERVILLE:  I have a question.  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5A it says that the administration's fiscal y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2011 budget requests approximately 20 milli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t indicates that that will allow us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pproximately 278 million in loans.  You sai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have approximately 700 million in loan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MR. WATSON:  R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DR. FRANCIS:  Potentia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WATSON:  I have not included th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year.  Once we finish this year, we will be clo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o a little over $800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BASKERVILLE:  Okay.  B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question then is, why would not this gro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recommend a higher base, more than the 20 million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We understand that the Secretary is balancing m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ings, but as the HBCUs Capital Finance Board,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we know that this amount is not going to come ne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 amount that we need for the loans that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expect, why would we not recommend the hig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level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MR. WATSON:  We can recommend the high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level, and if we have 20 loans close in a 4-mon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period, we will close those 20 loans.  Howev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you probably will not see me the following week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m being honest, because I would hav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involved in all of those processes.  So, it i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and I don't want to send any money back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reasury, ei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So, if we increase, say, to 40 mill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and that 40 million will take us up to 55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million, then 550 million from February throug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eptember increases the amount of loans we hav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provid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BASKERVILLE:  Is that becau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orkload -- number is 6 we are recomme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additional sta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MR. FRANKLIN:  It is a roll of the dic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MR. WATSON:  And if every recommend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 Board presents was accepted, then you c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raise it to $100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WILSON:  It is a linchpin iss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 sad thing is it is a linchpin issue.  If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happens, then the others happ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DR. FRANCIS:  They must compliment ea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other.  And I don't want to take anything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of -- if you put in that $30 million and pu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two together, you get $30 million, but also ac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 fact you need more staff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MR. WATSON:  The staff needs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ncreas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In 2008, for example -- what happened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us in 2008, the year we didn't make any loan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there were two things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FRANCIS:  We didn't have any mone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Well, we didn't have an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money because they increased the statutory limi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but at the same time they didn't increa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subsidy limit.  And again, I'm just trying to mak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ure that we can handle the workloa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I would also want to put the expect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out there that we do or that we would actu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have $550 million to do loans in that perio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BASKERVILLE:  Okay.  So, 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understand it, if we increase the (inaudible)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increase the subsidy perhaps to 30 million,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ncrease the staff, then it would work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Yes.  And also, we ha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een asked to increase our budget by 5 perc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So, if you ask for 30 in the budgeting worl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hen, of course, (inaudible) you have to decre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t by 5 percent, so the 20 is actually less 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2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So, the (inaudible) we have been ask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o decrease all over the Department not just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(inaudible) department throughout the govern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o increase our budget by 5 percent where we ca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Those are things that I'm working on now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nd I will talk about lat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DR. FRANCIS:  Let me follow u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Dr. Baskerville's point.  If we recommende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$30 million subsidy, which was would then -- 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well the recommendation we make in 6, that if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is impossible to get the 30, then you stay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e 6, we would be able to do it, but the two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compliment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We are saying that we know the needs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out there.  You have 700, what, million doll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at folks want to borrow money.  So, if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increase the subsidy, you have to increase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staff.  I mean, that is what the Board is saying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DR. GIVENS:  Which one do you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come first?  Which one should come first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taff and then worry about that?  You can go 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1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it and raise it to 30, but where is the guarant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at both of them will come through at the 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ime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MR. WATSON:  And I will be honest, as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aid, if the rate is 40 million, we will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money out the door.  And so that is not an iss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But I can't speak to what the Department 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everything here on this list is actually with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e purview of will take a statutory change excep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tem number 6.  I'm not in the position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guarantee what the Secretary will or will not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or w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BASKERVILLE:  In response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President Givens' question about the guarantee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what will come first, they will 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imultaneously in the same legislation, so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makes a guarante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My point is that, agai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we are being driven by the need that is out ther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and we are being driven by the opportunity to as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for a larger subsidy, which also is driven by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ta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So, if you are going to serv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community that says we need more loans, then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have to have more subsidy, we have to have mo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staff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MR. FRANKLIN:  And in the big pict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this is pretty small and modest, given rac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e top of the political cul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MR. WATSON:  And I will admit i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verything on here actually -- and that is --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s a fine balance.  And I will say if you give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percent of STEM-related buildings and that is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he statute, and we get reduced interest r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during the period of construction and renov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he ones I have on the list will sort of go awa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I mean, I will see -- I will literally see --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will be a preferred lender of HBCUs, which mea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what I just quoted to you of over 700 million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sort of increase expedientiall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So, I mean, it is a fine tune, I gues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when you all are actually making these discuss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with members of Congress, making discussions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coming forward.  And if they are going to give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4A or 4B or any one, any combination of tho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ose numbers will change drastically,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institutional list would actually skyrocke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FRANCIS:  Well, I would think --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are not expert enough to know what everybody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going to do, but I think we are expert enough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know what the needs are.  And our recommend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ould be to serve the needs, to get money and g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he staff.  And that is the way we are going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shop.  And if anything falls out -- if either on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falls out, then you go for chang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And mine is, as I said from the star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this is a very important meeting because for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first time we are putting together a comprehensiv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program.  And they are dependent upon each other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and no, we don't want to be willy-nilly abou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I don't think anything in here is willy-nil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about i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I think that the little work that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have done and more work needs to be done, i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obvious that there is a need out there.  And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hortchange ourselves if we keep ourselves in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straitjacket.  And I think you have to put th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ll togethe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And again, we are running a bi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corporation of schools.  And they are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satellites and they are saying I need, and I ne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nd make my case.  And I think that is w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three organizations have done over the last ye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and continue to do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And, so, I would just put on the t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you want to do a $30 million subsidy, fine.  We d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a 30 million subsidy in this one and put the la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6, which we have said, we need more staff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lik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          DR. BASKERVILLE:  So 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MR. FRANKLIN:  So 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FRANCIS:  So 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          And I know time is running, and I know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have to get on that plane unless somebody ha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private plane that will get me where I have to g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by 6 o'clock.  I would ask that there be a mo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o accept the recommendations made today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iterations that we have in the records wi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respect to each of these, realizing, of cour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that these are recommendations that a lot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people have to pass on, but we are not going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ever blamed for sitting idle at the swit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LOSTON:  So mov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DR. REAVES:  Secon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DR. FRANCIS:  Any other question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          All those in favor, please signify b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saying "aye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(Chorus of "ayes."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DR. FRANCIS:  Opposed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          The motion is carri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It needs a lot of work, spend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money and we are going to build a lo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building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DR. LOSTON:  Point of clarification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St. Philip's is spelled with an apostroph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I'm sorr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LOSTON:  The spelling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college, my institution St. Philip's, apostrop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"S."  One "L" and apostrophe "S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          DR. FRANCIS:  I would like to thank a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of you, those of us who participated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udience and those of us around the table. 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graduated fast.  So we got to (inaudible) sit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wait for.  Y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Are there any other public comment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R. WATSON:  Before we start 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comments, can we see how many people have publ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omments, so we can make sure we divide the ti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evenly.  Just one public comment.  Andrea Harri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          MS. HARRIS:  Andrea Harris, with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North Carolina Institute of Minority Economic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Development.  And I am fortunate to do what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Dr. Malveaux tells us to do, as you know, but 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to have as one my board members the president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the CEO of Self-Help Credit Union and responsib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for lending market and (inaudible) I want to tha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him on behalf of his team of folks here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helping us out in services.  Our branc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(inaudible) and our attorney Eric Pristell and 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vice president and folks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But I want to make a note that they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shared with me that since Self-Help has operat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the charter school loan for the Departmen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Education, that they have made a total of 73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million in loans through 2007.  They also made 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credit enhancement grants that totaled over $205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million to 19 grante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So I don't think that we should be o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of what has -- out of mind of what has happened i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the other progra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          I would also ask that you continue to b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bold in your efforts to try to make sur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there is parity for HBCUs, and to encour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(inaudible) that as the Department or other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whomever appoints members of this Board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whenever they get opportunities to appoint memb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of HBCUs boards of trustees that are minori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and have financial expertise in complex financing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that you encourage and recommend that that type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expertise also be included on the advisory bo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But I do appreciate the steps that you have ta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          And I would also say that there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remendous precedent for waiving the prepaym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penalty thing.  But what we would like to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happen is that there is parity and that we are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sking that people who have the least wealth car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e greater burden in every respect while oth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are excused from having to be responsible in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n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And I would also commend you on yo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caution around how we use language so that whi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e all support education -- all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institutions of higher education, we not allow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language of minority-serving institutions 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institutions that may serve disparate popul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o be substituted for HBCUs.  So that we do no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find that the focus and resources targeting HBCU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diminish, as some of us may find some level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discomfort in using the word "historically black.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So I would commend you on your work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your steadfastness in that regar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MR. WATSON:  Thank you.  Thank you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MR. PRISTELL:  I will be brief so yo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can make your fligh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          I just really want to caution this bod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to think hard about the add-on percentage as a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objection.  I think it just has the effect of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penalizing borrowers who have good credit.  I jus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think if you pay your bills on time, why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you pay a higher interest rat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          DR. FRANCIS:  Well sai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          MS. GAMBLE:  My name is Katrina Gambl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and I'm a fellow working with (inaudible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weathering the latches with Mr. Clyburn, and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just wanted to say that this is something that i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important to Mr. Clyburn, and I know that he wil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be working with the Department of Education a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all of you to kind of work through these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recommendations to figure out something tha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(inaudible) for the institutio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So I just wanted to let people know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someone from his office is in the room and we a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looking forward to working with you a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          DR. FRANCIS:  Thank you very much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DR. BASKERVILLE:  We want to than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       Dewitt for his leadership in helping to get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       tremendous resources that we were able to ge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       HBC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DR. FRANCIS:  Please express that f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all of u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          MS. GAMBLE:  I will do tha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DR. GIVENS:  A couple of things.  Nu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one, when I asked about what should come first,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am not against 20 million, I'm for 40 mill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But I wanted to make sure that we do whatever w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can to increase staff.  This man needs staff. 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have seen him work very hard.  Harris Stowe is a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recipient of this hard work.  So, I want to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commend him on this.  And I just want to make t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clear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R. FRANCIS:  In fact, maybe we shoul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       have put 6 at the front rather, 6 is really wha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we wanted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                 I will consider this meeting adjourn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       and I want to say thank you very much, and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       meeting is clo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          (The proceedings adjourned 12:21 p.m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29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                REPORTER'S CERTIFI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                 I, DONNA M. LEWIS, RPR No. 16531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       Certified Shorthand Reporter, certify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                 That the foregoing proceedings w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       taken before me at the time and place therein s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      forth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                 That statements made at the time of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       examination were recorded stenographically by 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       to the best of my ability and thereafte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       transcribed;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                 That the foregoing is a true and cor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       transcript of my shorthand notes so take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                 Dated this 10th day of August, 201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                           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onna M. Lewis, RP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       My Commission expires: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rch 14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Courier New" w:ascii="Courier New" w:hAnsi="Courier New"/>
        </w:rPr>
        <w:t>13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9:01:00Z</dcterms:created>
  <dc:creator>Office of Postsecondary Education</dc:creator>
  <dc:description/>
  <dc:language>en-US</dc:language>
  <cp:lastModifiedBy>Authorised User</cp:lastModifiedBy>
  <dcterms:modified xsi:type="dcterms:W3CDTF">2010-10-07T19:15:00Z</dcterms:modified>
  <cp:revision>3</cp:revision>
  <dc:subject/>
  <dc:title>Meeting Minutes - July 30, 2010 - HBCU Capital Finance Advisory Board (MS Word)</dc:title>
</cp:coreProperties>
</file>