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1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2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3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IN RE:                             *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</w:t>
      </w:r>
      <w:r>
        <w:rPr/>
        <w:t>*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  HBCU Capital Financing        *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Advisory Board Meeting        *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                                *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************************************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7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8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9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10   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DATE      :    July 11, 2008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11   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TIME:     :    9:00 A.M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12   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OFFICE    :    Atkinson-Bake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          Corporate Office</w:t>
      </w:r>
    </w:p>
    <w:p>
      <w:pPr>
        <w:pStyle w:val="Normal"/>
        <w:rPr/>
      </w:pPr>
      <w:r>
        <w:rPr>
          <w:rFonts w:eastAsia="Arial"/>
        </w:rPr>
        <w:t xml:space="preserve">                     </w:t>
      </w:r>
      <w:r>
        <w:rPr/>
        <w:t>500 N. Brand Boulevar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            Third Floor</w:t>
      </w:r>
    </w:p>
    <w:p>
      <w:pPr>
        <w:pStyle w:val="Normal"/>
        <w:rPr/>
      </w:pPr>
      <w:r>
        <w:rPr>
          <w:rFonts w:eastAsia="Arial"/>
        </w:rPr>
        <w:t xml:space="preserve">                     </w:t>
      </w:r>
      <w:r>
        <w:rPr/>
        <w:t>Glendale, CA 91203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            (800) 288-33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HELD AT   :    The Pelican Room at Wyndham Grand Resort</w:t>
      </w:r>
    </w:p>
    <w:p>
      <w:pPr>
        <w:pStyle w:val="Normal"/>
        <w:rPr/>
      </w:pPr>
      <w:r>
        <w:rPr>
          <w:rFonts w:eastAsia="Arial"/>
        </w:rPr>
        <w:t xml:space="preserve">                     </w:t>
      </w:r>
      <w:r>
        <w:rPr/>
        <w:t>6000 Rio Mar Boulevar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          Rio Grande, Puerto Rico 007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18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19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20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21   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ATKINSON-BAKER, INC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COURT REPORTERS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(800) 288-3376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www. depo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REPORTED BY: CRESPO AND RODRIGUEZ, IN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25   FILE NO. A205DA1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</w:t>
      </w:r>
      <w:r>
        <w:rPr/>
        <w:t>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1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MEMBERS PRES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  Dr. Thelma Thompson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Mr. Don Watson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Dr. Norman Francis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Dr. Leonard Haynes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  Dr. Haywood Strickland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Dr. Lezli Baskerville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  Mr. Samuel Bac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PRESENT VIA TELEPH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Mr. Derek Hansel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Ms. Andrea Harris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  Ms. Sally Wanner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Ms. Bridget Chisol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10   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OFFICIAL REPORTER: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11   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Raymond Joseph Portell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12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U.S. Department of Education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Office of Postsecondary Education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1990 K Street, N.W.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Room 6130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15   Washington D.C., 20006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16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17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18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19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20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21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22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23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24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25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</w:t>
      </w:r>
      <w:r>
        <w:rPr/>
        <w:t>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                    PROCEED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                                        (9:00 A.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Let the record reflect that the board has passed,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unanimous motion, the minutes of our meetings that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held in Atlanta on July th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DR. STRICK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No, Nove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--7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DR. STRICK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Nove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  November 30th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  Two thousand se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--and that the minutes were approved, the eth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update for Dr. Thelma Thoma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  Thomp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  ...Thompson was given by Don Watson, and tha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follow-through of the panel later on, so that she w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have a clear picture and information on her eth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</w:t>
      </w:r>
      <w:r>
        <w:rPr/>
        <w:t>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responsibilities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  And she is representing the public institu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  ...and she is representing the public institutions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this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In addition, Don Watson, our director has, is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mode of making his presentation.  He has already presen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the issue of Barber Scotia, which we will submit for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record his comments that are a part of his report, and 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has those in writing, and the minutes will reflect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  And the question has been raised by Dr. Baskervill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and you have the 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DR. BASKERVIL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Thank you very much, Mr. Chair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  My question was whether or not it would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appropriate for this body, in our advisory capacity 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secretary, to make a recommendation relative to Bar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Scot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  Part of the charter, part of this board's charter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to make recommendations on operation of the program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</w:t>
      </w:r>
      <w:r>
        <w:rPr/>
        <w:t>4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I think that probably be in the purview of this body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make a recommendation to the secret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Any of you would like to make a... Lezl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              (No audible respons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Okay, I'll let you fin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But my thought was the same thing.  I aske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question because I wanted to make sure that as a body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assisting the secretary were there any things that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could think of that would assist the institution and/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help the secretary in making as judicious a decision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  In terms of the track that it's on now for the las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what, three years, I gather, give or take, you've mad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visits, you've talked with the institution, you've go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reports.  Say, several things have not happened, an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step in the process is that a broker has been asked to,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an appraisal that's been made of the property.  And t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the broker has been engaged, at this point, or will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engaged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  Right.  The broker will be enga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  --will be engaged, and that's a step that w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determine whether or not there are any buyers, and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f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  But I also thought I heard, for the record,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Barber Scotia has until the sale is consummated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 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--an opportunity to get back in the business of,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responsibilities, under the bond as well as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instit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Yes, that is cor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 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  I have one question, Don.  Since the inception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HBCU Capital Finance Program, is this the first time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a situation like Barber Scotia has emerg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Yes, sir, this is the first and the only default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the program.  That's the short answer of it,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  Okay, I just wanted to make 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  So that...Okay, go a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</w:t>
      </w:r>
      <w:r>
        <w:rPr/>
        <w:t>6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DR. STRICK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Well, my question centers around the other borrow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to have money in escrow.  If we wait until all the mo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has been depleted -- Thelma, what's the time frame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that?  How long would it be based on the payments now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before those funds are depleted?  That's number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And, number two is, do we have a responsibility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try to save, to protect those institutions from fur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liability if we...  Because the extension seems to giv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you know, draws it out, and more money is being expe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  And so the more -- what's the time frame before i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gone.  But, number two, don't we have a responsibility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make a recommendation that we showed in this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  Nobody wants to see Barber Scotia sold, bu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responsibility to the others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Right,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DR. STRICK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  --it's just as great to the others as it is to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  Barber Scotia's -- and I'm just -- I don't have 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of those numbers in front of me, but Barber Scotia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similar -- or Barber Scotia's bond payments are ar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$250,000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</w:t>
      </w:r>
      <w:r>
        <w:rPr/>
        <w:t>7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DR. THOMP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A y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No, every six mont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DR. STRICK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  Every six mont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So it's half a million dollars a year.  And I w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say... Maybe in the next three or four years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M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  That the pool will be deple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--the pool will be depleted, because as you m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those payments, that becomes part of Barber Scotia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overall debt.  And then the secretary would have to pi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up on the bond payments after that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DR. STRICK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So at the present time, based on three to four yea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you're saying we have $1.5 to $2 million still availab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  U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DR. STRICK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  If you're paying half a million a year, three y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is one point f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25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</w:t>
      </w:r>
      <w:r>
        <w:rPr/>
        <w:t>8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MR. HANS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(Begins to interrup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No, no, no, no -- what, what I'm looking at is --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second, Derek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Hold on Derek.  Go a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  --It's not -- I wasn't doing it, I wasn't doing it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saying the, uh... I'm also looking at the value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property, and as it goes for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DR. STRICK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Yes,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  And I just wasn't looking at the bond payments f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that stand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DR. STRICK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Derek, Derek,  you want to say someth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MR. HANS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  Yeah, I understand now.  Yeah, actually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  For the record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25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</w:t>
      </w:r>
      <w:r>
        <w:rPr/>
        <w:t>9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MR. HANS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--I think, I think the current balance in the escr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account is probably in the neighborhood of -- but I'd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to take a look -- but it's, I think it's in excess of $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million.  So I think we've got frankly quite a few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years than three or four before there is a depletion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the esc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 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MR. HANS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  But I think, again, the long answer is we re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don't want to get to that point.  I mean, that's, tha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-- it's kind of -- the worst possible scenario is that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fully deplete the escrow and still have the exact s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problem with Barber Scotia, you know, seven, eight, 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years from now that we have today.  You know, and then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have nothing that you can recover again.  You don't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any ability to reimburse them, the institutions for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they've been drawn up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To this date, you know, they've already been dra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down, you know, over, over a million and a half doll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So, we still got many years that we theoretically c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run, as have been said that it won't be exhausted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next two or three.  But, you know, it would be sev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years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Well, Derek, I think the sense of the motion --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the motion; I'm sorry -- his comment was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responsibility do we have -- or,  more particularly --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secretary has to do, to as judicious a manner as possi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to make a decision that protects both Barber Scotia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the people whose monies are being depleted as time go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I mean, that's a major responsi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MR. HANS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Absolutely, and I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  That's the secretary's -- the body can mak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recommendation to the secretary, but, again, it's --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wouldn't be Commerce's responsibility.  Again, this b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can make a recommendation to the secretary, but you al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have to realize it is a loan program, and it's Bar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Scotia -- and, although Barber Scotia is the only defau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in the program, there are many more borrowers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  We also get reports now that we hadn't received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the past, and there are borrowers who are delinquen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whether in default or not, is another issue, but you al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want to think about those issues in the past.  I don'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1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think we want to look at this just solely as a Bar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Scotia, but we have to look at the program from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strategic stand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When the program doesn't make loans, the program do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not put more money into the program.  And so -- and we'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talk about that later in the report, but that's things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think we should consider as well when we're ma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recommendations and things of that n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MR. HANS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Absolu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Okay.  Sam, did you want to say someth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MR. BAC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  (Off mic)  I'm just saying (unintelligible), you'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got other schools that need to rely on their escr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DR. THOMP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That's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  Mmh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MR. BAC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  (Off mic, unintelligibl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  That's a good analysis, that's a good analy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Yeah, race to the bottom, ye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25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1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MR. BAC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Race to the bott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What I would suggest as chair that I think this b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could indeed say to the secretary that this is a matter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grave concern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--to both the institution Barber Scotia as well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other members in the pool, and that we would urg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secretary to use as much discretion as possible and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make a judicious decision so that all parties would fe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that they have been appropriately and satisfactoril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  That's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Y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DR. THOMP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So mo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  Seconded, seco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  Okay.  And if there are any other comments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entertained, but I think that could close out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1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because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  Right,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  --just as a matter of record, you've been at this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while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Right,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--and I think we don't want to ge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Ye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  All those in favor of that, please signify by say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"ay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                (Chorus of "ayes.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Alright, the motion is car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  Okay, that's Barber Scot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Mr. Director, if you would give us a report on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visits, and assessment rat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  The GAO -- as you're all aware, last November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program closed out the GAO audit, that looked a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management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14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  About a month ago or so, GAO came back and asked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us to give an update on one of the recommendations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the department decided not to go with.  And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recommendation stemmed around allowing borrowers to m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monthly payments rather than -- sorry -- the depart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requires that borrowers make monthly payments on the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bond service rather than semi-annual pay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The GAO recommended that the department allow th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institutions to make those payments on their bonds tw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a year, when the bond payments are due.  The depart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responded by saying that we don't think it's a good id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to allow borrowers to make payments semi-annually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that those borrowers should make payments monthly ba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on, at this time, the latest requests that we recei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indicate that if borrowers were allowed more time to pa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delinquencies could arise.  You have some borrowers w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pay habitually late, but, again, with one default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program in the escrow, depending on that bond, depen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on that program to make payments.  We didn't want to s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several other borrowers also default or become delinqu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  And, as Sam pointed out, these borrowers use the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own escrows to pay their delinquent bond payments, whic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in some cases we have a couple of borrowers who actu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used their own escrow today to pay their delinquent lo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balances, on a monthly basis.  And that was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And that means, in effect, that once -- well, th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have to keep that escrow account in their own pers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quote corporate name, at a 5 percent of the total of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lo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Of the outstanding bal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  And if they don't, at some point then the pool sta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to pay it, I gather.  Is that 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  If they deplete their own, now you go to the p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  Mmh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So, again, it's a question of partners understan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that it's their respective responsibility.  So if in f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the best way to keep that in check, I gather, what we'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saying is you should do it monthly rather than semi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annu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 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25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16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Because the risks are high, not just for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borrower, but for the pool members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I guess one can argue many ways, and unless we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a better way to suggest, I suspect it will continue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month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The department responded by saying we will contin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to require monthly payments rather then semi-ann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payments, and for the reasons that I previously indic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Okay.  Is there any -- I mean, it's certainly open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me is there any in authority here recommending of 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other ways we'd want to recommend to the department? 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GOA has recommended, and I don't think we've he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anything contrary.  Meaning by that as with edu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So unless we have something else to say,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personally, as the chair, realize how important it is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make sure you make your payments.  And sometimes i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better to be told next month you're behind, rather th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six months l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  So, we will accept the fact that there are no 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recommendations at this point are being offered 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secretary on this iss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25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17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Al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  The next point of issue I would like to talk about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the legislative chan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  As you're aware, earlier this year, late December,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had a discussion about legislative chan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The program statutory lines actually allows us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have an outstanding balance of $375 million. We'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exceeded that amount greatly. We're carrying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outstanding balance that's close to $650 million.  We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reached the statutory cap, so the program has not made 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loans since June 13th of last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Unless there is some action taken by the Congress,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some other body, the program will not be able to be ma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any new lo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  Last November there was a House bill that allow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that, the House passed that increased the cap to $1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billion, which would've essentially provided about $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million in new mo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Now there's another piece that's, in manag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amendment there was another piece that added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substantial changes to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  To date we have not had any move on the legis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that would allow the program to make any new loans.  A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again, it's been more than a year.  The program has b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18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in a stagnant state, other than doing programmatic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Yes, Dr. Haynes..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Yeah, I just wanted to point out that the secretar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of course, supports the increase to the $1.1 billion.  S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went on record to that ef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Yes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At our encoura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Yes, that was the, that is the department's offic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point of view that the department is only supporting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increase in the statutory cap.  Any other provisions,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department is not supporting any other provi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  The secretary did make that announcement at HBCU l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September, 2007, and that was essentially the Nove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legislation that the House had passed, and there was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move on that legislation in the Sen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I think that's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  So at the current state, the $1.1 billion is awai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a conference committee's hearing as to whether or not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will -- the Senate will accede to the $1.1 and report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out, you think?  Is that the next step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19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The $1.1 billion is actually now included into a mu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bigger piece of legislation that have more substant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changes to the program, which include a 1 percent inter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rate, a 1 percent reserve fund fee, and the deferment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forbearance requirements which those deferment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forbearance requirements as stated in the curr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proposal, legislative proposal, will require this board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actively participate and recommend on granting th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deferments or forbeara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  Currently that's not part of the charter for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body, and so if we were, if those statutory changes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made, then we would have to change our charter to inclu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to have more of an operational role in approv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deferments or forbearances for borrowers in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Any questions on this issue?  Dr. Thompson..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DR. THOMP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  From reading the minutes, you have some institu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which are in wai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 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DR. THOMP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  That type of client and probably have been appro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What's the plan to handle those?  Are we waiting then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the final approval of the $1.2 billion?  Or would they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first come, first served?  In other words, how do we 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about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  The program now clearly operates in a first com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first served basis.  And there are programs, or what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call a pipeline list.  We do have programs that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waiting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DR. THOMP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--to borrow through the program, however, with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legislative authority to increase the cap, the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cannot make any loans to any institution, whether th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submit a pre-application or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DR. STRICK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But right now, the application that you have excee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$1 billion alre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DR. THOMP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  Well, part of the process is, I think, institu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start with many applications, because they think tha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legislation is gonna pass.  If the legislation is pass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they want to be, because of a first come, first ser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2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basis, they want to make sure they're part of the fir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part of the que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Yeah,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  Later in the report, I'll give an estimate about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the total amount is, and what those borrowers are, h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many borrowers are in the queue.  There's about twel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borrowers in the queue at this point, four pub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institutions, four public institutions, eight priv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institutions, and there's a total of about maybe $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million that they will borrow over the next -- and I'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being very aggressive, but -- I would say over the n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year, next year to 24 mont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  But again, those institutions cannot borrow unless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get an increase in the statutory c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Al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DR. THOMP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Another new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  Yes, ma'am...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DR. THOMP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  You exceeded the cap almost by 100 percent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past.  Are there any new controls being put in, or 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2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provision made that this doesn't happen, because I imag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the liabilities increase as the total sum incre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Well, what happened, the program is actually, I w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say about 17 years old.  Last year we made a record se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loans; three loans to non-Katrina-affected schools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four loans to Katrina-affected schoo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The GAO report that I previously talked about al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has some criticism about the program, only allow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borrowers to, putting caps on the amount of mo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borrowers, institutions are able to borrow.  Not ta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into consideration that maybe some of the credit crit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of the institution, their ability to repay certain amou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of lo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  In today's environment, and I've received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recommendation from the designated bond authority, I'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like to look at the institution's ability to repay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loan, not necessarily the amount to dictate to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institution you should borrow $5 million, $10 mill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That -- the amount of money that you are abl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borrow depends on the amount of money you're abl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repay.  But also I think it's important for individuals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note that the three loans that we made last year,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Katrina never had occurred, they would be coming 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anyway to ask for more mo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2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  And I think that's the part that most people fail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overl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  We did exceed about almost 400 percent because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Katrina-related loans.  That was almost $400 mill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  But, again, I think, too, it's the responsibility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we need to be a little more proactive in saying that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and I've said this often times -- if legislation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approved last November, we would've been coming 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anyway, preparing next year to say, okay, Congress,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asked for additional $400 million in new money.  It's mu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bigger than that.  Maybe we need to ask for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So, the borrowing has changed.  The manner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practices has changed at the department as the G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required it, had asked the department to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  And so we're a little more proactive, a little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abreast.  We do a lot of marketing.  We haven't b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marketing as much as we would like, only because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there's no money, there's no need to market.  The sch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don't have the ability to bor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But we do still, we talk to institutions, that's w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we have pipeline.  I can imagine if we marketed a lit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heavier, and we had funding, our pipeline would be gre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than the twelve institutions we h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  Oh,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24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The bottom line of this story is that the secret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has made the recommendations at one point that there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schools out there that need the money, and it's now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hands of the Congress to hopefully in conference agre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the $1.1 bill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The concerns -- and this is not necessarily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recommendation of the Congress, as much as trying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understand the process -- that $1.1 billion w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certainly help us with people who are in the que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DR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  That's maybe two fifty.  And the question gets to b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how is this linked to other aspects of our HBCU Capi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Program, I'd hate to have us be wiped out completely. 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this may be a question that should be asked later on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another conference from people who are in the Congress w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might be able to explain this to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I think there will be people coming to talk ab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Congressional actions with respect with HBCU's. 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might be an appropriate question, it's a process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  We've got schools in line waiting.  And there'll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others.  And it's a $1.1 billion, it's our only chanc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make these loans if that $1.1 billion at this time g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pa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 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  I think part of it is that, because the program h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been around for such a long time, and for 17 years to 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rid of $375 million, it could be looked at as, you know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$400 million will last you another 17 years, not realiz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that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  The environment has chan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--the environment had changed dramat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 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But, again, the department's official view is that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are only requesting $1.1 billion, to increase the cap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the progr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I would think it would be appropriate for us, as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committee, to ask, to suggest to the secretary, that s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reaffirm the department's strong recommendation tha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Congress would cede to the needs of the constitu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members of higher education who are seeking the acc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that the HBC account would program, and ask that this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26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approved as recommended by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It's a matter of reaffirming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Reaffirming, yes, reaffir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  --so that it doesn't get l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DR. THOMP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Right, right,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And to do that as a prior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 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  Because if you go through the whole maze of this,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only opportunity we have for helping these schools is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The secretary has signed off, we've recommended,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secretary has done it, and it's now in the hands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Congress.  And the Senate did not pass on this at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It's the House that di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  So it's in a conference now with the manager hav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to carry the load.  And any support that needs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gotten hopefully will be made available to pass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  And I think that the secretary reaffirming that w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27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be helpful, very help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DR. BASKERVIL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  So mo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DR. THOMP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  Seco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Okay, with that motion on the floor, and it's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matter of asking the secretary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To reaffi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--to reaffirm something that she has committed to d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which is exceedingly essential for our program and for 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institu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  So all in favor, please signify by say "ay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               (A chorus of "ayes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None opposed.  The motion is carried.  And we w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all hope for the b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Al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  Director, you're doing al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          (Laughte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  Thank you.  The next thing I want to update you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are our performance rating, program assessment rating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28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which the Office of Management &amp; Budget requires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program to sort of monitor itself and to see how essent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the program is in develop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We actually have several performance measures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  The performance measures, as I indicated, and I j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want to keep you updated on what those perform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measures are, and where we are in moving towards those,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are actually collecting data at this point to actu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start reporting things to OM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We look at -- and all these changes aren't 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HBCU community as a whole, it only looks at borrow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within the program it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We will look at changes in revenue and invest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return, and see how borrowers from the program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improved their investment and revenues since they've c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to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We want to estimate the subsidy costs, and how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subsidy costs change over the life of the loan for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program.  So as you come to the program, does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borrower, have the subsidy costs increased because, le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say, of default, or things of that n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  We also look at delinquency.  I'm gonna see, look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borrowers' ability to repay their loans on time, and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now are required a links report.  I want to see how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looks to other institutions, if HBCU is paying 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29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debts, and things very similar to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We also have a... who looks at the system, and tha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how many institution borrowers come to the program, si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it started the first year and returned the following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  A lot of the work we do is based on dormitory 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and things that are related around student life, and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how does coming into the program improve their stu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life and that sort of 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  And, as I said, we're collecting data on these now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and I guess about in another, around December or so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should have a complete year data on which we can star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see how we're perfor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Right now I'm just looking at a very high-level l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at this, we're actually out-performing our matrix, so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are doing pretty good as far as OMB, insofar as get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money and making recommendations.  And it looks lik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program is meeting, we are perfor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DR. STRICK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  You know, on that, on that -- on a forum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assistance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  Yes, sir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DR. STRICK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  --as you said, since so many of them are dormitory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related, I would think that the measure would be how m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of filling those dormitories would, you know, re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assistance.  I don't care whether someone stays th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years or two years, the question is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  There's a dorm-fu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DR. STRICK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 Are we saying that?.  There's a dorm-fu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 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DR. STRICK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  You know, is enrollment increasing or stab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Right,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DR. STRICK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  Rather than, well, let's just state , it's whether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not all three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Ye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DR. STRICK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Suppose you have three people in that dorm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  That's cor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DR. STRICK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  --packed in that d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25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3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That's correct.  Well, generally we look at 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student housing revenue as a whole, and it depends on h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the bonds are created.  If you look at revenues, stu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housing revenue as a whole, not just the ones that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build, but all those revenues, because sometimes it's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general obligation of the univer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But, again, in creating these matrix, I've been in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few meetings where institutions -- and I guess I've b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sort of trying to keep everybody happy, so to speak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in doing so, most of this data, either to deviate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collect from the department, can get some things tha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universities already are sup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  So to sort of get anything new will create, sor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get some push-back from the univers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Let me say this:  This part exercise, of course,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OMB conducts, does cause a lot of various programs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federal government, and I think it's important for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HBCU community to be aware that this exercise is under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with respect to this particular program, and if we've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communicated to them, that this is ongoing, because i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important, because a lot of our schools are aware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fact that Title III is going to go through a p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exercise, that the trio is going through a part exerc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3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MR. BAC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As people finish the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But I don't think it hurts us to get the word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that this is ongoing for this particular program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Yes, in fact, actually these measures -- one 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I've done, all these institutions that are brought throu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the program, all these institutions that are brou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through  the program has actually, I've requested that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actually give us input on what those measures should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I've also sent them letters to let them know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these are, because, in the past, I've seen there's b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push-back about the part.  I think it's important to 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a buy-in, and also think if you don't receive that buy-i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then as a federal agency, we have to move for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And sending out -- every borrower in the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receives a letter from me about the part, what we'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looking for for the part, what these other problems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gonna be, and how we're gonna measure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  I sent those letters out, and I didn't get any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-- only borrowers in the program received those let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  The borrowers received those letters, and I got,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received two back, and only one institution actu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suggested a part rating, a particular part mea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3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  So, again, having the opportunity to give input,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give new input to a federal agency, we must move forwar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and that's what I'm doing.  But they are aware of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these part measures 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  Yeah.  Let me come back to Dr. Strickland's questi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because -- I think you may have answered it -- but it i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it could be a concern, let me put it this way.  You'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borrowed money for a dormitory, on the basis of cost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that you have a need for.  And things do change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  --when you make your matrixes, or that matrix for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say that part of what we call "auxiliary empathizers,"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dormitory, that dormitory certainly has a quote -- all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you join in, I mean you -- but the general obligation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the university will come to the rescue if that dormi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say gets down to only 25 perc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However, that seems to me -- and I think maybe I'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picking up on what you're saying -- when you do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assessment, you assess what has to deal with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dormitory, because it starts to impact the ability of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institution.  If it's going to start rescuing this, it m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not be taking care of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34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  So the question of overall its fiscal ability is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  That's essentially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That's why we look at the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Most of our institutions are tuition-driven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being tuition-driven, students play an important role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that.  And that's why we have this measure again,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particular persistent measure actually -- is Dr. McNea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on the phone?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--he actually, and I asked was he on the ph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because he actually worked with us to come up with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particular measure.  He thought it was -- and, again,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creating these measures, we didn't want to pull, as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have a newer requirement from the federal government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institutions, so I was looking for information that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3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already have, that we have already put together, with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having additional requirements on our bo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DR. STRICK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But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  Go ahead, s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DR. STRICK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OMB has made percentage one of its mantr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Mmh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DR. STRICK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I don't care what the program is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  That's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DR. STRICK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  --OMB automatically says full persist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Right,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DR. STRICK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I don't know yet that persistence is the appropri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assessment for thi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  Ye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DR. STRICK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  Percentage may be enrollment.  I mean, if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36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enrollment is 3,000, and I'm trying to go to 4,000,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residence sense allows me to go to 4,000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DR. STRICK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  --you may have 4,000 students whether it's 20 perc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or 30 percent or 40 percent of retention. You see, there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a dif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DR. THOMP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DR. STRICK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Now, in the other side of that, for other purpos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persistence is impor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  Right, exa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DR. STRICK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But for this particular program, I think it's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build an enrollment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DR. STRICK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  --is the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  That's the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25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37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DR STRICK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And that's why percentage, you know, as a ter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requires, I think, definitional standards, if you w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 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That vary from program to program.  And OMB should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-- we should point that out to them.  I think tha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impor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  Yeah, yeah, and for th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It goes even further if you are, if you're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institution that has a large population of people who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local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Yes, mmh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  --and you hence stop trying to get people f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outside of your area, and are not successful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M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 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  --and then you have anticipated by your govern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You are, you are putting yourself at some risk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38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--that ought to be put into that matrix.  That's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I think that you're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Let me see if I -- let me just clarify the percent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a little b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  We define percentage as having, since the first tim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for times seeking undergraduate students who are enrol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in the first year of an institution, and who are st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there the next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So if you do that, it's sort of, your enroll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stays s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  Now whether it grows or not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DR. THOMP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No, you're confusing percentage with raw nu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M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 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DR. THOMP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  It is possible to have a growth in your over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enrollment, but a decline, as long as you hav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percentage in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M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 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39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DR. THOMP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So that you could have a decline in percentage,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have far many more students at your school.  And we c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talk about this l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  Yeah, the population could just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DR. THOMP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Exactly.  Precis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--over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He's talking about retention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DR. THOMP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 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  --in a total se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DR. THOMP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Precis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But yours is a retention between the first an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second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DR. THOMP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 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  But then you also have losses from the second 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4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th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  That's correct.  And third to the fourth,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DR. THOMP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  But if your base enrollment has grown phenomenal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then the percentage is almost irrelevant, because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percentage could have dropped while your numbers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  Actually went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DR. THOMP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  --has increa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That's what he's sa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DR. THOMP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 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Okay, just so now -- just so I can clarify, beca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I want to take this back so you can re-evaluat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particular measure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DR. THOMP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  Uh-hu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  --so we should look at overall enrollment rather th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any particular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25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4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DR. THOMP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Yes.  Yes.  I can give you a physical exampl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bring this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Ten years ago I know a school of mine that had 2,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students enrolled, and had a retention rate of, say --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don't have my numbers, but let me use examples -- of 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percent.  Okay?  I grow enrollment.  I now have 4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students, but my enrollment, my percentage has slipped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that I'm down to, say, 45 perc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But if you look at the number of bodies that I m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service, I have almost twice as many students on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campus.  Yet the enrollment percentage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M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  Is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DR. THOMP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  --the retention percentage is slightly less, bu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have an incoming class of 1200, as opposed to 500 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years ago.  And so my budget has not increased, my facul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has not increased, but my numbers have grown that m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But if you look at percentages alone, I'm go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downh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  Right,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DR. THOMP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  Ok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4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And you're talking about percentages over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DR. THOMP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 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Not just first and second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DR. THOMP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Exactly.  And if you break it down, it will l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negative, but if you look at raw numbers, then the sch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is explo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  Mmh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  And I don't think you have to change, as you sai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what you are trying to do, I think is a matter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clarifying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Just the governmental stand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  And you could call any one of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DR. THOMP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  Yeah, raw nu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25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4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MS. HARR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Mr. Chairman, this is Andrea Harris on the ph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  Could you ask that someone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  Would you say -- again, I need to get your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We've got a reporter, so we want to make sure we ge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MS. HARR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  My name is Andrea Harris.  And I was asking who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has their music on -- and it's wonderful jazz -- but i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not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MR. STRICK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That's the Muzak for the hot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MS. HARR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 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We can't -- I can't hea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DR. STRICK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  I'm hearing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  It's in the background, but it's the hotel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DR. STRICK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  It's the hotel Muzak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  Ye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44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You hear it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DR. STRICK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Yeah, I can hear it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  We're gonna see if we can have that adjusted.  Tha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Are you picking it up in your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MS. HARR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Yes, we 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Yeah, yeah, I'm gonna call it "picking it up"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        (Laughte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  Okay.  It hadn't disturbed us yet because it's s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of mute in a way, but you're picking it up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DR. STRICK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You're picking it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--because you're quiet on that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DR. THOMP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  I'd like to make a motion, Mr. Chair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  Yes,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25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4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DR. THOMP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That in looking at retention, we introduc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concept of real enrollment figures as opposed to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indicator that relates only to percent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  Okay.  Can we get a seco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            (No audible respons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  Second?  And as we take the sense of that moti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that we be more than happy to work with our progra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our executive Mr. Watson, to make sure it's clarified w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we plan, or inform our constituent schoo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Alright.  All those in favor, please signify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saying "ay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                (Chorus of "ayes.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No one opposed.  Motion is car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DR. STRICK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  And we know... I may not accept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  Yeah, it's a ticklish thing.  You gotta make s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that you get to the core of whether an institution is 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to sustain its fiscal responsibilities, in looking a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total picture, not just one asp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25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46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That's what I keep telling my folks.  You know,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want to know... Don't be adding restricted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unrestricted together, to give me answers.  I want t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separate ones.  I want the one that's operational, beca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it's like a floor manager, you know.  I might like I g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a whole lot of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  Your inventory, your inven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I said that one day in a board meeting, I said I w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y'all to keep two sets of boo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          (Laughte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And one of my board members said, whoa!  Why is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And I said, well, because corporate people don'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understand fund management, and restricted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unrestricted.  And I have to watch them both.  An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ones I keep my eyes on is that unrestri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  That's where you have your freedom, you have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freedom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25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47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Exactly.  So I said it to say, we just have to m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sure we distinguish for our brother and sister presi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in our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  Okay.  That's it, we can move on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I just wanted to give you a brief update on Comme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The last time we met I informed you that Commerce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capital access program which falls under Commerce Bank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was being acquired by TD Bank, so it has occur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It's a Canadian ba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  It's a Canadian bank, and that has occurred.  We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not seen any adverse effects to the program as a resul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the merger.  In fact, we've seen some improved, call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reporting.  The development of our newsletter h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improved, as well as some other programmatic things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we've, as far as implementing, which I'll talk about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our next, when we talk about program activities a lit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b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  Don, so there are no problems with a foreign ban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institution acquiring Commerce Bank, any neg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implications for the operation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48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Right.  Commerce Bank actually operates some fed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programs today in the student loan program, where th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were -- when it came out, it wasn't as a result from th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being part of TD, it was a result of some other th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that -- But Commerce actually does participate in fed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programs, and you have some foreign institutions that al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participate in delivering Title IV aid, which is fed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money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  The issue was raised, I think, because some wonde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whether or not there would be prohibitions with respec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a foreign country bonding an institution that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measurably involved in a federal program.  And the ans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to that is 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No,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  That'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  Okay, alright.  Program initiative, I think, is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where we were go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  Yes, the program activ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  And this is just to update on what we've been do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49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in light of not being able to loan, we do do other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We do work for our university.  We help them relocate 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historic buildings, so they can start construction of t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new residence ha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  In the fall we'll be making a presentation to 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university board on the program of what happens after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get a loan from the program, which is something new we'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start doing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  I believe a lot of schools already have come throu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the program, and their bond council thinks are pertinen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the board understands, and the president also understan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what happens after you get a loan through this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We've worked with the programs developed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proceeds to address and review the loan collateraliz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As you all may be aware, the GAO report hinted tha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program over-collateraliz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We've been working to look at that.  In fact, we'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working with Bennett College today to look at the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collateralization situation.  And, as I've said m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times, if we're not prohibited by the statute, we'll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what we can to aid institutions and helping them get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they need to g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  Also an issue that came up was the cost of issuanc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and whether the DBA could do anything with cos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issuance.  The DBA actually looked at the cos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5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issuance, as well as the administrative fees, and has c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up with a process to start to decrease cost of issu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and administrative fees, based on the amount of a loa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and as well for the administrative fee, the base lo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amount of outstanding balance, of the institution's lo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outstanding balance, those numbers will start to decre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as far as the administrative f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Cost of issuance, all the statute allows is up to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percent.  They're looking at actually doing what, hav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a fee sched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  So, for example, if someone borrows between $5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$10 million, it's at one level.  If you borrow $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million, you're at another le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  So the cost of issuance is starting to decline as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borrow more.  And historically, and I think a lo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people don't realize it, historically the program, if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get a $10 million loan, it's not enough to pay borrow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counsel, FA, and to continue some other things that nee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to go on with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And so we had to come up with a structure where,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you're only making a loan for $5 or $10 million in a yea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then what does it look like.  And if you make a loan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$150 million a year, or you make loans worth $150 milli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what does tha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  And so we had to come up with a varied schedule l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5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that, and I think that will be very helpful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institutions would embrace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Let me ask a question, 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  Prior to looking at this new calculus in activa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that issuance, was it a, was it a, was it a...flat -- w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we were working on another program, the question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issuance came up.  Was it a 2 perc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It's up to 2 perc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Yeah, we are allowed up to 2, is that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 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  But, was it a flat 2 percent, and now you're go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for a scale of issu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  It was basically a flat 2 percent, but, and now we'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looking at actually scaling it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  Uh-huh.  But it can never go above 2 percent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  It can never go above 2 percent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5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  --in the sc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  Well, actually, actually, it can go above 2 percen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but the institution would have to, would have to sor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-- well, it's gone above 2 percent in the p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  But the institution actually took out a smaller lo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to pay that additional cost of issuance f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Okay.  Like a second mortg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        (Laughte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MR. BAC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  (Off mic.)  And the 2 percent of the total cos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issuance.  We're talking about DBA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MR. BAC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(Off mic.)  But that's just a part of that to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c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  Okay,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  That's the DBA's por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5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MR. BAC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(Off mic, unintelligibl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MR. BAC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  (Off mic.)  But we're just addressing one part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cost of issuance.  Not adjusting counsel fees or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  No, no, I understand, it's on a sched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  Right, it's on a sched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THE DEPON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  We have a schedule now and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Okay, okay.  I thought that was one of the iss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that came up about cost of issuance in another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THE DEPON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It did.  And I think that's something that wasn'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realized, that cost of issuance is actually broken out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two portions.  There's a DBA portion, and there's an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portion which you have to pay counsel, real est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assessors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25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54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--and other individu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 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THE DEPON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And the DBA was willing to cut out on their pie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The other costs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  Okay, that's fix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MR. BAC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  (Off mic.)   The DBA fee was fix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MR. BAC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(Off mic.)  It was not based on the lo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  The loan. 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MR. BAC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  (Off mic.)  And now we go into a schedule based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(unintelligible) up to a certain amo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5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That's good to know, because it was discussed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length when we made our recommendations, you know, ab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what happens with issuance.  So now it's being looked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DBA doing on schedule.  Okay.  Al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  Do we want to talk about collateralization now? 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you at that poi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  I can go into a little more detail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  No, go on the way you've schedul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Okay.  The -- we're also working with SUNO to get 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first student housing project off the ground.  The ent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campus now has what they call a lakeside and a parks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campus.  The parkside was affected by Hurricane Katrin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and now they're scheduled to have the entire campus,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lakeside and the parkside campus, back fully online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2009.  And I think that's a long fight, but I thi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they're progressing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  That s proj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  That's proj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25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56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That's proj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That's projected, because that could slip.  Wel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yeah, that's why I said they were scheduled to be back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line before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And that would -- when would the dormitories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expected?  Is that a proje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  I would say before 2009, maybe spring of 010.  I'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sorry, spring of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  Okay.  Because I know what Victor is trying to d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and he has been passionate about it, and aggressive ab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it, but you've gotta have enrollment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--you know, in order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 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  --to be able to do a filling of those dormito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25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57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No question about that,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  And that's still a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So it's a package.  But at least you're o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And working with it; that's good.  That's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  Their number of beds, their number of beds actu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will probably be less than 25 percent of their commun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schools.  And, Dr. Francis, you know the area better th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I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 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  --but that will probably be some of the only hou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for students in that area, that close by.  Althou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they're working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  So the estimate is 25 percent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58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I think it's 25 percent of what their total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Of their total enroll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  --of what their total enrollment would be, if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remember those numbers 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  Okay.  Yeah.  And the amount is still in flux, and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think he's trying to work that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  Than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  And now I'll just talk a little bit about some of 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program activities, and without the ability to origin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new loans, we have not aggressively initiated contact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the HBCU community for the first two quarters.  Bu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interest in the program is overwhelming, I'm just gon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give you some of our program highli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  We have 12 institutions that could potentially borr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from the program.  Those consist of 4 public HBCUs, and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private HBCUs, with enrollments that range between 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students and 5,000 students.  And they're requesting lo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59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amounts between $5 and $80 million.  So we have a to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borrowing from those institutions of a quarter bill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doll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Of those 12 institutions, 4 have completed what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call pre-applications, and the problem received calls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inquiries from about 13 other schools.  And, again, th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inquiries are just that, inquiries, without any fun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Some people are skeptical about proceeding for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  In the month of February we took a tour to 5 HBC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across the state of Alabama.  I want to try to sched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something very similar to visit with CFOs and presid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I saw most of Alabama from my hotel room, and in a c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Not that Sam wasn't better company, but when we go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these visits, we actually educate people on the progra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talk a little bit about their strategic goals, and how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can try to come in and help, and that sort of 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Some schools are actually currently involved in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program, so during those visits we talk about what can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do to improve the program, how are we doing.  Some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institutions aren't, have never thought about coming i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the program, but we still look at all HBCUs as being 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customers, and help where we c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  We've conducted on-site visits to 5 institutions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we're funding through the program.  We've met with Meh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College as well as Fisk to discuss potential projects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6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provide them with updates on program fun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We've also made visits to officials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universities to discuss program develop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We attended several events, inaugural event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banquets, and other things of such nature, as well as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DBA is also exhibited at a lot of conferences, and spe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at several events including the White House initi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event that was held on May 29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  In spring of this year we delivered our sec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version of our newsletter, which is to inform the ent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HBCU community about the program, updates on the progra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who our board members are, and try to give them some id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of what the credit markets look like, and that sor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  We also use that as an opportunity to highlight w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all was in the program, also who came to the program, w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have now, the program has affected in some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Our last issue was...  Atlanta, the issue  bef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that was South Carolina State, but we think it's import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that HBCUs as a total, the entire HBCU commun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understands that the program do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  In the past I believe a lot of people who have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worked directly with us don't understand the commit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that we have, and those sort of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  So I think it was very good for them to hear f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6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other presidents, CFOs and the like to hear wha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program is do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  And I think one the institutions work with us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Dr. Haynes talked with Reverend Best, and they'll t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you, we do everything we can to help you get on a fi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footing, and that's what we're ab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I tell people we're the federal government, but we'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not here to see you fall, we're here to help you succ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And I believe in that old mantra that, if everything 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fails, you should be able to rely on your government. 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I think that's how we look at it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And those newsletters go to HBCU presidents, CFO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the presidents and board's advisors receive them.  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board members of course receive them.  And other memb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of the HBCU commu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  But, again, that's probably our major marketing too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and it gives you updated programs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  You know the sad part about it is, right now,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right now contacts, because in the earlier years, you h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a hard time getting HBCUs to be involved in the issu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for a lot of reasons, and now you have that interest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we don't have the mone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  Mmh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6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...and unless we get it in a hurry, we will los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ground that has been traveled, and what you do not w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lose.  From the travels, and the way you have explai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what has to be done and so forth, you've got presi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who are looking for this program to help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Absolu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And right now the problem is you don't have 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money.  So we've got to get the first $1.1 billion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get it understood that it has to be an ongoing fun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Because what you've done is you've cultivated a lo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folks, and I think from an educational standpoint, you'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brought that weight and advice to the secretary, and we'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gonna have to make as strong a case as possible that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has been done under this administration is a whole l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different than in the past, and we've created a dem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that has to be fu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DR. STRICK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  Mr. Chairman, I was going to say that in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reaffirmation letter that the secretary has sent, we ne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to supply her with this information, and make sure tha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a part of that, absolutely.  Because, going back 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May 29th meeting at UBC for the new college president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6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that we had 15 there, and I want to commend Don and Sa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Sam made the presentation, Don was on the road a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time, but the interest on the part of those new presi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in the capital finance program was very, very hi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  And they really appreciated hearing more about i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its possibilities.  And, again, that issue of hav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enough money available came up, and they were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disheartened, but they are concerned that this is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vehicle that was designed to help the community, and i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about to evaporate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Because of lack of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  --because of lack of funds,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  Yes, we have a big educational job to do with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hope that that's understood, that this is a program, in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way, that becomes a part of a Title III, Title IV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HBCU Capital, it's a total complimentary with the need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new presidents, to help students to fund their educati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he gets Title III to help in programs that need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enhanced, and then he gets capital funding if in fact 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enrollment grows at all.  He updates his environmen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which is buildings, and the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  Because you can't compete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64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That's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--nowadays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  That's the key word, competition, competitive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Okay.  We operated with World War 2 dormitories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        (Laughte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That they left.  Yes, Dr. Thomp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DR. THOMP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  Mr. Chairman, yes, as a new member, I'm so happy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be here, but I have a concern, and the concern is j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what you said; that we are competitive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DR. THOMP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--competing with each other, for the quality of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dorms, the appearance of your campus, the strength of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academic programming, but what it seems to me that nee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schools, truly needy schools are still in danger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disappearing, mainly because we operate on the ability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repay.  And the school that's truly needy, that ability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6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not there; the campus is probably in some stat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decline, but the inability to repay keeps that school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of the lo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And so it seems to me that the needy schools,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there probably needs to be another route for assis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for schools that are not well off, that don't have a gr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endowment sitting on the side, that cannot repay 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  So maybe if we include the structure, infrastructu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it will attract more students, it will become a b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place, and then delay the possi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But as you said, in seeking to approve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applications, you look at the ability to rep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DR. STRICK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  Well, a part of that is even a small strugg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school has responsibility to develop a comprehens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business plan that at least shows an indication that gi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these kinds of circumstances, that the outcomes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realiz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DR. THOMP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 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DR. STRICK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  That in five years, here is where the rubber me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the road, and the money is available now to really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66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DR. THOMP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DR. STRICK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So I think the opportunity is still there, and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think what you're saying is, how can we blend the conce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of ability to repay with a very structured infrastruc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kind of presentation, that allows you make a differ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kind of propos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Is somebody signing off or signing on?  Is someb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signing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MS. CHISOL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No, it's Bridget Chisolm; I just changed ph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  Okay, than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I think probably what I failed to say earlier is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a log of institutions that come through this program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needy institutions.  And we look at their current a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to repay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  Let's say, "limited resour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          (Laughte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 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67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Right, the limited resour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Of limited resources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  That's better.  For the public rec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Yes.  Those institutions with limited resources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come to the program.  It is a loan program, but we j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don't look at an institution today; we look at where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think they're gonna be.  And we look at their strateg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plan.  When we set foot on a campus, it's not just, he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this is the loan application, and let's go to closing. 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walk the campus.  I make it a personal thing to walk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campus, because I believe it's easier to put stuff on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piece of paper than it is to show it your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And so, when we go on these campuses, we actu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meet with students.  We meet with students, we meet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the president.  Sometimes we meet with the CFOs and bo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members, but I think it's important that we actually wa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the campus and see the strategic plan that you just to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us about in their office actually matches what we see w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we step foot in your camp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  And I think that's -- and I think an executed plan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someone who has a plan, and has the passion to execu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68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that plan.  Most of the institutions have complimentari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and, as I said, of the institutions, of the 18 or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institutions that have come to this program, we only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one default out $70 million, we have a 1 percent defau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  I think those things, for the record, speaks volu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of our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   (Several speaking on mic simultaneousl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unintelligibl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  What Dr. Thompson is saying, and it struck me,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said something at breakfast this morning, saying the s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thing, and we do, I mean, send out and get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about sponsored programs, and all that.  But I think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is another dimension and you may be touching o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  We can't do part of what you say under this HBC cap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but if we can identify more agencies, like the White Ho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initiative, that would fund some of the things that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important for the institution that cannot be done here,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would be very, very impor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  Because you make the point, this is a loan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  Yes, yes, yes,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  I sit on a bank board and every now and then,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69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chairman has to consult the presidency but we're not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social institution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          (Laughte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  ..we're happy to help, but we can't, but there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other government programs, and we could tell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president, where some is...  a new president, you can'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get it under the HBCU capital, but you might be abl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get it here, some of the monies that you would spend,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would have to be spending with HB capital you could sp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there, and then build up enough to show your cre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worth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  Yes,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DR. THOMP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 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It just struck me, the old HUD program, that's not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existence anymore.  That's where capital financing m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have 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  It came out of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  I've done a little on this capital financing piec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because, again, coming from a policy background, I lik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7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know how things come ab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  When did HUD leave and this come 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  Well, it's 1998 the amendments actually repeale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last program which was at odds, chapter program, colleg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higher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 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  --access loan programs.  Something similar to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After that -- those programs weren't just for HBCU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those programs were fo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  Reven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All the institutions had their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  That's right,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  And this kind of program started in 1950, and, wel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I guess, part of my feeling, in doing that research,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I've notice, too, is that each one of those programs,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program came about -- and all those programs are 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different from this program, they had appropri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7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levels.  This program has a statutory line item, wh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dictates how much insurance we can 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  Each program lived for a while, died off, and a 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program came right after it.  And that happened, and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the elements of these programs were recre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  So to look at the history of these capi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improvement programs, that started with the Offic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Education, then the U.S. Department of Education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today we still actually do the services with a $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million portfolio for those former institu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Which ones?  The HUD on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  The HUD ones.  There was about $300 million that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outstanding, the loans are still outstanding.  Those lo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are still outstanding.  And I believe it's about $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million that's still outstan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  Still outstand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  Still outstanding.  They were very low-rate inter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loans for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  At 3 perc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25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7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Right.  There were som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They still owe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  ...loans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That was the total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We can go back to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It wasn't just HBC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  No, that was graduate and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  It w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Yeah, it was graduate, graduate schoo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It was graduating o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  Yes, they were both, they were bo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  Yeah, but the reason I'm saying is, it took a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time for us to convince our board this is what we nee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7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to do.  But I remember the dormitory and in addition to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student center and it was 3 percent money, and about,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forget, maybe it's 20 years ago, but about 10 years af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that, the Education Department of HUD said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  It was a, it was a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--we will buy back the loan at 50 percent, and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said, no, thank you.  I can handle the 3 percent,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know, and so I'm still paying on my, it's down to lit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or nothing, but I'm still paying that 3 percent on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So, that's the, that's the an amorphous system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you're saying of that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  Yeah, $300 million, that's what's out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Three hundred million still, that's the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  Good to know the people we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  But it's four programs, not including this one,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of that $300 million, it's about three to four differ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programs that created those lo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  Again, most of that is -- there was some 1 perc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loan money in there from very, very early on, and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74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visiting campuses, I forget what they call the structur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I don't know if Sam remembers what they were, but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buildings were very clean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  They had a kind of a community -- I remember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was some requirement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Buying out members at 3 perc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Ye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DR. STRICK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We had one in '94, and that's about 20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  Because I think we really -- the White Ho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initiative -- for the White House initiative might 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well be -- I mean, he's done the history of say this on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but if there were ways that we could find -- and I thi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we're gonna hear this a lot -- monies that compl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needs of the institutions to be competitive, that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quote outside of the loan categ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  We all are facing this with financial aid.  I mea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we went, you know, financial aid for a long was SEOG, 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Study, you know, and then, boom!, loans became the b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25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7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DR. STRICK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The big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And we are now trying to get, you know, build-dow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DR. STRICK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  Build-downs, ye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And so I think from an institutional standpoint,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people will say Title III could be one aspect, and tha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true, because Title III does have its percent cap of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percent and the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But it's a matter of getting more money in the p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for Title III, so the schools then could -- because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would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DR. THOMP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  Precisely, because in the non-revenue-genera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buildings, like it's easy to do a dorm, a residence h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because you will get some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DR. STRICK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It will produce reven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DR. THOMP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  --precisely.  But take a new library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DR. THOMP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  Precis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25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76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DR. STRICK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Or a science 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Or an academic building that needs to be renovat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because it's non-revenue producing, other than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tuition.  Your tuition is paying salaries, and light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all of the other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I think, Leonard, we might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Ye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--we might have a look at that.  I don't know --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may not be that much, but even if it isn't, that may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our new age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DR. THOMP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  Precis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Even increasing Title III.  Because I think our lad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Edith Green, had that in mind when she sta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  When she started Title 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DR. STRICK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  No other problem has been reported as a, is as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77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formula still favors the large instit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DR. THOMP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 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  No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DR. STRICK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And so that the smaller ones that Dr. Thompson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talking about may not be greatly affected by Title II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you know, because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  No question abou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DR. STRICK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--let's give them $8 million, otherwise give them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mill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DR. THOMP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  Yes, mmh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DR. STRICK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And... a programmatic one is...  So if you're gon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do that, you got to have a different kind of concept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  That may be the vehic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DR. STRICK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  It may be, yeah, ye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25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78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Sometimes it's easy to suggest a vehicle, than cre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a new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DR. THOMP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  A new one, mmh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Okay.  I want to get to one on your report, but 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ahead.  I want to get to collateralization because I thi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some of our institutions, in your next report, could e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go further in explaining what you've been doing with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DBA with respect to collateraliz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Yes, we actually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  Did I get ahead of you on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No, actually I was finished.  I briefly touched up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the collateralization, but I didn't the actual policy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  --DBA requirements here, but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  Let's talk about that with the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25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79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--collateralization, the program has been -- s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institutions say the program is over-collateralized. 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program borrowed with a treasury rate of plus 22-1/2 ba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points -- I'm sorry -- a little less than 1/4 perc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  And some institutions say that we're over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collateralized.  But when you look at the institu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that come through to the program, at the time they c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through to the program, those institutions are -- what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the word?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Limited resour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  --with limited resources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          (Laughte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--these institutions that have limited resources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  Yeah, limited resour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  --and so, in going in with limited resources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maybe some stability issues.  And so when you look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that, you have to look at all of those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  But, so any institution is involved in the progra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and that I've visited, if there is an issue -- and if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8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can address the issue without having any statutory chang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we'll see what we can do to make those chan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  And collateralization is one of th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We use collateral as a means to -- as a basis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what an institution is gonna have if they don't repay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loan.  What I try to explain to individuals is that a l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of our schools are not in downtown areas, they're not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-- and in looking at those things, and without fea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default, for example -- we, an institution may appra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for a certain amount, but you have to take other th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into consideration when you're looking at what's gon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hap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We have that situation today.  And so, but we'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actually come up with a process to look at collatera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have some things to look at.  The institution mak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written request, you know, and we'll ask for some th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from the instit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What this program has been doing for a long time,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an effort to try to save institutions money who are com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through the program, we've asked for insurance of valu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whether they're appraise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  Appraisals cost much more than an insurance stat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that you can provide to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  And so in looking at those things, we look a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insurance value, is not a true value, and, of course,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8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appraised value may not be the true value, when it co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to market, but we look at those things, and some peo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say we're taking more collateral than we needed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But as your financial resources improve, as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leadership improves, strategic plan improves, th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things, we're willing to look at those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But, again, when you look at those things, you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to be very careful about what you're looking at.  Agai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the appraisal value and insurance values.  A lo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institutions are -- can only be used as edu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institutions, and a lot of people do not buy colle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every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So, with that being the case, you can have some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on the books for 10, 15, 20 years, when someone actu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picks up a buyer, and at that point the real estate sta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to crumble, and those sort of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So I think you should have to start looking at th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things.  And a lot of what we do is we take buildings. 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don't ask for cash, or part of your cash endowment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things like that, for the most part.  So in doing tha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you know, we look at collateral.  But we do have a proc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when we review collate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  Okay.  Take an example, without giving a name, le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take X institution and that institution has a -- I'm gon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8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make it -- a $10 million loan out on the HBCU.  And th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have mortgaged the entire camp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Y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  And they have paid down say $2 million, so their lo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on the HBCU account is $8 million.  And they have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escrow, I'm assuming -- after listening to this previ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conversation, the escrow is going down -- but let's assu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there is a fair amount of money in the pool, and the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escrow is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And now they want to build a $4 million facilit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which would add $12 million to their overall... does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escrow, the whole picture has to be taken i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consideration, I assume, so the current fisc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circumstances of the institution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--and, you know, enrollment is stable, its fisc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maybe has increased since it made its $10 million, and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forth, but you can have them to refinance under the s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matrixes you've used as the original loan, 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  And the reason I'm saying that, I can see a number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institutions, with new presidents and some of the o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8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ones, who see what Dr. Thompson was saying earlier ab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competitiveness, and wanting to make sure that -- and th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want to come back in, but they say they got handcuffs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because they have mortgaged their entire camp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  So our program would allow you, without chang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anything, to say let's take a look, just as you're ta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a look at, the DP is taking a look at the issuance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you go back and say, okay, well, you're looking mu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better than you looked even when we made the origi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loan.  Because we took a blanket and threw it over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whole campus.  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Mmh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  And so we're going to pull that blanket off a lit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bit, and I'd guess you call releasing some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collateral to be able to refinance, I mean, I'm doing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in simple terms, but is that what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You don't necessarily have to do that, and j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because...Sally..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MS. WANN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  Y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  Correct me if I'm wrong -- Sally Wanner is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84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general counsel for the Department of Education, a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counsel, but just in case I missed something, you can ju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in -- but with most of these things, even if we had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entire campus encumbered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  Mmh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--we've come across, even in the last seven deals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did last year, some, most creditors don't rele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collateral peri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  What they would ask is that you sort of -- once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get collateral, is you hold onto your collate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But people ask us to come in and go on parity, wh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means we have the same level of commitment to getting 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funds out of this piece of collate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  We've gone on -- we've taken second liens in s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things, so we're not first, first in line; we're second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  So, and people have done us the same way.  And we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do people the same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  But, again, it's not -- you know, people look at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issue, and I think they need to look at the whole, and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just say, let us release some of this.  Because once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start releasing, then our exposure sort of incre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  And, again, we use insurance values rather th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8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appraise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So a lot of people believe their campuses are wor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$300 million.  Well, when you get an appraisal of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campus, your campus really isn't -- the insurance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may be close to that, but if you get an appraisal,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appraisal will be way less than what you believe it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And I think a lot of people need to sor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understand that as well, when you're looking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collate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  Okay.  So, Don, your clarification to me is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You're not releasing collateral, but you're putting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it's an umbrella.  And remember I have given you an ent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mortgage, to use simple terms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 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--for my first $10 million, which is now $8 milli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and I've got equity, just like in a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  Mmh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DR. THOMP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 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  So what you're saying to me, I'm not gonna let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86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release anything, but I tell you under this umbrella, I'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gonna let you refinance to build another building u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that same quote entire encumbrance of the camp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Is that essentially what's happen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  A couple things can hap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What happened in this process, the designated b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authority would give me a recommendation.  They c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recommend that we release collateral, that we tak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second lien, or that we take a second loan position to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piece of collateral that we already hold.  There could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any number of things that happen.  But we do have s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institutions that want us to release collat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altogether.  And once we release that collateral, it s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of goes away and we don't have access anymore to i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regardless of what -- Finances are very interesting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you all know this better than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  But what you look at today on an audited financ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statement is what happened yesteryear.  It's not wha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going on to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  Unaudits change so many times.  And so when we l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at those things, we have to take those things consi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87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erasing what you're looking at, whether you're gonna g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up the government's position because, from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government's standpoint, it's more liability 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taxpayer.  From the program standpoint, it increases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liability to an institution that's already in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  So I like to look at things holistically, and tha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what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  Is that Sal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  Sal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MS. WANN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Yeah, I think the answer, the one part is, I think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have released collateral in the past, and I don't rule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out in the future, but I think the point that Don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making is \that it's really hard to value, really fig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out what we're gonna be -- Because the reason we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collateral is if there is a default, and they can't pay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back, and it's really hard to say what we're gonna get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of a college campus, which is hard to say what we're gon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get out of a building that might be in the middle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camp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  So, a release, it would have to be a pret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extraordinary showing of a change of position for us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say, okay, well, we thought we wouldn't be safe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88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past if we didn't have this collateral, but now we thi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we 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I guess what I was getting at -- and I underst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fully what you and Don are just saying -- I'm looking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a campus that has improved its circumstances, and st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has a loan out there, but wants to do another build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and feels, because it has encumbered the entire campus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and it may be semantics in many ways -- they feel th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can't do it because what they signed was over the to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value of their campus for $10 mill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And I would make it simple.  I would say, okay,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keep your blanket over that campus, but you allow, u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the matrixes that you've been talking about, that they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have equity.  I mean, that's what the campus is saying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Ye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  --we have grown, and I've got some equity, and I w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to use my equity to go and do something 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  And what you say is, okay, well, we'll look at all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those matrixes again, we're not going to release anyth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but we're gonna loan you money because we see equity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25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89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Well, for us, it's much simpler to do it that way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 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But if they want to go to someone outside of 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finance program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That's another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--we still have to look at it, because, again,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want to make sure we're sec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  Ye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It's sort of, we'll refinance your home, we'll get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second mortgage with someone who's not your first hold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they're not gonna say, hey, it's fine... I'm gonna g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you everything.  We want to know what's going on with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second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  You're gonna want some position of your own. 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both want the same as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25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9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My example was keeping it -- it's not going outsid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but I would assume that we oughta be as good, if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better, than outside, so that person's equity would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recognized, that's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We've had a couple of those -- I mean, we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borrowers who come to the program I would say three tim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someone else has come through two.  A couple institu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have come through it twice.  And we do look at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  And if we have an institution that's, for instanc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in the program, and they are looking at -- because, agai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we have to look at it, not just as that deal that happe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five years ago, we want to look at that deal as it's go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on to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  And we look at our debt as being, you look at 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debt like you look at any other debt.  This debt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outstanding, once you refinance that, refund those bon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and it could be for additional bonds, how this is gon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work out.  So you take that into consid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  Okay.  The reason I'm raising all this is if you r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9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the GAO's report, one of the issues that surfaced f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campuses that were in the program was what they cal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"over-collateralized rati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  Right "over-collateralized rati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And from our position here, as a board, what we'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saying is we would address quote the issue of so-cal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over-collateralization, in the manner you just descri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So it's not a fatal matter; it's a matter of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your circumstances are to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Right.  And just, and just -- I wasn't there whe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GAO came around, but if I was there, I believe a lo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things that the GAO reported, I think there may have b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some communication pieces, for example, because a lo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institutions who would think their over-collateralized,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who would say they're over-collateralized, couldn't,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the time they came to the program, have gotten a loan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treasury plus a quarter perc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  A private institution would have charged them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higher interest rate, and maybe taken less collateral,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have a higher reserve requirements than the 5 perc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escrow requirement we have as stat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  So there's tons of pieces of you have to put toge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9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when you're looking at-- and that's the only thing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have.  Everything else we have is actually written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stat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So if we don't have collateral, then someone's gon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say, well, you didn't take the right amount of collatera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and now the taxpayers are on the hook for that ent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loan.  And, you know, and of course, although we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government, they're gonna compare us to what the priv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sector is doing, and they're gonna say, but the priv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sector would've charged them this interest rate.  We don'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charge that interest 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DR. STRICK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You're utilizing it through your part indicators,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in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  Let's say I'm Institution X, and I got a loan.  If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show extremely positive changes in my total revenues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investment return, if my record indicates that I've m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my payments every six months, as I've indicated, with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delay, and if I show you stability and persistent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enrollment, I would be a good candidate for using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equity for another lo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  Plus the credit criteria are a little more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DR. STRICK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  I know, but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9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We do look at all of that,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That's part of the pack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 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DR. STRICK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That's part of the package, that's what I mean, ye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Yeah.  I read the report, and I could tell there m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have been some answers that were given that were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totally accurate, but anything that surfaced tha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people in the program complained about is I think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you've been doing in your travels; explaining in a b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way than what is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  Because what killed the program clearly was so m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things that people thought were cocooning (phonetic)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one was over on tha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Right,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  And one was over-collateraliz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DR. STRICK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  Let me just -- just at this point in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presentation, I think Mr. Watson has made a tremend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94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difference in the perception of this program, and how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works for our institutions, and the possibilities that i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you know...and I'd like for the record to show that we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  He sold more goods than we can prod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DR. STRICK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Ye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                  (Laugh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DR. STRICK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He's done a terrific job, so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Thank you.  I did admit that when I was interview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for the job I told them I wanted this to be, in the n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five years, they don't have to go back to the Congress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ask for more money; I didn't know it was gonna b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same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DR. STRICK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It's the s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At least no snake oil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                    (Laugh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  But you've answered, I think what should b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continuing bit of information to us, proves abou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issue of over-collateraliz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9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  I'm gonna -- I underlined in the GAO repor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number of things that the president should had waited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said they had a concern ab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  Ye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And it seems that you're addressing all of those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we need to communicate that to that bigger audience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there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MS. WANN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  Can I ask something el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Yes, you sure c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MS. WANN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  Thank you.  I don't think there are many loans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there -- I'd have to check -- that have take a secur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interest in the entire campus.  It's sad that what happ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is when the loan is taken out, there is negoti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between the school and consideration by the design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bonding authority, of, you know, how much money is nee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to secure this lo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  And sometimes it's revenues; sometimes i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buildings; sometimes it's a combination; sometimes i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not a general oblig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  But I think that's a good time for the school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96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present whatever information it has, as to the valu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its ass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Yeah.  And I'm glad you said that, because giving d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respect to the DBA, schools that have never don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before, are anxious to get it, they're ready to sig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because the wolf is at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DR. STRICK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 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 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And they realize later, oooh, we gave up too m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  Too m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                    (Laugh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Well, I'll just say for the record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DR. STRICK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Or they change presidents.  Which is the iss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Which is an iss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  How did they do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DR. STRICK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  How did they do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97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                    (Laugh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 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  Yeah, yeah, leave that 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But, I mean, there's several things that the G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report talks about.  It talks about the values in escrow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it talked about pre-payment, what someone called a pr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payment penalty, but it all depends on what the mar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rate is and the rate in which you bor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But, again, when we've gotta talk, we tell them,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you don't want to be part of that -- something called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pre-payment penalty, but depending on the way the mar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is, because it could actually be money in your poc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instead of money out of your pocket, and so that's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The other thing is, we tell them, if you don't w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to pay that, how do you get around not paying that?  A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you know, and so I think those payments are probably wor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more than before, because we're now sharing out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information with them.  I think it makes a bigger diff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  Yeah, well, I think information sharing is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98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important for all of us, in anything we do; the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information you have, the better, and the more facts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have, the better decision we're gonna m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And so I think what you're doing is providing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information. 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DR. STRICK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I move to certain point of direction and recom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mendation.  Yes, yes, yes, yes,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Unanim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DR. STRICK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Exa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  And we thank you.  Just hold back some of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selling a little bit till we get some mo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                    (Laugh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Well, not as heavily as we would've if we had mo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Okay.  Well, maybe we need to send you 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Cong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DR. STRICK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  Ye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  Or the Sen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99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DR. STRICK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To the Senate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                    (Laugh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  That's actually it for my re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 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There were actually issues -- there was actu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items here for board discussion and recommendations,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throughout the meeting you have provided th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  But I would like to suggest, while we're here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because it's been hard to try to get a quorum -- so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I would like to suggest a December meeting for July 12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(sic) or the 19th in Washington, D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DR. STRICK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  This is our meeting for July 12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25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0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I'm sorry, December 12th or 19th, with SACS (phoneti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the week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DR. STRICK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  Why do you need a SACS (phonetics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That is going to be ea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DR. STRICK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  That's possible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  You said it's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Yeah, we're gonna be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DR. STRICK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  I'm going to be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You only have to be there Sun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  Oh, he wants it to be in DC t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  Well, we want to be in DC because I think i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important -- you all obviously, Sam, Derek and myself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think the bank is invol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  Sally, who is our general counsel is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25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0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DR. STRICK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Okay,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I think at some point you'll have to actually get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update from our general counsel, you need to pass a pie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of paper, and also what we're gonna need to do is redo 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cha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  So that's gonna have to be when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  In Washington, DC, December 12th or the 19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DR. STRICK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The 12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  They both are Frid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And when is SAC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  SACS is the week before, the 6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DR. STRICK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  The week before when?  SACS ends on that Wednesda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I th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  The 12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25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0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DR. STRICK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Yeah, yeah, ye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Look at that and see if it's right.  I don't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why, but I think I'm there Sunday and Monday o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DR. STRICK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SACS is the 6th thru the 9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 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DR. STRICK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  Which is thru that Tues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The 19th gets close to Christmas, it gets easier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me, but I would just as soon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DR. STRICK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  Well, I think that's the last day of approval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some of us.  I mean, the 12th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(Several persons speaking simultaneously; unintelligib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I'll try to do it close to every six months, but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you want it to be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DR. STRICK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  It's probably b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  --in October, we can go back to October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0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October is a big education mon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  We got more things in October. Precedential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DR. STRICK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December 12th, might be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The 12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DR. STRICK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Ye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  We're not wedded to the board, we do Fridays beca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the board -- but if we do SACS, we can actually d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Friday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DR. STRICK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But you said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The 12th might be -- if she says that I'm okay o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12th and the 19th, I'm gonna take the 12th.  The 12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DR. STRICK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  The 12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  That's why I don't carry a calendar.  She tells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04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when I can go, where should I go, and when should I c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back, so if the 12th is okay, she is probably going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hold me to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DR. STRICK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  Okay, the 12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Alrigh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DR. STRICK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 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  We can go to public comments now.  What is that?  O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it's ten minutes, is that right?  My watch -- so we c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allow for about 20 minut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  How many public comments do we h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MS. CHISOL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Don, this is Bridget.  We have a public con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  Okay, Bridget.  Anymore, other than Bridg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MS. CHISOL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  Pardon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  What we're trying to do is to find out how many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the phone wish to speak, and then we're gonna divid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--I'm gonna say 20 minutes.  I got penalized for the h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0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over in Atlanta, so if we get 20 minutes, and we divide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by five people, that's almost an average five -- I let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math go a little bit -- if we have four, then we have f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minutes.  So the question is, how many wish to spe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  On the rec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On the rec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MS. HARR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Other than Bridget, my name is Andrea Harris, and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just want 30 seco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Oh, okay.  And Bridget..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MS. CHISOL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  Yes, s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MR. DUG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And this is Jim Dugan, for LeMoyne Owen.  Bridget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going to be speaking for LeMoyne Ow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Okay, and then who else?  That's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 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  Alrighty.  So we'll start -- you say we got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minut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06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Mmh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MS. CHISOL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  Thank you for the opportunity to address the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And this is wh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MS. CHISOL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This is Bridget Chisol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Okay, Bridget is now -- Bridget, give it a full nam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for our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MS. CHISOL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  Bridget Chisol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Chisol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MS. CHISOL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  Like Shir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  Bridget Chisol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  The organization?  State the organiz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  The organization is..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07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MS. CHISOL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It is BWC Consul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BWB Consul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  BWC.  Where is she loca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Memphis, Tenness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MS. CHISOL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In Memphis, Tennessee. I'm speaking for LeMoyne Ow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College, Bennett College for women and Fisk Univer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You're located, Bridget, w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MS. CHISOL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  In Memphis, Tenness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Okay, go, than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The reporter wants all of that, and he's giving h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sign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  For the rec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  Okay, alrigh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MS. CHISOL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 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08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You got the 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MS. CHISOL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Than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  Seven months ago, as you know, we addressed the bo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meeting with LeMoyne Owen College President, Johnny Wat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and Jim Dugar to address what we wanted to discuss and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still remains the issue today, how to make the HBC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Capital Financing Program more user friendly aroun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use campus capital, so we can improve our facilities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increase cash flow.  And you gave us some directives af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that meeting, Dr. Francis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 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MS. CHISOL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  --and we made considerable ground with the manag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amendments being passed, and Don mentioned that we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lost some ground since then.  All of the initiatives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we had in that amendment have kind of been pushed 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side and after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  Which, which -- excuse me, would you give us a lit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report on that; some of us know a little bit about it,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I don't think the entire committee do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25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09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MS. CHISOL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Okay.  Working with you, Dr. Francis, an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advisory board, USBS...  we came to an agreement l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spring, on the best way to amend the program for all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HBCU's, even though we sort of started out with a sma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group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MS. CHISOL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--that collective position, and it was referred to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the community, was that the interest rate should be ke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at 1 percent, the cost of insurance should be limited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1 percent, and those terms, along with some others, su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as deferments for various periods, were adopted by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House of Representatives and the Higher Ed Organiz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B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Ye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MS. CHISOL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After the bill passes, however, the community chang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its position on the reduced escrow, the forbear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provision, and the deferment position.  The community  d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(phonetic) maintain its position on the interest, the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percent interest rate, and the 1 percent cost of issu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  But soon after the House removed most of th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1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subsequent changes in the program, including the 1 perc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interest rate, and the 1 percent cost of issuance,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are many factors that contributed to this, but the m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significant is the battle over the Historically Bl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Graduate Institu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  And because of this bias, the language an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dominance and the depth (phonetic), they currently agre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to that half incentive (phonetic) only increases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statutory cap to $1.5 billion.  It does limit the lo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collatoralization at 100 percent versus 125 percent. 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a new member to the advisory board, as you can see, m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of these are really for the peripheral changes 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program and it doesn't address what we started out try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to add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  And while -- are we to understand that the HB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(phonetic) is an important issue for certain schools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the community, however if we don't think it's and ei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or, it's at both ends because this is something that is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all the HBCU community, however it has become such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dogfight between the House and the Senate that the Ho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is just strongly opposed to expanding the current 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(phonetic) which has a bipartisan effort to expand it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the House is not fighting for HBCU Capital Financ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  They ask the community to make choice, and it's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1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either/or.  And we are just wanting to make it at bo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e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Excuse me, just a minute, you missed me when you sa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something about "graduate program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MS. CHISOL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Yeah, apparently the Historically Black gradu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institutions designation is an issue that is part of thi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you know, larger, higher-ed, you have to forgive me,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is not my strength, I have been focused on the capi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program, but, it  has come up as kind of a dogfight,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you will, and the House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  Well, that was what I was getting 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MS. CHISOL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  Mmh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That was really a separate issue all together. 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think it had over and around for a while, but this came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a separate issue from various Congress persons who w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interested in getting masters degrees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  3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  --people do the 326.  And the reason I'm saying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1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is we tried to keep all these separate to make sure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we didn't get caught in an undertow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  --and he's gonna be around here sometime tomorrow,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believe, but this Chicago Congress person moved to take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and I think what you call the dogfight, which had no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to with HBCU Capital, to a Title VII, as I rec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 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And the conference committee, even to this day,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still considering -- if they haven't done it -- crea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the VII to put all of the masters degree programs in 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rather than in 3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So that these were separate.  I think that, I thi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-- let me just tell you my recollection to that, beca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I spent many hours on this, trying to find out wha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going on, and how what we were recommending was fairing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my understanding was that the CBO scored the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aspects of what we recommended, and then told the Cong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1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that this was just too much.  And that's when the Cong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started backing up on our -- and now I'm talking abou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HBCU Capital math, because I think, if you want to call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compromise, the understanding on the master's deg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program that wanted to go to 326 has in effect, as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today, as of yesterday, I'm told, it is now in V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So that fight is over, and our attention really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separate in that we want HBCU Capital to go forward. 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the mountain, or the elephant that put on us was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scoring by the CBO.  And in our earlier conversation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think you may have heard us say, we've got to salv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something out of this, and hopefully it is getting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increase to one point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  One bill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--one billion, one bill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I just wanted to correct that, because I don't --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think they are two separate issues, the 326 Title III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the masters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  So I'm just telling you, in passing, that I was to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rather clearly that the chairman of the confer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committee was dead set that he was not gonna chang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current law and adding anything other than a term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degree program into 326, and the he would put money i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14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V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And I think that has been done by now, as of to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So, I just wanted to make sure that you understood tha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and that our emphasis is still on HBCU Capi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MS. CHISOL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  Okay, well, we -- and I thank you for the updat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because we were not getting that clarity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 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MS. CHISOL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  -- that that was going to stay around.  That to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point we also understood that the scoring was off. 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wanted to just say, we went back and did some fine tu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on our end and we would like to put before you what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think is a win-win that, you know, meets the requir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of the Department of Education and the scoring, as well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the borrowers.  Because quite frankly, for the sch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that I am speaking on behalf, it is not that our bal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sheet can't do the program, because it is a loan, and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know we have to be able to pay it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  However, it's like we mark a tax credit they m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good deals b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  And so what we would like to set forth today is k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of a compromise, if you will.  Instead of what I think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on the table, and you guys going back and giving us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1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proposal in six months, because quite frankly, if the c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gets lifted it's first come, first served, it's, you know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we don't want to, we aren't in a position to wait s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months because it is 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  We have, you know, doors opened, and kids com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trying to execute divisions about our presi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So we would propose that we have an interest rat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not the 1 percent, we concede that, but to, but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federal discount rate for... which is around 2 perc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The 2 percent money, you know, it works all day long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they don't...  the banks to take a lo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So there is money in there for the government to m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some... and you can add the 22 basic points to that rat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whatever that rate tends to be, intended t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  We'd also like for a two-third, one-third split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applied, it should be applied, of the incremental 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million according to the statute split.  Because 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now, given the Q (phonetic)that Don mentioned o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majority of schools in the QR (phonetic) private, how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if the two-thirds/one third is applied to the whole 1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billion, because 684 million is already accounted for,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only leaves $175 million for the private schools, and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wouldn't cover the Q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  So we would like the split to be applied o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incremental monies that are available, the $400 mill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16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  And, third, to eliminate the pooling of the escr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account.  I think everybody understands the import of 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discussion, again to Dons point, only one loan has bee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and we would still concede the 5 percent escr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requirement for each school loan, whatever that loan te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to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So those are the three things we would like you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support us on to let the three House members know who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driving this, Miller, Scott and Dave,  that this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something that we want now, as we are in Q to make, to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loans under the capital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Let me ask you:  And that's strictly for the 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schools that -- I say ten -- that we originally talk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about, it's not for the total progra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MS. CHISOL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Well, actually, we would offer that for the ent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program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MS. CHISOL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  --and we had discussions and negotiations, if it h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to pare back to the smaller number, based on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criteria, obviously we would be up for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  But originally I think your direction back to us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17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how do we make this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 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MS. CHISOL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  --for the entire commu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Cor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MS. CHISOL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  So these are three fair points for the ent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commu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Yeah, it has to be for the entire -- I just wanted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make sure we were clear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MS. CHISOL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 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--that it would be for the entire community.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processwise, I must confess you having struggled with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since we met in Atlanta, and then we had Thurg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Marshall, UNCF, and NAFIO (phonetic) to sign off o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program that got shot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  How do we get into that committee that is be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chaired by Miller now?  And I'm not sure about that,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honest with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  I think that that which you are proposing would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18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to come as a part of a combination -- and I think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indicated, maybe you didn't -- what the Congress has sai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and that put the staff of that committee in particula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that committee, that staff as a group, has bounced 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proposal back to the three organizations and asked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their approval of proposals, and that's the reason why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knew so much about the other one, in a se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Now, I don't know whether there is, as you call i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time is running on us, because we don't know whe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committee is gonna act.  There are some people 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tomorrow that we're gonna ask that question 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But what I'm -- and I'm a little confused -- is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the difference between what you are recommending and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was, what was considered by the Congress that got sh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down earlier, I'm not sure if there's any differ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between what it is you're proposing, with respect to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various discounts or interest payments, and the like. 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I think that has go to go through, I guess, s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tailo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MS. CHISOL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  Yeah, and I think actually there are some signific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ones.  One is the interest rate, is it 1 percent, whic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you know, there were concerns that it was gonna cost th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to win.  So, tying it to a rate that they currently l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out, lend to other institutions, financial institution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19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if not a loss to, you know, to the federal financing ba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So that's one issue.  So you're not lending at qu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a loss.  Second, we did not pass the issuance cost a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percent; it stays at 2 perc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 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MS. CHISOL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It's currently in the legislature.  The splits are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they are in the legislation and we're just asking you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apply it to the incremental, for the other money that h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already been allocated pursuant to the loans that w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made, so that doesn't change the cost.  So that's not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iss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  And then the escrow requirement of 5 percent did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change.  All we're saying is to pool it to eliminat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pool, not to eliminate the requirements of 5% esc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So really we have addressed, and have not, you know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not changed the technical point for the Departmen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Education, but we have made the program better for 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institutions, because of the borrowing 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  And so, and that affords us, you know, quite a bi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and it forces the underwriting to stay really with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institution, as opposed to cross-collateralizing it, so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the go-forward.  And that is on the $400 million.  So 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you know, everything that's been done on the other,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2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know, it's been done.  So we're not trying to untan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that, but to go for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I think I do understand that.  Is Sally still 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MS. WANN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 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One issue:  Under that proposal, would the Cong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and/or would all the CBO want to come back in and say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gotta score that as we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MS. WANN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I would think so,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  And the reason I'm saying all this, we, we -- I'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concerned about how fast the Congress is gonna act,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it's gonna act at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And yours is rightfully (phone interference). 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are, you are on a quick time; you want and you need fu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now, but I think time is gonna be against us on thi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Can you send, can you send your proposal to Don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that we will have on the record a public comment.  We c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find out, even tomorrow if necessary, what we know ab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Congressional action because there are people here w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have been dealing with this, and I don't know whether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at least whether you heard -- what I have heard was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2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the committee had come very close to making a -- I u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the word "cunning," but maybe that's not fair to them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saying that they were not gonna quote change aspects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the program, like the Senate did, that the confer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committee is gonna agree, but the Senate to the secretar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who in turn would ask the advice of this school, regar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any proposals on the HBCU Capi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Now if I'm wrong or not, I may try to get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clarified tomor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But the point is that the committee in session now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with George Miller chairing it, is not quote persuaded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make any changes, but to send it to the secretary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then to us, to see how we can help the institutions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HBCU Capital, which includes the proposal that I thi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you're making.  That's the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MS. CHISOL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In our -- and this is in our back channel, with 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Sen. Lamar Alexander, from Tennessee, former edu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secretary, if we can have your support, and we can work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and "support," meaning both in support with Chair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Miller, just to take these three points, and then we c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go to work on the Senate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  But they need our community to be strong and hav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at least on these three points, and get them back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Chairman Miller's radar screen, and they will, we can du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2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it out.  Because this isn't, you know, obviously betw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LeMoyne and Fisk, it's important to him, as our seni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senator, so, you know, he is, he is our advocate and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will guard this for us, but he needs us to step up 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plate and not be, you know, silent on it, or not st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how important it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And it really would mean a tremendous amount if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could have the support of this advisory board committe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and I have sent these points and recommendations on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you, so it should on your e-m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  Bridget, Bridget, this group doesn't hav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authority to, I'd say this group doesn't hav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authority to make any recommendations to the Congress. 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can only make recommendations to the secretary her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MS. CHISOL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  But you can support it, because that's -- I mean,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can offer, you could make a motion to support these th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items, if you feel comfortable with them, your board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that.  Because that's coming from the direction that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had from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  Well, I think what Don is trying to say, and we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2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all listening, because we're not the experts in this,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we can't do this without going through the secret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Ours is advice to the secretary, not to the Cong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And I think the secretary has taken a position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this point I time regarding this, but we are barred f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making a direct recommendation to the Cong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Exa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And that's the reason why, Bridget, that our 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group, three, went and ask for a consideration, and th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bounced it back and said, all three have to sign off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then we'll bring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  And after doing that, we still lost when the CBO c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in.  That's the only reason we were given fo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  But I don't think we, as a group, can make that as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direct recommend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Let me ask you:  Is Senator Lamar Alexander on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conference committee?  Do you k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MS. CHISOL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  No, he's been working with Senator Kennedy's staff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the Senator's office, and he is not on the confer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committ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  Okay.  Yeah, we've got people asking, answ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24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questions from the Sen. Kennedy's staff as well, and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would like to make a phone call myself to find out w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this at this point, because I got the impression -- and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hate to say this -- that they've closed the book on u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and is gonna send it to the secretary, and the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secretary was gonna be instructed to talk to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And at that point we could say what our position i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directly to the secret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  And that's why we really need to see what you hav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because it sounds a lot like what they shot down on u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but you've adjusted some of the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But what I'm hearing you say is that you've chang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nothing, other than you're asking that the pooling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take place.  Is that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MS. CHISOL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  That's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Is that -- I'm just -- because you gotta know, you'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talking to somebody who now happens to be chairing thi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but I've been arguing about getting rid of the pooling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a long time, and I got shot down on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  So, I'm not against the proposal, it's just that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isn't flying because of the collateral situation, an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  But, go ahead.  Did we read that correctly?--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2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pooling a major concern of that proposal, is that corre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MS. CHISOL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  Right.  And the two major points are that a build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that the interest rates be lowered down, during, put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it through the fed borrowing rate at the banks,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consistent with that, and then making sure tha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incremental $400 million, and that the pooling, you know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go away.  And if the pooling can't, if the pooling m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stay, then to have the interest 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Because, we can -- you know, again, we're trying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have the pool, to have the best structure we can have w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we do these lo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  Well I under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MS. CHISOL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  And right now, you know, the structure is so, is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tight that you have very little flexibility in what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can do.  And this gives us options, and we have to nego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tiate based on the strengths of our respective in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titu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  Okay.  Well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MR. HANS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  Dr. Francis, is Derek Hansel.  I want to actu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just point out a quick thing on the interest 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26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Derek, Derek, I was just wanting to get through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public comment period, just so that we can let the pub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make their comments, because we're actually going o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time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  But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MR. HANS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--I am going to explain to the board about the f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funds rate after the meeting, and how that aff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borrowing costs and things like that.  Because it'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the same as a fixed interest rate or even the six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MR. HANS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  Well, that was the point I was going to m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Well, okay, he is gonna cover that, Derek, with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I just want to give the public as much time as possibl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and I know we've run over it a little bit, but that's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major concern, and I think we got the picture, and I thi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in being prepared for whatever we are able to do, wh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means going through the secretary at this point, I'd l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for you to email this by -- what's the day?--I don't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even know what day it is, today is Fri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25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27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I have to see her on Monday, I'll see Bridget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Mon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  On Monday.  On Monday then we get this ent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document and I'm not being, or want to throw cold wat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but everything I'm hearing you say that blew us out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water on already.  Because my pooling went out before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could even get to the 1 percent money, and the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But, I'd like you to send that to Don.  We would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able, as I just asked Sally, as general counsel, how do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CBO fit into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And, number two, it is of course based on the $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million that we don't have now, but, of course,  hopefu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we'll 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  And then know, what is it as a fact that Geor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Miller is asking us, or his committee is asking us to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And as you probably know, we have people who are direc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are in direct contact with that staff, and I want to m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sure that that door hasn't closed completely.  If i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still open, we need to know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  But that's not what I, that's not what I heard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the like, and we spent a lot of time with them o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  So, would you get that to Don, because, again, i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not that we have not showed an interest, we went re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28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with the three organizations to the mat with the staff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and didn't win.  And if we're gonna try another attempt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it, we want to make sure it's distinct from the work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we've done thus far, so that we don't get shot down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  Don, is that an understanding, that we want that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we can deal with our general counsel?  And, and find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what the secretary is asking and is prepared to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  Right.  That is the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  The secretary may have been already told tha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conference committee is sending it back to her.  Ok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Thank you, Bridget, and, again, we all, as you'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heard the first part of this discussion, in the first p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of this meeting, we want to try to make this program work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get money in it, and to help the schools that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represent, and need those resources.  Is there anyb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el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Andre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MS. HARR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  Yes, I just wanted to thank the advisory board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your leadership, and in particular Dr. Francis for help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us to move this issue a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  I would simply ask that we support all th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29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recommendations that have come from Bridget, and re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ask that the trade association, representing HBCU stay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track of this issue as well, because I don't think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we're gonna get a chance any time in the future to m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this much difference for HBC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I'm optimistic in this sense.  I'm not optimistic,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I said earlier, about what's gonna happen immedia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Because it seems like the committee has done every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it's going to do on this, and in particularly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Senate, it didn't even touch it in their own, and we w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fighting it through the manager's report in the confer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committ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  And I think they've already punted.  But that's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we're gonna check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  But all is not lost.  I understand the need for mo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now, but I think if you look down the road, if we can 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our $1.1 billion, which we have to have, and then ke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coming back, you heard earlier in the meeting how cert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things we have been able to get changed, working with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DBA and the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  I think it's unfortunate that all the stars hav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line up, and I think time is gonna be extremely impor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And we took our one best shot, but I don't think it's o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with at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3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MS. HARR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I really appreciate it, and I do think that, from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vantage point, you have heard statements that, well,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looks like if the community works together, the communit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some may not have been speaking with consistent or a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that we be consistent, because when we send mix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messages, even the leadership of the Senate will say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sometimes we may well become within the HBCU community 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own worst enemy in not being able to move some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for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  But as we stay on point with that.  I would also a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that, at some point, we not, we not give up on the,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moving forward to deal with this issue of eliminating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pools escrow, because there is no pools escrow with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private school loans within the Department of Edu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There is no pools escrow to the Rural Housing and 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Income Housing Development Fund, and there is no p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escrow within Rural or Commercial, or Urb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Infrastructure, lending programs.  There is no p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escrow and so when you look at the intent of this progra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when you look at the intent of this program, then 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recognize that those with limited wealth, and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least of positions, are being asked to cover one anoth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and no one has asked that other investment firm...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anyone 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3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  So, I still have some challenges with the p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escrow, and I have in turn asked, just so you know,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Center for Responsible Lending, and the NAFCA (phoneti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Reinvestment Coalition of the CRA Advocates, and they m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join with us, in taking a look at issues around p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escrow, where they do and do not ex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And also looking at whether or not there's any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that we can do in a larger form to also address manda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arbitration language that still exists in some of thes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in some docu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Well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MS. HARR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  Make sure that you are in a strong position, and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would ask that -- the one thing that I would ask tha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committee not do and that is that the committee not ag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to putting anything, any efforts off for six months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study, you know.  That means that nothing happens, tha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all the study means, so I'd ask that you proceed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having the conversations, when you can't m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recommendations, you can only make recommendations 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secretary, but if you have no conversations with th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other legislators that will be at your conferenc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week, ...some of us who have limited resources, they f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down there for two hours to m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3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Well, this -- well, it just happens that Nat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(phonetic) was here, and Natio (phonetic) invite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other people, and they presented us an opportunity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speak, but make sure it's clear, when I said I was to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that the committee was going to send it back, it wasn'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that we asked that it be sent back, but that they w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sending it back because the committee could not, and d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not, agree once the CBO scored the whole 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So, and I'm just also saying, I chaired at least f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different meetings of the three groups, and I can t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you, unless somebody knows more than I know about thi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and I saw the letters, the HBCU Capital Program that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submitted had, as its highest priority, all of the th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that was recommended, from the 1 percent on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  I mean, there was no break in that chain.  If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was a question, the question was on another part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agreement where we would help the schools, that w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discussed in Atlanta, for monies aside from the capi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financ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  And that one got to be a matter of contention, bu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thought that was settled, but at the same time, HBC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Capital was our number one priority, without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  Well, I thank you very much.  And we will again ke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in touch, and with the sense of what is out there, what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3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need to do.  One of the items on our agenda, which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talked about, is how can we help the schools under 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program?  And that's not gonna ch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Thank you all very much for being so diligent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working with us for the last two and half 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MR. WAT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Than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MS. HARR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  Than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MS. CHISOL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  Thank you, goodb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DR. HAY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Are we adjourn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  I move that we adjo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  I got a motion to adjo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DR. STRICKL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So mo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DR. FRANC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All those in fav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                (Chorus of "ayes.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(Whereupon the above-named meeting was conclude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23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24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25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34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1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2   </w:t>
      </w:r>
    </w:p>
    <w:p>
      <w:pPr>
        <w:pStyle w:val="Normal"/>
        <w:rPr/>
      </w:pPr>
      <w:r>
        <w:rPr>
          <w:rFonts w:eastAsia="Arial"/>
        </w:rPr>
        <w:t xml:space="preserve">                    </w:t>
      </w:r>
      <w:r>
        <w:rPr/>
        <w:t>CERTIFICATE OF COURT REPORTER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3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4   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I, RAYMOND JOSEPH PORTELL, Court Reporter, and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5   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member of Crespo Rodrguez, Inc.: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6   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DO HEREBY CERTIFY:  That the foregoing transcript is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7   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a full, true and correct record of the testimony given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8   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which was taken down by me, and thereafter reduced to the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9   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typewritten form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10   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I FURTHER CERTIFY:  That I am not in any way involve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11   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or interested in the outcome of said action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12   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WITNESS my hand this _______ of ________________,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13   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2008 in San Juan, Puerto Rico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14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15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16   </w:t>
      </w:r>
    </w:p>
    <w:p>
      <w:pPr>
        <w:pStyle w:val="Normal"/>
        <w:rPr/>
      </w:pPr>
      <w:r>
        <w:rPr>
          <w:rFonts w:eastAsia="Arial"/>
        </w:rPr>
        <w:t xml:space="preserve">                               </w:t>
      </w:r>
      <w:r>
        <w:rPr/>
        <w:t>RAYMOND JOSEPH PORTELL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                    Court Repo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18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19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20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21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22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23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24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25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3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9:17:00Z</dcterms:created>
  <dc:creator>Office of Postsecondary Education</dc:creator>
  <dc:description/>
  <cp:keywords/>
  <dc:language>en-US</dc:language>
  <cp:lastModifiedBy>valorie.jones</cp:lastModifiedBy>
  <dcterms:modified xsi:type="dcterms:W3CDTF">2008-08-18T19:24:00Z</dcterms:modified>
  <cp:revision>3</cp:revision>
  <dc:subject/>
  <dc:title>HBCU Capital Financing Program:  Meeting of July 11, 2008 (MS Word)</dc:title>
</cp:coreProperties>
</file>