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VERBATIM TRANSCRIP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</w:t>
      </w:r>
      <w:r>
        <w:rPr>
          <w:rFonts w:cs="Arial"/>
          <w:sz w:val="20"/>
          <w:szCs w:val="20"/>
        </w:rPr>
        <w:t>HISTORICAL BLACK COLLEGES AND UNIVERSIT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CAPITAL FINANCING PROGRA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</w:t>
      </w:r>
    </w:p>
    <w:p>
      <w:pPr>
        <w:pStyle w:val="Normal"/>
        <w:rPr/>
      </w:pPr>
      <w:r>
        <w:rPr>
          <w:rFonts w:eastAsia="Arial" w:cs="Arial"/>
          <w:sz w:val="20"/>
          <w:szCs w:val="20"/>
        </w:rPr>
        <w:t xml:space="preserve">                  </w:t>
      </w:r>
      <w:r>
        <w:rPr>
          <w:rFonts w:cs="Arial"/>
          <w:sz w:val="20"/>
          <w:szCs w:val="20"/>
        </w:rPr>
        <w:t>MEETING OF FRIDAY, APRIL 20, 200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XAVIER UNIVERSITY CENTER BUILD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</w:t>
      </w:r>
      <w:r>
        <w:rPr>
          <w:rFonts w:cs="Arial"/>
          <w:sz w:val="20"/>
          <w:szCs w:val="20"/>
        </w:rPr>
        <w:t>1 DREXEL DRI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NEW ORLEANS, LOUISIANA 7012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REPORTED BY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TERRY L. OWENS, CCR, RP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CERTIFIED COURT REPORT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</w:t>
      </w:r>
      <w:r>
        <w:rPr>
          <w:rFonts w:cs="Arial"/>
          <w:sz w:val="20"/>
          <w:szCs w:val="20"/>
        </w:rPr>
        <w:t>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     I would like to call this meet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to order.  I'm going to ask that we tak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our seats, get ourselves comfortable. 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want to welcome Mr. McNealy.  You did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great timing.  I just heard that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were just getting in.  I've got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right by me her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DR. McNEALY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     I hear you.  Thank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DR. NORMA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     I pick the people that sit next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me.  That's where I used to put some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your friends.  I won't call their name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they might sue m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     Let me welcome you to the Xavi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campus.  Several, many of you have be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here, and I think a few of you will ge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a chance to maybe go by Dillard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SUNO.  I know there have been request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for that, Dr. Hughes, and I met the SU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representative for the other session. 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think somebody's going to be able to g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over to his plac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     But we are happy to have you here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</w:t>
      </w:r>
      <w:r>
        <w:rPr>
          <w:rFonts w:cs="Arial"/>
          <w:sz w:val="20"/>
          <w:szCs w:val="20"/>
        </w:rPr>
        <w:t>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The weather is good.  The place look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good, but we have got a long way to go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Fortunately, we were able to get back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both of us, in fact, all of us who w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under water, the three schools, HBCU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in the cit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     Strangely enough, some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other schools were on the ridge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therefore they escaped major damage, b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those of us who were in the bowl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next to levies and next to canals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all were not so fortunate.  And tha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particularly true of Dillard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particularly true of us because we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the -- what's called the 17th Avenu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Canal, although it's called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Washington Avenue Canal now because i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here.  The London Avenue Canal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Dillard is and where I live, so we bot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lost homes and buildings.  Dillard lo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buildings and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DR. HUGHE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     All of the building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     All of the buildings just about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</w:t>
      </w:r>
      <w:r>
        <w:rPr>
          <w:rFonts w:cs="Arial"/>
          <w:sz w:val="20"/>
          <w:szCs w:val="20"/>
        </w:rPr>
        <w:t>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DR. HUGHE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     All of the building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     All of the buildings.  Well, i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coming back and I suspect it should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ready by August of '07, if you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fortunate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DR. HUGHE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     Well, we first returned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September of '07 partially, but we on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have space for living, residential spac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for students and a little classroo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space.  All of those buildings have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be stripped, it's as simple as tha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every one of thos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     What's your -- the reason I'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saying is for your protection.  We ca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through this and people will give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one date and, you know, next month, nex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month, next month.  Any firm dates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have yet for when you will be able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put together most of what you need 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campus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DR. HUGHES: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</w:t>
      </w:r>
      <w:r>
        <w:rPr>
          <w:rFonts w:cs="Arial"/>
          <w:sz w:val="20"/>
          <w:szCs w:val="20"/>
        </w:rPr>
        <w:t>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     It will take about two more year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or more because we had three building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burn down, remember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     Uh-huh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DR. HUGHE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     We had to demolish thre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buildings, and all the others were und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water.  So everything had to be restor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at Dillar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     Like New Orleans, it's going to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much longer than people think.  We w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somewhat fortunate.  We had about 6 fee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everywhere and the first floors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everything and the mold ran to s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other floors, but where -- what all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us have learned is, and hopefully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never happens to any of you, in the ti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that it happened in the summertime, i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you had just a little bit of water, mol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runs, just runs, and we did have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number of buildings where the molds r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and you had to go past the first floo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You lose the first floor and you los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</w:t>
      </w:r>
      <w:r>
        <w:rPr>
          <w:rFonts w:cs="Arial"/>
          <w:sz w:val="20"/>
          <w:szCs w:val="20"/>
        </w:rPr>
        <w:t>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what's right behind me, the centr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plant, like your heart, and that goe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everything stops.  No lights.  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anyth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     So as you look around and driv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if you are -- and have a chance to se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some of the city, it looks good in s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places, other places very devastate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And I can say with my other hat, peop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say, you know, why is it taking so long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and my crass answer to that 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Compared to what?  You tell me anoth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event that this happened in the Unit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States and then I'll be able to give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a judgment as to whether we are mov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slow or fast.  And we are now second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finishing our second year, and 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Dr. Hughes has said, the city itself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the coast line, it's going to be an 8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to 10-year process of getting bac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totally.  Certainly progress will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mad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     And the country doesn't ful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appreciate, I think, what did happen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and then some people don't think -- som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</w:t>
      </w:r>
      <w:r>
        <w:rPr>
          <w:rFonts w:cs="Arial"/>
          <w:sz w:val="20"/>
          <w:szCs w:val="20"/>
        </w:rPr>
        <w:t>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people think there is still water o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expressway.  So you have got a big gap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between an understanding, and part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what Louisiana and New Orleans is try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to do is to travel around the countr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and explain what happened, and the on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commercial I'll give in a sense is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are faced with the same problems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every urban city faces, crime is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every urban center, but we are a post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child.  So that any time there is cri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of any kind it is highlighted.  And s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it's going to have a great impact 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enrollment in all of our schools,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mean, all of our schools in New Orlean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that were all hi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     So I welcome you today with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in mind, but the bottom line is that a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of our institutions are so importa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that we are going to come back and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are going to come back stronger than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were.  I think all have take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position that we paid such a huge pric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in what we have lost, it would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immoral to say we are going to come back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</w:t>
      </w:r>
      <w:r>
        <w:rPr>
          <w:rFonts w:cs="Arial"/>
          <w:sz w:val="20"/>
          <w:szCs w:val="20"/>
        </w:rPr>
        <w:t>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just the way we were.  We have to c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back better than that because the worl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changes and the competition changes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terms of what is expected of 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youngsters who are in our institut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So we intend not to come back to wh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we were but to come back better th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where we were.  And I say this to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because all of our grandparents and 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mothers and fathers used to say to u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oh, boy, those good old days.  Th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don't make shoes like they made the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They don't make cars like they mad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them.  Well, not all of the good ol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days were good old days and we know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and that's what we are trying to chang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     So with that invocation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welcome, I'm going to stand up and rai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my right hand so I can be official. 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that right, Tom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MR. DAW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     That's righ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MS. BASKERVILL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     Mr. Chairman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DR. FRANCIS: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</w:t>
      </w:r>
      <w:r>
        <w:rPr>
          <w:rFonts w:cs="Arial"/>
          <w:sz w:val="20"/>
          <w:szCs w:val="20"/>
        </w:rPr>
        <w:t>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     Y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MS. BASKERVILL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     Before you do that or at s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appropriate time, I wanted to thank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for welcoming us here and tell you h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delighted we are to be on your campu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I want to thank you and President Hugh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for your magnificent, incredib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leadership that resulted in saving tw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of our national treasures, and y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indefatigable work, your prayers, y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dogged determination that brought u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back and not only saved the institution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over which you are serving b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institutions that are so important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all of us in our nation.  And we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just delighted to be here and st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ready to assist in any manner or mean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Thank you so very much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     Appreciate it very much, and I c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say sitting here, Dr. Hughes will sa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it, we are grateful for all around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country how many students have all c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to help us, so we thank you very much,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1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Lezli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MS. BASKERVILL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     Thank you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     Good.  All righ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MR. DAW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     Without further delay, my name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Tom Dawson.  I'm with the Departmen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Jim Manning, who is our assista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secretary, would typically be h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today.  Unfortunately with the Virgini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Tech incident earlier in the week 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wasn't able to make it, so I came in 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stea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     Quickly, I wanted to thank all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you-all for coming, especially to D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Francis for agreeing to chair the boar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I know he has a lot going on so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is -- both Jim and Secretary Spelling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as well, appreciate your agreeing to d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this, so that's wonderful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     For all of the new members arou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the table, if you could stand, as well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because I'm going to swear all of you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at once.  When I start, immediately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1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after I start, I'll turn it over to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to state your name and you can all stat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it at the same tim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     Okay.  If you could please rai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your right hand.  I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     (Members stated their names.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MR. DAW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     -- do solemnly swear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MEMBER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     -- do solemnly swear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MR. DAW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     -- that I will support and defe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the Constitution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MEMBER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     -- that I will support and defe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the Constitution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MR. DAW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     -- of the United States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MEMBER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     -- of the United States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MR. DAW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     -- against all enemies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MEMBER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     -- against all enemies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MR. DAWSON: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1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     -- foreign and domestic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MEMBER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     -- foreign and domestic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MR. DAW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     -- that I will bear true faith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allegiance to the same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MEMBER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     -- that I will bear true faith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allegiance to the same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MR. DAW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     -- that I take this obliga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freely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MEMBER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     -- that I take this obliga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freely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MR. DAW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     -- without any mental reserva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or purpose of evasion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MEMBER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     -- without any mental reserva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or purpose of evasion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MR. DAW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     -- and that I will well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faithfully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MEMBERS: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1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     -- and that I will well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faithfully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MR. DAW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     -- discharge the duties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MEMBER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     -- discharge the duties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MR. DAW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     -- of the office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MEMBER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     -- of the office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MR. DAW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     -- on which I am about to enter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MEMBER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     -- on which I am about to enter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MR. DAW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     -- so help me Go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MEMBER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     -- so help me Go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MR. DAW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     Congratulation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     Thank you.  Last time I did that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got marrie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     (Laughter.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DR. FRANCIS: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1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     So we are ready to go.  I thin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the first item on the agenda, on m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agenda is the roll call of members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the advisory committee.  Ms. Lezl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Baskerville is here.  I'm here.  Charl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Greene who has been with us for the la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day and a half is here.  Happy to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you.  Dr. Marvalene Hughes is her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Dr. Michael Lomax.  Michael, you didn'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get caught in that traffic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DR. LOMAX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     No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     They cleaned it up.  They knew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were com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DR. LOMAX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     I know my way aroun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     Dr. Earnest McNealy.  Dr. Caroly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Myers.  Oh, that's right.  I beg y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pardon.  She is traveling with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Governor, as I recall.  Is that righ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Don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     Yes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1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     Dr. Lester Newman?  Good.  Haywoo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Strickland, and, of course,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executive director, Don Watson is her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I'm going to ask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DR. STRICKLAND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     Mr. Chairman, let me just observ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my name is Haywood Strickland rath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than Hayward Stricklan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     What did I say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DR. STRICKLAND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     They have me listed as Hayward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w-a-r-d.  It's w-o-o-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DR. LOMAX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     That sounds good, though. 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could get used to i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DR. STRICKLAND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     I did it for a while when I w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ashamed of Haywood when I was younge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     I'll ask -- maybe we can ge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introductions of some of the other folk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who will be appearing here this morning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then we will start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1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     Mr. Hansel, why don't you tell u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what you are doing.  I think some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us -- most of us know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MR. HANSEL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     Certainly.  Thank you.  My name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Derek Hansel.  I'm the president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Commerce Capital Access Progra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Corporation.  We have had the pleasu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of serving the Department and the HBC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community as the designated bond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authority for the past several year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The designated bonding authority is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statutory position where we essential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act as a conduit lender for the program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market program administration, lo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facilitation.  And so, again, tha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been our great honor and pleasur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     I appreciate your having us, D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Francis, and we are looking forward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working with all of you.  Thank you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MR. DAW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     My name is Tom Dawson, and I'm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Deputy Assistant Secretary f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Post-Secondary Education a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Department, which means that I supervis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1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all of our grant programs ther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institutions of higher educa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including historically black colleg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and universities, but it would als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include all the international educa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we run, the trio programs that we ru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     As Derek said, we would just lik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to thank you for having us her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Dr. Francis, and I know you are in goo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hands with Don.  Don and I work ver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closely together, and Charlie, as well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So thanks for having u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     Happy to have you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MR. PRAYELO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     Doug Prayelo.  Eloise Phillip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my predecesso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MR. MAYFIELD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     With Mr. Hansel, I'm Samue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Mayfield, also with the Commerce Capit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Access Program.  You heard abou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DBA, the bonding authority, so I'll tak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my seat at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     There you go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1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MR. PRESMA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     I'm Dylan Presman.  I'm with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Department of Education Project Servic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MS. EHRGOOD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     Julia Ehrgood with the Carm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Group.  We represent Dillard Universit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in Washington, D.C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MS. WILKIN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     I'm Patty Wilkinson.  I'm with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law firm of Bryant Miller Olive, and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serve as counsel to the designat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bonding authority.  We have worked wit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lots of schools over the years and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are looking forward to working with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schools in New Orlean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     And just by way of background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I've worked in tax exempt financing f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nearly 20 years with over $15 bill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and bonds issued for various types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financings and worked with over 2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different colleges and universiti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across the countr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     Thank you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MS. LEONA COSBY: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1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     My name is Leona Cosby and m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associate is Tamica Williams with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Department of Treasury Federal Financ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Bank and we provide the funding for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progra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M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     Good to have you her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     She covered you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MS. WILLIAM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     Y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     Say it for yourself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MS. WILLIAM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     Good morning.  My name is Tamic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Williams.  I work alongside with Leon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Cosby and we work with the Feder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Financing Bank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     I tell you, we have got experienc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in bonds and we have got the place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gives the money.  We are in good shap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     Yes, ma'a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MS. BLAIR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     I'm Cassandria Blair with the U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Department of Education.  I work in th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2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strategic planning staff under To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     Great.  Well, we'll get s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observers over there to keep 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straigh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     Calvin, tell us who you ar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MR. TREGU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     Good morning.  I'm with Xavi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University.  I'm Calvin Tregue.  I'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Senior Vice President of Administration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and I think I want to go sit on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side of the room with the financ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peopl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     Calvin's handled all of our bond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private bonds.  Our internal audito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MR. BOSTICK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     William Bostick, Director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Internal Audits at Xavier Universit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MR. PHILLIP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     Edward Phillips, the Chie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Financial Office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     Very good.  Well, we all know eac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other and now we can get started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2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     I need an approval of the minut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of the previous meeting, and I want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say I spent one night and I read ever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word of the October '06 meeting. 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think I remember everybody who spok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several times, too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     So can I get a motion to appro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the minutes for those who were there wh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can attest to the fact that these are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reflection of what you did in October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DR. LOMAX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     The transcription?  So move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DR. NEWMA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     Secon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     Any questions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     Yes, Lezli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MS. BASKERVILL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     I have a question, sir.  Is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summary of the minutes that w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attached, will that become a part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record?  And if so, I have reservation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about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     What's been the practice?  Who's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2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been one a while?  This is my first on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so I can't answer that.  I have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say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     I can answer that.  The summary,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wasn't sure if you wanted to go throug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all 400 pages or so, so I actually too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the liberty of making a synopsis b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also attached the full transcript,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the full transcript is the offici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minutes of the meet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MS. BASKERVILL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     I would have reservations abo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including the synopsis in any public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document in its current form, but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would be pleased to work with anyone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trying to get it into some shape becau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I think a synopsis would be helpful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     Gre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     I would appreciate that, Lezli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The lawyer is coming out.  We are alway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faced with, well, what did the minut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say, and let's make sure we get that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2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straigh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     But what the motion was, is we p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the whole kit and caboodle i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DR. LOMAX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     I said the transcrip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     You did.  You did, indeed.  P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the whole thing in.  That means we c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then summarize it to reflect what di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happe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     Any other questions or comments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Any other adjustments?  If not, a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those in favor who were there who c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affirm it please signify by saying ay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MEMBER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     Ay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     Opposed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     (No response.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     Motion is carried, so ordered,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we thank you, Lezli, for that help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we will hav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     Now, I was advised before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started by Mr. Watson and I guess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2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Mr. Hansel, and Tom didn't say it, b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we will not have the ethics update b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there is information in our kits, 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least for the new members, on the ethic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requirements and so forth, and I thin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we all had to fill out these forms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then we -- I know I got the call abo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what things might, in fact, be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conflict for me so that I'm aware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that.  And for the rest of you, I hop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the same thing is tru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     Did any of you here from Mr. Den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No?  I'm the only one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     I can sort of -- he asked me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pass some things out.  Because D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Francis is the chair, he's a quas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federal employee, so his ethics is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little different from your ethics as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board membe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DR. STRICKLAND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     Is it higher or lower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     Greater requirement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MR. WATSON: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2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     More requirement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     More scrutiny.  More scrutin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     Dr. Francis, that's your cop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     That's my cop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     If you can pass that to y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righ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     Who else needs one?  I woul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suspect Dr. Strickland needs one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Dr. Hugh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     Just take one and pass it dow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     Very good.  Well, I can assure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that we just saved 20 minutes.  If an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of you have ever had the ethics piec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taken, it takes about 20 minutes. 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now have gained back our time o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agenda, and we will go to our progra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updat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     Let me say a few things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2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housekeeping.  The restrooms are righ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to the left in case any of you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nee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     Number two, several of the folk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around the table who serve o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government finance committee, you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staff know that I do not take breaks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meetings.  You take your own break,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don't stay out too long.  We may fi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you in the meantime.  But at y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pleasure to make your phone calls 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try -- other things you need to do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     And you might remind me if I mak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the wrong statement because I'm think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I'm still in the Louisiana Authorit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meeting.  We do that, I just had on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last week, and I thought when folks w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introducing yourself, that you were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general counsel for this group because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have three lawyers sitting i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audience at the Authority and they d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hand signals like telling me "Can't d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this.  Can't do that."  Can't change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agenda unless I take a roll call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have a unanimous vote and the like.  So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2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I was told before that that's not 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scrutinizing for this as the advisory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not the authority.  But if I do slip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the other meeting.  We will just keep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go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     We will start with the overview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the program, and that includes f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thing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     The Barber-Scotia update that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covered in part last October, of cours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the GAO audit and the update o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loans with Katrina-affected schools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the reaching the program lending cap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     Mr. Watson, who is going to hand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all of those things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     I will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     You will indee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     I prepared a report.  I prepared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report for the board since it's my fir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report to the boar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     I met with Mr. Carl Flamer, who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the President of Barber-Scotia, and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2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Elisa Hodge, who is the new truste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chair of Barber-Scotia's board.  I w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down to the campus on March 30th to d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an appraisal of the campus with 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appraiser, individuals from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trustee's office.  And so we did 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appraisal of the campus.  There is abo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another three or four weeks before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get the results of the appraisal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     Barber-Scotia is intending to c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back.  They are working diligent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towards a comprehensive plan to provid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to the Department.  I've met prior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March 30th, I've met several times wit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DBA and I have went down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Barber-Scotia and I've also, there h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been an exchange of e-mails and ideas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trying to help them come back as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viable school.  But they are work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diligently and hopefully they will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a comprehensive plan to the Departm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very shortl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     When I was down there on Marc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30th, they actually provided a docum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for eyes only, if you will, and they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2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took the document back before I lef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room but they wanted to let me know th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are working towards a plan and that th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are looking at ways to try to find way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in which they can make payments o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debt service, repay the escrow and tho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sorts of things.  They are trying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come up with a capital campaign to rai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money for the school to seek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additional funding, getting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accredited through TRACS, and later 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to try to regain accreditation aga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through SACS.  So they are work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towards becoming a viable institu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again.  Any questions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MR. GREEN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     Yeah.  What payments have be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made against tha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     Barber-Scotia has depleted thei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escrow and the payments that are be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made out of that now is coming from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escrow account of the oth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institutional borrowers in the progra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I believe it's --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3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MR. HANSEL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      I can address that.  Right n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approximately $258,000 on a semiannu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basis is being paid out of the combin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escrows of the other participants i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program every September 1st and Marc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1st.  That's now been going on for tw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years.  That started in September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2005 and so now four payments in exces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of a million dollars have been made o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of escrows of the other participat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institution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DR. NEWMA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     What is the total liability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MR. HANSEL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     Total liability is somewhere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the $6.7 million rang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MR. GREEN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     What is the total escrow at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poin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MR. HANSEL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     I'd have to take a look at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figure, but it's going to be in exces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of the 7 mill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MR. GREENE: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3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     Just in excess of i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MR. HANSEL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     I'm sorry.  It's -- yes, n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greatly in excess, but it's in exces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     I missed the last part of y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sentenc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MR. HANSEL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     It's in excess.  The escrow woul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essentially be fully depleted were th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to be a complete call on the loan. 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way that we have structured it to dat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is, as you know, just paying the deb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service of keeping the obliga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current.  We have not accelerated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loan and we have not accelerated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bond with the Federal Financing Bank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That's been pursuant to the direction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the Department as we continue, you know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the evaluation of a work-out proces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with Barber-Scotia.  You know, frankly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lot will be determined by the results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the appraisal and frankly there wi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also be some -- there is a matter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dispute between the college and th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3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Department as to exactly wha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security on the transaction is and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may well play into it, as well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     But the escrow account has n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been depleted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MR. HANSEL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     The escrow account has be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nowhere near fully depleted on behalf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all the other participat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institutions.  Partly that's because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have had institutions participate i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program subsequent to the Barber-Scoti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situation developing, namely Mil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College, Harris-Stowe State Universit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and South Carolina State Universit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You know, those three institution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combined have made contributions in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the escrow totaling almost $3 mill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     I asked the question because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know that in the transcript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record there was a concern by several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the presidents who were hav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participation in the program about th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3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depletion of the escrow accoun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MR. HANSEL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     Right.  Absolutely.  And tha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particularly, I know, on the board 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the last advisory board meeting was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former borrower in the program,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president of Shaw University, and th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are frankly still owed some money,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know, out of this to the extent that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are able to recover those fund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     The other thing about the escrow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the escrow, as an institution mak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payments on their loan, the escrow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sort of given back, a portion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escrow is sort of credited back to them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so it's not as if the institution wi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lose everything they put into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escrow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     That was a point last meeting. 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did hear something in your repor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Mr. Watson, that at leas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Barber-Scotia is committed to gett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back and anything that we can do as th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3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advisory committee I think would be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all of our best interests and I woul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take it at this point that you and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rest of the staff working wit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Barber-Scotia and the prospects, 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least, are ongoing and hopefully goo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     Yes.  I'm in consta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communication with Ms. Hodge.  Ms. Hodg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and I communicate mostly through e-mai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because she is actually at St. Thoma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Everybody who works at Barber-Scotia n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is on a volunteer basis including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entire Board and the president, so th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are committed to turning the universit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aroun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     Any other questions on this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MS. BASKERVILL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     Are you aware of any litiga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that was initiated by the universit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attendant to its effort to regain it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accreditation and get back i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business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MR. WATSON: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3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     No.  When I spoke to Ms. Hodg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about that she said there was 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opportunity for them to -- very early 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to file suit with a group of oth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schools in regards to thei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accreditation but Barber-Scotia did n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pursue that rout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MS. BASKERVILL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     Okay.  I'm not talking abou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suit relative to accreditation, b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relative to its individual situat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     No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MS. BASKERVILL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     The University'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     Any other questions?  We wis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everybody well on this one.  We can'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afford to lose anybod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     All right.  The next one, if th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are no other questions, is the GA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audit, much of which will be a matter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this discussion at this advisor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committee.  I think each of you h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received a copy, a three-page copy, and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3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it is the second item, the results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the GAO audit.  Any comments you want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make starting off, Mr. Watson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     As most of you may know, GA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audited the program last year and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summarized their findings and 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response to their findings, most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which, as I've gone through the program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I see some things that may have not be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fully understood by GAO.  So -- but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are working through those things.  I w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brought in after the fact to sort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help the program along.  Sam has als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been very instrumental in helping us ge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and address most of those issues and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GAO repor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     There is a response to everyon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except for the semi-annual payment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The Department made a decision not to g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with semiannual payments for a couple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reasons.  As I mentioned before, th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is a concern about the escrow, abou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more frequently you make payments on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loan, the more frequently you get som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3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of your escrow credit back to you, b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there is also issues of when to keep 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individual school in the mind frame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making payments.  When you g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semi-annual payments, it sort of has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concept of, if you will, institution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not on a -- in a mind frame of mak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those payments every month, it's muc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easier to linger off and come in defaul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and those kind of things.  So it's 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avenue, if you will, to sort of keep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everyone steady and mindful that th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is a debt service payment that needs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be mad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     Is there any experience of our,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guess, consultants in the busines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investments regarding that?  I mean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apparently the Department has made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decision, but as an advisory committe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we get paid for the weight of what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have in this advice.  But what is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experience of our semi-annual again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monthly?  I know the philosophy that a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of us get a bill for our energy services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3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every month.  I'd like to pay min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semiannual, too, now that those rat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have gone up in New Orleans the way th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have, but is there any experience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this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MR. HANSEL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     Yes.  Maybe I can address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real quickl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     Would you, please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MR. HANSEL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     And give you some of the counse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that we gave to the Departmen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     Part of the issue is setting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policy that's one size fits all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Frankly, there are several of 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borrowers who I think would be fine wit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semiannual payments.  You have g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sophisticated borrowers wit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sophisticated staff who, you know,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been through debt issuances in the pa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and have the financial discipline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manage their finances such that meet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a semiannual obligation of sever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hundred thousand dollars is not an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3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issu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     You have got other borrowers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the program frankly who are small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institutions, this may be the fir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significant capital borrowing that th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have ever done.  You have got staff wh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this may be the first significa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capital borrowing that they have ev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done, and there is a degree to whic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that monthly payment does frankly give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kind of discipline that allows -- that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think more easily affords their meet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their obligat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     It also, frankly, gives us a re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early warning system as to any problem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that are developing.  You know, there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an obligation for us under statute to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fully funded two months prior to paym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dates that we as the designated bond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authority make to the Federal Financ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Bank, and, again, that's a statutor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obligation, that's not something tha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coming out of the Department or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Federal Financing Bank.  And the month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payments allow us to see if there ar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4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any issues in terms of getting to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and working with the borrowers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rectify any problems early as opposed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getting to that date and going, "Hey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gee, we don't have the money."  So fro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my perspective, it's been a valuab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tool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M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     Okay.  Any other comments from an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other advisory members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DR. STRICKLAND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     I would just observe tha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problem with the small college is not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the understanding that these payment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are required or the ability to monit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them, the problem is probably i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monthly cash flow.  So that it's real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easier, it makes more sense from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small college standpoint, to have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sent annually when monies are availab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such as September and such as perhap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April because the largest -- the mon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comes in those two intervals and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disbursement over the other months fro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that is where the difficulties arise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4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And so you will still have periods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difficulty for those colleges in month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of May -- probably April, May, Jun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maybe, or maybe December.  So tha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just discussion from both sid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     We have had discussion about tha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DBA and I, as well as others folks 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Commerce Capital to talk about tho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kind of issues because we know there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cash flow issues at small colleges fro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month to month.  So we are talking abo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offering technical assistance to tho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universities so they will be able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make those month-to-month obligation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and find other ways in which they can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that, not so dependent on the money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comes in the fall and the spring.  So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are looking at ways of actually help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them understand that process a litt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mor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     Mr. Green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MR. GREEN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     Just a possible suggestion.  If w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4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set some criteria on loan payments and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person meets those criteria over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given period of time, wouldn't it mak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sense to move that -- graduate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person from a month to month to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semiannual?  I have no suggestion as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how long that would take or wha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criteria would be, but obviously promp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payment would be one of them, but tha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just a though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MR. HANSEL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     I'd certainly be willing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explore that with the Departmen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     And I'll take that certainly bac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because, again, the Department has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look at all of this from an equit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standpoint and not all institutions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going to be able to do that so we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to find, make sure that guidance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clear, that everyone understands w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the requirements are and tha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requirements are equitable, you know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what institutions are available if th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meet those requirements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4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DR. NEWMA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     I would imagine that there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some schools that would probably n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even consider the program because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that requirement, so it may be helpfu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to some school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     I would think, then, that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would be one area that we would like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revisit maybe from time to time and,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fact, if, in fact, there were school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that would make their request and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policy or procedure that would allow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review of their past record, that th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would be given an opportunity under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policy in general.  I don't think we c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solve it today, but I think it's 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issue -- it is an issue with sma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schools and I think you are quit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correct, it's the cash flow issue,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there are some blind spots in the yea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     All right.  Any other comments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     Okay.  You did indicate that th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were -- most of the other issues i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GAO report we will address partly in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4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this meeting.  Are there any other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here?  I was just scanning them and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like.  If anybody else finds that th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are several in here that we aren't go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to cove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     One is meeting more often, and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think that twice a year has been sort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agreed upon.  We will talk about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later on in the meeting as to what tho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dates are.  I take it that in the pas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the statement of the president of UNC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mentioned that it would have been nic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to have more meetings, and I think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was the reason the GAO made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recommendation of that being establish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twice a year rather than maybe one year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some years none and that sort of stuff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So it being regularized, if you will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and we are going to confirm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     Yes.  If I will, the statut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itself actually addressed that issue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said that the board has to meet at lea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twice.  The Brady Act says you have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meet at least twice a year.  So we can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4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meet more frequently if you like, but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have to meet at least twice a yea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     Okay.  But I don't think we w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meeting twice a year in the past, so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are curing that proble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     Righ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     Then we can take the next on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Goo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     The other -- there was another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here that is related to cred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requirements that the GAO made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recommendation on, change of the tim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of the board, make a monthly paymen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We just covered that one.  And there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another one, budgetary cut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     Let's put it this way.  During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course of this meeting, if there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issues that we need to advise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department on based on the GAO report 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well as the responses of the governmen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I certainly would entertain tho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comments.  I think the GAO report was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4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quite extensive and obviously the staf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has, through the Department, responded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and if there is anything in here that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can help in that -- in those response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I think this is an opportunity to do i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     Let's leave it as -- we just g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this, so let's leave it as open and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will certainly entertain it if you se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something and you want to respond wit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respect to the response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Department, that would be helpful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making that and giving that advic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     The objectives of 2007, they als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cover our responses to the GAO and wh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we get to that section, we will see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some of those things are already close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Some things will be ongoing like the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meetings, for example, those are ongo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things, but we met the requirement --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have met the requirement by having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meeting and our fall meeting will als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help to meet that requirement.  Tha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something that's going to be continuou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But the item, for instance, of including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4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an FFB fee into our budgetary co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estimates, that's been completed, and s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transferring of fees to the Departmen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I've actually asked the DBA to -- th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started the process but because we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a deadline for closing the loans f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Katrina-affected schools, I want to as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them to actually hold off on that unti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we get these loans closed and then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can revisit that again but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     Any other comments you want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make about the GAO report?  Anybod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else?  If not, let's go to the nex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item, then, which is the update o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loans for the Katrina-affected school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Who is making the report on that one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You are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     Yes.  The report is just a statu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report, give you a status report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where we are.  The report lets you kn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that Xavier, Dillard, SUNO and Tougall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have all expressed interest into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program.  We have looked at decision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4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memorandum down in the process wit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preparing documents, closing document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I met several times with Dillard.  I'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met folks from Tougallo, phon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conversations with Xavier, and so we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moving forward on these.  Tomorrow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well, this evening I have a meeting wit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Dr. Ukpolo to go over some things, b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they are all on schedule to close by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15th, and it's just a summary of wh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we are and the dollar amounts which th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are borrow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DR. HUGHE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     The 15th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     I'm sorry, the 15th of Jun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Legislation for the program expires on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year after enacted.  In the middle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June is that dat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M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     That's the sunse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     Yes, the sunset provis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     But in addition to those, th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are non-Katrina loans that are coming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4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into the program, as well, before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date.  If there is no question abou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Katrina loans, then we can move to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cap.  That's where we will talk mo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about how those other schools need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get into the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DR. HUGHE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     What is the earliest possibilit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of the closing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     Well, we have a closing schedul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for May 14th.  I don't actually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MR. HANSEL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     For Dillard we have got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tentative date, I think, of June 4th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     I can pull my Blackberry out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read it but it's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     Go ahead.  Any time you can ge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information, the more information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have, the better you are able to make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decision.  So get as much as you c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from that Blackberry.  There is a lot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vested interest around this table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5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MR. HANSEL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     Yeah.  The tentative date f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Dillard is June 4th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M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     Oka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     We are most likely to try to d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two closings a week to make su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everyone gets in Katrina schools and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non-Katrina school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     The sunset is the 15th.  If th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is anything that comes that is beyo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the control of either the government 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the institution, we call that a forc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majeure, for those lawyers here, act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God.  So if an act of God occurs,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would want and hope that the advisor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committee would advise the Departm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that we would go to the Congress and sa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you have got to push that June 15th dat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back.  A good way of saying that if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have no control of what happens, le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not let that sunset happen on the 15th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I don't think we need a motion, but if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5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there is any objection to that, I hop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you would make that comment.  I need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to understand that comment because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never thought there would be an act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God on August 29th and there was. 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under the rules of the Spanish,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French and all the rest, an act of God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all contracts are null and void.  So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contract we have with the sunset, wit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the Congress is null and void if an ac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of God occurs and we are going to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going in and asking for the -- ju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putting it on the record.  I'm n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suggesting that -- you know, if we ha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it in our control and we slept a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switch, that's another stor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     All right.  We want to move, now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to the program lending cap, which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also important.  I read that i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minutes last tim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     Yes.  The program has a statutor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cap of $375 million and that amount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broken down between private HBCUs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public HBCUs.  The program has about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5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189, $190 million that's outstanding 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this point, and the way the statute f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the Katrina-affected schools, it allow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us to exceed the cap for those school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only.  However, if a school came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after the cap had been exceeded in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non-Katrina school, then we would not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able to make loans to tho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institutions.  So we have Clark Atlanta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Tom Allen and Tuskegee who all want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come in before the -- we exceed the cap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because we will exceed the cap wit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Katrina loans.  We will actually mo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than double the cap -- well, go maybe 5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percent over the cap.  Katrina's loan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will be around $400 million.  Becau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the cap is 375, we will definite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exceed that cap, but we are going to tr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to close all the loans before the mon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is exhauste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     In order for anything to happen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there needs to be a changing i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Congress to change the cap, and not on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change the cap for the program but th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is also a subsidy issue because of th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5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default with Barber-Scotia that needs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also be addressed by the Congress.  S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there is two issues trying to raise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cap.  Not just raise the dollar amou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but also raise the subsidy or addres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the subsidy issue in the progra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     The program was geared as a zer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subsidy program and an expectation,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believe, there would be no defaults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the program.  And at that point -- s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after June 15th there would be no fund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to make additional loans unless Congres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takes some act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     In the minutes, as I read them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there was much discussion, I kn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President Hawkins and President Newm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and a few others in October discuss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the issue of not -- the possibility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not having enough money, which is a ver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big concern.  And I think Dr. Lomax,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issue started discussion there -- th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were discussions in there how th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might be support to the Congress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increase funds in this program.  And you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5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alluded to or you would say that in 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United Negro College Fund discussion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the membership, and I have two member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in observing the government f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estimating, they discussed it at length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and in our legislative agenda for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Congress and the higher education ac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we are recommending an increase i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cap for the HBCU capital progra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     And in addition, which we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just covered, the Government Financ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Committee recommended that cap, tha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monies be increased and tied to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report of GAO and just given the GA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report and I think the kinds of thing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you responded to were the kinds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things that we discussed that needed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be addressed because of the GAO.  So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just wanted to put on the record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UNCF did discuss this, so it confirm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what you said in the October 6t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meeting, in that we would be in tot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support of increasing the cap and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need that is there for HBCU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     Now, later on, Lezli, I noted from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5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here we will talk about a recommenda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where -- and I think we had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discussion with our other organiza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ad nauseam and so forth.  So in mak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this report, not suggesting that we too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the action, but we did it also with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number of our legislative recommenda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consultations not deal with the 90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1890 schools.  So I wanted to put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for the record, that we do believe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the programs so strongly, the needs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so important that as outsid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organizations, we would recommend to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advisory committee that we are stand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by to help wherever that's necessar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     And I would like to add just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that, that when I first came to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program, Sam, Derek and I visited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institution to sort of get the lend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institution and -- and borrowing fro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the program and there is an interest,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have borrowers who are interested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still interested in borrowing from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program, but there is no funding, and it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5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sort of makes no need for us to go o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and solicit more individuals to borr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from the program if we can't loan mon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to them.  But there are institution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that are waiting.  Hampton University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one institution that wants to borr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from the program.  We have Chaney,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you will see several other institution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that are interested in borrowing fro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the progra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MS. BASKERVILL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     Under the charter of this board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might we not advance tho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recommendations to the Secretary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request that she incorporate them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she serve as a champion under our --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language that suggests that it's 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task to advise on the capital needs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historical black colleges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universities and how those needs migh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be met through this program?  It seem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to me that as a body if we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consensus we might submit those direct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to the Secretary and ask that she bec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our emissary, being as we are her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5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advisors on this subjec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     I want to say that later on I'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say something else we said in our Unit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Negro College Fund meeting, that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would want to bring to -- because th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asked us to bring that, I think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remember when we discussed it, bring i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So if you wish to make that as a part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the record now with respect to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increasing the cap, I think that woul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be totally appropriat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MS. BASKERVILL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     Okay, but is there some oth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opportunity in the agenda where we migh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do it relative to the increasing the cap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and also adjusting language i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enabling legislation that we also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as a part of the joint legislati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agenda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     I don't see it here.  I thought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was under the joint committee, bu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committee wouldn't meet -- we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meeting now and it might be instructiv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5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for the committee itself.  So I woul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say as the chair, we should address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issue with respect to the program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funding, board -- the GAO and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report and ask the Secretary to tak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that under serious consideration,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the issue of cross collateraliza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that was discussed at the last meet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I know there were strong sentiments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our government, the estimating meet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that the cross collateralization was 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issue that would be -- that was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concern and I think it was mentioned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the minutes of the October meeting, b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it was strongly mentioned in our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MS. BASKERVILL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     Absolutel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     So the floor is ope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MS. BASKERVILL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     I would like to make that mot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So move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     I'll summarize the mot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DR. NEWMAN: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5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     A quest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     I'm sorry, is there a question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Yes, To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MR. DAW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     Can I make a suggestion, as well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You might wish to correspond with h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directly on this issue, on this who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list of issues, so there is an offici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document, if you will, in the recor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that would go to her.  And then D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Francis, if you wanted to meet with h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perhaps personally on the issue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     Sur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MR. DAW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     -- that might be another way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doing it, as well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     Sur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MR. DAW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     I think probably both steps woul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be importan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     I'd like to get the sense of th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6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advisory committee and then see if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could draft and put that in writing 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an official, and I will invite 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interview to talk about the sense of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as a part of the advisory committee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the lik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MR. DAW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     Sur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     So what I'm reading is the sen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is number one, that the advisor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committee is recommending to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Secretary and asks that seriou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consideration be given to support 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increase in the funds as we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recommending to the Congress because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needs of the program have grow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considerably in the HBCU committee. 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we are totally cognizant of the fac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that in earlier times we had more mon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than we had applicants for variou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reasons but that time apparently h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changed.  And so the first issue is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raise the amount to be appropriated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we feel the timing -- and I'm just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6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supporting the reasons for the fir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issue -- is important because we haven'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passed the EGA yet in the Congres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     Number two, since there has be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much discussion in this advisor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committee as well as in organizations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which we belong, and I think it would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true for those of us sitting around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table, both United Negro College Fu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and I feel, that many institutions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the community, HBCU financing,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indicated great concern about cros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collateralization and I think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Barber-Scotia case brought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DR. LOMAX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     Righ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MS. BASKERVILL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     Right.  Righ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     -- it to full bloom.  So we woul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recommend to the Secretary tha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cross collateralization be discussed 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a concept to be changed with due regar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to discussions with the bond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authorities and the like.  I think that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6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would be a natural consequence. 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wouldn't do it on our own but you woul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do it as a discuss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     And, thirdly, the recommenda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includes considering the kinds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flexibility that have been given to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Katrina institutions to which way s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of those might be applicable to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community as a whole, as a whol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     And I'm not going to enumerate a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of those, but I think the Secretary,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are asking the Secretary to look at w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flexibility that Congress gave her f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Katrina victims to see how they migh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apply to the community as a whole. 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that does include cros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collateralization, Presid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Baskerville.  I don't know how far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will go with respect to the intere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rate, but we leave that to discussion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the Secretar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     And the third one was mo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specifically, and I think we should p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it in here at this point, something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discussed with the GAO, that th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6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Secretary consider asking the staff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review the monthly and the semiannu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payments, so that we have three maj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issues that this advisory committe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would be advising the Secretary 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     Did I leave anything out in term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of that summary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MR. PRESMA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     Sorry to interrupt.  If all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happens, that the cap was raised, th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still would not be the ability to mak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the loans through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     I'm sorry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MR. PRESMA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     If all that happens, that the cap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was raised, still wouldn't be able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make new loans through the program.  Tw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issues restraining the program to mak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additional loans after June 15th.  On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is the cap and the other is, as D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mentioned, the issue of the subsid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     Amount of money that the Congres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puts in?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6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MR. PRESMA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     Currently estimates for the escr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account is at 5 percent so the escr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payments, 5 percent of each loan and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estimates, default estimates just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little bit over 9 percent.  So giv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that the program is designed to be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zero subsidy program, the program can'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make loans unless something is done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address that gap between 5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approximately 10 percent, a little b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under 10 percen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     So if in order to make addition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loans you would need to -- Congres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would need to do something about eith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increasing the escrow account 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additional fees or some methodology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fit to bridge that gap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     Number four would be tha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advisory committee would ask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secretary to review the issue, revie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the subsidy as it is and let's put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brake on being able to accomplish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goals of increasing the funds availab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to the institutions that will apply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6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DR. LOMAX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     This sounds to me that there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structural constraints that need to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addressed and I would limit them to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ones he just reviewed and remove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structural constraint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     Fine, to the extent that they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a brake, if you will, on barrier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DR. LOMAX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     Barrier to further issuanc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     Exactly, that would be the fourt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one, and I don't think any members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the committee, unless you would have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correct answer to what that is, but i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the Secretary would ask the staff as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presidents, don't tell me how I can't d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it.  I know how I can't do it.  I wa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you to tell me how we should do it,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that's what the staff would be able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do with their consultants.  So we wi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add that as the four major items. 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appreciate your bringing that to 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attention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6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MS. BASKERVILL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     Mr. Chairman, in order to consid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a friendly modification, I embrace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four points.  I think you well captur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the spirit of what I was suggest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But in addition to that, in the intere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of time and because we anticipate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the higher act is going to hinge o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Senate side, in short order might we as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the Secretary to consider embracing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language that the joint legislati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committee, the UNCF non-legislati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committee has already adopted so th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is unanimity around the language and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manner in which it's to be inserted in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the legislation, so we would like her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consider that, as well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     Okay.  Meaning by that i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committee does make recommendation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regarding how we might approach it f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the language that would be put i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congressional action, is that what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are saying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MS. BASKERVILLE: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6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     Y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     Okay.  Fine.  The maker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motion has now accepted all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amendments and the context with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addition, and that's why timing is s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important on all of this.  Do I hear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second to tha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DR. NEWMA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     Secon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     Any other questions?  If none, a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those in favor of submitting that 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advice from the advisory committe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please signify by saying ay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MEMBER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     Ay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     Opposed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     (No response.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     Motion is carried, and we wi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clean it up once we see the recor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     Yes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6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     The record from over her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     Yes, Mr. Green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MR. GREEN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     I would suggest that a copy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that letter go to Dr. Sullivan so th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can be on the radar screen f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president's board of advisor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     We take that as not only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friendly but a very important execu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point of thi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     All right.  Very good.  We ma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have covered something else dow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line, but Mr. Executive, we are now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well, saying we seek concurrence o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2007 program goals.  Do we have --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are going to comment on that for us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     Actually, there was one more th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in the repor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     On the GAO repor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     No.  There is several things.  Th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6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GAO report is one th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     I'm sorr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     The lending cap is something els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Then there is the program assessm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rating tool, which our program is be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what's called PART, that's an acrony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for Program Assessment Rating Tool. 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PART is designed by OMB to help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government programs become mo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efficient and to achieve better result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We have worked with our budget servic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office and had discussed on 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priority.  We have come up with s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measures -- we have come up with s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measures for that.  I listed them 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ther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     My feeling about the measures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that the program probably needs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create its own measures with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advisory board, with HBCU communit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The measures that I had, that's in m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report are measures that the Departm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came up with.  We had discussions with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7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our budget service office to put in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the PART.  We are trying to actual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have the PART, have the program PART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next year supposed to have time to ge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input from the community on how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community and how this program should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rated when it comes to how efficient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effective we are in running the progra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     As you see here, we have --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have four measures listed, year-to-dat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change in institution, total revenu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and investment returns.  This progra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doesn't necessarily -- wouldn'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necessarily have impact on those thing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although we could actually mark the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and probably make some segue into h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we, as a program, contribute to 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institution increasing of revenu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     The other one is average cred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rating, does the institution's cred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rating actually change because th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participate in this program?  If --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have some institutions who borrow fro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the program and now are even going in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the private market to get better rates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7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than what the program offers.  So tha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one thing, we will be looking at tho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kinds of things.  Estimate the feder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cost per dollar of loan guarantees,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that sort of -- the subsidy issue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how we can decrease that subsidy issu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     Question, Dr. Francis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     No.  I was saying that's a comm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we made earlier, about the subsidie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righ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     Simila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     Oka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     And the percent of loan receiv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in a 60-day period, so sort of like 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on-time payment thing which as a lo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program we want to make sure 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borrowers are paying on time and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sort of thing.  Those are importa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measures that we put in our repor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Ma'am?  That's the last page.  You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got it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7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MS. BASKERVILL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     Thank you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     I apologize.  I didn't tur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page over.  I did not see the other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     Let's open this up for whatev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discussions we have on these.  Are th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any others that one would recommend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are there any questions about those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have been recommended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     Yes, ma'a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MS. BASKERVILL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     Having gone through a number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these PART reviews on the Upward Bou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Program and on HUD just recently,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seems to me that we want to keep the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measures as narrowly focused as possib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and as tailored to the goals and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intent of the program as possible.  S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to the extent that some of these, dut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number one, if you say that that real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is something that's not the intent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the program, I think it would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ill-advised to add something that would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7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be onerous on our institutions and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not one of the intended goals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program.  So I think the approach shoul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be, be as narrow as possible withi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confines of the intent of the progra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     And I know there are people arou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this table and others would be happy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sit down and thoughtfully work throug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that, unless that's part of the agend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today, we need to do that, but I would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just having seen this for the fir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time, have that general concern, and I'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be pleased to work with the team here 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whoever is the appropriate group to c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up with some narrow measures that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directly in line with the intent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progra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     Everything -- there are sever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things we are going to have to wor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through over time.  My report is to le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you -- to make you aware of what's go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on and to have, like w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Ms. Baskerville suggested, tha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advisory board and members of th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7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community work with the program to c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up with our own measures that -- for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program and that's -- I mean, tha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what we are looking for throughout, y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advice and input from the communit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because after all, this program is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serve historical black colleges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universities and they need to have inp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on what those best measures are or 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least have an idea what we can actual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measure the program 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DR. McNEALY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     I'd like to add a bit of emphas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to that.  We had early experienc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relative to using existing tools wit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assessing Title 3B, and obviously aft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a long period of discussion it was quit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clear that the existing tools did n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actually address the intent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program.  And while I have read the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things with new eyes, it's certain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very clear to me that what is set o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here, we've missed the mark with regard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to the intent of the program.  And s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it's more than a passing observation,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7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one would certainly get some result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from this process, but it would n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attend whether or not the program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actually being successful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     I would take it from the comment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Mr. Watson, that when we are able to s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quietly and look at that, we would se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you what our comments would be.  Bu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again, it would seem to me if we coul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get our committees, NAFEO, UNCF,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staff together, we could give, as I say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a more -- not just narrow, but so oft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for those of us who are on the grou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level, there are things that we meet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see every day that you are trying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look at it from this area, which is ver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helpful.  Our input becomes ver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importan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     I mean, just the one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Dr. Strickland mention earlier, f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years and still today we deal with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problem of cash flow.  You know,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can't get students to pay us 100 perc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of their money and tuition the day they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7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walk in.  A lot of schools can. 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can't.  And so we have got to wait unti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it comes.  And then even if we are ab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to get it all, then summertime comes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there is a big hole in the cash flow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But it's the people who have got to pa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those bills who see that.  So when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get to see these methods, you star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saying, well, you know, you have miss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that a little.  So I think we can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very helpful in that regard.  And if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get our group together, we can do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     Again, of course, I'm willing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work with you-all to make that happe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DR. STRICKLAND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     It appears all these measures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college-related measures.  There are tw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kinds of measures, I think, due her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One is this capital finance, projec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ability to deliver on the promise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statutes.  How well are you doing,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key one.  And how do you measure tha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Do you do your things on time?  Do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make sure colleges understand very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7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clearly what's needed?  That's one ki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of outcome that must be measure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     Then the second measure the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outcomes of colleges themselves or thei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systemic changes over the time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loan, and what does that say for tho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colleges to be able to come in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     And so I would just say the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are -- none of these address your ro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and function in this process, and it h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to be measured because success depend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not on the colleges finally getting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money but how well you do in seeing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it's actualized.  So that would be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part of the discuss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     Any other comments?  That is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part of the GAO report, too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     All right.  I apologize for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I did not turn over the page, ver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concerned about trees and publishing 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both sides of the paper.  Might get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done in the university, cut out all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these e-mails I get every morn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Goodness sake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7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     All right.  We are now ready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move on to -- is yours the same as mine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     Yes, sir, the goal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     Program goals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     Yes.  Tab 7 in your notebooks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the program goals.  As I spoke earlier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these program goals, most of these goal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actually came out in the GAO repor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The only one that didn't come out i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GAO report was on the last page,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second from the bottom, that was on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that we just discussed hav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performance measures and me working wit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the community to make that happen so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can develop performance measures for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program together, regardless of w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happens with the PART program, with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PART.  Because I think it's importa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that we as a group develop upon the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measures so that we can actually see h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well the program is doing and addres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issues like Ms. Baskerville and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7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Dr. Strickland spoke about as well 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Dr. McNeal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     So I had that in mind prior to u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being party, but I think it takes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joint effort and, of course, it mak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things easier, not just for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Department, but for everyone if we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a joint effort and joint communica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process, we can say this will work,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all agree on what works.  Sort of, i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you will, like negotiate a rule making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we always -- consensus you come out wit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a better product than if I was to do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by myself or you were to do it b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yourself and that kind of th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     Like I said, these are thing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that -- the full blocks are things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have been accomplished.  The parti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blocks mean that we are partial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through with it and the other blocks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things that have not yet been addresse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     Why are you in all of the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things?  You don't have anybody else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do some of this?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8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     Actually, I'm the pers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responsible to make it happen.  Dylan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actually, his name is on a couple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thes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     I mean, this is all Don Watson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responsibility.  I was looking f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somebody else to be on ther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     I do believe that because I'm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executive director that if it doesn'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work then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     It stops at your door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     It stops at my doo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DR. STRICKLAND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     You know, well, I wouldn't assig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everything to me.  I let it stop at m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door, but somebody has going to d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something for it to stop, to get ther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I can tell you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     Let there be a little turn off th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8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road for a while, right?  All righ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MR. GREEN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     Staff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     No.  Well, yes and no.  The staf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is Derek, Sam, Patty, DBA, that's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staff.  They are not full time.  Th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are available.  They are contractor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from a Department standpoin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     Oka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     Not technically, because Charlie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office has been very helpful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     We are going to be measuring y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performance and the committee, so we ma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have to make some recommendations i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future.  So I was just struck by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just had your name in every one of the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boxes.  That's okay.  We will deal wit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that late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     It's just that I'm the executi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director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8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     I understand, and I'm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President of Xavier University, but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don't have my name in all the box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DR. HUGHE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     You may not have your name th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but you ar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     Ultimately.  All right.  I got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off.  Go ahead.  Any comments on i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And I'd say I think we have talked abo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several of these and you have given u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progress reports on it, but this follow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pretty much, as you said, the GA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report, righ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     Right.  The independent auditor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I've drafted with the Department,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may be aware with the Department after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has made a statement, draft statement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work, and there are folks in 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contracting office who are going to help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me to make sure that I draft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correctly so that we can get the aud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done.  I just need a time frame.  Thes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8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are a little bit away, but I want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address these as soon as possible, the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issues on out so we have new goals, ne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things to work on.  There are some oth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things in this that aren't in here b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they are also part of the goals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hopefully things that you have given u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today will also become part of this, s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we have this list of goals and things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accomplish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     Where are we now?  I see -- I'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trying to get these two together.  I se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at your -- the last part of what your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yeah, the survey side.  Here.  Is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also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     8 is differen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     8 is different.  Okay.  Becau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they are separate from discussions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you had in October because you had be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marking them out, long discussion abo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that.  Do you want to go there now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MR. WATSON: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8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     Yes.  Marketing outreach, as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said before, if there is no money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lend in the program, there is really 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need to market.  We sort of just have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maintain the program at that point.  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I said when I first came onboard,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was my goal, to visit -- I came fro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Federal Student Aid where we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thousand of schools, more than 30 GA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millions of students, and I felt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touched everyone and I felt this progra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with just over 100 HBCUs, we should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able to touch every HBCU in s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fashion.  So that's part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marketing that DBA and I have be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doing.  And when I first came out, I w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on the road a lot to visit with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presidents just to introduce myself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talk about the program personally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that sort of thing, and our ability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-- HBCU, stayed a little longer than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was supposed to.  I wanted to make su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that I visited the president, visit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the college, and I have this thing abo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eating in cafeterias on campus, so I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8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make sure I do that, as well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     Keep a check list for us, send u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it.  Tell us what you think so I can u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that when people start complaining to 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how good the food is.  I'll say, well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I've got an expert that travels arou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and here is what he tells me, so and s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is doing this, that doesn't meet w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you have got here.  Go ahea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     But the marketing outreach piec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as you will see, there is a draft surv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in there that will go out about 15 day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after we close on each loan, sort of ge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the feedback on how we did on the loa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There is also something in there for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president or for individuals a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college to give us feedback 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performance measur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     Again, I think it's important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we get feedback from the community, n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just how we can improve the program, b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from some the future it has o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program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8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     Talk about short-term cash flow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there is issues that, I believe it's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last page of the survey, it talks abou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asks the question of, oh, would th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like information regarding financi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assessment and things like that, h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would they feel about us offering tho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things and not just coming to talk abo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the program itself but to actually off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assessment on which we talk abo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short-term financing issues, leas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options and things like that to help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institutions manage cash flow and tho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sort of thing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MR. GREEN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     Who would conduct those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     They will be conducted throug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DBA.  At a point in time there was a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we had a technical assistance contrac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with Designated Bond Authority. 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don't have that today, but there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still technical assistance that the bo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authority gives and provides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institutions that are trying to seek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8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loans from the program, but I want to d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this on a more massive thing where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have conferences and such, we can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these sort of seminars.  NAFEO h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something coming up in July, and als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attend that, and actually make our fir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financial seminar there if we c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because they are presidents, CFOs ther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have those discussion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     And to make sure that we ju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distinguished it, there is a survey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does go out audited as GAO 15 days aft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a loan is close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     That's this survey here. 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survey talks about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     It's just the same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     Yes, si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     Oka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     This is for that.  We also want to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8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have a more comprehensive survey for a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HBCUs and will probably be sort of in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three part, institutions who borrow fro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the program, institutions who have n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borrowed from the program, and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survey would, of course, be a thir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survey.  We want to see why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institutions aren't borrowing from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program.  Although we hear tha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escrow is an issue, I need to have s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data for that, talk about the escrow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these are institutions aren't borrow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because of their escrow, these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institutions not borrowing because th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need $200 million and our program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$375 million or issues like that. 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mean, sort of address those issu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Programs designed for -- to help HBC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improve that financial situation.  Well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what happens when the institution get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in a jam?  What can they do at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point?  What are their options at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point?  So to get that sort of feedbac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and see what you are getting from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private market if you are not borrowing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8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from this progra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MR. HANSEL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     Don, if I could interject ther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something that I really appreciate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counsel of the advisory board on,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actually did conduct a survey very ear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on in our tenure as DBA and I would te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you that the response rate was less th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stunning.  So we would great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appreciate any counseling you coul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provide to us on how to enhance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response rate.  You know, if -- frankly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if putting some of your names on this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suggesting that this is a -- we real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encourage your participation i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survey and responses would -- if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think that would be helpful or anyth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that you think would be helpful,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would -- because we really do want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feedback and who should it be going to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who is going to be responsive to gett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it and responsive to providing answer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Because, as I said, the first one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we sent out several years ago was n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well responded to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9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     And one of the -- obviously th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are two parts of that.  The comment M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Watson made a minute ago prevails in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community as small as ours.  If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don't have any money in the program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you are not likely to get any, you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not going -- likely to fill out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surve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     But the other was when you had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and we all had this experience, peop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saying, well, wow, you mean to tell 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I'm tied to you and you and you and you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No.  So the cross collateralization w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a big part of that, believe m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MR. HANSEL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     Righ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     And that's why if we were able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remove it, modulate it or do something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I think you would get a response becau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people feel, to be honest with you,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never -- we needed to go to cap,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never did because we found it easier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go to the private market because we wer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9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not in, as you call it in Louisiana,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solido with everybody else, we want 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own bucket.  We thought the rates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everything else were fin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     So once we are able to get it, 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you just described, get the other stuf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out, show what's going on and the fac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we have got money in the pool, becau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the last thing you want to do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encourage someone to come and borrow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and when they get there, say, "We don'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have anymore money.  You have to wa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two years."  Well, that kills any surv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you will ever send out agai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DR. STRICKLAND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     That was my addition, too, D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Francis, and that was the percep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that there was a lack of privacy in y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submitting data for the loan and that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was being shared with entities that w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not necessarily always in favor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colleges and in particular was that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the credit agency, for one.  And so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number of colleges shy'd away fro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participating because they actually had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9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reviews shortly after they applied f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this loan.  And so, you know, this w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out on the table.  This was one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reasons.  So people didn't even both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with a survey because they already ha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that perception pretty much proven 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demonstrate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     Okay.  That's good to know becau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actually that's the first time I've ev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heard of that but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MR. HANSEL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     I can tell you that I've hear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that issue.  During our tenure I'm n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aware that that's happened. 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certainly hasn't happened from us and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don't -- we attend SACS and we have be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a presenter and sponsor and an exhibit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at SACS, but we don't have an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relationships with SACS, SACS staff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SACS administrators or any of the oth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accredited bodies for that informa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and we have never -- we have never be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interested in sharing information wit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it.  We do review accrediting stats and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9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accreditation status, and we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required under our contract with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Department to review the accredita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status of the institutions.  But, again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as far as giving them information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we have gotten from the institution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that's just not happene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     And, you know, and I'm glad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Dr. Strickland raise that.  It was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prevalent reason, because there w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instances where information got to be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part of an accreditation review decis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that could not have been gotten, th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thought, from any other way than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progra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     And let me just say, it may sou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anecdotally, but I heard it enough,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it gave great pause to it and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privacy side was compromised, many fel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and that's the worst thing you can do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MR. HANSEL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     Absolutel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     Worst thing you can do.  So th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9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advice we would be giving is that tha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a critical part of our passing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message, that as an advisory board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feel that all parties have to be privat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about these issues and that we have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commitment that that is to happen,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if it isn't happening, it's 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obligation to call attention to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because it destroys the program.  I a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sorry.  I didn't turn fast enough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Earnest, I'll just go right dow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lin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DR. McNEALY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     I think, too, there may be a lac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of a clear understanding of wha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program is as it has evolved over tim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I'm in my 10th year and I've had tw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separate occasions to deal with the HBC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capital financing fund.  I suppose I w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also in one of the early rounds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presidents surveyed via telephon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     There was a period when there w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a $15,000 application fee that w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nonrefundable.  Then as the progra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evolved, that fee was moved into th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9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cost for doing the transaction.  And so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again, the program has evolved ov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time, and I'm not certain that everyon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would actually know the real nature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i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     The first time I did not mo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forward because I could do better i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private market.  The second time I di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not because there was a cap o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amount that was being provided. 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clearly in terms of what I have rea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since I received your materials,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cap is no longer that cap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MR. HANSEL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     Correc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DR. McNEALY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     But how would one know this? 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so for many in the community, th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perceive the capital finance progra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would not be a relevant option becau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some of the onerous components of it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the past that may no longer exis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     Go ahead.  You want to respond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that?  Go ahead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9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     Yes.  I understand that and I'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heard that.  Actually, during my fir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visit, something very similar when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visited Lincoln University, Dr. Nels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at the University.  When I got back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my office I started to create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document, sort of like what students ge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that you have a plain languag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disclosure that gives you the terms up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front as to what, that sort of documen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It's in draft because other thing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actually have actually pushed that back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but it's actually sitting on my desk,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have a clean desktop, it's sitting on m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desktop so that it stays in my mind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turn my computer on.  The program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evolv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     We want to talk about branding s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that you will actually see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provisication or it may be some symbo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or something so you will know this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the program and this is what the progra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is about.  So we will to look at thing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like that, but I understand that and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9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I've actually seen those -- some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those things and talked about in s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documents where there is a capit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amount of money you could borrow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that sort of thing.  But that's why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are all here, to make this a bett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progra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DR. HUGHE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     The question becomes, how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information released?  Is it done so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a timely fashion?  Is it explicit? 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think that's just very important, and i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inaccurate information is out, you woul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expect that kind of respons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     When you say released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MR. HANSEL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     To the community?  I might ask Sa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to kind of address his market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efforts, and I know we are probably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little off the agenda, but, Sam, if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could talk about i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     You are right at i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MR. HANSEL: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9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     How do you outreach to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community and, you know, make peop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aware of the changes in the program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stuff like tha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MR. BACOT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     Right.  Right.  Sure.  Samue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Bacote and with the DBA, and Derek h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talked a lot about the total lo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servicing part, the part of the program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making sure the program is we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appreciated in the community is and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community is faced, if you will, o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program and that's something we also do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In fact, Don's talked a bit about tha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going out together and putting a face 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the progra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     If you turn to, for now, to answ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the question, what's behind Tab 4,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can see some of the activities that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do that, I think, address that issu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We do quite a bit of conferenc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participation and sponsorship.  Th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are several listed there.  Becomes abo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SACS, we may have to begin to move awa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from SACS.  We do go to SACS every year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rFonts w:cs="Arial"/>
          <w:sz w:val="20"/>
          <w:szCs w:val="20"/>
        </w:rPr>
        <w:t>9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In fact, that's one of our bigg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events.  We have become known now 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sort of -- use the word party, but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have a great reception at SACS.  I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well attended.  I get lots of goo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comments back from people about fun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information that they have received 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the reception.  At that time we pass o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our brochure.  I have a few copies in m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ba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     But to answer your question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brochures are passed out at event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Look here, also, this is the -- we ca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it our exhibition booth that we use 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all of our shows, all the conferenc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when we register as a sponsor.  It's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the exhibition hall typically.  I'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usually there, and I have got brochur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and business cards out.  I'm going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Oklahoma City, in fact, next when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leave here so I brought it to show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while I'm here.  It's going with me n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to Oklahoma Cit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     We also, the next bulle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correspondence with HBCU institutions,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e-mails, letters, phone calls.  It's a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of us making those phone calls.  I se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out periodically letters to most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presidents and CFOs and these are for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letters just saying, hey, I'm Sa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Bacote, DBA, here is the program.  I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you have any interest give me a call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presidents, and, again, CFOs.  I vis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campuses, stats down there on campu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visits and marketing results.  Coverag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has been quite expensive, primari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between 2002 and 2005.  It has somew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in the last -- especially this yea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given the cap going on between school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has not been as aggressive in 2007, bu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I mean, we were aggressively out th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and making visits, talking to president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and CFO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     If you turn over, also, to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next page behind Tab 4, again, it's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joint effort.  I serve the pleasure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Mr. Watson and the DOE.  DOE, and we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known as CCAP.  The DBA appoints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contact, and it could come from, I'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got it down here, four areas, four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0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categories, direct contact mean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institutions.  Core participants, th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is no better way than those that are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the program to talk about the program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talk about other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     We have got now -- Tuskegee woul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be -- when they close their loa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third time through, other schools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have gone through more than once, whic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to me says a lot.  You have got a schoo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that's coming back, that it is work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for them.  FAs, I think I see one who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here now in the back of the room wh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know about the program, can take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program sort of in their bag of trick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or tools, if you will, and talk abo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the program and assess whether it mak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sense for that school or not.  Th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oftentimes will call us, well, either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outreach to them and find out what th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are -- who they are talking to, and th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developers.  The last couple of year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many of the projects have been stud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housing related, which will oftentim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bring a developer who will be behind or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0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with the school in the project, and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developer's best interest of learn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about the program is I have talked wit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them about how the program may work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their cas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     One thing about the program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can't do, developers often do a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balance sheet transactions.  The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projects are on balance sheet.  The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are the schools' projects where th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have engaged a developer to assis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     If you look behind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     Kind of wrap up my par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MR. BACOT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     Yes.  In fact, Tabs 9, 10, 11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12, and I'll wrap up my presenta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right here.  Behind Tab 9 is a pipelin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if you will, of interest in the progra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You will see in gray.  We talked abo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these already.  Those are the thre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schools that are non-Katrina relat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that will close before -- really befo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June 1st, Allen, CAU, Tuskegee, and th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those in green -- the four in green will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0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close before June 15th.  Those are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Katrina school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     But then more importantly, kind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to help the board here, if you look dow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below you will see there is at lea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$100 million in future intere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expressed in the program.  You have g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schools that are waiting, I don't wa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to say at the door, but they have talk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to me about coming to the program.  Th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are aware of what's going on now, b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they have projects that are viable, I'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sorry, because they want to see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progra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     And on that next page, you wi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just see some marketing contacts i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first quarter of this year that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been made and a marketing contact h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either called to me about the program 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I've made a call back.  There's actual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a project going on at that institu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where the project could the --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program could work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     And, also, you will see down bel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in terms of what I've done in the first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0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quarter of 2004 -- first quarter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2007, two conferences, the NAFEO spr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meeting, attended that, and also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Thurgood Marshall College Fu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annual meet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     If you look behind, I think i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behind Tab 10, you will see, f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instance, to answer Dr. Hughes' ques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further, you will see a Power Poi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presentation that we use to communicat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about the program.  Sometimes I wi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e-mail this document out but oftentim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what happens like at Thurgoo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Marshall College Fund is we will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invited to make a presentation,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break-out session, if you will, and s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I'll have this Power Point presenta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before a group of interested persons wh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are coming to a room and we will tal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about the program, they will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questions, that was at the Thurgoo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Marshall, and other conferences, too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That's, again, behind Tab 10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     And then behind Tab 11 one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recommendations that came out of th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0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meeting in October was create some sor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of a newsletter about the program,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that's -- it's a draft behind Tab 11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a newsletter.  We would appreciat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comments about it.  It's a draft.  I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just kind of, you know, stock languag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It's got some things in there to gi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you a sense of what it could look lik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and the kinds of things we talk about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in.  We would also like to note, back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the point that Derek made, of who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think should receive this, this kind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information, this newsletter.  How --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propose now that it be a quarter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newsletter about the progra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     And then behind Tab 12 is just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list of all the schools, all the loan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that have been processed by the progra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since inception.  Look at that and se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all the schools and a few of the sort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notes about each loan that make the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different or unique are also mentione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And I hope that that answers y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question about how we communicate to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community about the program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0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     Any questions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DR. McNEALY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     A comment, actuall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MR. BACOT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     Y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DR. McNEALY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     I would certainly say that y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presence and the awareness that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bring is commendable.  I should also ad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that you should continue to attend SAC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the largest meeting, higher educa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meeting in the 11 states of the ol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south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     I do think, however,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information as you presented it h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doesn't really get at what may now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missed about the program negative-wis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It would seem to me that you might wa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to prepare a presentation, if you will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at someplace like SACS debunking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myth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MR. HANSEL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     I think that's a great idea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DR. McNEALY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     Because, again, until I saw thes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0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materials, if you were to send me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survey, I would not have respond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because I had dealt with it twice and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wasn't able to meet the needs that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ha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MR. HANSEL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     Righ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DR. McNEALY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     But clearly it has moved beyo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where it was when I tried to deal wit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it last.  And so having a $20 mill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cap when you want to do 35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MR. HANSEL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     Right.  If we did a pane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presentation with Don, us as the DBA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a couple of borrowers, do you think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would -- you know, combined we coul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explode some those myths?  Do you thin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that would be a useful and well-attend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session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DR. McNEALY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     Could be.  But I do think i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critically important in addition to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general marketing information, that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address these concerns that you hav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0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heard, I mentione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MR. HANSEL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     Maybe we can do that in the fir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newsletter, as well, do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frequently-asked question section whic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might blow up some of the myths,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know, is there a cap, is there 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application fee, things like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     I thought I would offer this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the lawyers do it, tell the jury, "Le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me tell you what I'm going to prove."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They may not be able to do it, but th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tell you they are going to prove it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at the end they say I proved it. 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think we ought to start by saying h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are the myths that are no longer -- w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never and they are not here now, on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two, three, four, five.  You ge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attention right off the bat because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address the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DR. STRICKLAND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     I don't think this should happ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until after the Secretary makes s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determination about these five issues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0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because there is no sense in send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anything out and saying we don't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the money.  This is what we do, but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don't have the money.  So all of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public relations part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     We are anticipating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MR. HANSEL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     We are anticipating good new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You are righ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DR. STRICKLAND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     You know, get it through and th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you are able to give us accurat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informat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     Obviously, pre-eminent.  The mon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starts to flow or it's out there.  B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you will not get somebody to answer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survey until -- it's still there.  I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just the fact their privacy issue her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are their caps still in, all of thos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If you address that right off the ba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then the person starts to rea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     And not to say that we are going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1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to wait for approval of the cap to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DR. STRICKLAND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     No.  I think you ought to star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working on materials and all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     Some of the things I'll actual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do that when I meet presidents, and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story I like to tell is a story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Dr. Ivy Nelson at Lincoln.  Heard i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going to be a bad visit.  He said 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wasn't even going to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MR. BACOT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     He didn't know who you wer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     Right.  He didn't know who I wa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MR. BACOT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     He thought you were someone els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That's why he had you in the offic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     Sam was walking in behind me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he said, "Oh, man."  When he said tha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we sat down and talked.  I let him tal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about his issue with the program.  Th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similar to what I've given you, I said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these are things I'm planning for th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1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program.  At the end of the conversa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he said I may be able to get some mo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money.  Can I come back through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program?  Sure.  Welcome.  And folk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didn't think he would ever come back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the program.  Just for him to make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statement.  I just saw him at Charlie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board meeting and, you know, it w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great, but I think that's how I like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be demystify, as well, not just show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individuals on a piece of paper b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making it happen.  So I'm look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forward to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     Go ahead, Mr. Green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MR. GREEN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     Two angles.  One is a litt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petty, but I find it with interest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the White House Initiative Conference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September is not listed under the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conferences, that there is s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sponsorship from our DBA -- is it DBA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MR. BACOT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     DBA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MR. GREENE: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1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     DBA.  I would like for you to tak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note of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     Where are we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     Let me address that for you, si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MR. GREEN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     All I'm saying is I see all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these conferences that they spons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and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     And you are not ther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MR. GREEN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     And I'm not there.  So that's m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first petty poin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     The other really real point is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know that the federal government h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exempted itself from some of its rule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but as a lender wouldn't we have s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responsibility to provide a privac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statement to either lenders or potenti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lenders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     Yes.  I have a note here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actually follow-up on the privacy issu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1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because for the privacy issue, and I c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only speak from privacy issue of stud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loans and disclosing schools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universities, the credit agencies are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part of that disclosure list.  So m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note here is to actually follow-up wit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a contact disclosure and what -- if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limit -- it will from providing.  But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my knowledge, what you see on page 12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what we provide to everyone.  It's 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the web site.  It's everywhere.  B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I -- so -- and I probably need to tal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with you, Dr. Strickland, about w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those words, you know, what the exac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words.  But, like, financials and thing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like that, we don't do those f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students so I can't see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DR. STRICKLAND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     It's not just me.  I think McNea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has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DR. McNEALY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     Certainly the Department has 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obligation to disclose to SACS relati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to student financial aid.  It is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watch dog, if you will, for th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1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Department, but nothing els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     Righ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DR. McNEALY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     So someone at the Department ma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well have been just a bit, you know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overly zealous in their work.  I wi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follow up with attorneys, see exact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what we can disclose and what we cann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disclos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     See if we can get something o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applicat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DR. STRICKLAND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     So it's going to be all right. 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was just making an observation on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     Because, again, in the stud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loan industry it seems like there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more disclosure and things than what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do here and there is a privacy ac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disclosure.  Maybe we need to add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to the website, but I will have to wor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with our privacy act attorneys.  If th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can't be disclosed, they are going to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1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let me know it can't be disclosed.  I'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worked with them for years.  They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pretty good about telling me where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can't disclos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     Good.  And one of the things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are trying to address because the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things do get passed down, as you know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and new presidents, if they hear i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they have got a number of other thing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on their mind, they put this one asid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not knowing that could be a big help f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them.  And I think the presentation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have and you do is very good and what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are trying to do is to erase tho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perceptions that are out there.  Now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there will be other things that we wi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have to address, but that's why we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here, to help you do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DR. NEWMA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     Let me ask this question just o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of curiosity.  How competitive are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interest rates for the private sector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MR. HANSEL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     You want to talk about that a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1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little bi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MR. DAW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     I'm going to give you the famou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wishy-washy answer.  It depends. 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really depends upon the credit qualit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of the borrower and the nature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project being financed.  For the top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let me just stop for a second. 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borrowing cost for the program is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federal Treasury's borrowing rate plu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22 and a half basis points.  That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more expensive than top tear credit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top tear college and university credit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can borrow on a tax exempt basis if th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qualify for Triple A bond insuranc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When you combine -- on an all end co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basis, and it's materially higher. 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is then -- so we take a step down.  Th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there are those institutions who migh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not qualify for Triple A bond insuranc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but may qualify for a letter of cred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to support a tax exempt variable rat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bond issue, which would then be swapp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into a fixed rate through an intere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rate swap.  The break even analysis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1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there is going to depend upon the co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of that credit enhancement.  I've se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letters of credit come in the 35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40 basis point range.  I've seen letter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of credit come into the 150 to 200 bas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point range.  When they are in that 4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to 50 basis point range, they are go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to beat us in terms of rate.  When th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are in the 150 to 200 basis point rang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we are going to beat them in terms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rate.  So it's going to depend heavi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on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     The final thing that factors in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that analysis is not only the absolut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cost but what is the term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obligation.  So, for instance, i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case of Harris-Stowe State University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they could have actually borrowed i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private sector probably at a rate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was marginally less expensive tha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rate offered by the program for ne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student housing project.  However,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lender who was going to be providing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letter of credit and would have requir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the amortization of their obligation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1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over a 20-year period.  We are able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structure our obligations over a 30-yea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period, and we were able to defer s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degree of debt service which for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student housing project where it's ki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of ramping up its debt service coverag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levels, really provides a lot of abilit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for them to kind of grow into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financing.  That was ultimately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decision -- that was ultimately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deciding factor for Harris-Stowe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led them to come through the progra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rather than pursue in the private sect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financing.  So I'd say it's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complicated analysis but it's -- th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are going to be some borrowers for who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taxing and financing is just a cheap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alternativ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     Sam and I actually presented at 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HBCU trustee board meeting.  I had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slide where there was a comparison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the three financing options and compar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those things.  If you like, I could se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that out to the board so you can se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1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that comparis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     Okay.  Moving alo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MS. WILKIN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     If I can make one comment.  Sam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when you were discussing the Barkl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presentation, talked about the fact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a lot of colleges have asked about of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balance sheet financing, and the progra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is not flexible currently enough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provide that as an option for colleg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It's a product that's going to continu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And I don't know what the board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approach is going to be for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legislation that's in draft form, b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that may be an additional issue that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might want to put on the table to mak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the program flexible enough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     Be off balance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MS. WILKIN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     Y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     Still got to pay it back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MS. WILKINSON: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2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     Still have to pay it back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MR. GREEN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     Dr. Francis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     Y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MR. GREEN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     I think I had heard previous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discussion about the viability of go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through our process to determin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precisely what was reviewed to us. 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mean, it's an aid to the institution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see all the alternatives including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HBCU financing program because it help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them in their decision-making.  So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the extent that -- I don't know how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process that, but to the extent that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can at least demonstrate to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community that here is a possible op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that you can compare to other options,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think that work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MR. HANSEL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     I can tell you that that happen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quite frequently.  Sam, maybe you c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address both Lincoln and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MR. BACOTE: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2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     Yes, we go through the analysi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We go through the analysis in, I woul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say, every case.  In fact, we show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Department.  It's important for us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prove to the Department that the lo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package is one that is a benefit to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institution.  By showing that if th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were to borrow from some other sourc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some other way, it would cost XYZ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Borrowing through us costs X. 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it's -- in fact, we also had an analys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given the Barber-Scotia addition. 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furtherance of that, we will factor in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the interest costs a complete deple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of your escrow.  Now, it drives y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interest rate.  If you were to lose i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we explain to the school, it drives y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interest rate about 50 basis points,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again show them that if there is anoth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option out there, this still may be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better approach we can take.  So we g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through that analysis completel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MR. GREEN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     The non-financial type is probab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going to say what is the interest rate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2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As I hear, there are other aspects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are important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MR. HANSEL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     So what we try to do is break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down into a debt service cost basis, sa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here is what the real dollars and cent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look lik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     And that's what the Power Poi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slide would actually show, it will sh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the real debt service amount, and tha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something I actually explained and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explained with institutions like Sam w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saying that.  If you are borrow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treasury rate, for instance, you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borrowing at 5 percent and the escrow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fully depleted, then that's 5.5 percen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MR. HANSEL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     So your effective cost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     Cost of borrowing is 5.5 percen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which isn't -- say 5 percent and a hal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percent, those are two different -- tw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largely different numbers and someon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looking like they are losing 5 percent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2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of their money other than looking at .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percent, a cost of .5, that's tw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totally different things.  That's how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explain the escrow when I go out, mo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from effective rate rather than 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percen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MR. HANSEL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     To address your point, we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worked with several institutions wh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have decided otherwise.  I mean, th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have -- Lincoln University in Missouri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     Lincoln, Oakwoo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MR. HANSEL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     Lincol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MR. BACOT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     In fact, if you use the program 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leverage, you don't have to use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word, but kind of bully up other lender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out there, say, hey, I can get this rat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for the program.  Can you beat it?  I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they say Oakwood, the banks w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offering them initially the first rou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a higher rate, initially the banks,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HBCU rate, and they said, you know what?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2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We don't want to lose your business.  S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we have lots of ways that we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effective out ther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     This is very different from the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because we are government, and I'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heard that feedback from oth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individuals.  For instance,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president of Oakwood College sai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you-all could have had our loan but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were truthful and said, hey, if you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got a better rate, go get the bett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rate.  So, I mean, that's -- I don'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know if that's inherent because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government and government has to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truthful like that or -- that's just h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it i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MR. HANSEL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     It's because Sam is an honorab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man.  Come 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     That's something that we actual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do and they appreciate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     Again, it helps the institution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2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because you come in as a competitor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your local banks want to, you know, be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part of the community and they want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get those community customer points 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CRAs.  So your being there helps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institution.  That's what this progra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is all about, whether it's direct 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indirec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     All right.  I'm moving along. 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have already handled that.  And you sa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what the board expects to accomplish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2007?  We have been talking about it a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morn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MS. BASKERVILL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     I have one question.  Follow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the findings that the current DBA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handling the loan funds as they should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which we know that we will fund, do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that mean that we won't do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resolicitation that we expect to d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after June 2007?  They will just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carried on or will we nonetheless do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RFP that is anticipated after June 2007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     We haven't discussed that yet.  I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2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first want to do the audit, ge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audit done and get those things done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then we will look at -- look at tha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submit an RFP, that type of th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MS. BASKERVILL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     Oka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     The question was what the boar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expects to accomplish in 2007.  I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several of the things that we recomme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it comes to the fore, that certainly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going to be at least a good start 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some goals.  Are there any other thing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that we haven't discussed that coul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very well be a part of the goals that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would want to accomplish is 2007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MS. BASKERVILL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     I don't know if they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independent, but I think as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accomplish all of them, I'd like us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have a report on how we are fairing 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our Section 347 minority busines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utilization goal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     And, of course, you as th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2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executive, you have some goals that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mentioned, that I would say we woul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envelope in our, you know, thing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has been sitting on your shelf that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look at every day to remind you. 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think that's important as fast as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can get that done.  Got it in mind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heard it from the community, and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certainly would be a goal that I woul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put here, and I'm sure you have 2007 b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that would be in 2007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     After June 15th my schedule wi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switch back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     Okay.  Very good.  Take care of u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and get rid of u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DR. STRICKLAND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     Make sure you develop a plan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your own.  These objectives are real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reactions to GAO report.  They are ju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responsive.  I wouldn't make tho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objectives.  I know you are not mak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them your actual program manag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objectives, but you have to address th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2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GAO set, as well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     Those are, like, for instanc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creating the loan document that giv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you disclosures up front, creat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programs for technical assistance to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DBA and commerce, things like that.  S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we are looking at those kinds of thing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as well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DR. STRICKLAND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     You know, another nasty word to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let's talk about colleges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university, is technical assistance,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I say that advisedly because it appear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all we are getting out of any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agencies are so-called technic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assistance workshops and very litt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substance when the technical assistanc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is done.  So if you are doing technic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assistance, you have got to frame it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some kind of way that some real outcom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of benefit to the college.  Believe m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have someone come in and sit down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tell you how to do your books, how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think you ought to get a loan, that's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2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not -- it's not substantive technic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assistanc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     Now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DR. STRICKLAND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     That's just a caut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     If you want to -- we are plann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on doing that to give the ordinar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technical assistance, if you will,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know, and give you some pointers, b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the program itself by statute, the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things that we are talking about come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this assistance aren't provided from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statute.  These are things that I thin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will help HBCUs to be in a better plac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and ready to borrow from this program 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even when they are ready to borrow fro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private market.  So those things wi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actually be on hand if they want to tak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advantage of those services or anyth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else or go somewhere else and seek tho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services.  That's all fine.  But the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are things that the Department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changing from statute.  We can't do --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3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these are things in addition that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think will help HBCUs in their borrow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and that sort of thing, and so it wi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manage the day-to-day cash flow becau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there are things that some institution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are doing to actually manage that cas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flow and those sort of things and I'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told Tom and Mr. Manning that one da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I'll work myself out of a job.  I didn'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mean deplete the escrow, bu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program.  I didn't mean it by that, b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that's what I'm looking for.  I'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looking so HBCUs out there, this will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an option, really an option, looking 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it as an option.  It's not the on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choic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     Any other comments on this?  Fa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and spring meeting dates, I think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hav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     Y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     What's the experience?  You know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October is education meeting month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3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Every day there is a meeting in Octob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but it seems like y'all pulled one of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last October.  Did y'all piggyback 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something else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     Actually, no, I wasn't involved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setting up that meeting date but I thin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the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MR. GREEN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     Yeah.  I mean, the Presiden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Board of Advisors has their meeting 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the end of the -- of our conferenc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every year.  The last day is real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their meeting day.  I kn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Dr. Strickland is always there and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could conceivably do it around that. 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mean, people are in tow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MR. HANSEL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     It's around mid September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MR. GREEN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     This year it's like the 8th or 9t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through the 13th.  But, for instance,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definitely have invited you so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     I'm still trying to find out how I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3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can get out of where I a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MR. GREEN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     Okay.  But it may be a conveni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way of doing i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     If I could share with the board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the idea of having it here at Xavier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not just because we are in New Orlean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but think it's great for the board to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and that's why I see on the agenda th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is a tour of the campus.  I think i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great for us to see institution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borrowing from the program, institution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that have the opportunity to borrow fro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the program, what they are doing so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can put a face onto the program itself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not just what I see when I go out but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think you-all need to see, as well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these institutions and the work tha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program is doing.  So that was one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the reasons we had it here, and I w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hoping that that will be an ide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throughout, that we have meetings 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different historical black colleg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DR. HUGHES: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3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     Will you visit other campuses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afternoon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     Yes, ma'am, either today 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tomorrow.  I'm not leaving unti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tomorrow.  This evening I have -- as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said I have a meeting with Dr. Ukpol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and tomorrow I'll be at Dillard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so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MR. GREEN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     Tomorrow is Saturda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     I know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DR. HUGHE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     We have a board meeting tomorr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so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MR. GREEN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     Don't put that on the recor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DR. HUGHE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     He's coming at a good tim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     Let me ask you, as it happens 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all of our meeting schedules, would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pick a date that might be a good tim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for you and the problem, what have you,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3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or several and let us -- survey us? 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go through this all the time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sometimes you get lucky and say we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going to meet on such and such a dat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That's it.  And you get lucky and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get more than a quorum.  But I know m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schedule is wild, but don't guard it b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me.  But the Authority now fits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schedule according to my schedule.  S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if you want to start with mine,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would be goo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     What I've actually -- and I c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call Kay on tha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     Yes.  Yes, indee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     Any particular place, institution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You can get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MS. BASKERVILL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     Virgin Island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     It's funny you said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MR. GREEN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     There is an HBCU in the Virgin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3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Island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MR. HANSEL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     We talked to them several year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ago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DR. HUGHE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     I'm not going on that on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     I'm not sure how that will p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out.  I'll have to -- I'll have to tal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to some ethics folks, a whole lot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stuff going around if it goes to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Virgin Island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MR. HANSEL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     We won't tell To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     It's not just Tom.  The lawyer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going to have a lot to sa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MR. GREEN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     There is preceden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     You might look at the institution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that I see applying and so forth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pick one that most of us could get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non-stop flight to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MS. BASKERVILLE: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3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     Thank you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DR. NEWMA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     There is no such thing as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non-stop flight from Itta Bena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Mississippi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     Wait a minute, now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MR. HANSEL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     Atlanta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DR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     They've got a couple of ne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airlin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DR. STRICKLAND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     Jackson or Memphis at this poin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DR. NEWMA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     Take a cropduste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     If we are going to make a decis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now for the fall meeting, is that oka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with everyone to go to Jackson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DR. STRICKLAND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     No.  I'm just kidding.  Yeah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that's fine with m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     Well, I mean, if that's okay,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3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then, can we host it at y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institution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DR. NEWMA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     Well, I'm in Itta Bena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     I mean, you-all don't want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drive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DR. NEWMA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     We would love to have you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     My schedule is not going to let 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get to Itta Bena.  You have got to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going to Itta Bena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DR. NEWMA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     Yeah, but you are in God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territor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     I'll get the institution alo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with the dates and send them out to you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I want to push it out, not just for '0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but also for '08 so it's in y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calendars well in advanc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     Good.  I haven't been there sinc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Jerry Rice played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3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DR. NEWMA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     It has changed quite a bi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     I gave the inaugural for Boykin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I don't know how long ago that wa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about three years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DR. NEWMA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     Yeah, probabl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     Yeah.  He was president thre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year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     You are going to check my schedu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and then you are going to see about s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non-stop flights to good places. 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makes a difference, it really doe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because if you have got to give two day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to get somewhere it starts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DR. STRICKLAND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     We can do Atlanta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MR. HANSEL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     We can talk to Dr. Broadneck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     Dallas, that sort of thing.  M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travel seems to always be more than on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day no matter where I go but --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3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     Let's deal with the one that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the last one unless we have some oth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thing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     The joint committee.  I like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one.  Have you started any work on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and so forth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     No, sir.  That discussion came up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during the White House -- White Hou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initiative on HBCU, their board meeting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and at that meeting they committed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work with the program to look 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legislation and to make s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recommendations to the Secretary bas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on that.  But also as we sit here,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seems like work is already being don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because I was going to actually -- so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could be all inclusive and there coul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be a precedent from this board as we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as NAFEO and UNCF to work with tho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other presidents of institutions so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have a concrete, it's not just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one-sided issue.  It's all inclusiv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not just from this side, from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Secretary's advisory board, but also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4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from the President's board, as well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MR. GREEN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     I would suggest that you change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from the White House Initiative to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President's Board of Advisor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     Okay.  But I think you get muc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bigger bang for our buck by getting s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of that input in that way, and then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think we would be greatly persuaded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move faster and more intelligently wh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it comes to us, and two meetings a yea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might work.  That's what I was promis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when I accepted thi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     Okay.  What else might there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important to come before the hous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either from our executive or anybody 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the advisory committee?  Because I in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minute will be going to public comment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MS. BASKERVILL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     Do we anticipate adding anoth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public president to the board so we wi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have the statutory two publics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     To which board, this board?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4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MS. BASKERVILL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     Uh-huh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     I'm sorry.  Carolyn Myers isn'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here, but, I'm sorry, but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MS. BASKERVILL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     She's on i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     She's on this board.  She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just -- she's out of the country wit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the Governor toda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MS. BASKERVILL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     Thank you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     We have a full operating boar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     Good.  If there are no oth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questions, anybody from the public?  N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too many public folks in here.  Just m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staff is public.  Private school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DR. STRICKLAND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     Privately public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     Privately public.  No public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comments?  Well --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4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MR. BACOT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     One of our industry, if you will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colleagues, financial advisors, Wi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Fisher came in who is the head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financial advisor at Tuskegee, and 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you know, he's worked in the pa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program.  He's always got insigh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valuable insight about the progra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MR. FISHER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     Well, thank you for putting me 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the spot, first of all, Sa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     One thing that I would suggest 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we are starting to talk about some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the other initiatives that you see,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there was a brief discussion about of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balance sheet financ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     Righ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MR. FISHER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     And I would just like to add wh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that is a critical tool, particular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for State institutions.  Because as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all know, higher education funds in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State's budget is the only real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discretionary funds that they have and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4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any time there is any kind of fisc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pressure from the State, they cut high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education.  And there is also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notion that you shouldn't be allowed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you being the institution, should not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allowed to make money off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auxiliary enterprises.  So any time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have shown a surplus in auxiliar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enterprises, it has always been offse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by your appropriation.  So what has be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imperative for a lot of schools is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utilize that mechanism simply to go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create additional cash flow to fu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other mandates that the State has yet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decide worthy of funding.  So there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nothing, you know, that is magical abo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accounting.  It's just quite honestly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necessity to go and just further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miss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     One institution, we won't na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names, but their new president is,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know, a new board members here.  Tha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exactly how the research foundation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being funded and they are advancing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mission through privatized student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4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housing projects that they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completed.  So I would ask you to g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ahead and consider that and just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mindful of the progression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program in terms of like -- because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also kind of hold myself out to be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historian of the program in that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started out with that cros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collateralized debt service reserve fu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that now it's 5 percent, but when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initially started it was 10 percent,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there were a lot of issues as to how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program has to be structured in order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seek a certain scoring from O and B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But now those things which --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technical assistance aspect wasn't ev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contemplated initially.  These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things that happen with reauthorizat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So at this point of reauthoriza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let's go -- we have it anecdotally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imperially all of their information 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to why the program worked, why it's n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working as well as we had all hop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initially, and let's try to work f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those changes in the reauthorization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4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     That's part of our plan, and,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know, cities are using the off balanc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sheet in some of the agencies.  M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introduction to it was, well, the Ne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Orleans airport, Louis Armstro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Airport.  We built a $44 million garag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off the balance sheet of the airport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it's a five member board that I chair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that we own that public parking garag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Doing well.  Paying all of our deb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service.  And it works, it does work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And I can see the parallel betwe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what's happening in cities with the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kinds of agencies and public stat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schools.  I've heard this from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presidents where the legislature doesn'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start looking and they scoop up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sort of stuff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     Well, we have made this as a par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of when we start looking at our advic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that that will be a part of it, as well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We thank you for i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     Any other comments?  We said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were going to end at what time?  12:30,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4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12:45 for lunch, somewhere?  I've got m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own here.  Mine said -- see what m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written one said?  12:15.  And your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said 12:45, but our dining servic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which is the same dining service we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at Dillard's and Tulane and Loyola, th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have got a monopoly in New Orleans, th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like to keep the food warm.  I see th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have gotten a head count already.  Did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see that?  See, I see everything sitt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at this chair, got a little button und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here.  When did they say they were go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to be ready?  When did they say th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were going to be ready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     I told them 12:30 we will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downstair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     That's fine.  You will be able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freshen up and all of those good thing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We are not adjourned yet.  I'm going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follow the rules.  We are going to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lunch, and then if somebody has s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thoughts about things while they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their dinner, we will entertain that and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4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after we eat, we will adjourn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anybody wants to take a tour, we wi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take a tour.  Following the law, we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got our public comments in there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everything else.  Anybody else?  Ye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Sa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MR. BACOT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     I just want to say that CCAP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the Department provided the lett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binders you have that you -- hope to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holding onto.  I make the comm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holding onto i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MS. BASKERVILL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     Only if they spell the name righ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MR. BACOT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     I know Dr. Strickland, is y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name spelled correctly?  Is it Haywoo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or Hayward on your binder?  Is your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correc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MR. BACOT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     I mean, the binder is correc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MR. STRICKLAND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     You are always correc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MR. GREEN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     I'm learning to live with that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4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MR. BACOT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     We got you wrong, too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MR. GREEN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     No 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MR. BACOT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     There should be an 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MR. GREEN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     Should be an 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MR. BACOT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     All right.  Hold onto tho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binders and bring them with you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MR. HANSEL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     Or alternatively, I know Dr. Lomax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left his and he asked us to bring it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the next meeting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MR. BACOT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     Oka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MR. HANSEL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     -- with the materials.  So if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need us to shepherd them for you, I kn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you guys have a ton of stuff, so if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need us to shepherd them for you,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will be happy to do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MR. BACOT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     What's about the -- for everyone?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4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MR. HANSEL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     Either wa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     Since I'm not traveling, I'll keep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min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     I sent you most of the stuff 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the e-mail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MR. BACOT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     If you want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DR. HUGHE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     It's cumbersome to travel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MR. HANSEL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     We will take it and cope with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and just leave them here and we wi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take care of i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     I tell you what.  I'm going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take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     You have most of thi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DR. STRICKLAND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     Thanks for e-mailing it because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was about to read it at home.  I like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leave any notebook -- continue to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5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e-mail, it if you woul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MR. BACOT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     Clamp the content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     I need that.  I like to have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sense of history when I chai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MR. BACOT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     Anyone taking the contents wit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them want to clamp the contents?  If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are, just see me, I'll give you a clamp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     Would it be possible to send the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these documents in an e-mail, and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way, I see they are taking stuff out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the books, and that way we will have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complete book.  Do you know what I mean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Can we send them a documen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DR. NEWMA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     Y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MR. HANSEL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     We can do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     Not to whole bunch.  Just se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them electronically.  That way they wi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keep the notebooks intact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5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MR. HANSEL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     You have got all of the e-mai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addresses, don't you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     Keep the e-mail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MR. HANSEL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     We will bring these back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        DR. STRICKLAND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             The e-mail was gre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        MR. WATSO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     So just leave the stuff in y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        notebook.  We will send all this to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        electronicall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        MR. BACOT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             Unless you want -- unless you wa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them in colo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             We will be eating downstair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          Calvin, y'all -- did they shif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          meeting place?  No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          MR. BACOT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               Not to my knowledge.  Still o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          first floor, 117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DR. FRANC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               Well, thank you for being here and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5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you will be right on schedule, I promi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          you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               I'll adjourn the meeting, and th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          we will have informal discussions 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lunch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             (Whereupon the meeting w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        adjourned.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</w:t>
      </w:r>
      <w:r>
        <w:rPr>
          <w:rFonts w:cs="Arial"/>
          <w:sz w:val="20"/>
          <w:szCs w:val="20"/>
        </w:rPr>
        <w:t>15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1              REPORTER'S CERTIFICAT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5           I, Terry L. Owens, CCR, RPR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6  Certified Court Reporter in and for the Stat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7  of Louisiana, do hereby certify tha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8  above-named witness, after having been fir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9  duly sworn by me to testify to the truth, di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0  testify as hereinabove set forth;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1           That the testimony was reported by 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2  in shorthand and transcribed under my person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3  direction and supervision, and is a true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4  correct transcript, to the best of my abilit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5  and understanding;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6           That I am not of counsel, not relat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7  to counsel or parties hereto, and not in an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8  way interested in the outcome of this matte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1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</w:t>
      </w:r>
      <w:r>
        <w:rPr>
          <w:rFonts w:cs="Arial"/>
          <w:sz w:val="20"/>
          <w:szCs w:val="20"/>
        </w:rPr>
        <w:t>Terry L. Owens, CCR, RP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4                     Certified Court Report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</w:t>
      </w:r>
      <w:r>
        <w:rPr>
          <w:rFonts w:cs="Arial"/>
          <w:sz w:val="20"/>
          <w:szCs w:val="20"/>
        </w:rPr>
        <w:t>State of Louisian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2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5:53:00Z</dcterms:created>
  <dc:creator>Office of Postsecondary Education</dc:creator>
  <dc:description/>
  <cp:keywords/>
  <dc:language>en-US</dc:language>
  <cp:lastModifiedBy>valorie.jones</cp:lastModifiedBy>
  <dcterms:modified xsi:type="dcterms:W3CDTF">2008-01-31T21:02:00Z</dcterms:modified>
  <cp:revision>8</cp:revision>
  <dc:subject/>
  <dc:title>HBCU Capital Financing Advisory Board -- Meeting of April 20, 2007 (MS Word)</dc:title>
</cp:coreProperties>
</file>