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1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2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3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    HBCU CAPITAL FINANCING ADVISORY BOARD MEE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                   Washington, D.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               Friday, January 20, 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                      10:15 a.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8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9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The HBCU Capital Financing Advisory Bo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Meeting convened on Friday, January 20, 2012, at 10:15 a.m.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at the U.S. Department of Education, 80 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Street, Northwest, Washington, D.C., before Dr. Norm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Francis, Chairperson, and Elizabeth Mingion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Registered Professional Reporter and Notary Publ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7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ATKINSON-BAKER, INC. COURT REPOR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   (800) 288-3376    </w:t>
      </w:r>
      <w:hyperlink r:id="rId2">
        <w:r>
          <w:rPr>
            <w:rStyle w:val="InternetLink"/>
          </w:rPr>
          <w:t>www.depo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FILE NO.:  A600A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Pages:  1 - 2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</w:t>
      </w:r>
      <w:r>
        <w:rPr/>
        <w:t>1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1   A P P E A R A N C E S   O F   M E M B E R 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2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Dr. Lezli Baskerville, President and CE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Dr. Norman Francis, Presid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Dr. Robert M. Franklin, Presid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Ms. Edith L. Bartle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Dr. Adena Williams Loston, Presid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Dr. John S. Wilson, Jr., Executive Direc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Dr. Dianne Boardley Suber, Presid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Mr. Johhny C. Taylor, President &amp; CE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Dr. Eduardo M. Ochoa, Assistant Secret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Dr. Debra Saunders-White, Deputy Assistant Secret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7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1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</w:t>
      </w:r>
      <w:r>
        <w:rPr/>
        <w:t>2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1                   P R O C E E D I N G 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           DR. FRANCIS:  I would like to call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meeting to order.  I think we found a view here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looks like we've got a quorum, and so we can g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started, and we'll have a roll call.  I'll as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Mr. Watson to call the roll call ple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           MR. WATSON:  Lezli Baskervil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           MS. BASKERVILLE:  Pres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           MR. WATSON:  Norman Franc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           DR. FRANCIS:  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           MR. WATSON:  Robert Frankli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           MR. WATSON:  Edith Bartley for Dr. Loma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           MS. BARTLEY:  Pres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           MR. WATSON:  Adena Los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           DR. LOSTON:  Pres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           MR. WATSON:  Donald Rea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           DR. REAVES:  Pres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           MR. WATSON:  Trudie Reed?  Dianne Boardl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Su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           MS. SUBER:  Pres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           MR. WATSON:  Johnny Tay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</w:t>
      </w:r>
      <w:r>
        <w:rPr/>
        <w:t>3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1              MR. TAYLOR:  I'm 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           MR. WATSON:  John Wil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           DR. WILSON:  I'm 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           MR. WATSON:  Chairman, we have a quor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           DR. FRANCIS:  Thank you very much.  I w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to welcome you all to this chilly weather here. 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guess you have gotten used to it.  Those of us fr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San Antonio and New Orleans, this sort of thing, 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don't like this.  We are going to get out of town 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fast as we can, but I am really happy to welcome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           I was very worried.  You know if you 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ever traveling early in the morning trying to make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ten o'clock meeting and your plane is going to land 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9:30, you know, hope for a lot of good things:  One,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good pilot, that's number 1, good wind, a tail wi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and no snow.  And it worked very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           I would have liked to have come in la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night, but I should tell you I was MC'ing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investiture of a new African-American female as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federal judge for the Eastern District of New Orlea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And that was quite a fine aff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</w:t>
      </w:r>
      <w:r>
        <w:rPr/>
        <w:t>4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1              Only thing that made me uncomfortable, th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had all nine of the judges there, and they had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Court of Appeal judges there.  We had enough jud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there to hold court for the next year.  So we did g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out of court, and I didn't get convicted, so I'm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good shape this mor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           Well, this is always a very import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meeting for us.  We've had difficulty in the pa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trying to meet, you know, right on schedule.  But w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you get the type of people who are very much involv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as you are, and try to put this together, it ge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difficult.  But Don and I have agreed that we wi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continue to do so.  And we'll do what o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organizations do.  We hold a meeting in New Orlea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           We never miss a quorum for any meeting I'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ever heard if it's held in New Orlea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           DR. SUBER:  Works for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           DR. FRANCIS:  Works still for you?  Well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we are going to try.  Now you get your schedu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ready, but not at Mardi Gras.  I might do it 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Essence, and we might do it at Jazz Fest, but not 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</w:t>
      </w:r>
      <w:r>
        <w:rPr/>
        <w:t>5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1   Mardi Gras.  But let's get star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           I guess I should be first to say welcome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our guests here.  And I'm going to ask you, Dr. Ochoa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give us some remarks, as many as you want.  And I w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to also welcome Dr. Debbie Saunders White.  Met 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for the first time, Johnny, with the Secretary.  S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had just started, and didn't stop, I understand.  B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same thing with you I assume, Doctor.  It's a n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wor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           And I thought I saw Leonard Haynes?  T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he is.  Hi, Leonard.  Leonard is a Louisiana boy, 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he doesn't like this weather either, but he must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acclimated by now.  It's all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           But, Dr. Ochoa, welcome.  And we wish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continued good health and good work for 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           DR. OCHOA:  Thank you, Dr. Francis.  It's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pleasure to be here today to meet with you and share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few remarks with you about the work that we are do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at the Department of Edu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           I'm sure you are well aware of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President's 20/20 goal for once again becoming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</w:t>
      </w:r>
      <w:r>
        <w:rPr/>
        <w:t>6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1   most educated nation in the world, which means rais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the college attainment levels of our n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substantially.  And it specifically means rais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substantially even, you know, closing the gap in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college attainment levels of minority populatio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Latinos, African-Americans and oth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           And that's actually a very key aspect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the overall goal.  And in that quest institutions l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HBCUs and other minority-serving institutions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unique advantages and insights because of the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experience in serving that population.  So it's -- 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a group of institutions, you stand poised to play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critical role in achieving this goal.  And so it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very important for this administration to p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attention to your needs and support you in every w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we c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           There's also of course an even lon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legacy for HBCUs in particular because of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historical role that they have played.  And that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another important aspect of the commitment of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federal government to sporting these institu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</w:t>
      </w:r>
      <w:r>
        <w:rPr/>
        <w:t>7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1              The fiscal year 2012 budget was final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passed, in a manner of speaking.  And it does prov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for $367 million for loan and loan modifications f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this program.  And it allows for loans to both publ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and private HBCUs.  So that's specifically going to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your focus in this board, and we are looking forw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to your recommend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           I want to recognize the good work of D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Watson in supporting you, and also want to al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recognize Debra Saunders-White who I selected to jo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me in the Department as my deputy assistant secret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And I'm very proud of her and the work that she's be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doing.  She has had quite an impact already in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higher education programs section of the office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post secondary education, which I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           And this has not gone unnoticed across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department, I must say.  So we are really happy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have her with 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           DR. SUBER:  So you are pleased with 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           MR. OCHOA:  Absolut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</w:t>
      </w:r>
      <w:r>
        <w:rPr/>
        <w:t>8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1              DR. WHITE:  Go ahead and tell the s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           DR. SUBER:  Then I can tell you that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raised her.  So she is all that she is because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raised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           MR. OCHOA:  Thank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           DR. FRANCIS:  Those are some of the kind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words you'll ever 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           MR. OCHOA:  Well, I don't have anyth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more specifically that I wanted to share with you bu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you know, if you have any questions or comments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care to make for my benefit in the work that I do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the office, I'd be happy to hear about it before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surrender the podi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           DR. FRANCIS:  Well, we are going to ne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your help going forward.  We made a lot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recommendations last time we met.  What was 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batting score, Don?  One out of f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           MR. WATSON:  We did a little better th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that, Mr. Chairman.  Yes, three out of ten.  So we 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at 30 percent, but I'll get into more details ab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</w:t>
      </w:r>
      <w:r>
        <w:rPr/>
        <w:t>9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1              DR. FRANCIS:  All right.  He's got 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report because I've asked him to give back to us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reactions to the number of recommendations we m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We made a number of them, and some of them are v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still alive and very important to the program, Doc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           And some of course we understand are go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to be more difficult, particularly in this econom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time, but there are some things that would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beneficial even fiscally both to the government and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the schools if we adopt them.  And we did not get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guess one or two of them in the bill that we wante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but we are going to talk about them today and m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than likely put them back on the 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           This won't hurt because we are coming to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time where we are going to be challenged, as you p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it, in educating young people.  But there are going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have to be not just resources which are money b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resources in terms of buildings and capital and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rest because it is difficult for us to compete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then keep kids in school if we don't have those tw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things working together.  You understand -- certain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</w:t>
      </w:r>
      <w:r>
        <w:rPr/>
        <w:t>10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1   understand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           And we also understand the difficult time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we understand the economic times and the like.  I'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been at this a long time, as you may know.  And 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problem is that in funding it is always difficult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get to the equity side of business.  You kn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everybody knows that we fought for equality, but w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things are not equal going in, putting equal amou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of water in unequal glasses, the glasses rem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unequ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           So the only way you do it is put more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some glasses than others in order to do it equitab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And that doesn't mean putting it in there just for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sake of putting it in there, but if we are going to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able to compete, we've got to be able to compete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ways that the future is depending on 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           And we all as you put it have I guess 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of the centuries that we've been in, and looks l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centuries, I know it's one and a half, but we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done what a lot of other institutions have not d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with much less than they.  And I think we take pr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</w:t>
      </w:r>
      <w:r>
        <w:rPr/>
        <w:t>11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1   in saying that.  But that is not to say that we don'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understand the fiduciary responsibility we have f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funding, the fiduciary responsibility we have 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institutions for the country as a who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           So when we talk about funds, we are talk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about it to make, quote, the kind of goals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President wants.  And I'll say it off the cuff. 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way we are going now, we are not going to make tho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goal unless we rev it up and we have more mon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           And I know for those of us who 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presidents and a lot of people say we always ta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about more money, more money, more money.  Well,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all of these will need money, but most of them w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           So, I am happy you have come to be with 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because we'd like your support.  We'd like to be 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to respond and help you where you think your supp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would be helpful as you become our speaker in pla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that we won't show up y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           And that's part of what it is we do ev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day.  We try to find those where we will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champions of the cause, where we won't be there b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</w:t>
      </w:r>
      <w:r>
        <w:rPr/>
        <w:t>12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1   they will know why they are championing it if we c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collaborate it.  And I do remember one of the m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things in our July meeting with Secretary.  It w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communication, the fact that we and the Depart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must communicate and do so in a way that we underst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our respective ro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           So I will be very happy you came, and st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as long as you want.  You know your desk will be pil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with e-mails and all when you get back, but it's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weekend and we spend the time on the weekends go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through our e-mails.  I am sure you do t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           MR. OCHOA:  So you know I work best in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dialogical sort of mode as an academic, and I can'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stop myself from, you know, reacting or sharing s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more thoughts based on your remar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           DR. FRANCIS:  Ple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           MR. OCHOA:  We do have, I mean, I came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the Department from higher education.  I was a prov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at Sonoma State University, one of the campuses of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California State University.  And I became v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concerned about the fact that the President's 2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</w:t>
      </w:r>
      <w:r>
        <w:rPr/>
        <w:t>13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1   goal seemed to be in a collision course with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realities of funding, particularly public hig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education that was being defunded so drastica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           And so this has been one of my concerns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trying to find some way to affect the public dialog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in this respect to try to sort of get real about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situation.  And one thing that happened is that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dialogue with the American Council on Education, th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have gone ahead and created a commission 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educational attainment which really was a response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my plea for higher education to come together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develop a strategic vision for the country hoping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achieve these go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           And that commission is headed by Presid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Dee from Ohio State, put a number of good people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it.  And they are sort of in their quiet phase r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now.  They are developing white papers and general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gathering information, but eventually they will c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out with some things that should impact the publ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debate on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           The other thing that I'm also sort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</w:t>
      </w:r>
      <w:r>
        <w:rPr/>
        <w:t>14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1   embraced as my issue is the issue of productivity. 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higher education universally we are a lot like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health care industry.  We are very concerned w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quality and always doing things better, but we don'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necessarily watch the bottom line or have, certain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our faculty don't have as one of their objectives h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to do things more efficien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           Unless something that as a sector we can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longer afford because precisely because the need f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post-secondary education now is so much m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widespread we have to play such a large role.  So ju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like the health care industry is catering to grow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need as populations extend, we are also catering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growing need.  And we have to find a way to incre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produ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           So that's another area that I think is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common challenge both for HBCUs and for the rest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the sec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           DR. FRANCIS:  Sure.  Well, my on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response, I couldn't agree with you more.  And it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continuing to be a challenge.  The only response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</w:t>
      </w:r>
      <w:r>
        <w:rPr/>
        <w:t>15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1   would say to you is that in our sector I think w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our major challenge, we have been able to do so mu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more with so little.  But the time comes when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can't continue to do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           And that time is really now.  But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doesn't -- it's not an excuse to continue to do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And that's a real challenge.  And that's our goal,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know, is efficiency and effectiveness and serving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people who come to us, students, and showing w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happens to them after they come and making sure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they make progress and they complete their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           I'll say it because I just come back fr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Haiti on Friday.  And it -- it was most depressing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most depressing, because I look at where they w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before the earthquake, look at them now.  And you lo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at the youngsters who need to be educ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           And so if we don't -- they don't st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doing as fast as they can, that gap only widens. 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the efficiency, effectiveness and where the money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going to come from is another story.  But I guess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would invite you all to go look, but I left there 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</w:t>
      </w:r>
      <w:r>
        <w:rPr/>
        <w:t>16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depressed.  And I'm not normally -- I'm always upbe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bate and optimistic and the like but I'm real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concerned about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           So the point you make is that if we 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going to make the President's goal, and our own goal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you are right, the efficiency thing, but we need hel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from faculty.  As an administrator, that's a bi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challenge.  How many hours you teach, how much 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you are going to spend on it, time on task, and -- b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we have faculties who they are there because they 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not making big salaries, so they are committed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it's a matter of wor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           I want to recognize Tay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           MR. TAYLOR:  Chair Francis, thank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Just had a quick question for you, Secretary.  Do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commission that you described, do we have any HBC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presiden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           DR. FRANCIS:  On the 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           MR. TAYLOR:  On that commiss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           DR. FRANCIS:  I don't know.  I have not 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this is the first time I'm hearing about it, but 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</w:t>
      </w:r>
      <w:r>
        <w:rPr/>
        <w:t>17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1              MR. TAYLOR:  And so that's one of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things that I will comment is as we are looking 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these 2020 goals and making these decisions, and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are saying you are relying on the presidents arou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the table and throughout our 105 university network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that we have some folks at the table who can bring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perspective, Chair Francis, that you are mentio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           So I think that is an area we should 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back and revisit if it's not too late to have 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voice heard at the table.  We need to be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           DR. FRANCIS:  I'll send an e-mail to Mol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Broad on Mon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           DR. SUBER:  And also the 2020 goal may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lofty by your own admission.  But even if you were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reduce it, the expectation that we would be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leading country in the world, I mean to come from 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to the leading by 2020 I agree is a big leap, but ev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if you were to say we are going to be 13th in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world it does require in fact that you target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educate that population of people who will be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</w:t>
      </w:r>
      <w:r>
        <w:rPr/>
        <w:t>18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1   population in 202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           And if you don't do that, that popul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of people are still going to be there.  And so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question is if you don't educate them, then what 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you going to do with them?  Where do they -- where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the expenditure?  Because they will be there.  Th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will be re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           It seems to me that as we talk about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goal, that the reality of it is, is that if you thin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that education is the under girder for everyth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else, then that somewhere in a common sense kind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discussion that becomes a priority.  And that giv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that, you know, the bumper sticker that says "thank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teacher," well you can apply that to just about 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discipline that you want that at some point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educational foundation of a country is what sustai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           And so I appreciate the concept that 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institutions are major contributors to this goal, it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just a little hard for me to reconcile how if I'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really so important I am sustaining the major cut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</w:t>
      </w:r>
      <w:r>
        <w:rPr/>
        <w:t>19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1   the process.  And so, that's the only question I rai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is that I think whatever the goal is, we've still g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to move the population of people that we serve beca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in 2020 they are going to be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           They are either going to be educated 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uneducated, which will have a rippling effect on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nation and this world in ways I don't think peo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have even begun to think ab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           MR. OCHOA:  Well, as you know we,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Department of Education, we are not masters of 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fate when it comes to the bud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           DR. FRANCIS:  Don't we k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           MR. OCHOA:  So I couldn't agree more w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everything that you said, but that we are facing s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real constraints.  And I should say in my call f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greater efficiency I am not suggesting that that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all -- that that can by itself create the add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capacity that we ne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           We obviously need for the trends that 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see in public support for higher education rever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But it's just that I don't see them even if we were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</w:t>
      </w:r>
      <w:r>
        <w:rPr/>
        <w:t>20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1   have an impact on where those trends are going, it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not going to all by itself get us to where we need 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So we need to have bo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           DR. FRANCIS:  Right.  Exactly.  I wou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just recommend that when I'm ready to start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meeting, given your comments, Dr. Suber, the E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produced a major research paper about four years a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called "The Perfect Storm."  And I'd recommend to ea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of you to go on the web and read that.  It fits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very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           Dr. Ochoa will -- if you haven't seen i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you would appreciate that very much because it tal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about exactly what you say.  We are on a colli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cou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           Okay.  All right.  Lezli, I'll recogniz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you before we st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           DR. BASKERVILLE:  Thank you, Mr. Chair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I just wanted to add in terms of commending s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reading, the Maryland Higher Education Equity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Excellence Case which is also the HBCU's case again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the State of Maryland for equity and funding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</w:t>
      </w:r>
      <w:r>
        <w:rPr/>
        <w:t>21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excellence provides a tremendous snapshot of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challenges but also the abilities of HBCUs to thr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and what we've done with so little.  And I wou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encourage anyone, particularly you, sir, to look 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it's called the Excellence, the Committee f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Excellence and Equity in Higher Education versus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State of Mary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           And in it some of our current presid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and former presidents, the former Maryland presid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Earl Richardson testified.  Current president Dav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Wilson, president Morgan State testified; president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Bowie State testified, Mickey Burnim; President Av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at Coppin State.  Their testimony is compelling and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is just a historical overview of what our institu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have been able to do with so litt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           And it gives a clear picture of I think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return on the investments, a paltry investment w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huge returns.  And this case is the first HBCU equ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in excellence case to reach the courts in the last 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years.  And it's also going to establish the landsca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for at least six or seven other states that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</w:t>
      </w:r>
      <w:r>
        <w:rPr/>
        <w:t>22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actions that are in c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           But it's an excellent overview.  If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can't get it, our office has it.  We'll be happy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send you not the entire transcript, but the testimo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in particular of the presidents of the HBCUs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testif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           DR. FRANCIS:  Very g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           MR. OCHOA:  Thank you for that tip.  Well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I'm going to leave in a few minutes, but I'm al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going to leave with you here with Debra some of 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card.  So if anybody wants to reach me, you 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welcome to do 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           DR. FRANCIS:  Thanks so much for coming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Doctor.  Dr. White do you wish to make some com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with 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           DR. WHITE:  I just want to extend 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appreciation to each and every one of you for y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continued dedication to our community.  I know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this is one of many boards that you serve on in y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day-to-day commitment.  I think that, you know, 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struggled to find a day for this meeting, and I 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</w:t>
      </w:r>
      <w:r>
        <w:rPr/>
        <w:t>23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very delighted that coincidentally we happened to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it on the eve of or on the fortnight really of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Martin Luther King Day celeb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           So when we talk about our commitment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service, what a wonderful time to be in Washingto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D.C. to ratify that.  I must say that, you know,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stand on many shoulders when you go through life. 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I've never been -- I haven't been in a public for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like this, and I want to publicly acknowledge in 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appreciation to Dr. Dianne Boardley Suber.  I've kno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her since the 7th grade, so she's very corr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           DR. SUBER:  Since she was in the 7th gr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I was gr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           DR. WHITE:  So I have known her since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point in time in my life, and so I am -- I am evid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of the work or product of the work that you labor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each and every day.  I'm here, Mr. Chairman,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hopefully advance the agenda.  You have 30 percent h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r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           It's ambitious to say that we are going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have -- get to 100 percent, but I'm here so that I c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</w:t>
      </w:r>
      <w:r>
        <w:rPr/>
        <w:t>24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help support Don and 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           DR. FRANCIS:  Beautif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           DR. WHITE:  Dr. Haynes in their efforts 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that our message is clear and your message is cl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           DR. FRANCIS:  Thank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           DR. WHITE:  So I'm here to take on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advocacy role.  And it is with extreme delight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I've been given this opportunity by Dr. Eduardo Ocho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           DR. FRANCIS:  We are happy to have you w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us and happy to have Dr. Ochoa with us too.  And b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watch these -- last night I introduced what w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supposed to be the senior senator from Louisiana, b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with all those judges, I said the senior citiz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                      (Laught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           DR. FRANCIS:  And Senator Mary Landrie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said to me if I had not gone to law school with 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daddy, she would kick me out.  But every now and t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I was getting too far left preaching and get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meddling.  She said don't do that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           Thank you both for being here.  You'll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with us for awh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</w:t>
      </w:r>
      <w:r>
        <w:rPr/>
        <w:t>25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           DR. WHITE:  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           DR. FRANCIS:  All right.  We need to do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first thing and that is to -- you remember them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approve the minutes of our last meeting which real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was July 30, 2010.  I remember that was a hot d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too.  Joh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           MR. TAYLOR:  So mo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           DR. FRANCIS:  Got a seco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           RESPONSE:  Seco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           DR. FRANCIS:  Thank you.  Any questions 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all?  In a few minutes executive director will 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through details on that, but I looked at them and th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looked very good, very clear as compared to read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the old transcript it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           All those in favor of that motion ple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signify by saying "Ay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           RESPONSES:  Ay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           DR. FRANCIS:  Opposed?  Motion is carrie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and I would like now to turn it over to 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distinguished executive director who has gotten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little help now and we are going to got some more,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</w:t>
      </w:r>
      <w:r>
        <w:rPr/>
        <w:t>26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man that doesn't stop.  He's like that little rabb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           So, Don, it's all yo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           MR. WATSON:  Thank you, Mr. Chair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Thank you, board members.  I'm pleased to present 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report to the board.  It's an update, you all have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in your yellow packe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           The Secretary approved as you know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marketing sale of Barber Scotia.  At this point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designated bond authority, the trustee and the bo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authority's counsel have reviewed those documents,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those documents are now with the Department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Education's general counsel being review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           Basically what's going on in that proces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there's a marketing sale agreement.  So Barber Scot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will receive this.  Their counsel and review it. 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board will look at it.  They'll sign it and then we'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start to market the proper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           And the reason we are going -- just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remind you why we are going that route instead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having a full-blown foreclosures.  Foreclosing camp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means that we have to provide security, insuranc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</w:t>
      </w:r>
      <w:r>
        <w:rPr/>
        <w:t>27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those sort of things that Barber Scotia itself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already providing.  So it sort of cuts down the c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           And as you know, the cost of Barber Scot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eats into the escrow of the other borrowers in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program.  So we try to keep the cost as low 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possible by allowing us to go through this marke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sale process.  That's the basic update on that pie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           Are there any questions from members of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board on that for further discu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           DR. FRANCIS:  Been going on a long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Looks like it's coming to reasonable conclusion.  H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much time do you think lef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           MR. WATSON:  Well, the interesting p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about this, we collateralized the entire campus. 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campuses aren't real estate that are sold every 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In this market houses are being difficult to sell, 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you have to imagine that it's going to be m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difficult to sell an entire campus or parcels of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camp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           DR. SUBER:  What is the selling pr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projected to b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</w:t>
      </w:r>
      <w:r>
        <w:rPr/>
        <w:t>28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           MR. WATSON:  It's the market pr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           DR. SUBER:  O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           MR. WATSON:  And that's why we had it f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sale, just so we can actually get a market feel f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it.  Just to throw out a price wouldn't be fair to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University or the borrowers in the program, so we 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the market dictate what will happen in that c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           DR. SUBER:  And your time frame again 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           MR. WATSON:  Well, general counsel shou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be finished their review I guess maybe the next 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days or so, then once that happens, we'll actual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I'll take a trip down to Barber Scotia so we can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a discussion about that.  DBA, bond counsel, trust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will go down to Barber Scotia to have a discu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with them and their board about the next steps in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           Although they will default the school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there still needs to be some sensitivity to this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to the process.  And then once they sign the documen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it actually lists for sale and then individuals c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start going through the process of making bids 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</w:t>
      </w:r>
      <w:r>
        <w:rPr/>
        <w:t>29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offers on the property and things of that na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           Most likely we'll ask -- require addition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updated appraisal for the proper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           DR. FRANCIS:  Don, as one issue that co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to mind because it's in our packet, and I've be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chanting this about four years, what about the escr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that was there in the group?  Has it been deple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ye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           MR. WATSON:  No, sir.  The good thing ab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this escrow is that as you may recall that the pro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can now make a significantly -- a significant amou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of loans.  It's no longer -- four years ago we star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the program it was $130 million outstanding.  Now it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$150 million outstan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           As institutions make loans, it's a way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add support.  So Barber Scotia's portion of the deb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service payment is being now -- the support of that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being paid by each institution escrow.  So the escrow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actually grown over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           I think the escrow is about 17-18 mill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dollars at this point.  And it grows as we make ea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</w:t>
      </w:r>
      <w:r>
        <w:rPr/>
        <w:t>30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loan.  So it's not that we can deplete it.  At 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time we were in discussions with on be as to actual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paying off the Barber Scotia loan and just allow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that process to take pl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           That would have to have a deep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conversation with all the institutions in the pro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because they would actually have to agree that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portion of their escrows would be lost until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campus is sold.  And they were not guaranteed that 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will recoup all of their escrow that went into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s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           DR. FRANCIS:  So new borrowers' escrow 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into that pot from 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           MR. WATSON:  Every borro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           DR. FRANCIS:  So everybody's in the po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I thought only the tranche that came in at the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So it's broaden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           MR. WATSON:  Yes.  Yes.  It's broadened 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statute.  That's something that the higher edu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dictates that every borrower gets a loan through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program actually has to put five percent of their dra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</w:t>
      </w:r>
      <w:r>
        <w:rPr/>
        <w:t>31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into the po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           DR. FRANCIS:  I just had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misunderstanding, I thought if I came in with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tranche of five schools that our escrow was in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pool but everybody else who comes in -- see how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pool would grow.  And I can see why I think we need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put that back on the agenda because I think it'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well, I've always felt it's a deterrent for schools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come into the loan program because you are coming i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putting in an escrow that you are saying for myself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but I am coming to all of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           MR. WATSON:  Right.  And just to give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little explanation on this, if you 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           DR. SUBER:  I thought it was for the peo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who were already in.  So it's everybody n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           MR. WATSON:  Everyone who comes to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program.  And just so you have an understanding of h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the program works, just so you have an understand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how the program works, this is no different from 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other bond issue we have.  If you think about 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other bond issue and most of you on campuses you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</w:t>
      </w:r>
      <w:r>
        <w:rPr/>
        <w:t>32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gone through bond deals and you understand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there's a reserve f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           We call ours a pooled escrow.  The no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reserve fee if you look at our five percent escrow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it's much lower than the ten percent of your bon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your total.  Bond it's much less than 125 percent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maximum debt service.  And those are standards in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regular market.  So we are all always going to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lo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           Also just for any worst-case scenario, 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you were to lose your entire escrow, add about a hal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a percent to your interest rate and we'll still be 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especially in this market we'll still beat anyone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there.  So those kind of things you have to look 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when you are looking at your overall bond c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           And I will tell you there are some scho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that had the same sort of concept where they don'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want to be part of escrow.  You have some o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entities tell them, well, we can do better.  Th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realized that they weren't doing better because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the overall effect of cost of borrowing, and th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</w:t>
      </w:r>
      <w:r>
        <w:rPr/>
        <w:t>33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ended upcoming back to the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           So you have those things you sort of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to look at when looking at the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           DR. FRANCIS:  Yeah.  You know we all kn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when you take out a bond you have got to put an escr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in.  I just was, I'll admit, misunderstood the fa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that it's like a big bond, and every time you get i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it you are putting in your escrow, and your escrow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liable for everybody else's.  That's a -- see w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we -- each one of us does it, we are responsible f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our 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           MR. WATSON:  Exa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           DR. FRANCIS:  Now my famous Louisiana, it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we are not in Salito.  We are separate.  And I thin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-- I think our next step is to put it in again, see 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we can get congressional authority to separate it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           MR. WATSON:  And I'll go into more deta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because as you recall the board actually recommend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that the department look at changing the escrow.  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I'll go into more detail as we get responses to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And you'll see that's actually one of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</w:t>
      </w:r>
      <w:r>
        <w:rPr/>
        <w:t>34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recommendations to keep going on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           DR. FRANCIS:  Ok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           MR. WATSON:  So any more questions ab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the Barber Scotia and escr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           DR. FRANCIS:  Let's go down the l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           MR. WATSON:  All right.  I also want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report to the board that the program went throug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what's called a 1, 2, 3 risk assessment. 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basically it's an internal assessment to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Department of Education that determines if there 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any high-level risks for a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           We wanted to go on that process. 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basically what -- way the process works, someone wi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come in, ask me how the program works.  I describe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program from beginning to end.  Then they are look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at the controls inside the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           We had a finding.  That finding was that 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have more control points in which they want -- there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a memorandum before the Secretary -- Assist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Secretary signs the letter of credit and the Secret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Certificate.  Debra White Saunders looks at it, s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</w:t>
      </w:r>
      <w:r>
        <w:rPr/>
        <w:t>35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reviews it.  There's sort of a sheet attached to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She approves it.  It goes up to Dr. Ochoa for 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signa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           And so I actually expanded that a litt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bit to include a little more information about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process and how the process worked.  And just to sa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that I actually reviewed the documents.  I'm okay w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it.  And that's the sort of thing that we put in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close this fin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           So we are looking to close the finding,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guess the date is April, but I've already provided 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the information and all the data so I just haven'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provided -- do a closing memorandum to official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close the aud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           DR. FRANCIS:  So we made the grade in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rest risk assessment or you've got to 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           MR. WATSON:  For me, no.  I wish it w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zero, but always thinking something's going to c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up.  And for that to be -- came up, I am pret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satisfied with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           DR. FRANCIS:  Ok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</w:t>
      </w:r>
      <w:r>
        <w:rPr/>
        <w:t>36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           DR. WHITE:  It was a very min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           DR. FRANCIS:  G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           DR. WHITE:  Don isn't giving himself prop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due in this regard.  This was an internal assess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These are the kinds of things that the depart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looks at when we look at the viability of programs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our ability to manage the program.  And, you know,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all are well aware of what auditors 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           And to come up with one minor finding l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this where it just caused us to put better controls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place I think really bespeaks to Don's leadershi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           DR. FRANCIS:  Good.  Well, that's v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important to all of us because if you don't manage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right, and we are managing it correctly, you tend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lose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           DR. WHITE:  Exa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           DR. FRANCIS:  And so all of us know ab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auditors.  I deal with them every day.  And I have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keep my own books.  Go ahead.  Kind congratul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That's very import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           UNIDENTIFIED SPEAKER:  Here, 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</w:t>
      </w:r>
      <w:r>
        <w:rPr/>
        <w:t>37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           MR. WATSON:  Thank you.  The next item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report is the Federal Advisory Committee.  That actu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statute that governs how this board runs and that s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of 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           Every year, that's during October, I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to go in and update the report basically to find w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the cost of the program to run the board, what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board -- who the board members are, what the bo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recommendations are, how many of those recommend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were accepted by the department, how many were n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And so a pretty simple report, doesn't require a l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of th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           Whatever we do here, we just basical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report that there and Dr. Ochoa signs off from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and that goes to GSA to be reported to Congress.  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it's not a good or bad sort of report but it's ju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something that we do annually and just want you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know that that's something that happe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           Also you all received the updated char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that also dictates how the board runs and how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board make up the funds of the board that sort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</w:t>
      </w:r>
      <w:r>
        <w:rPr/>
        <w:t>38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thing.  Secretary Duncan approved that through 2014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so I believe I sent you all a copy of that last y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when that went out.  So I just wanted to get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updated a little.  That won't happen again for ano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y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           I just want to report that I've be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helping the College Housing Facility Loan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Mark Somerville is in the audience.  He actually ru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that program.  We took a trip down to Richmond to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Federal Reserve to have a better partnership betwe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the Federal Reserve and the department when it co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to running the program and tha kind of thing to get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better understanding of what the Federal Reserve c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help us to improve the program, we what we can do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help the Federal Reserve manage their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           I think it was a pretty successful mee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We were there all day, accomplished a lot.  We c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out with a lot to do, and so but it was an import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meeting that needed to be had.  And we have s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follow-up to do, but it's coming along pretty g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           DR. FRANCIS:  You do any reporting to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</w:t>
      </w:r>
      <w:r>
        <w:rPr/>
        <w:t>39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Federal Reserve Board or just that for communic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and so forth, you know, the relationshi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           MR. WATSON:  Not for me, it's not a Capit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Finance function.  I was there simply to assist, b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there's no report per say to 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           DR. FRANCIS:  It's a matter of keeping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relationship that they know what we are and what 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are doing basica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           MR. WATSON:  Exactly.  And basically w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the Federal Reserve position was, they actually ac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as a servicer in a sense.  They collect the pay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and send out payment notices.  What we discovered w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that they wanted also more input from the depart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           If something goes on with the loan, th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wanted to have our input as to how it should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handled and those sort of things.  So that was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bulk of our discussion to get some understanding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what they needed from us and what we needed from th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to, again, improve customer service to borrow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           And it's not just chapter program is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just for HBCUs, it was what I call a predecessor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</w:t>
      </w:r>
      <w:r>
        <w:rPr/>
        <w:t>40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Capital Finance because it was college hous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facility loan.  And HBCUs are participants all I gu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there's tons of a variety of institutions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actually participate in that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           DR. FRANCIS:  Good.  Keep in good tou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           MR. WATSON:  Also -- y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           DR. BASKERVILLE:  I'm sorry.  Finish y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report first.  Thank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           MR. WATSON:  Also Morris Brown is a mem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of board of that portfolio.  They have sent in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request to ask for us to look at relieving some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their debt of the chapter, some of the chapter deb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for an amount.  The department has some discu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about that and is still having some discussion ab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that propos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           DR. BASKERVILLE:  So I really was ju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going to ask are you at liberty to discuss with us 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do you know what will be your recommend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regarding Morris Br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           MR. WATSON:  No.  There's intern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discussion within the department but a resolution h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</w:t>
      </w:r>
      <w:r>
        <w:rPr/>
        <w:t>41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not been made.  Of course there are negotiations ba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and forth, so I am sure there will be back and for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with Morris Brown and Department personn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           DR. BASKERVILLE:  Thank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           MR. WATSON:  Any more questions on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issu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           DR. WHITE:  Can you give a date when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think that you will be able to have Morris Brown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request resolv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           MR. WATSON:  Most likely can't give a d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today.  And again because it involves general counsel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Department of Justice, because they are actual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asking for the department to sort of forgive a deb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And that becomes sort of an issue outside of just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realm of Department of Edu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           The department has to write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recommendation, Justice has to accept it, that sort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thing.  So we probably can do something I'm guess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maybe 90 days because it's not just Department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Education, but we have to involve outs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institutions.  And there's some back and forth w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</w:t>
      </w:r>
      <w:r>
        <w:rPr/>
        <w:t>42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the university I'm s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           DR. WILSON:  And what is the size of Mor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Brow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           MR. WATSON:  If I remember, it's close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two million doll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           DR. SUBER:  And this back and forth doesn'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have any input in terms of recommendation or any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           MR. WATSON:  No.  The chapter pro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actually stopped making loans I believe in -- I'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looking at Mark, '90 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           UNIDENTIFIED SPEAKER:  199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           MR. WATSON:  1993?  So it's been a l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active program, 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           DR. SUBER:  So this evolved afterwards,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as an extension of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           MR. WATSON: 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           DR. SUBER:  Ok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           MR. WATSON:  Yes.  The history of the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programs before Capital Finance there were three w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I call predecessor programs, but they all actual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provided some kind of construction facility loan.  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</w:t>
      </w:r>
      <w:r>
        <w:rPr/>
        <w:t>43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that's why I mentioned that they were predecessors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the cap finance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           DR. FRANCIS:  Okay.  Program activiti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           MR. WATSON:  This part of the report ju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gives you sort of an idea of what's been going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There's a small table there that shows in FY 2010 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provided $178 million in loans to six institution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five privates, one public.  In FY 2011 we did 1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million as well to three institutions, one privat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two public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           And if you remember, 2011 was 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interesting year because we only had money for publ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HBCUs at the time.  There was no money for priva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FY 2012 as Dr. Ochoa mentioned, there's $376 mill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available for loans and modification, lo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modifi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           And just to give you an overview, most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time you see the budget for cap finance it will g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you some figure, 20 some odd million dollars.  And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think it's important to note that even if individual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if someone gives you 20 bucks and you can come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</w:t>
      </w:r>
      <w:r>
        <w:rPr/>
        <w:t>44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with $178, it's a great invest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           These are loans being repaid, so it's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very different concept from a grant.  You put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million in and you have 178 million.  And in the c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of FY 2012, $367 million.  That's a great return 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investment for the taxpay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           DR. FRANCIS:  And this 367 million that h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just been put in by the Congress, there's a sunset 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that September 30 this year, righ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           MR. WATSON:  Yes, s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           DR. FRANCIS:  And it will go back in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ask for some 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           MR. WATSON:  Yes, s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           DR. FRANCIS:  And show how well we 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doing on the ROI and then we get 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           MR. WATSON:  Something similar to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This was -- and again some of my report get more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detail inside the board's recommendations to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Depart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           This $367 million is part of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President's FY 2012 budget.  So with anything in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</w:t>
      </w:r>
      <w:r>
        <w:rPr/>
        <w:t>45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2012 budget, it actually deadline is September 3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Cap finance, we try to complete loans at least at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earliest we would like to do it September 1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           Sometimes things come up every year and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the week after that, but generally we like to make 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last loan way before September 3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           DR. FRANCIS:  You may be getting at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but -- and I don't remember what our recommend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were.  I know in last -- in the minutes as well, 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asked to move the ceiling because we had reached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           MR. WATSON:  Yea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           DR. FRANCIS:  And we did get that in. 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course that wasn't part of that, but to be able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keep on top of this, you know, a new battle begins f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FY 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           MR. WATSON:  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           DR. FRANCIS:  Right.  And in the mood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the environment there is now, we want to make s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that we ask for more, if we using more.  And that'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you know, we don't want anybody say you are asking f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it but you are not using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</w:t>
      </w:r>
      <w:r>
        <w:rPr/>
        <w:t>46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           MR. WATSON: 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           DR. FRANCIS:  And we don't want to go as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for something if we know it's not possible.  I thin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one of the virtues of this program even in the cut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time is the fact that it is a loan program.  It's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a gr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           MR. WATSON:  Exa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           DR. FRANCIS:  That the Congress isn't 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I'm just speculating that say, well, we have put it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because they borrowed money, they are going to pay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back.  And I think what we want to be sensitive to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what it is we should be asking coming in '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           And this may not be the time.  I don't kn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if any of us have thought about what it ought to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because right now we've got to make sure we spend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36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           MR. WATSON:  And just to give you a litt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insight, the subsidy amount hasn't changed at 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The subsidy amount has been 20.3 million, 20.5 mill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dollars.  The subsidy amount hasn't changed in thr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years.  What actually changed was the actual amount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</w:t>
      </w:r>
      <w:r>
        <w:rPr/>
        <w:t>47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l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           Now the actual amount to lend chan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because it depends on whether the number of public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the number of privates and that sort of thing.  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that comes into play.  And that's why the number h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moved from 178, we were in sort of a 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           DR. FRANCIS:  Standst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           MR. WATSON:  a standstill in FY 2011, 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that's why it was still 178.  But the President's F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2011 budget actually had the amount of $278 mill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So that number changes based on the number of publ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and private institutions we think we are going to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able to lend to in any particular fiscal y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           So next year, if the applications come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and interest in the program is significantly m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publics and we can close those publics, then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number will be much higher than 367.  If we are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public's won't -- we have less publics and m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privates, then that number sort of shrinks. 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that's why we have to make sure what we ask f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doesn't come into play by the amount of money that 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</w:t>
      </w:r>
      <w:r>
        <w:rPr/>
        <w:t>48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spend in a year.  It comes into play by the kinds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schoo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           In budget service and I, we have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Department of Education budget service and I, we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a tight communications stream.  We already had s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communications about what's going to happen in 2012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what's going to happen in 2013, and what I'm think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is going to happen in 2014 based on the interest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the program.  Our interest in the program is more th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a billion dollars of public and private HBCUs, b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that time frame there's things involved in closing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loan that need to happen in some ca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           The surveys that need to happen, and ag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we are facing this September 30 deadline.  So if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are not ready to close, we have to move onto the nex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one and then pick you up in the following fiscal y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So those kind of things sort of take place.  And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have those discussions with budget service, and that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why we have these numbers the way they 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           DR. FRANCIS:  And you are going to discu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either now or later this business of -- that's in 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</w:t>
      </w:r>
      <w:r>
        <w:rPr/>
        <w:t>49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package that if you are not ready, whether you 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public or private, or if you run out of requests f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publics, that you can go to the private side or v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ver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           MR. WATSON:  Well, currently that's not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case, but 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           DR. FRANCIS:  But I recommended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           MR. WATSON:  Right.  The board recommend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that in the case.  Because right now we are up again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the $1.1 billion.  So at the end of this year we wou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exceed that $1.1 billion.  So next year the Congr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will have to put in another line item that sa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Capital Finance program can lend X amount of dolla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based on $20.5 million in subsi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           If that doesn't happen, then we are in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standstill.  That's why the board had recommended la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time that the cap -- statutory cap rate did not exis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have it in the President's budget, but the statut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cap was raised from 1.1 billion to 1.8 bill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           And as some of you may recall the Congres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actually, John and I went on the Hill and the Congr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</w:t>
      </w:r>
      <w:r>
        <w:rPr/>
        <w:t>50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actually suggested that the amount could be mu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higher than that.  So the Congress was willing to 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more than what the board did, but I think because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the economic times something may have occurred w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it's just a line item now in the appropriations bi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rather than making a statutory chan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           DR. FRANCIS:  Go ahead, Edi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           MS. BARTLEY:  But the language in the FY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budget, can you just explain what that does prov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permissible use the way that it's writt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           MR. WATSON:  Yes.  What it actually do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allow me to go above the -- before I talk ab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Capital Finance, just talk about appropri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language of statute in gene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           The appropriation -- the statute can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one thing, but the appropriation line always trum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the statute.  So in the case of cap finance, we are 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1.1 billion.  So the first $100 million in loans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we put out, or first $150 million we put out, we 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already over the ca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           So, what the appropriation bill does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</w:t>
      </w:r>
      <w:r>
        <w:rPr/>
        <w:t>51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allow us to irregardless of the statute, what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statute says, allow us to do $367 million.  And agai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and I keep stressing modifications and making loan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because the language didn't just say making loans. 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says loans and modific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           And so with that, the language al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provided that we can actually make loans to public 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priors irregardless of what the statute says.  And 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again without thinking about a one-third, two-thi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split or those kind of things that we can make loa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to the public or private as the institutions c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through to close the loa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           Now, I must admit now our portfolio -- 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one point the portfolio was a little lopsided w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there were more publics than privates with the doll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amounts, but now the portfolio is actually coming m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into line to be with the statute one-third, two-thi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spl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           DR. FRANCIS:  So we could go over the ca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           MR. WATSON:  This year we will exceed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ca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</w:t>
      </w:r>
      <w:r>
        <w:rPr/>
        <w:t>52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           DR. FRANCIS:  We would.  Ok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           MR. WATSON:  So next year either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President's budget would have to have ano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provision like it had this year to provide $20 mill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cap finance it, provide X payment of dollars in loan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or the statute need to be rai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           DR. WILSON:  And I should add that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right people in government are well aware of this,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I think safe to say we have them poised to do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right 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           DR. SUBER:  The deadline for applying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September 30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           MR. WATSON:  Oh, no, please don't app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September 30.  The folks here that works with me wi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tell you we wish to close the loan in three wee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They always smile at me, but generally we can clo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the loan from four to six weeks depending on what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real estate looks like, what the collateral pack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           But the sooner you get your packet --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know a lot of folks have a tendency to think when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</w:t>
      </w:r>
      <w:r>
        <w:rPr/>
        <w:t>53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get your application in, if you are number 1, if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put your application in today and someone else puts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in tomorrow, then the person who puts it in today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going to be ahead of the person who puts it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tomorrow.  But it's first ready to cl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           So you put your application today,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literally we are pretty quick and pretty fast at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But, again, it's not just the designated bo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authority, the trustee, the bond council and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school.  We are also partnered with Federal Fin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Inspector of Treasury.  And the same attorneys wh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actually work with us on Capital Finance deals 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also working on the other de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           For instance, last year they were work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on the debt ceiling, so we had to get in, and we f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in.  So we sort of try to have a call with the school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their council, their financial advisor, get 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understanding of what their time frame would be. 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then I'll coordinate dates with the Department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Education's general counsel, the federal financ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ba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</w:t>
      </w:r>
      <w:r>
        <w:rPr/>
        <w:t>54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           And for me folks will tell you if it's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holiday, I close, but so if your application is i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we'll work the application and get everything we ne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to support the application.  And we can make someth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happen.  But again it's first ready to cl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           DR. SUBER:  Till the money run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           MR. WATSON:  Till the money run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Septe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           DR. SUBER:  September 30.  Ok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           MR. WATSON:  And I don't like to 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September 30 because the way -- if we close Septem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30, and just give you a little more insight of how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process works, if we -- I like to do a two-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closing, what we call a pre-closing.  That's when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trustee, the DBA and the school all sign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documents, sign their docu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           By the time they sign their documents, t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I can actually go to Dr. Ochoa and Deb and have th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look at the letter of credit and those sort of thing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have a meeting with Dr. Ochoa to request those thin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of them and then he signs that.  I take that then o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</w:t>
      </w:r>
      <w:r>
        <w:rPr/>
        <w:t>55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to -- walk that to the general counsel's office.  Th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have to write an opinion, a legal opinion on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validity of the loan documents and then the deal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and of it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           And then from that standpoint the seco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day is the actual closing day.  That's when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federal financing bank, their folks have to sig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bring the signed bonds.  Our general counsel b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their letter of credit.  And on the fourth day that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when we actually deliver the money, so first time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get money in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           So I like to say it's a four-day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And that's to close, but there's a process leading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that that we need to 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           DR. SUBER:  And on the fifth day you re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           MR. WATSON:  On the fifth day w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           DR. SUBER:  You r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                      (Laught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           DR. WILSON:  He doesn't know what that 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           DR. SUBER:  I get that.  I'm getting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Rest, you know when there's, you know, rest,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</w:t>
      </w:r>
      <w:r>
        <w:rPr/>
        <w:t>56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           MR. WATSON:  No.  Dr. Francis calls me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one-on paper ha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           DR. FRANCIS:  That's right.  Few peo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don't know what that means, but he knows now what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means.  But my continuing concern is what Don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explaining is the work he does and insight and all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but I feel I have a responsibility.  My Congr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person asked me, Do you have enough money in the AP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Capital Finance program?  I want to say 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           I want the Congress to know that this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important.  He's doing a great job, but he can't do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if his glass is empty.  And so he can't go argue ab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that.  That's not his business, but it is our busin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and our responsibil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           I sat next to the Congressman last 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How are things going.  Okay.  We need money. 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she's effective.  She's on the appropri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committee.  So I want to know when I should get in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ball game.  When do I go pl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           And I think we've got to play all the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</w:t>
      </w:r>
      <w:r>
        <w:rPr/>
        <w:t>57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We've got to say that program is very important.  It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making a great contribution.  But this congress la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or Mister, whenever you see this come up in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Secretary's budget because he believes that this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good, support it, you know.  I think that's 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responsibility, not yo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           MR. WATSON:  Right.  And I will say I h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from Thurgood Marshall and NAFTA and UNCF as to h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the President budget looks.  So there's sort of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tandem working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           DR. FRANCIS:  S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           MR. WATSON:  Sitting on this board hel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them sort of understand what the needs are 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articulate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           DR. FRANCIS:  I want to make sure 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understand the balance of power.  And he's -- he's g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his responsibilities and we've got ours.  And you 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make sure you communicate and we communic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           And that was the message at that mee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We communicate and as an advisory committee, we g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our advice to the Secretary.  He may not feel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</w:t>
      </w:r>
      <w:r>
        <w:rPr/>
        <w:t>58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that's something we should or he can do, but he nee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to know what it is, and then we take it from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point on.  We do the heavy lif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           DR. SUBER:  It would seem that on the 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of things that this initiative is consistent with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concept of capacity building and self-sustaining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that it would garner a greater level of consider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because of that.  I don't know what the default r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is or any of that other than the two or three scho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that we know ab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           But I would think that if there's a fair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decent track record of institutions borrowing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paying back on time, that we could conceivably arg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that this is a, quote, unquote, no-cost benefit to 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institutions targeted for long-term sustainabil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           MR. WATSON:  Dr. Suber, you are actually 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it's interesting now the conversation is mov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because you are overflowing into recommendations i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other parts of this.  And just to sort of give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little insight, I talk about cap finance, I talk ab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cap finance in ways that either we are creating job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</w:t>
      </w:r>
      <w:r>
        <w:rPr/>
        <w:t>59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sustaining jobs, and not just that but we al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effectively not just at the university level but al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in the local level, state level and natio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           DR. SUBER: 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           MR. WATSON:  You know, again I can ne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emphasize enough when Congress gives $20 million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the return you have, and they look at it as if it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loans being paid back, that sort of thing, but there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a residual behind those loans that go out into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community.  So that's why there's other things be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recommended as well by the bo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           DR. FRANCIS:  And that's why I think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Congress would be more apt to do more for it beca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it helps the economy, it helps everybody in a 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But that's the case we make when we go.  Ok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           We going to get to where we brought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already.  We got you ahead of your report, but we'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understand it better now when you get to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           MR. WATSON:  The rest of the report ju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gives more detail about where the money went,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sort of thing.  How many -- the range of students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</w:t>
      </w:r>
      <w:r>
        <w:rPr/>
        <w:t>60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will be served, the range of loan amounts, that s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of thing.  There's 10 active construction projects n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on campu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           And just to know that there aren't -- w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we make loans there aren't just construction projec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There are construction to refinance the combination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the two.  But, again as I said before, there's about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billion dollars of interest in the program, but ag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we can't make a billion dollars of loans in one y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because of the restrictions of the Congress with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subsidy.  That's the bulk of -- that's the bulk of 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rep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           DR. FRANCIS:  Any others questions? 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will be coming back to give us an update, so we'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hold those questions, although we've gotten into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But you have on here setting dates for future bo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meetings.  And that's all of our best interes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           Is there a better time for schedules? 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know just looking at this table and our advis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committee, just seems there's no good time ever, b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you have to try to find the best and the lea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</w:t>
      </w:r>
      <w:r>
        <w:rPr/>
        <w:t>61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obstructive time for our schedu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           September while we have our -- yeah, not 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the White House initiative but we have our othe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quote, meetings of our association.  September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October are big times for colleges and universi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And then of course with the White House initiat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that adds to the schedu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           I'm open.  I know Don is open because 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really want to try to get at least one if not tw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meetings depending how things are shaping up beca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we, again, communication is so important.  We want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be able to advise the Secretary if we find there 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things that he needs to know and he wants to know 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things that he may want to know of us in terms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things that are coming up.  But anybody has an id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what's the best ti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           MR. WATSON:  I do, Mr. Chair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           DR. FRANCIS:  You do.  G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           MR. WATSON:  If no board members have an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I 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           DR. FRANCIS:  We'll follow the lea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</w:t>
      </w:r>
      <w:r>
        <w:rPr/>
        <w:t>62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           MR. WATSON:  Before I get into that thoug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I want to recognize Mark Somerville who assisted me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cap fin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           DR. FRANCIS:  Why don't you come sit 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here where we can see you and you can see us.  There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a seat right up here.  He's been trying to see what 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are doing up here.  Think we are playing cards up 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the way we are talking about money shifting her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money shifting there.  Thank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           So what's your recommend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           MR. WATSON:  Well, I have two da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Looking at the table, all the presidents here will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at SATS, so I'm thinking Tuesday, the Tuesday of S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           DR. FRANCIS:  First week in Dece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           MR. WATSON:  First week in December. 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way we are almost guaranteed to have a quorum. 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second time -- and that will be the first time in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fiscal y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           Another meeting we can actually atta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ourselves to is the Monday before the Friday after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White House initiative.  In between those times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</w:t>
      </w:r>
      <w:r>
        <w:rPr/>
        <w:t>63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think we can attach ourselves to meetings w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Thurgood Marshall and NAFU or UNCF.  So that way 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coordinate the schedules, we can probably -- thin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that you have planned, we can sort of meet somew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in the middle and take advantage of some of y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events and that way we can sort maximize the pres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that's going to be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           Half of the presence here are public, hal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are private.  And so we can sort of maximize it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           DR. FRANCIS:  The SATS one is a good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Lezli, how did you all do -- how do you get in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SATS and say we need to get some time? 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President's day is the Tuesday of course.  And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evening maybe -- I don't know if they schedu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anything for President's 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           DR. SUBER:  Why don't we do it the 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before and do it on that Mond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           MR. WATSON:  That's perfectly fine,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cou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           DR. FRANCIS:  Well, yes, we would have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</w:t>
      </w:r>
      <w:r>
        <w:rPr/>
        <w:t>64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find out from Bell whether she as any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           MR. WATSON:  I'm not saying SATS, I'm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necessarily saying be part of SATS.  I'm saying ta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advantage of us being at SATS so the Department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education can actually facilitate, find a space ju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like we did here in this department facility.  We c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do the same 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           It doesn't have to be part of SATS, but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can just be because you are going to fly in any wa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we can take advantage of that and be there anyway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have the mee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           DR. BASKERVILLE:  You can actually have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meeting as a part of the SATS meeting they have slo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during the meal hours, so you can have two hours sav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between -- or a few hours between 11:00 and 2:00. 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can have hours in the morning.  Their conference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designed that way.  And I will be happy to work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with the appropriate person on your te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           DR. FRANCIS:  That's what I was trying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get at.  That's why I was asking you how you do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You know there's a slot that I think they do it f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</w:t>
      </w:r>
      <w:r>
        <w:rPr/>
        <w:t>65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the reason we are doing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           DR. BASKERVILLE:  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           DR. FRANCIS:  There are a lot of people wh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know that they are going to get presidents and o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people at SATS and because you better be there com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up, and they allow for an opening like in the evening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maybe not a Monday evening.  We might want to -- 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might want to -- if you are going to get that Diann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at the next mor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           MR. WATSON:  Well, Mr. Chairman, is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probable that we can actually just take a vote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whether SATS or -- amongst the board members.  For m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I'm flex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           DR. FRANCIS:  No.  I think the bo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members would like to put as many things where th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are as humanly possible, and SATS is a good 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because you have got some leverage with S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           DR. REAVES:  Makes sense.  You are alrea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           MR. WATSON:  I just see faces.  I'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recognizing fa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</w:t>
      </w:r>
      <w:r>
        <w:rPr/>
        <w:t>66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           DR. LOSTON:  I was going to say 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           DR. SUBER:  -- Monday afternoon that peo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on the board who don't want to stay at SATS but fly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Monday, meet Monday afternoon, fly out Monday n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and then the rest of us that are going to stay cou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stay.  I mean we could put it in between 11:00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2:00, whatever, that might work.  But I think if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made it a separate day it makes it more flexible f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the people who aren't going to be there for the SA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convention or mee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           MR. WATSON:  I'm fine but whatever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board deci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           DR. FRANCIS:  Lezl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           DR. BASKERVILLE:  I'd just note that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only challenge with that is that the members who 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not part of SATS, and I don't know if there are 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board members who are not part of SATS, but those 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the middle states and other accrediting bodies, th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meet at the same time, so they wouldn't be able to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           MR. WATSON:  And I said I'm looking at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</w:t>
      </w:r>
      <w:r>
        <w:rPr/>
        <w:t>67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board because we have one -- everyone who is pres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sitting on this board is a member of SATS.  And 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have six, and that's we are just one left from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quor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           DR. BASKERVILLE:  Ok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           MR. WATSON:  Well, we have six.  And if 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six shows up, that is a quorum.  So I think that's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perfect time.  If the board composition was a litt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different, I would suggest we do the same, switch of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SATS and switch o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           DR. FRANCIS:  Well, I think we could agr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on your premise that we'll meet at SATS.  The ques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is whether it's a Monday night or the Tuesday when 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the presidents are there.  And we may want to make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call to SATS and see where they are scheduling, w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there would be some openings in those one or two da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           I think you -- if you get past Tuesda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folks are ready to go home Wednesday.  So you have g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to stay in that ballpark.  Don't order Satur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           DR. REAVES:  They end officially at no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Tuesday, don't the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</w:t>
      </w:r>
      <w:r>
        <w:rPr/>
        <w:t>68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           DR. FRANCIS:  No.  They -- Tuesday mo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is when they make their report and the Monday is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president's 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           DR. REAVES:  Right.  But they are done 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noon on -- the whole thing is over at noon on Tues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           DR. FRANCIS:  Exa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           DR. REAVES:  So there's Tuesday afterno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           DR. FRANCIS:  That's a possibility, ye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although you have got people who can't pick up the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papers fast enough once they learn they are not 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probation or they have made it and so they head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that afternoon, make sure nothing chan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           MR. WATSON:  The other piece of this,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structure of the board can be very different.  Inste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of what we are going through here, this full agen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what we are going through here, it could be m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presidents could be there, it could more of an inqui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of what -- ask questions of the board.  How do 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improve capital financing on college campuses and w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are the needs, so that way we can get real time, re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life information at that po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</w:t>
      </w:r>
      <w:r>
        <w:rPr/>
        <w:t>69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           So we can sort of change the structure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that and just have some -- I can give some rep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that's, you know, a little less of what we are do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here.  But it also provides enough time to see what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going on with the CR and get updates like that 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           DR. FRANCIS:  Ok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           MR. WATSON:  Sort of changes the struc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of the mee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           DR. FRANCIS:  That's real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           MR. WATSON:  Yeah.  It changes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structure of the mee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           DR. FRANCIS:  Okay.  SATS was one.  W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was your second o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           MR. WATSON:  The Monday or Friday follow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before or after the White House initiative meeting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Septe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           DR. FRANCIS:  Okay.  The Monday af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           DR. WILSON:  We have our board mee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right afterwards, but it could happ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           MR. WATSON:  Well, I think this time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</w:t>
      </w:r>
      <w:r>
        <w:rPr/>
        <w:t>70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thought it started on Tues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           DR. WILSON:  Right.  Right.  So before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g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           MR. WATSON:  Your meeting is Thurs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           DR. WILSON:  So before is g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           MR. WATSON:  Your board meeting is 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Thursday, righ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           DR. WILSON:  Yes.  Which would be r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after the confer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           MR. WATSON:  Right.  So I was sugges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Fri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           DR. WILSON:  Okay.  So you are saying af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the board mee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           MR. WATSON: 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           DR. WILSON:  Ok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           MR. WATSON: 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           DR. FRANCIS:  You all work that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           DR. SUBER:  Don't keep us -- don't keep 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Friday after another mee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           DR. FRANCIS:  And you are on the bo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           DR. SUBER:  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</w:t>
      </w:r>
      <w:r>
        <w:rPr/>
        <w:t>71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           MR. WATSON:  Well, the other alternat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literally is coordinating with Thurgood Marshall, NAF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and UNCF for one of the meetings they had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We've actually done one with NAFU.  It was a go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show.  A lot of people showed up, so the public cou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attend.  We actually had a call-in number at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point so the public could actually call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           And I was talking to Karen Aikens who al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works in the White House liaison for the committ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management, and there may be some flexibility where 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could be one place and set up a room for the public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be -- the public could be here like they are now. 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we could be someplace else having a discussion beca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what the public is going to do afterwards is just g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us comments of what -- give us com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           So there's no actually board-publ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interactions.  So again we could be a little m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creative, a little more flexible on how these thin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oper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           DR. SUBER:  Why don't you work out the b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case scenario and send us three choi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</w:t>
      </w:r>
      <w:r>
        <w:rPr/>
        <w:t>72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           DR. FRANCIS:  And we'll check off and s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what's best.  UNCF, I saw my schedule.  Tuesday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Friday.  That's a long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           DR. REAVES:  So are you looking for 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meeting or tw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           DR. FRANCIS:  We'd like to do tw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           MR. WATSON:  We'd like to do two, but ag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if we can get one settled, then we can fit one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The Chairman alluded to earlier that everyone lik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New Orleans.  So again we had a meeting in New Orlea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and that was well atten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           We have a quorum there and the big issue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the board is to make sure we have a quorum. 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again, as I said, we can make provisions for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public to attend by again having a room, the bo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actually being recorded here, say in Washington;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public can be here and the board can be someplace e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that.  Way there's not -- the public wants to come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New Orleans and they can't afford to, they can al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stay here and watch and listen to the meeting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</w:t>
      </w:r>
      <w:r>
        <w:rPr/>
        <w:t>73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           DR. FRANCIS:  Okay.  Well, I think you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got the options.  And let's see what you can work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because you've got two and some other ones.  For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folks like I came in this cold weather, don't b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them to New Orleans in Augu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           DR. BASKERVILLE:  That's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           MR. WATSON:  I was in New Orleans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January once and the chairman offered me his co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because I didn't have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           DR. FRANCIS:  He didn't know it got cold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New Orleans either, you hit January.  And he wanted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catch a cold.  And I would be blamed for that and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the federal government sue me, some of that run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that top workers in the government, not had a co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You gave me my coat back though, didn't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           MR. WATSON:  Actually I couldn't fit i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           DR. FRANCIS:  All right.  We are moving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           MR. WATSON:  Now I'm going to update you 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the board's recommendations and what came out of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board recommendations from the last mee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</w:t>
      </w:r>
      <w:r>
        <w:rPr/>
        <w:t>74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           DR. FRANCIS:  Okay.  There we 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           MR. WATSON:  As you can see from what's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front of you, what we actually did at the departmen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we actually looked at each of the bo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recommendations.  We looked at costs associated w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and the feasibility of many of the recommend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           The Department actually in eliminating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pooled escrow the board recommended that -- sor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The board recommended that the department elimin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the pooled escrow or modify it in such a way in whi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it would no longer be pooled.  The department look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at that recommendation, actually agreed with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recommendation and had placed that recommendation i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the Pell Protection A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           We worked to get it done.  However,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didn't pass on the Hill, so that language did not 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in on the Hill.  As you see from data there, if 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were sort of at a percentage add-on, if you add --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see the options there.  If you left the escrow as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is and no longer pooled it, it would be almost $2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million to implement that sort of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</w:t>
      </w:r>
      <w:r>
        <w:rPr/>
        <w:t>75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           And again the concept of everything I'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talking in dollars, remember the subsidy of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current federal program is only $20 million.  So kee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that in mind as we talk about these op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           If you add 0.25 percent to the curr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interest rate and unpool it, that would be 200, alm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300 million dollars.  If we add a half percent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that, that would be a half a billion doll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           And again you see these numbers, when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look at these numbers, you will see these numbers 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being something that you eliminate the pool escr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altogether or just add a add-on, it becomes someth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very interesting and a high c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           But what we ended up doing from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department standpoint, we said we would actually g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borrowers a choice.  You could actually have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percentage add-on, and we couldn't figure out w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that actual percentage would be that would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increase borrowing costs so much and create such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huge cost for the government.  So we left that pie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bla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</w:t>
      </w:r>
      <w:r>
        <w:rPr/>
        <w:t>76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           But what we were going to offer, borrow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could either stay in the pooled escrow or they c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choose to go out of the pooled escrow by paying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higher fee, by paying an additional f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           And again we couldn't figure out what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fee was in the short period of time we had to put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in the Pell Protection A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           Any questions about that?  And again that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the pooled escrow, I know we had a lot of convers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around that earlier, but if you want to get a litt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more detail in that, I'm willing to do that as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           DR. REAVES:  So going forward what's like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to happen to the pooled escr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           MR. WATSON:  Currently the pooled escrow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still operating as 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           DR. REAVES:  I know you are sti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operating, but the next cycle what happe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           MR. WATSON:  Well, in the next set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recommendations, the board will recommend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department continue its process, because again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department was in favor of changing the pool or giv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</w:t>
      </w:r>
      <w:r>
        <w:rPr/>
        <w:t>77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options to the pool.  It didn't make it throug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Congress, and so we'll continue that sort of proc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from the department because again the department d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approve -- did support that initiat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           So we'll have to team support it, but ag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it will take a statutory change and Congress 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           DR. REAVES:  So you are going to try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           DR. FRANCIS:  Yes.  I think we've got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keep try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           MR. WATSON:  It's something the board wi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keep recommending, so that way it stays on the rad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of the department and Congr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           DR. FRANCIS:  Because you are v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knowledgeable about this, and you have done very we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at it, what is the constructive alternative to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cost of eliminating the pool on the Secretary side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what it would cost the schools.  I mean where is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middle ground where we go -- we both go away happ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           Is there a middle ground?  There may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be, but we know that the -- what this chart says, th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</w:t>
      </w:r>
      <w:r>
        <w:rPr/>
        <w:t>78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have money and there's going to be all kind of r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flags.  Is there something that -- I'll call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constructive alternative where both sides could agr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that we could eliminate it if we do th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           MR. WATSON:  I think there 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           DR. FRANCIS:  Ok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           MR. WATSON:  But, again, I can't give you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particular number because I haven't ran the analys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for that but I think 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           DR. FRANCIS:  What would be an approach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           MR. WATSON:  The approach would be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take -- I've sort of done some of this when I fir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came to the program because I heard this pool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escrow, the JEO did a report on pooled escrow as 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of the issues.  And I took a look at this pool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escrow piece, and part of it was to add a percent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add-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           Just to go back a little on the actu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options, one of the options was to add a percent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add-on and a fee.  Percentage add-on, schools wou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</w:t>
      </w:r>
      <w:r>
        <w:rPr/>
        <w:t>79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not get that.  The fee you would get 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           And the percentage add-on would be used 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the department to pay any default.  But, again,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sort of keeps the cost at that level.  And you have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remember cap finance, there's no risk premiu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attached to this.  Schools are borrowing at Treasu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plus 22-and-a-half basis poi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           And just to sort of give you an idea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what that basis point looks like, the majority of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basis points come back to the department to help kee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down the subsidy rate.  So it doesn't go back -- FF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doesn't want, federal financing bank doesn't want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They allow it to come back to the department to hel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us get the subsidy rate down so we can continue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charge rates at the Treas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           So you have to look at things like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And the escrow is actually part of that piece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helps keep the subsidy down.  And again as the subsi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rate increases, you know, you can see as the subsi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rate increases, so does the subsidy, I mean, so do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cost of the actual dollar subsidy amount.  So as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</w:t>
      </w:r>
      <w:r>
        <w:rPr/>
        <w:t>80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percentage increases, the dollar amount increases 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           DR. WILSON:  Let me just add to that, Do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because we kind of scrubbed this pretty hard.  And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perception that we encountered on the Hill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elsewhere is, actually, we have allies on the Hill 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this, but eventually we made our way to the perce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that this is a very good deal.  Ok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           This entire program is a very good deal f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HBCUs.  You cannot find this anywhere else in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marketplace.  This factor that we are dealing with n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with the escrow is where some of the risk gets shar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and borne by the HBCUs as a counterbalance to the v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good deal we are get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           So it's likely that if we broach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again, there is going to be a move made, okay, well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if the risk is not borne there, then where is it go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to be born.  So we are not dealing with this, we 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going to be dealing with something el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           Again you can't find rates like this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nor can you find details like this on the rest of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</w:t>
      </w:r>
      <w:r>
        <w:rPr/>
        <w:t>81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deals that Don is doing.  And that's why even tho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HBCUs have tried elsewhere, they come back to this. 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believe this is the perceived burden that we have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bear for the good deal that we have and that if 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shift it elsewhere we'll be dealing with what el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That's not to say we shouldn't 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           DR. FRANCIS:  No.  No.  What I'm hearing 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-- what I am hearing you say, Don, is it could work 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we did -- if what we did as some of us have when 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went to the open market, not in this, where you bu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insurance to cover you for your defaul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           MR. WATSON:  Well, and that's 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           DR. FRANCIS:  That's what this is head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to, but it would add to the -- add to your cost f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the HBCU.  But then you have to make a decision as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whether or not what you would be paying for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insurance that you are going to pay is better th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what's in the bond mark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           And I just tell you there's some financ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institutions out there -- how long it's going to las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I don't know, but the banks have got a lot of mone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</w:t>
      </w:r>
      <w:r>
        <w:rPr/>
        <w:t>82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and they want to loan that money.  And they 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starting to be very competit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           MR. WATSON:  And just let me give a litt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more -- Dr. Francis brought up insurance.  You go i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this three ways but you go through a traditional de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And I'm talking to Dr. Francis because he always tal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about the escrows, but I sort of approach the escr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in a way, I describe it like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           You go into a regular deal, you may have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buy insurance.  It's pretty tough to buy insurance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this market.  The other thing, you have to have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reserve fee.  You can choose which one you want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-- our escrow to be, you want it to be your insur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because the Secretary -- that's what you are pay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for, the Secretary's letter of cred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           So if you are not rated at all, you 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actually getting -- and I'm going to give you 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example of a deal we did.  We did Texas Southe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University, and I think we closed them at six-point 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I mean 2.6 and some change.  I believe Yale did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same deal.  And guess who had the better deal.  Gu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</w:t>
      </w:r>
      <w:r>
        <w:rPr/>
        <w:t>83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who had the better deal.  Texas Southern Univers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           And I'm saying that to sort of give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idea that you can look at it as paying for insur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or you can look at it as paying your reserve fee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the regular market, but choose one.  Because you don'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have to pay both the cap finan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           MR. TAYLOR:  Don, shouldn't we look at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as a benefit for the HBCU, the institu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collectively because there's no question that f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those of the presidents around the table who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great finances and can go into the market, they m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be able to get competitive rates, but then it leav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the other institutions that aren't so comfortab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positioned unable to compe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           So when I look at this, in some ways it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the better financially positioned HBCU somew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supporting it.  That's what a pool does by defin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And so there are some added costs, but if we don'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then the 10 or 12 who have it together are going to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fine, but then there are going to be a large group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the HBCUs who might be not able to go the market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</w:t>
      </w:r>
      <w:r>
        <w:rPr/>
        <w:t>84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satisf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           MR. WATSON:  Right.  And what we recent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discovered is that, you know, I don't sort of gau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HBCUs in being one way or the other, but to me th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are all customers and I want all the business from 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the HBC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           So, but what I will say is that if you pi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an institution and say they can go into the marke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they already have debt.  And I guarantee we refin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their debt, they are going to file debt savings.  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don't do deals, I don't care who you are, we don't 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a deal unless there's going to be some gain to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university and building that capacity, however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university defines billing capac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           And again when you start thinking about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escrow you start thinking about -- and I like to s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of taunt that whether you look at loan volume,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number of borrowers, the dollar amount of portfolio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whoever less than one percent default rate.  And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other institution in -- lending institution that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know of could actually taunt the other one perc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</w:t>
      </w:r>
      <w:r>
        <w:rPr/>
        <w:t>85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default rate, less than one percent default r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           So we talk about the pool escrow.  You 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paying for that insurance, or you are paying f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reserve fee but you are not paying for both.  And w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I was actually doing in making the sugges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initially and having a fee and a add-on was to p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your rate where the regular market would be because 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and provide the cho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           And only when you provide the choice, and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believe when you provide that choice individuals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every school that comes to the program, you have 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attorney and you have a financial advisor.  When y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financial advisor does that analysis, I guarantee th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are going to come out and see us being cheaper beca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again if you add 50 basis points to it, especial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refinancing debt, we refinancing your debt, there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going to be some savings there somepl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           If we are building something on y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campus, we are going to be competitive.  And again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like to see, although this is a government program,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like to see us as being a lender and being competit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</w:t>
      </w:r>
      <w:r>
        <w:rPr/>
        <w:t>86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with the other people out there who are trying to g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the business of HBCU.  So we have to be competit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but again providing that choice, I think once doing 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analysis, I think we'll come out be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           DR. FRANCIS:  And that's something you r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in the report.  Now is there a middle ground where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say I think in here you make the cho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           MR. WATSON:  Exa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           DR. FRANCIS:  The institution makes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choice.  And I think that's always important.  I me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your point is you want the whole to be helped, but 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the same time if there is a way where any one, two 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three or four schools say I'm ready to do it this way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I think we need to run the numbers as well on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because I think that's your recommend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           Stay with it as it is, or go to a differ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percentage of you paying more in order to get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Because that's 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           MR. WATSON:  Exa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           DR. FRANCIS:  And I think that's import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And I don't think anybody, Johnny, would be hurt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</w:t>
      </w:r>
      <w:r>
        <w:rPr/>
        <w:t>87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the big scene of things if you made and let them ma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that cho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           When I first came into this, there were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institutions making loans to the degree that they 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making now.  Don has done a good job and we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changed a number of things, but I think a borrow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ought to have a choice of what kind of medicine he 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she wants to take.  And that's -- that's what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thought I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           If you want to have the Secretary be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your -- your activate your collateral, here's how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works, and you'll beat the market most of the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But I don't -- maybe I'm wrong, but as long as thin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are going now, there are banks are flush with mon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I don't know if the rest of you know this, but th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look flush with money and they are willing to do bi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deals, big de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           MR. TAYLOR:  I'm echoing Dr. Wilson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comments.  That's what we heard.  We went out on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Hill as well and had some conversations.  They sort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said the same thing.  You do have that as an option 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</w:t>
      </w:r>
      <w:r>
        <w:rPr/>
        <w:t>88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you think you can do better, the market is that o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           So this is an option for the HBCU commun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that's unique like any other.  And if you don't l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the pooling factor then go to the market and do i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and then you don't have to participate in it. 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they would argue, and this is what we heard on bo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sides of the table, that there is an option.  It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called the mark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           And go out there, and to Don's point m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people go out there and realize notwithstanding 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that money out there and all the deals they 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willing to do, they come 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           DR. FRANCIS:  But, Johnny, you let th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have the cho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           MR. TAYLOR:  Oh, no, I agr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           DR. FRANCIS:  And that's what's import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because believe me the pooling side is 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           MR. TAYLOR:  It's d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           DR. FRANCIS:  -- problems.  And I thin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that, well, let's put it this way.  The government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</w:t>
      </w:r>
      <w:r>
        <w:rPr/>
        <w:t>89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this program is a bank.  And they are competing w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the outside and they are competing well.  And they 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not having the, quote, the losses that you have in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big mark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           But the government's not going to be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billion dollar bank if they continue to do it this w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and have losses, but this program does not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losses.  And I guess the point I'm making on this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that in order to get more money from the Congress, 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have to sell the case that you just m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           And this is a good deal for the school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and the loss percentages is very low.  But at the s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time, there may be schools that are going out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would come in if you got rid of the pool and they 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willing to pay.  It's how much are you willing to p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to get out of the pool.  I mean that's plain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sim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           DR. WILSON:  With all due respect, I don'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think it's quite that simple.  And I think we shou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just explore this and explore the options and c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</w:t>
      </w:r>
      <w:r>
        <w:rPr/>
        <w:t>90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           DR. FRANCIS:  Well, no, that's what I'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asking.  I'm saying I'm going to stay on this as l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as I sit on this committee, that if you can get out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the pooling and find a constructive way, but I haven'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heard the constructive way yet, but you have got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look at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           MR. WATSON:  And again the draft langu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that was put in the Pell Protection Act, Department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Office of Managing Budget put in the Pell Prot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act actually provided the option.  You can stay in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pool or you can be part of this non-pool pie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           It's not there.  It didn't go, didn't ma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it to the Congress.  The department supported it, b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when the Pell Protection Act went up to the Congr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in that draft language, they take the language from 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there, it didn't get pulled until the 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           DR. WILSON:  It's there as a propos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It's not like we have to come up with something new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that regard, so the option of -- and opt out for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(inaudible) is already in the proposal cycle.  And 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can keep working on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</w:t>
      </w:r>
      <w:r>
        <w:rPr/>
        <w:t>91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           DR. FRANCIS:  It's got to be making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case that's good for both sides.  And the Congress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course wants -- wants cutting right now.  It doesn'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want to invest in a program that's going to be a lo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lea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           But mine is simply look at it.  Give me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choice.  Because I'll go outside if I think I don'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want to take the risk of going in with folks who 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going to eat my escr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           MR. WATSON:  Right.  And the other side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that, putting those options on the table that I ju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spoke about, they have to be cost neutral or th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won't go anywhere.  So we have to look at the c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So it can't cost the government anymore than it wou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cost the government if they stayed -- can't cost 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more -- it can cost less, of course, but it can't c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any more.  It has to, you know, be less or stay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s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           MR. TAYLOR:  So can't you just come up w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what the number is?  I think what's where you 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going.  What is the number -- what would the c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</w:t>
      </w:r>
      <w:r>
        <w:rPr/>
        <w:t>92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interest to the government and then come back to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schools and say, Dr. Francis, here's the number. 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add-on is X, and then we just know what it is.  Wi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that satisfy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           MR. WATSON:  Well, a couple of things w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that.  I could run the numbers, but I'm not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official estimator of any costs for the feder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government.  That's going to be.  Department's budg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service, I can work with them and we can come up w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a number, but again one B as has to be the one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says this is cost neutral and this is what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administration is going to put forth because it's c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neu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           So, again, we worked with them before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And the time frame -- again it's up to the board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continue pushing this thing because I think we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maybe a week or so before the Hill was actually go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to take action on the Pell Protection Act.  So 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worked on B in a speedy fashion to sort of g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something in there and provide flexibility for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department to come in and find out what that num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</w:t>
      </w:r>
      <w:r>
        <w:rPr/>
        <w:t>93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would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           DR. FRANCIS:  We sitting as a committee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advise the Secretary.  So our advice is not mandator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but we ought to say what it is from our perspect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That's all.  And see if we can help both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institutions and the govern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           MR. WATSON:  And note the department as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said again, the department supported this initiat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So it's not something the department didn't supp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It just didn't make it all the way through from dr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to the H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           So the proposal is actually there. 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language is there.  It just didn't move forward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make it up on the H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           DR. FRANCIS:  All right.  We still going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stay on pooling and escr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           DR. WILSON:  We got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           MR. WATSON:  Want to talk about it s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mo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           DR. WILSON:  No.  No.  No.  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           DR. FRANCIS:  The fact is we are not giv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</w:t>
      </w:r>
      <w:r>
        <w:rPr/>
        <w:t>94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up on it.  The more information you have, the be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decision you ma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           MR. WATSON:  Exactly.  Exactly.  The o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thing that the board recommended for an increase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subsidy levels from 20.5 million to 30 mill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dollars.  As I mentioned earlier, the administr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kept the subsidy at 20.5 million instead of increas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it.  Again increasing the subsidy level won'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necessarily increase the dollar amou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           It depends on the flow of public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private and how long our plan can remain in the fisc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year.  We also -- this is the proposal where when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get close to that cap the public-private split real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comes into play.  And generally it takes a lon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period to go through a public closing than a priv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closing because there are several layers you have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go thro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           And so what we come to when we get to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fiscal year, comes close to a fiscal year, you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money sitting out there for public HBCUs that can't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used, but you have private sitting on the sideli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</w:t>
      </w:r>
      <w:r>
        <w:rPr/>
        <w:t>95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So instead of letting it sit and go to waste, f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example, we can just move forward.  And that's w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it's important to have appropriation bill langu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that you can use the funds for public or priv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irregardless of the statu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           But again the department supported that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the President's budget.  That would support it in F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2012.  As I mentioned earlier, the loans can be m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with regard to the split so public and privates c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receive fun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           The other piece, the board recommended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the statutory limit be raised from 1.1 billion to 1.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billion dollars.  The actual statutory language d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not take place, but in effect we are -- we have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same effect by the President budget allowing us to 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above the limit.  So we in effect we have the s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           And again I will mention to this board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FY 13 the same thing needs to happen.  The President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budget, there needs to be a subsidy level so that 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can move forward.  Otherwise there won't be 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</w:t>
      </w:r>
      <w:r>
        <w:rPr/>
        <w:t>96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capacity to make loa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           So either you need the subsidy always st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in place with the President's budget, or you ne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statutory limit rai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           MS. BARTLEY:  Should the board consi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proposing that this be raised even beyond the 1.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because there were conversations that went on w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Congressmen Clyburn's office and they were willing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support as high as over two billion limit so that 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don't have to keep making that case for the next f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y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           MR. WATSON:  It's the board's decision.  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the board wants to put this forth, put forth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recommendation, again it's the board's deci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           DR. FRANCIS:  Yeah, but we have to contin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to make the recommendation to keep our subsidy in.  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we ought to affirm that, and the Chair will accept 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we want to do these now and it be the time to do i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take the board's recommendation to the Secretary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we continue to support the subsidy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           Now, the raising the limit is ano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</w:t>
      </w:r>
      <w:r>
        <w:rPr/>
        <w:t>97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issue, but we asked for one-eighth the last time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didn't get it, but we got the flexibility to go o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it in the President's budget,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           MR. WATSON: 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           DR. FRANCIS:  Okay.  So it's -- what's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advisor's recommendation, number 1, from listening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you, Don, we would recommend that they -- we contin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the subsidy level for, well, actually it's going to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2013,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           MR. WATSON:  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           DR. FRANCIS:  2013.  And the question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should we go to two billion dollars.  It's sort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tied in one way.  You said earlier we didn't get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first but we got it because we were able to go o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the lim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           MR. WATSON:  Right.  And just to go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little further on the importance of raising the cap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instead of waiting for the President's budget is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to continue resolution we are waiting for President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budget and say we are going to continue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resolution.  And I can't predict when but, f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</w:t>
      </w:r>
      <w:r>
        <w:rPr/>
        <w:t>98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example, for 20 -- this is 2013, we are in a continu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resolution state until Ju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           If there's no -- if there's a statut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limit, then we continue to make the loans at the s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previous level.  If there's no statutory limit, t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we are stuck until our actual budget is passed. 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think that's what Edith was alluding to in increas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the statu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           DR. REAVES:  So it makes sense to incre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           DR. FRANCIS:  In order to protect ourselv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right?  What's the pleasure of the boar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           DR. REAVES:  I make a motion that we 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increase the lim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           DR. FRANCIS:  Ok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           DR. BASKERVILLE:  Seco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           DR. FRANCIS:  To two billion?  Seco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           DR. WILSON:  Same number though? 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should 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           DR. REAVES:  To two billion doll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           DR. FRANCIS:  Yeah, two billion.  Do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want to add the fact also that we asked that it al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</w:t>
      </w:r>
      <w:r>
        <w:rPr/>
        <w:t>99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include the subsi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           MR. WATSON:  Yes.  I have that 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           DR. FRANCIS:  So we make the second excep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that it will be raise the limit to two billion b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continue the subsidy as well as it 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           DR. BASKERVILLE:  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           DR. FRANCIS:  Okay.  Any questions on t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All those in favor please signify with saying Ay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           RESPONSES:  Ay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           DR. FRANCIS:  Oppos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                    (No Respon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           DR. FRANCIS:  Motion is carried.  That w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easy.  But it's important to have the flexibil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because you don't know what the Congress will or wi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not do.  But I think this is a good program.  And 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if we are in that mode, let's be as reasonable as 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can.  We are not asking for three billion, we are ju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asking for two billion.  Chump chan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           MR. WATSON:  And again with that tw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billion there's no actual cost until Congress prov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the subsi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>100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           DR. FRANCIS:  Absolutely.  Exa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           MR. WATSON:  So, to give an example, 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they were to put 20 trillion in there, it doesn'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matter.  They control what's going out by the subsi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amount, 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           DR. FRANCIS:  Okay.  What else we can as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f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                     (Laught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           DR. FRANCIS:  I'll keep you going. 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tell me the numbers and let's see where we go. 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all of this is good when you make the case that it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not going to be a cost.  But we are not going to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reckless about it.  So we are were we n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           We got the subsidy, we got the lev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incre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           MR. WATSON:  Now we are at the point of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board's recommendations that were not included in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2012 budget, bottom of page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           DR. FRANCIS:  No, thr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           MR. WATSON:  Bottom of page 2, the cre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of a direct grant program.  The board recommended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>101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that would be a $15 million program.  The subsi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calls for a grant program is exactly what at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amount of the grant 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           So that subsidy would have been $15 mill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to create such a demonstration program.  And ag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that grant program was supposed to allow HBCUs to g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in a position to be ready to borrow from the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But again it costs 15 million and the current subsi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is 20 million, 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           The other piece that was not in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President's budget was to, as you see here, s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people call it a pre-payment penalty.  I call it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bond premiums because they can be a bond premium or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discou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           DR. REAVES:  Some people call it more th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that, if you reme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           MR. WATSON:  I reme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           DR. BASKERVILLE:  Can I ask a question 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the $15 million direct grant program before we le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t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           MR. WATSON:  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>102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           DR. BASKERVILLE:  It would come up with 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offset for the 15 million, would the depart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consider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           MR. WATSON:  Yes.  But remember to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that the only subsidy the program gets now is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subsidy to make loans.  So if you was to offset, sa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let's just say you -- seven-and-a-half million,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means the amount of subsidy made available to make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loans would be decreased by seven-and-a-half mill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           DR. BASKERVILLE:  So the offset would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to come from this program or we can make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recommendation for an offset elsewhere within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department's budge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           MR. WATSON:  I'm sure you can make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recommendation.  I'm not sure how that would work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but 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           DR. BASKERVILLE:  Ok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           MR. WATSON:  The board can make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recommendation to the Secretary and -- if it like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but I think that's again it's the board's 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           DR. FRANCIS:  One of the problems w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>103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this, we were trying to accommodate needs of scho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about -- if I remember seven to ten schools.  And 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you read this, we knew that it didn't belong in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HBCU capital because it wasn't a lo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           MR. WATSON: 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           DR. FRANCIS:  It was outside the are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And as my memory serves me, we were asked to look 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that.  By Representative Clyburn.  And we put it i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and he would try to do what he could.  And he couldn'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get it done because, well, he had to -- it had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stand on its own bucket.  It couldn't be in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capital program because it wasn't a loan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           We could put it back in again, but ag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we'll be told the same thing.  You can recommend i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but it's none of your business in a way because it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outside of your scope.  And, again, it's v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important monies that the schools who wish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participate do need.  But it's going to have to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carried by somebody like the representative beca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it's going to be kicked -- the Secretary would just 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its face would say, well, it's not in the loan Capit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>104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Finance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           And I remember that very well.  That w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two years ago at least, at least two years ago.  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had a long discussion about that t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           So if indeed there -- how best to say thi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if there are and if the Representative Clyburn wa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to do this again, I'm not sure we've heard from him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because he was very helpful to us in the pro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itself and said we would support that but, he need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to have some recommendation of how he could help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schools that needed to get in the program but need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money that they couldn't take out of the operation. 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mean as simple as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           And we put it in, but it was not accep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So do you do it again.  The likelihood of getting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done is going to rely not on our case for the lo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capital program because it isn't in there.  It's go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to have to be outside of it which somebody in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Congress will take it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           So I'm not so sure this is the same kind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let's do it again as we are doing the rest of th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>105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This doesn't look like it's one that's like, well, I'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not going to give any examples because I might not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fair to the people, but it's asking for something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doesn't belong in this program.  And if Representat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Clyburn asked us to do it, or anybody else asked us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do it, we'd be happy to consider it.  But we've d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it before.  And I'm just saying this even as 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administrator, that's not under our author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           It's like we say let's increase Pe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grants.  Yeah.  That's fine.  But that's in ano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ballpark.  Ok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           DR. LOSTON:  I have a question.  If 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institution is needing a grant to qualify to be 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to participate in this capital financing opportunit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is that viewed favorably when you are looking at the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financial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           MR. WATSON:  Actually it's not -- if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school was to get this grant just like anyone, else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doesn't mean that they are going to get a c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financing loan.  This grant was to put them in a c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in a situation to help them prepare themselves.  So 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>106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they needed 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           DR. WILSON:  There's no guarante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           MR. WATSON: 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           DR. LOSTON:  But then when you began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look at their financial capabilities and the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stability, if they need a grant to even strategical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position themselves to appl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           MR. WATSON:  Just 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           DR. LOSTON:  See if you can just say m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about that so I can underst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           MR. WATSON:  Without getting into so mu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detail 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           DR. FRANCIS:  It's all the questions 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asked in Atlanta three years a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           MR. WATSON:  Without getting into mu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detail about it, it's like getting a one-time infu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at your school of five million dollars.  This is not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one-year program.  This is a loan.  So you need to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able to sustain that debt sort of not just pay it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one year but pay it potentia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           So wouldn't look at this as being sort of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>107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substantial piece.  If you get a one-time infusion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cash, that doesn't mean that one-time infusion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going to allow you to survive forever.  So this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something that will help you get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           But we are actually looking to long-te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finance.  We don't look at your finances for toda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yesterday, next year.  We have to look at your fin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over the long term because, again, the loan period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extended beyond a year.  So we have to look at this 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it wouldn't -- if you get this grant you mean to hel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you ou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           DR. WILSON:  No.  I think she -- what do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that say about your loan readiness that you need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kind of hel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           DR. SUBER:  Is it like borrowing the do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payment to buy a hou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           MR. WATSON:  No.  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         (Unintelligible, too many speaker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           DR. BASKERVILLE:  There's no direct nex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between the two.  It was to enable institutions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needed to try and strengthen their infrastructur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>108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strengthen their business, but it's not direct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linked to the lo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           DR. BARTLEY: 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           DR. BASKERVILLE:  So they would do that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hopefully put themselves in a stronger pos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Maybe with this program 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           MS. BARTLEY:  For a larger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           DR. BASKERVILLE:  -- but for some o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programs, but it was a strengthening and readines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not directly linked at all to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           DR. LOSTON:  I hear the response I sti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just ask 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           DR. WILSON:  The question is very logic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           DR. REAVES:  But it's a fine l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           DR. LOSTON:  Fine l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           DR. REAVES:  It's a fine line in s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instan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           DR. BASKERVILLE:  It's not really a f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line.  It would look on the books like any other gr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that you would get.  So if your institution had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grant for technology, if you had a tops grant in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>109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year and do got another ten grants, there's no dir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relationship between those grants and this loan po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gr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           MR. WATSON:  And just -- I don't look 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your Title 3 grant because you can't pay me deb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service with your Title 3 grant.  I look at this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same way.  You can't pay your debt service with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So just Title 3 I guess you sort of, you know, beca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better understanding how Title 3 works, but you kn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if you got $20 million from Title 3 every year,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doesn't make a difference to me because you can't p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me your debt service out of that $20 mill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           MR. TAYLOR:  It just -- and maybe I'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understanding her question differently, but I thin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her question is very simple, not at all about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amount of money that you will get from this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If you got a million dollar grant, she's not ask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you is that million dollars, if it's five million do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that make a differ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           She's saying as the person who runs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program, do you look at them and say, My gosh, if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>110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need a million dollars, do you have the ability and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this a negative indicator as you are looking 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whether or not to grant them the money from this f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That -- is that the ques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           DR. LOSTON:  That's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           MR. TAYLOR:  The amount doesn't ma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It's a balance sh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           MR. WATSON:  Right.  And I guess I'm in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catch-22.  And I'm in a catch-22 because we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schools who have similar situations, and without s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of naming schools and putting them in a situation, 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you don't qualify for loan on the ability to rep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that loan, then you can't get a loan.  It's a lo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It's not a gr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           So if you can't -- I'm trying to find a w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to say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           DR. SUBER:  Just say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           DR. FRANCIS:  The worthiness of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institution to get a loan is dependent upon the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ability to pay it back.  And when the -- this w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presented in Atlanta, what, four years ago, Don, 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>111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were in Atlan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           MR. WATSON:  Four years a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           DR. FRANCIS:  Four years ago.  And it c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back again in 2010 because we had another meeting, b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it came back.  And the argument from the board as we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was we are a loan committee.  And we are not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operational committee.  We don't -- we don't ma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loans for oper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           So you can't get it as a loan.  But you c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get it as a grant, but you have got to go over 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across the street and get it.  And somebody's got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champion it across the street as something as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special service, so 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           DR. SUBER:  Well, why would we put it in 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recommendation from the capital financing board? 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-- I wasn't here when the decision was made, but w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would -- why would we do t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           DR. FRANCIS:  Well, we didn't.  That --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I'll answer that because I was there.  You get o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enough, it all comes back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           Representative Clyburn, we went to him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>112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support the loan program.  And he said, Look, I've g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institutions in my district and I want to help. 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we said, well, what can we 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           And we kid about it and said, well, 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can't make it as a loan, but we will do it as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courtesy and a respect for the representative and ma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it as a grant.  And we d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           DR. SUBER:  So is there a criteria for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expectation because the bullet points addr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financial well-being or financial status of 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instit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           MR. WATSON:  That 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           DR. FRANCIS:  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           DR. SUBER:  So if it's not tied to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financial proces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           DR. FRANCIS:  It wouldn't fly even in 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if you were coming with that kind of a portfolio,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know.  I say this all the time in the SBA, the SB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would ask you so much that if you could answer tho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questions, you didn't need a lo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           DR. SUBER:  So this was just an appropri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>113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political thing to do, but there is no re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positioning of advocacy from this bo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           DR. WILSON:  And is the short answer, Do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the short answer to your question is no.  It does no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okay, can we just say that the answer is no.  It do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not regard negatively an institution that has gotten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grant in order to leverage to get a lo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           It does not factor that in.  That's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answer to the ques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           DR. WHITE:  Can I also say on the Title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side do we have this capability.  And Don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absolutely correct.  His decisions in terms of cred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worthiness and what we are able to do on the lo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side, I would like to tell you that both sides of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house are talking to each other, but they are n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They are treated -- and he has to remind me often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I have a loan portfolio as well as a grant portfolio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but they are maintained very separat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           DR. FRANCIS:  This was a little conundr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Didn't belong here, but we were helping out in case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a fly on the wings of 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>114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           DR. LOSTON:  I'm g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           DR. FRANCIS:  Mr. Clybu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           DR. SUBER:  I have the letter of real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           DR. FRANCIS:  So that one I don't thin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deserves us to go back again because it was so clea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and we don't have a -- anybody asking us to carry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on.  That was all.  Ok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           You have got 15 million dollars back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your loan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           MR. WATSON:  The next representation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wasn't in the President's budget was the exemption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exempt HBCUs from a bond premium or discount.  All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discount is here, support in mind folks there's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discount feature to this as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           One, this isn't privy to other Depart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of Education.  This is a Treasury issue.  It's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matter if it's Capital Finance or some other ent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that's not HBCU.  If you have taxable bonds, doesn'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make a whole provi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           And doesn't make a whole provision appl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not to just HBCUs but anyone in the market.  There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>115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examples where you have schools who had to pay to ma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whole provisions but there are also examples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schools who actually received a discount.  So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Treasury of course wasn't willing to support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           From a department standpoint, to get pa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this, every school has the ability to buy a c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option.  That call option would allow that school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call their loan in to be paid at any point in 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between the period of the c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           Again, schools have that option. 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option schools don't choose because it's m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expensive than running the risk of going with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market when you want to refinance.  And you are pay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something up front, it's like insurance.  You 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paying something up front in case you need it, b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it's expens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           The other option, just like the escrow,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other option they don't utilize this option; they 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with the option of taking to prepay at the mark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And so when you take that option, there's a penal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attached to it if the interest rates in the market 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>116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lower than the interest rates on your loan.  And it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the opposite, it's the opposite with the discount, 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           DR. REAVES:  So the answer is 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           MR. WATSON:  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           DR. REAVES: 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           MR. WATSON:  Yes.  Everything I'm talk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about now was not supported in the budget, but I 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just going through them if you have questions if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want to talk about them in more detail, we can. 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other options were to reduce interest rates in tw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areas:  One, for stem-related build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           When you are financing and refinanc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stem-related buildings for new construction, and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other piece was reduce interest rates for periods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construction or renovation.  And the concept of tim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reducing interest rates during construction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renovation because most of the time those facil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aren't earning any money when they are dormitories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student unions and things of that nature.  And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ability to pay back the debt service is based up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those fees as to the tax of th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>117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           The stem piece was a good idea because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we are trying to encourage individuals to go into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stem field so they have up-to-date facilities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things of that nature.  You are sort of encourag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individuals to go into the stem field, encourag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institutions to build their stem portfolios on the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campuses.  But that too have costs attached to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           Look on page 4 you'll see the cost of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The interest rate was at one percent, capital 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percent.  We are near $167 million a year in subsi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If it's capped at 2 percent, it's $110 million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subsidy, at 4 percent, it's $30 million in subsi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So you have those sort of things in pl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           And you as you see we talk about subsi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rate for the program, again I want to remind you 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only get 20 million.  So these things cost sever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time more than what we actually get in actual subsi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           MR. TAYLOR:  So these things are the o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you are going over now didn't even make it too, th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just -- the Secretary couldn't support them; is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the poi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>118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           MR. WATSON: 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           DR. FRANCIS:  It was scored to show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they wouldn't make sen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           MR. WATSON:  And again as I noted, the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things were not scored by the official scoring for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administration comes from the Office of Management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Budget.  This was done with office of Post-Second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Education and the Department of Education Budg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Service Off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           MR. TAYLOR:  Got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           DR. FRANCIS:  So, the question is do we p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this back in again or do we have some other m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pressing priorities that we put in rather than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Because we'd be taking -- we'd be taking money out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the subsidy if we pass, so, you k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           MR. WATSON:  These dollar amounts exce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the subsidy by 50 percent in one case and 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           DR. FRANCIS: 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           MR. WATSON:  -- 300 percent in ano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c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           DR. SUBER:  Is there an argument to be m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>119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by separating them out by just, I mean, just in ter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of moving them forward again and just addressing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renovation and construction of stem buildings 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opposed the request for lower interest rate during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period of construction of new construc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           MR. WATSON:  The cost would be the s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regardless.  So whether we looked at them separate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we looked at them on their own merit, they w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submitted as two.  I have them here as one because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cost is the same for both of them, but they w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actually looked at on the separate merit, on ea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merit of each recommend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           DR. SUBER:  Did they go in as reduc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interest rates in two specific instances and then 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           MR. WATSON:  No.  They went in as reduc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interest 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           DR. SUBER:  -- different recommend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           MR. WATSON:  -- rates for stem-rela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buildings and reduced interest rates for 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           DR. SUBER:  And neither one of them were 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ok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>120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           MR. WATSON:  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           DR. REAVES:  I have a question.  And ki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of in response to the chairman's question whether 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put anything else in.  Is it the case that anyth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that we put in will be netted against the subsi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question is number is 1.  And the follow-up ques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is is there anything more important than the subsid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           MR. WATSON:  Well, I have to answer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question to Deb.  I mean that's more of a politic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thing, what's more important to the Administr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from that standpoint.  But from the 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           DR. REAVES:  From our perspect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           MR. WATSON:  Oh, from the board, well,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are on the campuses every day.  And I tell presid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this every day.  I may do cap finance, but I never r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an institution.  And so it's your decision as to w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is more important and how you frame that import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argument because it's on your camp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           If you are actually, you know, we were 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FISK a few years back and they were a FISK had talk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about how many of their physicists went on to g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>121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master's -- master's and doctorate degrees at o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places, and how they accounted for a certain number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physicists, half the American physicists in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n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           So the concept behind the stem piece was 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you can do this in your current facilities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haven't been updated in X amount of years, then w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could you produce in modern-day facilities.  So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was the sort of concept behind it, but again 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           DR. REAVES:  There's a trade-o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           MR. WATSON:  You have the programs there 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your campuses and there's a cost trade-off.  And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to say -- and I say that we have $20 million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subsidy because once you to compare to what we g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today to what we need to continue to make loans and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provide these new provis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           And so if we look at capital interest r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at two percent for stem-related buildings, f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example, in FY 2013 instead of asking for 20 mill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we need to ask for 330 million of subsidy; 20 mill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to sustain the same loans and another $110 million f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>122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-- and you know it's because of the economy, 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           DR. REAVES:  Right. 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           DR. FRANCIS:  And the question is --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germane question is, you know, is there something m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that we would get if we were fighting for than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which will be reducing the whole pot.  And I want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spend a few minutes once he finishes to see if t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are other things that we know about in the pro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that will enhance the program for HBCU, because that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our bottom line is what can we do to enhance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programs that we haven't put in the pot y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           We've got run-in, but I think we need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spend some time on that with the board.  But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don't -- I don't think from what you have ju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reported if we put that back in it will not be 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calculus isn't going to work because it's going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take money away from something that want to hold as 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escr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           MR. WATSON:  Yea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           DR. FRANCIS:  Something that, you know, 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have as subsid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>123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           MR. WATSON:  It could.  I mean when a n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policy comes in place whether -- and I want you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sort of understand this.  This is not just in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concept of cap finance.  And I try to think global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about all of our education fun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           So when you think of the funding, if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think about what Title 3 gets and what cap finance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getting, for example, you look at that and you st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to compare those dollars.  Now where is the extra $1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million coming from.  So you add the, you know, 85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20.  That's 105.  If we ask for 5 million more for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program that doesn't even include Title 3 dollars, 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           DR. WILSON:  But let me just comment that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think it is probably smart to think outside the box 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this one.  I understand the numbers, but stem is su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a priority with this department and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administration generally that it could conceivably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received as a supplemental initiative rather th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substitutio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           So I would reconsider at least the st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piece and perhaps send that forward with s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>124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1   out-of-the-box thinking, not thinking that it would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substitutional for the po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           DR. SUBER:  That was the basis of why -- 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what I was wondering is that if you can make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argument, because it's consistent with the agenda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not only this administration, but many of our st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legislators, and stem is the direction now, that it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a different entity than asking for reduced inter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rate for any construction on your campus, that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student affairs or dormito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           It really does have a different sense. 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coupled with the capital financing program, 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institution that takes out a loan for the purpose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building a stem facility increases its capacity to 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to raise the standard of the structure, Number 1,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to be a part of the agen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           And Donald didn't finish his thought, and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wouldn't presume to move it forward where I thought 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was going was 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           DR. WILSON:  He thought he finished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           DR. SUBER:  Well, where I thought he w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>125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going was is there any reason to persist if in fa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there's a priority here for the board.  And what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would argue is that maybe it's advantageous to g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people options to cut I guess is what I'm saying,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if you advance two very definitively noteworthy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significant agendas that are consistent with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overall agenda, it makes it more difficult to cut th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simply because it doesn't seem to f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           But if you are, then you don't hu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yourself in the process because it gives people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satisfaction of saying, yeah, well, we are not go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to give you that interest on that stem but we 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going to leave your subsidy in pl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           DR. REAVES:  That's kind of where I w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going, but John's comments kind of make that poi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moot if you send this stuff up as add-ons,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substitutional but incremental funding, then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question I had is moot because what I asked is do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everything that you submit get netted against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subsi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           DR. SUBER: 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>126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           DR. WILSON:  And that's why I trumped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           DR. REAVES: 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           DR. WILSON:  Not necessarily is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           DR. REAVES:  Not necessar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           DR. WILSON:  Depends on what it 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           DR. SUBER: 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           DR. FRANCIS:  But in the global sense w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we try to avoid is not do anything that's not hit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at our major priorities like Pell grants and Title 3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meaning that if you are going to move into that are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where they say, well, we'll give you that but we c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take it off of -- don't want to go that 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           DR. WILSON:  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           SPEAKER:  We want to be very careful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Mr. Chairman.  You are absolutely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           DR. FRANCIS:  I mean if these come back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the problems you asked in the first question,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those are our priorities, and we did very well by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past month or whatever right before Christmas.  It's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Christmas present and the like.  But it -- I mu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confess that how I feel and Thurgood Marshall and UNC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>127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managed a very fine educational canvassing to say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the Congress that these are our priorities and we'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like you to maintain them.  And that wor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           And we will continue to do that because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think that's where you -- that's where we help ea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other in a sen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           DR. REAVES: 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           DR. FRANCIS:  Help where we shouldn't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burdening over here, where there is a program 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that's a priority that can't be funded.  That's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best of all the worlds.  And we made that cho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because I think if we'd have put too much in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wagon, we might not have gotten to priori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           Okay, D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           DR. BASKERVILLE:  So would a motion be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order to take -- lift from this the stem piece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repackage it and resubmit it as a supplementa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           DR. FRANCIS:  What would it be like?  H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would you phrase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           DR. BASKERVILLE:  Would it be appropri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to do that, to try and put it back in, lift the st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>128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component from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           DR. FRANCIS:  Oh, well, he -- I think may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I got it wrong.  It's going to come out the same w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from the calculations, righ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           MR. WATSON:  The calculations are the s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way, but I think what I understood the board is say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that stem is a priority for the board.  And as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priority for the board, it should go back in no ma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how it comes out as one percent interest rate, how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comes out, but something reduced for stem ce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building should be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           DR. FRANCIS:  Specif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           DR. WHITE:  But it should be an addit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type of initiative as opposed to being funded at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expense o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           DR. BASKERVILLE: 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           DR. WHITE:  The current programs.  I w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to be very clear because John and I have perspect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of the conversations that are in play here, that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want to be clear in terms of what the board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recommen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>129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           DR. WILSON:  That language has to be cl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It's supplemental versus substitution has to be cl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           DR. WHITE:  Corr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           DR. FRANCIS:  Exactly.  Well, I'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certainly entertain for this board the motion that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would -- the board would be recommending to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Secretary to use as a supplemental part of funding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stem side, which is a part of the, quot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administration's, one of the administration's maj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priorities in other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           So that certainly doesn't hurt as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recommendation as long as it's not bleeding off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something el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           Do you want to make that a motion, Lezl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           DR. BASKERVILLE:  Yes, sir.  So moved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the Chair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           DR. FRANCIS:  Don got it.  So in order f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somebody to make a second to it, it really is bring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it back in, separating it out and saying it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supplemental as again it's a part of the who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That's basically what I heard.  Is that righ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>130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           DR. BASKERVILLE:  Corr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           MR. WATSON:  Yes, sir.  I'll agree w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that piece over there to make sure I get the who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gist of all the convers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           DR. BASKERVILLE:  Can I have a seco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           DR. FRANCIS:  And we'll put all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language that's supposed to be put in there right 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that there's no misunderstanding.  I don't want t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to be any miscommunic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           DR. REAVES:  I second the mo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           DR. FRANCIS:  I thought you would.  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right.  No further discussions?  All those in fav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please signify by saying Ay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           RESPONSES:  Ay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           DR. FRANCIS:  Oppos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                    (No Respon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           DR. FRANCIS:  Motion is carried.  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right, Don, where are we?  We at the end of everyth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we got turned down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           MS. BARTLEY:  No, with sta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           DR. FRANCIS:  One more?  Oh, Don can't ta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>131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about that one, but staff, oh, that's part of the 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oh, welcome.  You are part of what we asked for.  B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we are happy you are helping my one long paper ha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And we will come back later on and see if we can g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an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           As this program goes, you know, we are in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big investment banking business.  And we've got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make these loans.  You have got to have people work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them.  And I'm happy to hear that that is a respon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to what our recommendation was, right, D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           MS. BARTLEY:  Well, the recommend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actually was turned down for a full-time health. 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was not accep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           DR. FRANCIS:  It was the last p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           MS. BARTLEY:  Yeah.  Our recommendation f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some type of full-time health was n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           MR. WATSON:  I think they want to clarif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           DR. WHITE:  Let me clarify.  Y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recommendation was made to the Secretary.  And wh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the Secretary has -- the Office of Higher Edu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Program has the authority to make this deci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>132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           So what we were able to do was reassign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permanent staff member to help Don.  So y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recommendation was 50 percent realized in terms of 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full-time person coming over to help Don.  So that w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a permanent assignment made at the Deputy Assist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Secretary lev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           MS. BARTLEY:  So was it that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individual is coming full-time to help on this pro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or is it that a part of this program is added to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individual's larger portfoli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           DR. WHITE:  This is his full-time, no,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is not additive.  We reassigned and understood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spirit in which the recommendation was mad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understood what Don's workload was and acknowledg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that some assistance was absolutely needed.  So 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made the assign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           So while the Secretary -- the Secret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delegates that authority at -- to the deputy level, 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were able to accommodate that at the deputy lev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           MR. WATSON:  And just to clarify, the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responsibility made prior to their coming on bo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>133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           DR. WHITE: 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           MR. WATSON:  And again, budget serv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looks at this, they score it, and that's how it wor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           DR. WHITE:  So there were not 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additional dollars added to the budget to accommod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the request, which is what the budget service analyz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it for.  We just determined that the require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within this program necessitated additional resource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and we were able to make that assignment given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budget that we currently ha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           DR. FRANCIS:  Go a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           MR. TAYLOR:  So, just one person.  W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about the request for tw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           DR. WHITE:  I've only been here six month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Johnny, so give me a chance to get my feet firmly 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the g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           MR. TAYLOR:  It says the dock, you know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you all are working to facilitate it.  Are w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           DR. WHITE:  We are evaluating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Absolutely.  But you -- and really what we are real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>134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looking for is you asked for two personnel.  And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what we have is the technical expertise on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analytical side to help in the management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development of the loan portfolio.  But Don has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support sta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           And so the help to facilitate is al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bringing an additional person on to help on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administrative side.  And that is our plan.  That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what we have on the table.  Again, those are delega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authorities at the deputy level.  It's just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execution of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           I will just share you we had a thous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applicants for that job.  So we are just work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through those details as we speak, but that is 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pl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           MS. BARTLEY:  Ok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           MR. WATSON:  Not a thousand applic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for my jo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                      (Laught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           DR. WHITE:  For the support job.  So that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how we've isolated your request:  One for an analy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>135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and one for administrative support.  So I wi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hopefully be able to report -- or Don will be able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report at the December meeting that this request w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fully realiz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           DR. FRANCIS:  So we would not be out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line sending a message being grateful for the supp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in response to our proposal, leaving open the fa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that as he makes more money we may have to add m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people.  We'll make that evaluation when it co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All right.  That's unanimo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           All right.  Because we can't run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program, and I'm saying with great -- you can't nick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and dime this kind of a program, you know.  You'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collapse on your face and then you say, ah, look 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what you did.  You didn't do it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           Okay.  Any other comment?  Go ahea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John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           MR. TAYLOR:  I just think it's important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say this though, and that is that we are asking him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triple the number of participants in this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And so six months to get administrative help and,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>136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know, it's just a bit much.  I'm taking the fact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you all had six months, but I think it needs to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said that that needs to be fulfil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           He can't be as effective as he can be if 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don't just get that filled.  It cannot take that l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I assure you having run HR functions with supp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staff, even with 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           MS. BARTLEY:  We are talking about a y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           MR. TAYLOR:  But I'm just saying, so, f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the record, if he has to give away $387 million 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September, then he cannot be as effective as he can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if he's doing administrative work.  So while we than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them for that support, the record needs to be cl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that we need to move quick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           So I don't want to just walk away and s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thank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           DR. FRANCIS:  No.  No.  I understand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And I think the message is that I think what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assistant is saying is that we've made one move. 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we are saying that we know that we'll need to contin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to make these moves if we are going to run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>137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           We keep asking for money, and you kee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making loans, you know, you are going to have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evaluate your staff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           DR. WILSON:  And she said that Don will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able to report in December that someone's on. 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person may come on in March, you know.  The person m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come on in Febru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           DR. WHITE:  Oh, I'm hopeful that we c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close this within the next 30 to 45 days.  I'm v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hopeful about this.  And Don's absolutely corr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We've done the evaluation.  We know what we ne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           The hardest hire, quite frankly, w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someone with the analytical skills that cou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complement Don.  So that was the most difficult 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And I'm not trying to make excuses when I say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it's indeed a challen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           I want you to be very much aware that it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indeed a priority.  We understand the value of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program and will allocate the necessary resour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Embedded in all of this is we've changed 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>138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facilities, we've got Don some more space.  I me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there are some things that were not in your requ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that in our evaluation of the program we know -- 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knew we needed to make a stronger investment not ju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in the human capital but also in facilities and o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support mechanisms which we have comple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           But I hear you.  It is with all deliber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spe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           MR. TAYLOR:  Thank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           DR. FRANCIS:  I think in the spirit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this has happened, we are grateful for it.  I don'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think you should leave without that.  At the s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time, as an advisory board you always have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fiduciary responsibility to say to the Secretary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is what we think ought to happ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           Would it happen or not?  That's not 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call.  We hope it will.  And we've made some progr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And that's all we 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           Okay, Don, what was nex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           MR. WATSON:  I'm going to talk about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new recommendations for the bo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>139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           DR. FRANCIS:  Tax credi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           MR. WATSON:  Ok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           DR. FRANCIS:  The first one is new mark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tax credits you are going to talk abou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           MR. WATSON:  The first one is new mark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tax credits.  In the last two years or so there 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several institutions that had loans with the pro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whereas they can use new market tax credits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actually leverage cap finance doll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           And the short answer to that, and I've be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trying to think strategically over time with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actually having Congress make any legislative change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but our statute acts prohibits any HBCU from lend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money to anything -- anyone and in a concept of, well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let me ask this ques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           Should I go in a little more detail on n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market tax credi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           DR. FRANCIS:  Why don't you lay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foundation for the new market because you have got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be able to explain how it may not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           MR. WATSON:  Okay.  New market tax credi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>140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is a program that is run by Department of Treasur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and it was established to allow investment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low-income communities.  The way they do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investment, you have investors who give money to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CDE, a community development entity.  That entity t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in turn lends the money to an institution to build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that low-income commun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           And that's sort of the high-level sh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piece of it.  And that's really where the angst of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program comes in because with the Capital Fin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program, the borrower has to be the HBCU.  It can't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any other entity but the HBC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           The other piece of this is that the HBC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cannot lend its money to an entity for anything.  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those are two of our issues.  Those are two bas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issues there.  The other issue is that during the n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market tax credit have what they call a 7-year 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7-year period on which the investor can claim 39 ta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credi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           The rules for that also stipulate that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project that is being billed cannot be encumbered.  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>141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you can't use that as collateral.  So the cap fin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program, if we build it, we want to use that 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collateral.  So what I'm actually looking for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board here to do is to sort of ask the Department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explore the feasibility of us doing this a little 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little more, because new market tax credit isn'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something that everybody has expertise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           So I think we need to explore it more.  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general counsel needs to explore it more, and t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come back to the board with a more definit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recommendation as to how we should proceed forw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           I can tell you from this standpoint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obstacles are going to be the HBCU can only be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borrower.  And the HBCU cannot lend the money to C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or invest the money that we give them to a CD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community development ent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           DR. FRANCIS:  So what you are saying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that what needs to go further is the evaluation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all the discussions about new market tax credits as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relates to the HBCU Capital Finance program.  Is t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a question of two government agencies trying to not 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>142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the same thing, but to leverage the capital it ha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and can you leverage one with federal money on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other side under the rules of each passed by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Congr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           And it seems like -- certainly I don't kn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as you are talking about this what are the, quot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limitations of the HBCU capital programs to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leveraging another government program like new mark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           MR. WATSON:  Well, it's done today.  It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done today and -- it's done to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           DR. FRANCIS:  In other institu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           MR. WATSON:  Well, and just to use Capit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Finance in other federal dollars, Title 3 for exa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you have some schools that take Title 3 and they m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want to update their campuses with wirel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technology.  Well it may be a building that we 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going to do renovations in.  So it's not that we 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not necessarily going to pay for that piece but we'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pay for the hardw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           You have some examples of campuses that 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some of that Title 3 money to do renovations, but 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>143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didn't do renovations in that building.  We did wo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in other buildings on campus.  So there's a concept 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sort of use the monies simultaneously, but it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actually -- and to give an example, a school may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want for example build a $10 million buil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           Say, okay, Don we want to borrow f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million from you and take five million under n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market tax credi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           Well, the school can do this one of tw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ways.  They can actually say, okay, we don't want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use Capital Finance.  We are going to take our o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money and invest it in a CDE, which of course c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finance has no issue with.  But if you want to use c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finance money, you can't put our money into commun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development entity because that's not a eligi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project.  It's not a eligible use of the capit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financing fu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           So that's the big piece of this.  That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the big piece of it.  Our statute prohibits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borrower of the HBCU capital financing from being 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other entity except the HBCU.  I mean explicit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>144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states define who the eligible borrower is, and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eligible borrower is the HBC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           So that's the big -- that's probably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biggest issue.  And the other issue -- and we w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through some of this with our general counsel as 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the HBCU was to say, okay, create its own CDE and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the solely owner of that CDE.  And it still wasn'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eligible because that money has to flow through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CDE.  And you can't take the federal to dollar and p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it and leverage it and make more money or create m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dollars, if you w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           DR. FRANCIS:  But the bottom line is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in any of these circumstances the HBCU has to be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entity that borrows the mon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           MR. WATSON:  Right.  Under the current la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           DR. FRANCIS:  Right.  And so if the bo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accepts this recommendation, what you are saying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you'd like to explore with the Secretary whether 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can allow the financing of eligible projects fr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eligible HBCUs with funds from new tax credits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HBCU finance progra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>145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           MR. WATSON:  Yes.  And what I want to do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have deeper conversation with the Office of Gener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Counsel and Budget Service to come up with distin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recommendations or --  because again you can't g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around it without a statutory change, but we need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be more 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           DR. FRANCIS:  To be clear about what it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your asking f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           MR. WATSON:  Be clear to what we are ask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and how we are going to proceed with and if there 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any issues we will have with collateral, us not be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able to incur collateral which we are taking part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the fin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           DR. FRANCIS:  So what I'm summarizing 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you can feel it for myself and maybe the board,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thread that runs through this entire regulation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the current Congressional legislation is it has to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the HBCU that's the common thread.  It can't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another entity borrowing under this program.  It h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to be the HBCU to borrow it.  Peri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           MR. WATSON:  Right.  On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>146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recommendation, if you look at the first set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bullets, those are the issues that we have to g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through in order to allow this to happ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           DR. WILSON:  So basically what you 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asking for, Don, is more time to explore it, righ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           MR. WATSON:  More time to 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           DR. FRANCIS:  Yea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           MR. WATSON:  More time to explore it or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board can make a recommendation to actually try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modify or change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           DR. WILSON:  How can we do that before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explore -- before the term of the detail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           MR. WATSON:  These are the issues.  I thin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our general counsel may need more time to be help w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it.  We are going to do a loan closing based on n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market tax credits and cap financing, these are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iss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           So even if we say we are going to ha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-- the board recommends this, there's going to be 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you are not going to get a response in Decem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because our general counsel has to sort of bec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>147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familiar with how the new market tax credits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It's a specialized thing and not something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Department of Education deals wi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           So our general counsel will have to get 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to speed on new market tax cred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           DR. WILSON:  Yeah, but we could recomm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it pending your exploration or investigation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further details and you would amend it, send it to 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and then we -- I mean it just strikes me that we can'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make an informed recommendation until you find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what you need to find out in those conversations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just referenc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           MR. WATSON:  Not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           DR. REAVES:  And tell 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           DR. WILSON:  Yeah, and tell so that 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           MR. WATSON:  I can't work in a vacuum.  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you know, John, I mean, if a recommendation is sent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the Secretary it's going to go to general couns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           DR. WILSON: 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           MR. WATSON:  My understanding and gener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counsel's understanding of how this works is total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>148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different.  I've been trying to figure this out f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two years.  So I've been looking at it, reading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IRS, reading their statutes, you k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           I've been reading the Treasury statutes 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I am more familiar with it, but from a legal -- I'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not the Department of Education legal entity so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can't say -- I'm telling you it's not eligible beca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of the definition of the statu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           To get around this and say, okay, if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board -- the board can make a recommendation now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say we want to recommend that there be a legislat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change to make HBCUs eligible to participate in n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market tax credits, fine.  Dandy. We can move forw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with that.  But in order for general counsel to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helpful and come back with a "yay" or "nay", I thin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they may need a little more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           DR. SUBER:  Do you need a recommendation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explore or do you need -- do you need a recommend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to explore it or can you take a direction from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board to explore it and then come back with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recommend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>149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           MR. WATSON:  The board can simply recomm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that the HBCU 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           DR. SUBER:  Let's presume that we are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at a level of readiness to make a recommendation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change the policy or the criteria.  Do you have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have a recommendation to move the discussion forw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in terms of your ability or your staff or whate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entity up there on the Hill on Washingt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           DR. FRANCIS:  Yes.  And I would assu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he 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           DR. WILSON:  To engage 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           DR. FRANCIS:  -- we should give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           DR. SUBER:  So the recommendation that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have put down here to explore possibilities is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recommendation that would move forwar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           DR. FRANCIS: 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           MR. WATSON:  Exa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           DR. SUBER:  And I second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                     (Laughter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           DR. FRANCIS:  All right.  We -- the bo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will -- this has moved, and you can pick any one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>150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them you want who moved and who secon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           MR. WATSON: 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           DR. FRANCIS:  That we explore this beca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we have to know more about what the legisl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currently is and more about new market tax credi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And you have been looking at it for two years. 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God knows there's some lawyers sitting around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table.  You get one lawyer in the department 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           MR. WATSON:  We have tons of them in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audience.  I am sure they want to jump on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           DR. FRANCIS:  They are going to ask a l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of questions to say show cause why we should do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           DR. WILSON:  Dr. Chair, it matters wh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wrote it and seconded it.  I think the two presid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did, so Suber and 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           DR. FRANCIS:  All right.   Well, I got 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           DR.  WILSON:   -- and we seconded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           DR. FRANCIS:  -- a motion on the fl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Any questions on it?  All we are doing is explo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this.  Always sa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           MR. WATSON:  And I sort of extended that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>151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page 2, and think I thought maybe you all had se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that.  But top of page 2 actually goes to the seco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point at which the board recommends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           DR. FRANCIS:  Yes.  Yes.  I think that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appropriate.  It really is.  You get the inform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first, and as a good advisory board we say, well,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makes sense given everything else we are doing beca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we don't want to be taking something away fr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something else by doing something we don't kn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anything ab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           MR. WATSON:  Right.  The bigg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exploration I think will probably be, you know, as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mentioned if you don't have is to borrow $10 dollar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you only have to borrow five, it's a great sav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           DR. FRANCIS:  We will get the inform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and then get a recommendation that will take a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           DR. WILSON:  Chairman recommended that 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watch our time 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           DR. FRANCIS:  I'm sor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           DR. WILSON:  We just voted on that, righ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           MR. TAYLOR:  No.  We secon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>152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           DR. FRANCIS:  I didn't hear the ques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All those in favor of the question please signify 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saying Ay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           RESPONSES:  Ay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           DR. FRANCIS:  Opposed?  Motion is carrie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and now you can start exploring with the lawyers happ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times, all the lawyers sitting back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           MR. WATSON:  The next recommendation is f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a disaster relief grant program.  And I think this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a little different from the last grant program 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talked about, it's different in the way that ev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year there's natural disasters around the n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Last year we had several HBCUs who were curr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borrowers in the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           And if they were actually affected by 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of those natural disasters, we could have potential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had to close in the middle of -- for a semester or 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They could have been in a default situation.  So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default rate I just ranted about earlier could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actually went up a l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           The subsidies, the escrow, all those thin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>153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would have been affected.  So I think this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something that is very limited.  It's not open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anyone.  It's not open to everyone.  It's open to 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it has to be declared -- the school has to be in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place declared by a -- hit by a natural disa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           The school has to have been closed.  And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sort of follows some of the same language that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Katrina schools followed.  It also follows some of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same language that this current statute is unfund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but it's a current loan program for all schools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would allow those schools hit by disasters in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country to receive some kind of benef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           So I pulled some of those pieces from t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to get sort of this same sort of concept, but ag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this is important because cap finance, it's a pro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where it doesn't matter why you can't pay the deb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service.  You can't pay it, you are going to be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defau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           So that's -- so it makes it a litt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differ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           DR. FRANCIS:  And the difference is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>154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that school is in the HBCU cap financing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           MR. WATSON:  Exa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           DR. FRANCIS:  They are in the program un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the umbrella.  And if they didn't get this emergen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help, they would not be able to meet the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oblig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           MR. WATSON:  Oblig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           DR. FRANCIS:  Exactly.  That's, I mea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that's 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           MR. TAYLOR:  So mo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           DR. SUBER:  I've got some discu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           DR. FRANCIS:  Well, I've got a motion.  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me get a seco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           DR. BASKERVILLE:  Seco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           DR. FRANCIS:  It's on the table now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Dian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           DR. SUBER:  I'm sure this is going to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taken the wrong way.  I do have some concerns ab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this, because I don't think that the criteria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tightly articulated enough.  And I am concerned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in some situations this process is being perceived 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>155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a way to address debt that existed prior to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disa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           And that in doing so it is unfair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institutions who might benefit but who have be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fiscally responsible prior to the disaster.  And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think it invites some institutions to declare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they must close and that they cannot make the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financial responsibilities because of the disa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           And that is a concern I have about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blanket policy going through that allocates mon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based on this very loose criteria of a scho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determining by itself that it is incapable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servicing its deb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           DR. FRANCIS:  Joh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           MR. TAYLOR:  That's why the recommend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is purely for your -- I would presume that you wou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come back with the details.  I assume this wasn't 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of the 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           MR. OCHOA: 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           MR. TAYLOR:  You know this is recommend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in the creation of a program.  Of course the detai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>156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to your point would absolutely have to be worked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But I don't think we are going to solve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           MR. WATSON:  Right.  We went through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same process.  Just to give you an example, where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says school demonstrating that they incurred physic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damage resulting from the impact of natural disaste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Dr. Loston left -- Dr. Francis can tell you, and 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you come to the program you'll find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           You are not going to say, Don, I need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building.  I'm going to put it here.  When I g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there, I am going to meet with you, and I am going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walk into every building in your campus.  You 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going to walk with me, see students, however you wan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but I want to see every facility.  You are going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show me where you are going to actually put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buil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           And I'll do that, and we'll have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discussion, and not just you but anyone who comes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the program, we'll have a discussion.  There have be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times where someone offers up the ladder and I go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campus and they say well, this, building is worth $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>157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million.  And I will remind them that that first flo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is full of w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           And so we get those kind of examples.  It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not that the school ahs sort of determined themsel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When you send an application for cap finance, it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just not your application and we are going to sa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okay, these numbers fit.  There's a who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conversation.  I'm on campus for a while.  And m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times people fit me with students that they think 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going to give me a good conversation, but I'll be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the cafeteria because I want to hear everything I w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to k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           So you sort of get that feel.  And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damage isn't a window broken, that sort of thing. 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should have brought pictures of what I consider dam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or what's considered damage.  It's sort of, you know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they have to sort of go through FEMA first.  So FE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is not rejecting them because they didn't -- th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don't need it.  You know there's a process in whi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the library is -- the stacks are all gone, filled w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w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>158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           So it's sort of -- if you start to 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through the list of things you are going to look fo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like the stacks are full of water and mold and mild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is coming up, then I started creating a list and ad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to that list.  And at some point, no school -- if I'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looking for mildew, mold, wetness, broken window, ro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been torn off, you know, the ground's been ripped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shreds, then I only have that criteria.  But 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something else comes in, the foundation's be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cracked, then that school's not eligible but they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this from the earthquake or whatever sustained dam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           So to have a list exhaustive like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comes to a point where the school is really elig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           DR. SUBER:  I understand your integrity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the character of how you do would do it.  And I exp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we will move this forward.  But for the record,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don't think that a program of this nature should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predicated on your or whoever is at the director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head at the time, because the next person coming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may not have the same sense of standards or integr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           What I would like -- and this may not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>159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the method.  Maybe once the recommendation is passe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another group comes in and looks at the criteria b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there should be a set of criteria that includes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institution's amount of insurance that they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already purchased.  It should be a set of crite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that evaluates to what degree that institution us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the areas around them to be able to continue clas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           There should be a set of criteria, 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expansion of these that are here that ensures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those institutions who continue to hold fisc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solvency as part of their priority are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discriminated against in a situation where ano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institution gets lucky because a hurricane hits th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or a tornado comes thro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           MR. WATSON:  S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           DR. SUBER:  And that's my conce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legitimately for reas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           MR. TAYLOR:  Yeah,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           DR. SUBER:  But I do think that as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process moves on, and I won't vote against it beca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I do think there should be some support, but I do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>160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1   want this program to be generated by heartfe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sympathy and disastrous photos on You Tu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           MR. WATSON: 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           DR. SUBER:  Because I think there is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much, much more significant and substantive issue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terms of being able to provide support for the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institu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           DR. FRANCIS:  All right.  That's we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taken.  And just let me say having gone through i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there are checks and balances which demand that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due diligence that you are talking about.  FEMA do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I mean if FEMA -- if FEMA writes a PW on what you 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asking for, I think you might consider making a gr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because it's going to affirm that that is a byprodu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of what the disaster was.  But I think that's v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import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           MR. WATSON:  And I would spend the four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bullet, that's where I was getting at.  If you don'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get FEMA help or assistance from FEMA, you can't g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any of this.  So that's what I'm alluding to SBA, y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insurance, those sort of things because again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>161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can't just come in and get assistance just beca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           DR. FRANCIS:  As an example of what you 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saying, and I learned we in the private school sec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after Katrina wanted to get into the disaster a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under the Homeland Security.  We had to first apply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SBA first.  And I said, well, how come the st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school across the street doesn't have to do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           Well, we haven't answered that yet, so 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have to go to the Congress.  But they made all priv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schools borrow money or seek money from SBA, 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through that system to answer the kinds of ques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you are talking ab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           I'm still paying on that SBA loan.  I w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hoping they would turn me down.  Because as long 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you went there, fine.  But if you got turned dow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then you could go get evaluated.  But, Dianne, y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point is correct.  Your insurance company does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same 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           I had a team of 20 people come, they c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after we had repaired everything and tried to fi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out, well, was that before or after.  I want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>162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federal court.  My point is you should have c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before, not af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           MR. WATSON: 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           DR. FRANCIS:  But that's a response to y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question, I mean your point, that it has to be a p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of the disaster and it has to be documen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           MR. WATSON: 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           DR. FRANCIS:  Okay.  Now, if the motion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the second are still ready to go, all those in fav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of that motion please signify by saying Ay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           RESPONSE:  Ay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           DR. FRANCIS:  Oppos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                    (No Respon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           DR. FRANCIS:  Motion is carried.  Oka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           DR. REAVES:  Mr. Chairman, I have to le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to catch an airpl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           DR. FRANCIS:  You want to take me with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           DR. REAVES:  I'm going to North Caroli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It's only slightly war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                       -  -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>163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             (Discussion off the Recor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                       -  -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           DR. FRANCIS:  Let me raise something bef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I ask for the general public.  Are there -- are t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things that would be appropriate for this board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consider that would enhance the loan capital pro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and/or any other things that would enhance HBCUs, ev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though we couldn't vote on them and the lik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           Are there any things that are out the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The precedence -- did the Secretary's budget has to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in or is now for 2013?  What's the deadli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           DR. WHITE:  If we are -- we are at work, 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this is a very timely meeting.  We have a lot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things to do to get some of these things consid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           MS. BARTLEY:  So given that, Mr. Chairma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if it would be appropriate if everybody might consi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that we make a formal recommendation that we put 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recommendations forward, the key recommendations f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the FY 13 budget next week to not only the Secret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but to O&amp;B because the President's proposed budget f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FY 13 is expected to be released early Febru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>164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           And so if we can get a message follow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this board meeting the top, you know, our to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priorities for FY 13, have them put forward, that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import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           DR. FRANCIS:  Any of the things that we d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here would be if we could do it in a timely matter 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recommendation to the Secretary because you 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working now on the short straight, righ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           DR. WHITE:  Yes.  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           MS. BARTLEY:  And of course to me the to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two, and we can put whatever you want, but for s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you want to get in in time next week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recommendation on the -- the subsidy and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increasing the -- the loan lim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           DR. FRANCIS:  Yeah, the motion that 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pas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           MS. BARTLEY:  The ca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           DR. FRANCIS:  Which would 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           MS. BARTLEY:  Because when the President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budget goes up to Congress, for all of us who are 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as advocates and work the Hill, if that budget f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>165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HBCU programs doesn't reflect closely to where we as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community want to be, it makes it harder for us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make the case on the Hill because offices that don'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have us as a priority or don't represent us look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say, well, you know.  And we want to be able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communicate.  We don't want the administration to s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you didn't communicate with us as we were prepa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the budget.  We have to do our due diligence on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           DR. FRANCIS:  So what we are saying is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things that we passed today that was, quote, a part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our recommendation to the Secretary, we could get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in as the Secretary prepares his budget.  I think 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should know what his advisors are saying on this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           MS. BARTLEY:  And to O&amp;B to Jack L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           DR. FRANCIS:  Oh, it goes out to O&amp;B 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just the Secreta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           DR. WHITE:  I think Edith is corr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           MS. BARTLEY:  What I'm recommending is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our people here agree that we put forth 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recommendations for the President's proposed FY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budget to the Secretary and to the head of O&amp;B beca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>166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that's being written 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           DR. FRANCIS:  Okay.  That -- that 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Congress does it.  It doesn't make sense not to do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because we'd have to wait another year to do it.  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we can get it in, we are asking that the board advi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meeting on this day which recommendations it's mak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to the Secretary be done now with the hope that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would become a part of the budget preparation f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20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           DR. WHITE:  And is it the pleasure of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board that because we are -- 13 is imminent, so 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           MS. BARTLEY:  Right.  At least we are 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rec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           DR. WHITE:  -- next week is not as time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either, so is it acceptable for this board to take 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to get -- take that recommendation back immediat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           MS. BARTLEY:  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           DR. FRANCIS:  Yes.  That's the way. 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agree.  If that window is still there, let's use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If it's not there 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           MS. BARTLEY:  It's there.  It's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>167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           DR. FRANCIS:  But that's midnight o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wor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           DR. WHITE:  Yes, it is.  Yes, it 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           DR. FRANCIS:  Ok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           DR. WILSON:  Don, were you finished? 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had the impact studies and 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           MR. WATSON:  Impact stud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           DR. WILSON:  Pooled escr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           MR. WATSON:  Yeah.  Pooled escrow, 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talked about that.  And the board voted on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already, 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           DR. FRANCIS:  We voted that, but there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no objections to the recommendation that whate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we've done today be sent to the Secretary, and that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course it's his judgment as to how fast he can wo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and get it in but we'd recommend that it be done.  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objections to t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           MS. BARTLEY:  Answer to O&amp;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           DR. FRANCIS:  So, we don't have to do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work but we advise us.  Madame here has to do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>168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           DR. WHITE:  Yes, I 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           DR. FRANCIS:  Okay.  No objections?  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all.  All right.  I don't want to lose too many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these other folks with these pla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           Dianne has her own plane parked out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           DR. SUBER:  Yeah,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           DR. FRANCIS:  She can stay here a litt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longer.  See, Don Reaves didn't want to take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           DR. SUBER:  You have me mixed up with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President Oba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           MR. WATSON:  The next recommendation f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the board is impact -- economic impact stud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Dr. Haynes after a Reilly loan for $24 million, 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asked that we have to look at impact, economic impa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stud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           These studies have been done for HBCUs o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-- there's been several studies done.  These studie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past studies sort of lump all HBCUs together and ta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about how Capital Finance is great for them from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market standpoint, but these economic impact stud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do something a little differ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>169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           It will show as I spoke about earlier,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will show things like how an infusion of Capit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Finance dollars will benefit the local community,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university, the visitors to the area, that sort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thing.  And it sort of helps to fight the -- or ma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the case of how capital financing, the return Capit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Finance is not just doing for the school itself b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for the local economy, the state, the nation and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sort of 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           It also -- this kind of study doesn't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to be committed just to capital financing program. 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could be open up to anything, any kind of reven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services that come into the university.  So it expan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why the university is such a great economic asset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and of itself, 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           MR. TAYLOR:  So mo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           DR. WILSON:  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           MR. WATSON:  The other part of this 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           DR. FRANCIS:  We had 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           DR. WILSON:  Don't over sell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           MR. WATSON:  No.  Can't oversell it beca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>170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the point of this, I could do this on my own,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HBCUs, the funds to do this come from HBCUs or 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increased funding on the technical assistance side 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that 20 -- so there's money in the budget.  There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about 20 million to make loans.  There's also s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money set aside for technical assist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           So I'm asking that we sort of programs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come through the capital financing program we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some mechanism to provide funding to do econom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impact studies to show how useful Capital Finance 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And again this won't apply to capital financing, b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it applies to any kind of revenue source coming i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the university whether it's, you know, the net f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tuition and fees, whether it's, you know, doesn'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matter what the income sources are.  But you see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overall economic impact of the instit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           DR. BASKERVILLE:  This would be invalu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as we are making our case to members of the Congr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and oth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           MR. WATSON:  Yes.  And again it's not ju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Capital Finance, for any kind of case you want to ma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>171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for HBC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           MR. TAYLOR:  How much do you think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would co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           MR. WATSON:  Without having a defini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quote, when I was actually looking through this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looking to some sources, the study in and of itsel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will cost anywhere from 35,000 to 50,000 doll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It's a very intensive study because they are not ju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looking at, like I said, you got a loan today compar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to the loan you would have gotten at XYZ Ba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           It's going in, looking at the mark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conditions, looking at your local businesses, loc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community, how things are improving that sort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           MR TAYLOR:  So $50,0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           DR. Haynes:  It could be less than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We looked at what the NCIS did for all of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institutions as a sort of models, so now we are try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to figure out how can we do it by individual. 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this is a point, the reason I told Don he had to 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this is because 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>172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           MR. WATSON:  You have got to tell your n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and who you are, for the rec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           DR. HAYNES:  Oh, I'm sorry.  Leon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Haynes, Director of Institutional Servi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           The reason this economic impact study id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came up was he closed the loan at Wiley College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Marshall, Texas last year.  And Dr. Strickland who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the president there said to me the $28 million whi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was the size of the loan, Dr. Francis, was the most 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the greatest amount of federal funds that had e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come to Marshall, Tex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           And all of a sudden he was the friend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every banker in Marshall and the like.  And I sai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well, you know, those loans have impact beyond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institu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           DR. FRANCIS:  Oh, absolut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           DR. HAYNES:  In a jobless economy they 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calling for jobs, this, that and the other.  And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said we need to do this for everything because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helps make the case why this program is v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import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>173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           DR. WILSON:  It's a no-brainer.  I think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won't sell without a number in there, so if we can g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a number in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           MR. TAYLOR:  $50,0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           DR. WHITE:  But may I interject.  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colleagues are being most ambitious with a $50,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price tag.  I tell you I think having seen the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studies in the past, you know, what you want is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quality document and quality c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           And I would suggest that we probably ne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to do a little better research on what that number i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but I will tell you that preliminarily what I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seen us produce, it's usually in about a mill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dollar, million-and-a-half price tag to get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comprehensive study done that stands up.  Now, that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a far cry from 50.  I'm not saying that it's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million, but I just think that we need to come ba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and give you a better analysis of what those actu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costs will indeed be so that you can have a dynam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docu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           DR. LOSTON:  I would agree w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>174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Dr. Saunders-White.  I don't remember the exa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figure, but I know we had a study done and it w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above 50,000.  I'm certain of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           DR. WILSON:  It depends on the scale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this.  I didn't perceive you doing a comprehens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Capital Finance exhaustive analys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           MR. WATSON:  No.  It's for each school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program, and this one here casts -- was estima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$50,0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           DR. WILSON:  And that's on how m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institutio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           MR. WATSON:  Just based on a sing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institution, 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           DR. WILSON:  And how many are you propos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for an impact stud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           MR. WATSON:  For each institution that h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a loan in the program, so 24 plus any schools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come through the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           MR. TAYLOR:  So estimated 50,000 times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is a million doll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           DR. WILSON:  Is a millions doll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>175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           MR. WATSON: 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           MR. TAYLOR:  Then that does impact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presence because you said from some source, so it m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impact the presidents direct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           DR. WILSON:  I can tell you it's going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be a hard sell to go for a million dollars from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department in these circumstances.  I would -- ok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Deb, you are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           DR. WHITE:  I think that any time we 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talking about evaluation and accountability and impa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information, that is the rhetoric of the day.  And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think that for the board to want to proactively 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that, because let me tell you the department is go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to want to do that.  Ok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           And so for this board to come forward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take that initiative to champion that I think is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right way to go, and I think it will be well recei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           DR. WILSON:  I reiterate my point ab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supplemental versus substitution, that this not be 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           MR. WATSON:  And I want to sort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reiterate my point is that although this is coming 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>176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to the Capital Finance board meeting, the depart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sends the money out on many different levels.  So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includes Title 4, Title 3, Title 5 whatever monies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have from department.  So the department --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doesn't have to be cap finance, it can be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department's impact, the money you get from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Department of Education, its impact on 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           DR. WHITE:  As you are being zealous 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that, that still comes back and hits my budget.  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just be careful with that but, yes, there are m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sources of funding to help fund these type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activi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           So I don't -- I would not advocate it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come from the subsidy, but there are some resour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available if this board says that it is indeed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priority for us to consider.  So there are s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dollars available for evaluation that we -- that 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don't need secretarial 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           DR. FRANCIS:  Underst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           DR. WHITE:  We don't need the Secretary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authority to use, but certainly with this board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>177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recommendation that's a directive that helps 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           DR. FRANCIS:  I got that.  Do you have a 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go ahead, Dian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           DR. SUBER:  Another board I serve on, 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talk about capacity and we talk about the institu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not being monolithic institutions.  And I'm wonde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if it would be advantageous to look at cluster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institutions so that you get a broad perspect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because economic impact in one institution's commun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could be very, very different in another community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may be positively or negatively skewed depending 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which institutions you select to do the research, 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which you select to do the resear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           So that may be one of the things you m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want to consider in structuring that kind of 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economic impact stu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           DR. WHITE:  That's why it gets -- quick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it becomes a complicated dynamic.  And again you w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to have the methodologies in place that any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scrutinizing any report or reading that report h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confidence in the data submitted.  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>178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           MR. TAYLOR:  So my initial -- withdra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that.  Because the recommendation language rea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through some source.  And I think someone 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appropriately said that might affect the scho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directly.  And so if we could pull out the langu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that would directly -- because I don't think we are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a position, Madame President, you know as both of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to commit to the schools,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           So I think if we can say if Dr. Saund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Write is white -- is right, White is right, if you 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right, then we can do this as long as the funding c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come from somewhere else.  But you all are not I thin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I'm hearing you say committing the schools to get w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could be 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           MR. WATSON: 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           DR. TAYLOR:  -- a million dollars, out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contr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           DR. FRANCIS:  If, as I read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recommendation here, it says the board recommends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the department -- that those through some source 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through the Administration's fiscal year 2013 budg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>179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project -- process provide for economic impact stud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prospectives including business, social, studen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taxpayer.  Each review includes a local and st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component as well as a national compon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           MR. TAYLOR:  And I am just clarifying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through some source does not obligate in any way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presidents or the schools directly, because that see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to be the issues that were rai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           DR. FRANCIS:  Right.  It wouldn't come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of there.  It would be whatever resources there m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be outside of it.  That's what this is say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           DR. TAYLOR:  Okay.  So a federal sour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           DR. FRANCIS:  Oh, yea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           DR. SUBER:  It's a good idea as long as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all pay for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           MR. TAYLOR: 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           DR. FRANCIS:  Don't tax me.  Don't tax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Tax the man behind the tree.  That's what you w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           DR. SUBER: 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           DR. FRANCIS:  All right.  All those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favor, well, let's put it on the table because we'd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>180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making a recommendation, which of course 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           DR. SUBER:  So mo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           DR. FRANCIS:  -- The department itsel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feels it needs to do if it has the funds.  And if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doesn't have the funds, it won't be done.  But that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a part of the negotiations, what you have ju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described, Dianne, who is and how much and where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it takes it from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           But I think we ought to make this as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recommendation from this bo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           DR. SUBER:  So mo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           DR. FRANCIS:  Got a seco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           DR. LOSTON:  Seco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           DR. FRANCIS:  All those in favor ple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signify by saying Ay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           RESPONSES:  Ay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           DR. FRANCIS:  Oppos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                    (No Respons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           DR. FRANCIS:  Motion is carried.   Johnn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you still got a problem.  You are not paying for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           MR. TAYLOR:  Are you voting on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>181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language through some sour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           DR. FRANCIS:  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           MR. TAYLOR:  Or did you modify it to s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"not the school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           DR. FRANCIS:  I read it as it was writ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here, but I've got to put a T-H-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           DR. WILSON:  Through some federal sour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           MR. TAYLOR:  Some federal sour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           MS. BARTLEY:  Should we say from funds 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from funds that are used for some other -- f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economic impact projects?  This is not the first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would have been d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           DR. FRANCIS:  Go a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           DR. WHITE:  I think the language is cl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enough.  I think it's clear eno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           DR. FRANCIS:  Add -- make the word "though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"through," and add "federal" before "source."  It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been passed.  Chairman just amended it and the peo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who made the motion didn't object to it.  Righ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Dian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           DR. SUBER:  You are right.  You 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>182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absolutely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           DR. FRANCIS:  All right.  Okay.  We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public comments n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           MR. WATSON:  There's actually 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           DR. FRANCIS:  Oh, you have got that Fu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Perfect one.  Did I miss t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           MR. WATSON:  No.  Future Perfect.  That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going to be a presentations.  Future Perfect is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financial software package that account finance h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been using to sort of help HBCUs use with s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financial plan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           DR. FRANCIS:  All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                       -  -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               (Recessed at 1:11 p.m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 (Reconvened at 1:21 p.m. for overhead presentat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                       -  -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           DR. FRANCIS:  We are reconvening.  We 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back in session, and I'm going to ask a good fri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of -- you are going to do the presen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           MR. EVANS:  I'm going to kick it o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           DR. FRANCIS:  Okay.  They are looking at 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>183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they can see over there too?  Ok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                       -  -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             (Discussion off the Recor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                       -  -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           DR. FRANCIS:  May I please have y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attention please?  All right.  We are ready to 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           MR. EVANS:  Okay.  Well, good afternoon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everyone.  I know everyone is munching on their lunch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but I want to say a special good afternoon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Mr. Chairman, Dr. Francis, who I've known for qui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some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           And, Dr. Francis, you asked a question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the board about ten minutes ago:  What could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board do to help HBCUs?  And we think we have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answer to that.  And I'm just going to go through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quick introdu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           My name is Sidney H. Evans, Junior.  I'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the president of Madisan Mackenzie, LLC, a manag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consulting firm.  And prior to starting my firm,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spent 14 years as a chief financial officer of sever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historic black colleges and most recently at How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>184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Univers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           Through my consultant business, I have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distinct pleasure of having public financ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management as a client.  And I'm going to introd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two managing directors from PFM in just a moment.  B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during my tenure as a CFO, one of my challenges w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how to provide the most comprehensive financ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management support to the President, to the board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trustees and other key constituents.  I wanted and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strongly believed that I needed a specific tool and/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model to accomplish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           After extensive research and reviewing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number of products, I found the Future Perf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strategic planning platform which I believe is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panacea for what CFOs and colleges and univers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ne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           At the most recent NACUBO conferenc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NACUBO is the professional organization for chie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financial officers, there were two presentations 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college and university financial sustainability.  Bo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of these sessions focused on each -- a univers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>185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having a management tool or a strategic model f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forecas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           Additionally, all the leading bond ra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agencies are giving kudos and high reviews to tho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universities that are using some sort of strateg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planning model.  To this end, our PFM team would l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to introduce to this board a unique and comprehens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tool for strategic forecasting servi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           At this time I would like to turn it o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to Mr. Jim Haddon who is the managing director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national marketing account manager for publ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financial management, and Brett Matea who's also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managing director.  And he is the guru for Fu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Perfect.  So, gentlemen, it's all yo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           MR. WATSON:  Jim, before you start I ju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want to, for the record, I just want to say that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account finance program is already using Fu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Perfect.  So that -- but the Board I don't think h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seen what Future Perfect is doing.  So when I 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asking you for money for technical assistance, I w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you to see the kinds of things you are providing f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>186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schools in this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           MR. HADDON:  Thank you, Don.  Thank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everyone again for giving us the time.  As you see, 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have multimedia screens here.  We would love to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able to turn that screen off so it's not shining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Don's face, but I can't figure out how to do that, 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bear with 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           But we do have a hard copy of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presentations.  And if you can't see what's on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screen, please open up your presentation book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follow with us.  We are going to make this 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interactive discussion today.  We are actually go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to show you how this model works on the screen beca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we really think it is a dynamic financial planning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strategic planning model that can be very helpful f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           And one of the benefits of it is when Bret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takes you through it is you can change variables r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in a real-time situation, and it can interactive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spit out all of the results.  So, again, this is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very effective planning to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>187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           And we like to stress when we get i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this, this is not just a piece of software.  This is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tool that can help you effectively plan into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fu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           We'll give you the 30-second promo on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firm.  We are a public financial management, we are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the financial advisor and the asset manag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business.  We have two companies PFM and PFM As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Manag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           We are an independent, SEC-register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investment and financial advisory firm.  We work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percent in the public sector.  We work f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not-for-profit colleges and public institutions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state and local government.  We've been around roug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30 years, we are in 33 offices, and we have over 4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employe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           The next slide just shows you -- we belie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that when you are talking to an institution and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are giving them advice, you need to have a whole arr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of services that you can provide for them.  And so 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do have that array, and we just list some of the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>188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           We are the number 1 financial advisor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the country, and we are the number 1 financial advis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to higher education institutions.  And we have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significant track record in working with historical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black colleges and universities.  I personally work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on the Howard University financing this past year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the spring of 2011 where Howard did a $200 mill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financing which is going to do some great capit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programs fo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           We are currently now working for Centr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State which is looking at borrowing within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capital financing program, so we have a bucket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services that we can offer you.  If Future Perfect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something that you get, you also get with that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attachment of PFM and all the services that we had 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the prior sl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           We just have a couple of graphs here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we like to show that we are at the top of graph, 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here in Higher Ed as well as in public and ju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general financial advisory.  But enough with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>189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advertisement.  Let's now get into the bulk of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and talk about Future Perfect because I think you 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going to see this as an amazing planning to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           My partner here, Brett Matea, who heads 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our Future Perfect team; Brett was part of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development team that created Future Perfect. 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Future Perfect is a dynamic piece of software.  It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always growing.  In fact there's special things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we can build into it and this program, when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contract with us and get Future Perfect, you get 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that development.  So, Brett, I will let you st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o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           MR. MATEA:  I'm going to apologize to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folks in the corners.  Hopefully, you can hear me. 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have to sit down to do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           Here's the problem that we've seen w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colleges, pretty much all colleges and univers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across the country.  And when I say that, I have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data set of about 600 schools at this point.  We'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talked to all manner of colleges, everything from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smallest community college to the largest private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>190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public universities in the country, and all of th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have essentially the same problem which is they don'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have a view of the financial fu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           Everybody has a budget.  Everybody has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one-year budget, this incredibly detailed, political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oriented, 5,000-line-deep budget where we are ly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out how many pencils and pens we need to buy and w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the insurance is going to cost and all that.  But w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people can't see is what's going to happen next y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And I'm talking about University of Pennsylvania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Cornell.  And I'm talking about little Bryn Maw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College.  And I'm talking about UVA.  These are 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clients of o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           All of them have the same problem, which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they basically see to the end of their nose. 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obviously you are running a 200-year university her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maybe it's a good idea to kind of look a litt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far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           The reason nobody does, in our experienc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is because it's a really hard problem to solve, if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are going to do it right.  If you simply want to ta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>191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last year's number, last year's tuition revenue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grow it year over year at one-and-a-half percent 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whatever, I mean, that's a spreadsheet we all cou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write in about two seconds.  And, frankly, PFM, we'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give you that, if that's what you w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           We don't think it's what you need, howe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We don't think a typical HBCU or any college nee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just last year's number growing year over y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Colleges are about FTEs of students coming in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door, times the rate, minus some amount of discount 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the schools can afford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           There are teachers and staff that have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support that effort.  There is space needs related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that.  There's backlogs of maintenance that have to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addressed.  There are a lot of things that go i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this.  So if you are going to do it right, you need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big, integrated approach to this proj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           The problem with that is nobody's been 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to work out all those relationships.  It's like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spaghetti of relationships.  If you are going to do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right, you need a balance sheet projected.  An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>192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frankly, nobody can project their balance sh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Everybody is all about last year's financ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state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           Well, that doesn't help you with next y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or five years from now or ten years from now when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might have to build that dorm.  This is about taking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look out to the horizon, over the horizon, if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will.  We are going to identify variables so we c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project the balance sheet.  So we project oper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So it all ties back to your historical financials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creates pro forma financial statements going forw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           And I've got to tell you, that is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different thing.  We are producing pro for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financials that tie together, and an accountant wou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agree this is pretty good stu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           At the same time, there are third par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involved.  You happen to be one of them where you 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going to care about things that frankly the typic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budget director at a college doesn't care about. 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are going to care about the restricted piece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things, all those grants that come in the d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>193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Somebody has to track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           You are going to care about safety. 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are going to care about the debt and how mu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expendable resources there are versus that debt 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oper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           To do that, you need a balance sheet. 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nobody has that.  And it's a little bit troubling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frankly.  In the waning years of my career, this is 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new mission in life.  I'm going to try to fix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around the coun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           We think that what you need is a proj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model that allows you to provide real-time feedback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the stakeholders.  What we've been talking about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kind of really broad turns -- I speak at ACUBO all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time.  We are trying to define best practi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           A typical college, and I mean all of them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I don't care how rich they are, has the same probl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A board like this, or a finance committee, or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president asks a question.  There's a big d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wrangling exercise that goes on back at staff lev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where they wrestle some sort of data to the ground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>194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of the budget system, or out of an ERP system, or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of an accounting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           They wrestle all this data to the g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They piece together some sort of spreadsheet.  Th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plop it into a PowerPoint presentation, and they g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back to the -- ask them the question.  By then th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usually forgot the question.  It's that long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           What should be a two-minute answer tur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into a two-day or a two-week or a two-month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And that's not a way to kind of run these bi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institu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           And I recognize academics kind of moves 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a slower pace than the corporate world but:  On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should it; and, Two, even if it does, it shouldn't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that slow.  So we think that what you need is a m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interactive, organic, accurate, bigger picture way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doing every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           Now, the answer to this problem is we thin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an integrated point of view where you get a strateg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plan.  And that strategic plan has a business pl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>195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against it.  I mean most strategic plans at m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colleges are dusty white papers where everybody sat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a room and created a bunch of bullet points ab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student-faculty ratios and better facili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           Well, somebody ought to suss it out whe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or not you can afford that.  That's what this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about.  You've got to fold it into in your budge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obviously, and down into the extent there is som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debt is obviously important to this board, capit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projects facilities, but the point being it all shou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look forward, not backw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           Last year's financials are already d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You don't need another set.  We need something look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forward.  So what we've done is we've created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fully integrated model.  Now, here's the good ne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It's not another software.  PFM is not in the softw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business.  I wouldn't know how to do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           I've been a consultant for the last 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years.  And what we are offering here is PFM,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nation's leading financial advisor firm blah, blah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blah.  We are basically going to become financ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>196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analysts on behalf of the schools or the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However you want to structure it, we become y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financial staff in the sense that we are talking ab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the strategic forecasting.  We could do a lot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things, but now we are talking about strateg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forecasting.  We add some val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           If you want to know what's going to happ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in Year 5 at XYZ College, we could give you a fa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approximation of what that looks like.  We are not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the business of all the detailed data wrangling.  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work with the school to do that support analysis p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of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           So we are providing the model.  We 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providing the support of the model.  And we 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interacting with staff to create some sort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going-forward set of projections with sensit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analysis.  That's the id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           So we have a very involved process to ma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this happen.  We identify what's particular -- w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are the particular needs of that school.  Some are bi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and relatively rich, Howard's; and some are smal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>197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and have fewer resources.  Some are public and s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are private.  If you have a big mix of schools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there, well, they are all going to be different. 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we need to customize this to their particular nee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And it should reflect their respective busin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mode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           And we should get a fully projected set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budget and financial statements.  And here's a real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nice thing I think you'll like as a board trying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evaluate whether a given institution should or c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afford getting where we are going to tie that all ba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to the rating agency metrics.  You know these 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pretty good set of criteria by which you could man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this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           148 metrics out there called a score c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that we could provide you and provide all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comparable data on, and then at the same time to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extent you're interested, we could customize any o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set of metrics we talked about, for example, someth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called a report card which might be craf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specifically to the HBC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>198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           How does a given school rank relative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its peer, relative to its rated peers, et cetera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maybe its academic peer group, however you want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think about it.  But where you are going to be able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do side-by-side comparisons, then this is the n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thing.  It's not an analysis going on in Philadelph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After we build it, we deliver it to the school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they use it going forw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           I want to be in the business of help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these schools and improve what they are doing go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forward.  So there's training involved, supp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involved.  We want to get them kind of doing b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practices at their respective school.  They should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doing their own planning, frank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           And I would love to -- sounds ridiculou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but it would be nice if in three years you fired 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I'll charge something, don't get me wrong, but we w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to be in the business where everybody beco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self-sufficient after a few years.  That happens 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different paces at different schools, but that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perfectly within the realm of possibil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>199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           So we want to partner with the institu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or with this board or with the program to -- there's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bunch of ideas on a given campus.  Everybody's in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idea business.  Well, somebody has to cross it again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the financial human and space constraints to find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what's possible and affordable.  That's what this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ab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           It's a consulting relationship,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software.  We partner with the school and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institutions and the program to figure that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           So that was the log cabin story.  I'm n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actually going to show you a prototype of what we 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talking about delivering to a given school.  And we'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done this for a couple of institutions already in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           First off, I want you to notice we've kep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it in Excel.  It's an Excel model.  It's maybe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most complicated Excel model, but it is Excel. 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Because we have worked our entire professional care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in Excel.  You can open up a form of it and underst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>200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           The data is available in Excel.  I'm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going to bore you with the bells and whistles, b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just suffice it to say it's a little bit more than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typical year-over-year spreadsheet.  Most of the wo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is driven -- a picture a financial staff working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this model 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           What you are looking at, I just want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orient you, you are looking at the dashboard.  And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dashboard is this bifurcated screen.  The left side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a series of outputs and the right side is a series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dri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           And just to orient you, there's five yea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of history.  Current year shows up with this laven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bar down 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           MR. WATSON:  I just want to point out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the board you are looking at the Excel system.  It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the plan, et cetera, so just point it out so it's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part of the 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           MR. MATEA:  We are not in the PowerPoi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presentation anymore.  This is the actual model. 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PowerPoint presentation, I can't do justice to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>201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What I'm about to show now is a bunch of stat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slides.  It's the antithesis of what this is 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about.  That is a dynamic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           So you are looking at five years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history.  This lavender is the current year.  Here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the point:  Ten years of projections.  And I'll,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know, there's a pretty short list of schools, and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think they are all my clients, that can give you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ten-year look.  University of Richmond, one scho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that doesn't have this that can also do it.  That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the only one I've f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           So, again, five years of history.  Curr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year.  Just as an example, I start increas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enrollment in the future.  We can do sensiti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analysis, but you do financial staff for them to pu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this together for you, what happens if enrollment w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to grow up one type or another in one program 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another.  If I drew up enrollment that quickly,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fast on the left side, notice the blue bars 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different than where we started; the yellow bar,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burgundy is different than the yellow, the green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>202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differ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           What that is is the current case increas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to 270 million versus where we started at 226,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differential of 30 million dollars we have forward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additional enrollment that quick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           Now you guys are in the higher-end base n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asking does that account for retention.  I mean w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kind of student group was that.  All of this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focused, if you want to do code-word-based reten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model and see the fall freshmen come in and tra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them, that's what we do.  If you want to think ab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it as a grad program, that's what we 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           We customize the students the way it wor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at that particular school.  And obviously in a priv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where they think about things on an FTE basis 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semester or trimester is way different than a cred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hour basis.  All of that is customiz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           The point is you can drive the independ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variable called fall FTEs and immediately know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impact beyond.  You may say, well, a heck of a go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CFO can do that on the back of an envelope.  And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>203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agree with you.  If that's all it was, I wouldn't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here.  But what a good CFO cannot do is, for exampl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as I'm increasing the enrollment, I'm also folding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additional faculty and sta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           Enrollment is driving my faculty. 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here's additional FTEs coming and going o faculty. 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fact what we have, just because I'm going to go into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little bit of detail here, as enrollment's increasing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it's driving up FTEs perhaps of adjunct faculty, 3.8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1.4.9 additional adjuncts.  And we are going into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little bit of detail but I know you are following, 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stay with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           Here's additional FTEs of adjunct comes i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and so the salaries are calculated and the benefit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but think about that.  That's a second or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assumption.  Enrollments which drives in the reven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also drives salary and benefits for that faculty.  B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then just to show you how rich this can be, as facul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goes up, and as my faculty FFE goes up, I might ne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additional staff.  So now the salaries of staff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benefits of staff have gone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>204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           In Number 3, 2 million dollars net impa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because of enrollment change is not some more sort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simple-minded year-over-year integrated growth numb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of people times their rates to create the net reven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           How about this.  Again, CFO can do a lot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things but not in their head.  And how about sp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So as I'm increasing enrollment, I'm keeping track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my space needs.  How much academic space do I ne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           DR. WILSON:  Yes.  What about the o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revenue streams?  Is this entirely tuition driv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           MR. MATEA:  No, not at all.  Let's go to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for example, auxiliaries.  So again just like with 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if you'll bear with me for one second, just like 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the student side, it was FTEs discount to create n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revenue, it's numbers of employees times the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salaries to create available and benefit dollars, 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it's at the bott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           Same thing on the auxiliary side.  So 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are not going to make -- what we are going to do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keep track of the design capacity of your busines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how many students went into those beds, fall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>205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spring, times the rates for those revenue.  My desig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capacity, I have a compression problem.  So I actual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oversell the beds and take doubles and turn them i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triples and closets into sing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           And then some students are studying abro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and off-campus apartments.  We track them out, n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demand, fall and spring into beds, create a reven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If you have dining plans seven days, five day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however you think about it, we are keeping track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that in terms of the growth of the popul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           So when I changed enrollment and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calculated the additional faculty and staff, I w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also capturing the impact in a very bottom-up way 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housing revenue, for example.  And then how about,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know, every school is different, obviously, but h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about parking.  So we will be driving any set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variables in that matter.  So I'm going to just n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real quick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           UNIDENTIFIED SPEAKER:  You can put 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revenue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           DR. WILSON:  Tuition and fees are kind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>206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related, so endowment, fund raising 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           MR. EVANS:  That's a whole lot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endowments, capital campaig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           MR. MATEA:  Let's do that, your as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allocation.  So again this is both sides.  This is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balance sheet.  We are modeling everything you c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think of related.  So here's your historical and y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prospective asset allo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           Now, you might or might not -- I don't kn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your background, but if you are sitting on 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investment committee, you know, people think any ab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this long and hard, making a ten-year projection is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little bit of a fool's mission.  But I contend I'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fighting the good fight on this.  You ought to 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least do some sensitivity, double dip crease, can'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get its act together.  Don't you want to know w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happe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           You can change your asset allocation ver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very quickly.  We can create a prospective retu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assumption based on the weighted average returns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your assets and then sensitivity analysis around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>207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Let's drive down the S&amp;P 500 four standard devi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and see what the impact is on our return, on our dra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and all of our financial statements prospe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           So it's very interactive on the endow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It's a really effective tool.  We can build that i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the model.  We've given you the traditional o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           DR. WILSON:  Research gra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           MR. EVANS:  Yea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           DR. WILSON:  You are saying Howard has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in right n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           MR. EVANS:  No.  When I was the CFO, 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used it at Howard.  Then there was a change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administration.  I'm not sure what they are using now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but it was very helpful to our board and to Presid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Swygert and to the provost and everyone el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           DR. SUBER:  What is it that we are do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with th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           MR. WATSON:  Well, there's two thing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One 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           DR. SUBER:  Is there going to be s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criteria 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>208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           MR. WATSON:  Well, actually, it's current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being used in capital financing programs, so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projects what I'm actually seeing.  Just like every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else, I want you to see what schools are actual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getting to provide with the second assist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           DR. SUBER:  Is there a cohort of 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institutio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           MR. WATSON:  In the capital financ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program, 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           DR. SUBER:  Are the names of those scho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available to u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           MR. WATSON:  I can get them to you. 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don't have them with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           DR. WILSON:  I'm sorry.  Those schools 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using it comprehensively or only vis a vis the Capit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Finan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           MR. WATSON:  No.  It's not for Capit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Finance.  It's just what he's explaining, someth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Capital Finance is offering because you are part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the program.  He wants you, and as I said earlier 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           DR. SUBER:  When you say offer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>209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           MR. WATSON:  We are already paying for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serv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           DR. WILSON:  Who's paying for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           MR. WATSON:  Capital finance through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Depart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           DR. WILSON:  Is that righ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           MR. WATSON:  The money is actually be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used for good things.  Dr. Francis is going to get --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           DR. SUBER:  Capital finance is paying f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this service for the schools who are using the serv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of Capital Finan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           MR. WATSON:  No.  Once you get a lo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through the capital financing program, what we 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actually offering you is strategic to the scho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because although we look at the analysis f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long-term, while we are looking at the analysis, 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something changes in Year 2 based on our assumption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you are able to go in and say this to change in Y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           Now, how are we going to plan that to kee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having available 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>210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           DR. SUBER:  I don't 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           MR. EVANS:  Can I share some insight and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think I can answer your ques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           DR. SUBER:  Well, before you -- I'm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sure, because I'm not looking for insight.  What I'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really looking for is how this fits into the capit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financing program for the institutions that use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capital financing serv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           DR. WHITE:  They get this to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           MR. WATSON:  They get this to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           DR. SUBER:  They are given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           DR. WHITE:  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           MR. WATSON: 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           DR. SUBER:  Are you required to use it 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you -- as a part of the criteria for the lo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           MR. WATSON:  No.  It's not part of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criteria for the loan.  One of the big issues was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as Brett was talking about how the model was buil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they can't build a model by themselves.  They are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internal to your schools, so we need input from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schools, so we ask from data.  We don't get the data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>211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they can't build the model to that school for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scho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           So we offer the service.  If you don't w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to take advantage of it, then we can't make you ta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advantage of it.  It's not required for capit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funding.  That's a added piece of serv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           DR. WILSON:  Who pays for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           MR. WATSON:  It comes to us -- we have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technical systems budget, so I would have 20.5.  Th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say part of that would be my salary, but the fir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thought is I would have to reimburse it, but a lot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it goes toward technical assistance, 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           DR. SUBER:  So you are -- I've got to get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clear understanding here.  So the $90,000, $30,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over a 3-year period is -- which is what I see in 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is the cost of this, is paid f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           DR. WILSON:  Is that righ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           MR. WATSON:  No, it's not 90,000.  We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a special -- we have something special with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           DR. SUBER:  Okay.  It says offered at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three-year agreement in advance, $30,000 p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>212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instit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           MR. WATSON:  Well, they have done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           UNIDENTIFIED SPEAKER:  That's go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forw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           MR. EVANS:  The six -- if I may, Do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           MR. WATSON:  Yes.  Tell them your name, f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the rec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           MR. EVANS:  Sydney Evans.  There have be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six models built.  Those -- Brett built, Brett h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built six models for six schools that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participated in the program.  The price was differ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than the 30,000 he's proposing now.  There was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different pricing structure at the time and 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           DR. SUBER:  Let me take the pric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structure off the table because I still haven't got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to it.  The six schools that you developed the pro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for were historically black colleges and universiti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           MR. EVANS:  Corr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           DR. SUBER:  And the names of tho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institutions are available to u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           MR. EVANS:  Yes.  Florida Memorial, yea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>213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           DR. SUBER:  Okay.  They received loans fr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Capital Finan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           MR. WATSON: 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           DR. SUBER:  Whatever the pay fee struc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was, who paid the fe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           MR. WATSON:  We have a contract through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DRBA, our designated bond authority.  That's how 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acted to get this.  So in the statute itself, statu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-- a part of the statute is we provide technic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assistance.  And part of that technical assistance, 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when you see that 20, and I always use 20 mill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because the piece of the decimal becomes part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technical assistance, travel, borrower feature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things like that for administration of the program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but the technical assistance piece is an annual pie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that comes out every y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           DR. SUBER:  And it helps the borrower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predict their potential success in the borrow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process and that's why it's advoc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           DR. FRANCIS:  Corr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           DR. SUBER:  Theoretically, if 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>214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institution wanted to borrow money and had a simil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program or a similar consultant that offered simil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support, would the -- would capital financing pay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consultant the consultant of choice of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institution's fe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           MR. WATSON:  No.  This is the program's 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this is the program's technical assistance.  And I'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tell you why.  The way this works is that we alrea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have a designated bond authority.  So the designa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bonding authority actually has this as part of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technical assistance package.  Like we have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marketing package, this is part of the package.  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that's why we are using the PFM mod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           The other piece of it is this is literal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-- it's Excel based, so there's no additional cost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an institution to implement this.  There are o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models for which you have to sort of have mainfram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build a mainframe and things like that.  You have s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universities that have the same thing but th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actually build these on mainframes or other syst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           DR. WILSON.  Don, did you compete t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>215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           MR. WATSON:  No.  It didn't have to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competed because it's through a designated bo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author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           DR. WILSON:  I think that was your nex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ques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           DR. SUBER:  That was my ques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           DR. WILSON:  I just want to cut to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chase.  Ok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           DR. SUBER:  I just asked if this -- beca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I couldn't tell whether or not if this is a marke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pitch to institutions to consider this, then it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probably not enough representation in this meeting f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it to be a marketing pitch for a presidential 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           MR. WATSON:  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           DR. SUBER:  If it is a component of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Capital Finance piece, then it's good if I know w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services are available if in fact we are -- ta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advantage of the capital financing piece.  If this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-- if it is a service that is available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institutions with consultants of their choice,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makes it even greater.  So that was -- that was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>216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reason for my ques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           DR. WILSON:  I need to also make a commen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and we probably need time for a public comment, b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this tool, I mean I saw in two slides, you referenc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the strategic plan.  This tool is only as good as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power and wisdom of a strategic plan and the value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the presidential and board leadershi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           MR. MATEA:  Agre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           DR. WILSON:  You are not going to find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school that's better than its bo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           MR. MATEA:  I agree with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           DR. WILSON:  So if you don't have go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drivers and worthwhile strategic plan, this could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flat paint here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           MR. MATEA:  I 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           MR. EVANS:  But this -- you have to look 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this as a building block.  This is a planning to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So if you want to drop a strategic plan, you have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have a tool here that can help you think ab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scenarios of that strategic plan.  You can filter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down a strategizer, well, that's a worthwh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>217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           MR. MATEA:  We were trying to say --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there are whole bunch of plans out here so we c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evaluate whose plan is better.  We are just trying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say this plan, it's very predictive for the futur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and it has a ton of interactiveness.  So there are 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these variables that have been baked into it.  So it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not just a debt mod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           DR. SUBER:  That's fine.  I'm just try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to figure out how it f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           MR. EVANS: 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           MR. HADDON:  I understand and, Dr. Sube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your questions were right on as far as where it go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in the program and all that.  And maybe we didn'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introduce it well enough in that way, but think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this as my staff that I can use to help plan her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that might have taken them a longer time to do it. 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was just efficiencies here that a lot of this stuf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can be created in a real-time situ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           MR. WATSON:  And I apologize to the boar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when they were getting ready I was trying to say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representing this, because this is what we off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>218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technical assistance, as for technical assistance,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can see what's being offered.  So not just technic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assistance is being put someplace, and nothing's be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done with it.  So you can see that's being done w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technical assistance and how it's usef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           MR. HADDON:  And we can use historic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data.  So I don't mean you have to have all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fantastic future data.  It's history that is built 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assump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           MR. MATEA:  And I think that goes to y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point.  I agree this projection is as good as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inputs, obviously any model but, for example, this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the reason it's different than what most schools w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doing.  Everybody -- you were talking ab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development.  So imagine being able to track gifts 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type-restricted versions versus endowment gifts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being tracked by not just the corpus but how can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income being used, aid, et cetera.  Imagine being 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to fold it in, see what the answer is and take it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and do a side-by-side with a different version w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you fold it in or take it out, sort of that quick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>219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           Imagine being able to put that develop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campaign in place, see what the impact is, not jus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you know, in aggregate but across your financ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statements, and then at the same time fold in a n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dormitory project with debt and see whether or not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can afford it now.  And then you step down and sa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What was my debt capacity.  Can I afford the new deb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relative to my peer group.  Can I afford it on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comparable basis.  And if I can't, again, imag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trying to get this out of a typical staff working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full-time job.  I push it out a year or two and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goes the dorm project, and now can I afford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           Those are the kinds of things that I thin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if I were on this board I would want to be able to g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those answers, be able to do sensitive analysis. 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said you are going to make 50 million on your capit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campaign.  What if it's 20.  Now what happens.  That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a two-minute answer or a ten-second answer as oppos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to, you know, two months or 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           DR. WILSON:  At the six institutions, d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each of the six overhaul staff or were current staf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>220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able to use this syst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           MR. WATSON:  Current sta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           DR. WILSON:  In every ca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           MR. WATSON:  Yeah.  There's no increase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staff.  That's why 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           DR. WILSON:  I'm not saying increase.  I'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talking about replac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           MR. WATSON:  Oh, 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           DR. SUBER:  Would you send us the names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the school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           MR. EVANS:  We are still working with ea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one of those six schools to get the model in pl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with their CFOs.  I mean it's just -- as you know,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a lot of schools the cell phones, times he or she h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a board meeting, I don't have enough staff.  So we 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still working with all six schools.  And Rice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helping us through that process.  So it's not -- R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financial, the DBA lo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           DR. LOSTON:  I would like to say that giv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the dialogue that we had this morning when we w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talking about the grant program, even though we sa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>221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we are going to set it aside, it's not for us I --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I am not -- this is my first time seeing your produc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but I would think that some form of technic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assistance, that would be my preference, some form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technical assistance above a direct grant program 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we are looking at how we are going to supp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institutions in terms of capital financ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           And I'm not saying that this is it, but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think a model for technical assistance will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preferable over championing the direct grant pro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to prepare people to apply for a capital financ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scena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           DR. WILSON:  You are talking about put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this in at that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           DR. LOSTON:  I didn't say this is the on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but I said technical assistance to these institu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that were receiving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           DR. WILSON:  Got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           MR. WATSON:  And to that level, ea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school's level -- capital financing, and I'll ju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give you a couple of examples, capital financing ea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>222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school's level of understanding of a bond process,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schools who actually go on through bonds, but when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sit down and have a conversation, the understand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isn't there.  You have some schools who understand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l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           We've worked with some of the top bo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attorney -- bond counsel firms in the country. 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Capital Finance is different.  Although it's a bo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program, it's different than the other bond progra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you deal with.  So it's technical assistance, it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different for each institution.  So, you know, when 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go down to the institution, that's why we go throug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how the program works and that sort of thing beca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otherwise you are trying to make something blanket f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everyone.  It's not going to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           And, see, this tool -- comment on the fro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to see whether you need to borrow money or can borr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money is a great tool for once you apply the pro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and get accepted, one of the criteria to being --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issuing the debt you need a five-year forecast. 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model can be used for that.  And then the model wi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>223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be great to ensure that you can repay this go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forward as you go through different scenarios of y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financial plan or different events come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           So this model is great at any point f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colleges, universi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           MR. MATEA:  And we've developed s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criteria along with Don to, you know, provide sc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cards to the school, for example, on key ratios. 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that expendible financial resources or operations, 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cetera.  How are they doing and how are they do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relative to their peer group or investment grade o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private institutions.  How are they doing relative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all rated HBC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           DR. WILSON:  All w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           MR. MATEA:  Rated by rating agencies in N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Y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           DR. WILSON:  And you exhausted financ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data on one 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           MR. MATEA:  The ones that are r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           DR. WILSON:  How many of the 105 are rat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           MR. EVANS:  I think three, maybe five. 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>224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f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           DR. WILSON:  Okay.  Oh, m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           MR. WATSON:  No.  When they say "rate" th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mean 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           MR. EVANS:  By Moody's, Standard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Poor's.  Bond rating.  I think it's five.  I wouldn'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want to -- Howard 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           MR. TAYLOR:  Do they rate public school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           MR. EVANS:  Yes, they 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           DR. SUBER:  So you already have in y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data file all HBCUs?  You have data on all 105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th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           MR. MATEA:  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           DR. WILSON:  No, f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           MR. MATEA:  No, ma'am.  This is a --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is obviously a demonstration.  All HBCUs -- we p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that in there to have this discussion.  What I wou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love to do is be able to develop a database and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able to for all the HBCUs -- obviously we don't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enough data right now, but as soon as we start --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mean we can collect it easy eno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>225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           DR. SUBER:  Ha ha.  Excuse my 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           DR. WILSON:  You think 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                      -   -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         (Unintelligible, too many speaker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                      -   -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           MR. EVANS:  You know we talked to Dr. Loma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about trying to get the data for 38 schoo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           DR. SUBER:  Good luck with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           MR. EVANS:  Yeah, it didn't happ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           DR. WILSON:  You talked to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           MR. MATEA:  All right.  Maybe that's in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perfect wor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           DR. WILSON:  Data is hard to come 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           MR. MATEA:  I agree.  And that's a proc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in making this happen, obviously, and we are in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middle of the process.  And I think to the extent 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have more and more schools doing this, and it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clearly best practices, and I'll spare you any m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buttons and arrows at this po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           What we are talking about is for any giv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school we design their model for them, come up with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>226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way to produce exactly the model they particular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need, it's going to be different from school to scho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to school, build it for them, train them how to use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and move the needle in terms of how to the man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their own financial affairs.  That's part of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process and we support the ongoing eff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           That's what we are talking about.  And,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know, we've talked about the pricing, and for w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it's worth, here's the client list.  We actually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another 25 as well, but these are the ones we 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active wi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           DR. WILSON:  Is that Xavier and 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           MR. MATEA:  That's in Cincinna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           DR. FRANCIS:  That's a small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           DR. WILSON:  Ok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           DR. FRANCIS:  What claims are academ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people, we should -- how much more time do you nee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because I've got to go to allow for public com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           MR. HADDON:  We are -- I think we are d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We wanted to show the board, we think this is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powerful tool.  We think even smaller schools c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>227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really benefit from this type of softw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           DR. FRANCIS:  No, there's no question ab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that.  And learning the fact that you have some of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schools who have capital financing now gives a degr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of confidence to the government about whether or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they will grow, become stronger, or be able to p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their loans back.  And that's a great incentive.  If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was owing that mortgage, I would want them to do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           But the other is that you can encour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other people who may wish to become a part of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capital financing program because this effort, this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a resource for them, but they could get into the do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because they have got the numbers that we requ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They stay in the business of education by this beca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there's no question, I think the post-second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education said we are going to be looking for scho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to become effective and efficient.  This is the answ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for effectiveness and efficien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           As John Wilson said, of course, you have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start somewhere.  And most schools would throw the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hands up.  But if you help them develop the model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>228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1   then you know starting to get it together, all of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is really strategic planning in its highest sen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where most of us don't do it at that level.  But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would help start this strategic planning and then sh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how much, quote, you could get out of your money 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doing and knowing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           And most of what we do, say, what was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past; add two or three percent.  Look at this and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and the rest.  But this -- I think John's question,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knew where he was leading.  What about fundrai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How much money -- you can't plug this hole and sa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well, it's going to be five million dollars when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haven't raised more than two million dollars and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are going to go out on pl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           DR. WILSON:  Or just add 50 stud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           MR. MATEA:  One of our colleges sa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fundraising was coming in low.  They said we'll add 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students.  They ran the model and found out they wou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lose money adding stud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           DR. WILSON:  I got it.  Yea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           DR. FRANCIS:  A school would be develop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>229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so much information that it could answer any ques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coming up in the future that right now we can't 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Take a shot at it.  But you take a shot, and hope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hits, but this is much 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           MR. MATEA:  Dr. Francis, you said exact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what I would like to close with.  We see this as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just delivering a CD ROM and training manual.  We w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to go on line, the offensive line for the schoo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           And I've got to tell you, to be truthful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it's a little bit of pulling teeth at times.  B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that's what we do for a living.  We are profession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bird doggers and try to make it happ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           MR. EVANS:  And, Dr. Francis, we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already talked to a number of schools:  Alabama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Tuskegee, University of Maryland Eastern shore, Morg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State; we've been consistently over the last y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meeting with presidents and CFOs to try to shar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model with them.  But we just thought this would be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good place to get some supp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           DR. FRANCIS:  But Dr. Loston just said p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of what we had on our agenda, which I think we ju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>230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buried, is the grant program.  But this is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technical assistance while you are in the pro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itself.  And it's a good use of your money whe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it's federal, whether it's monies that come fr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private sources and the like.  But more than tha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more and more boards, no matter where you are, Yal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Harvard, boards are going to be asking this v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ques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           When you come to me with this, how can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tell me more about what impact it's going to have 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the scho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           MR. MATEA:  Exa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           DR. FRANCIS:  I mean it's plain and sim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All right.  Now 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           DR. TAYLOR:  I was just going to say than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you all, because it was actually very, very go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information.  And kudos to you, Don, for offering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as a part of the technical assistance or whatever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label is for it because it's another tool.  The m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information we can have for our schools to use,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ones that participate in this program, the better of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>231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all of us can be.  So I hope -- I know it's pul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teeth, that's why she said the best of luck 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getting -- but this is really viable information, so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for one am going to follow up and see how we can hel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Because the more data, the be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           MR. MATEA:  Absolutely.  Thank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           DR. FRANCIS:  Thank you very much.  That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f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           All right.  Public commen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           MR. WATSON:  If you have public comment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state your name and, anybody, public comments?  Ju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           MS. HARRIS:  I'm from the south so,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know, I want to talk the most.  And I simply wanted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thank you for your diligence with regard to keep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this program afloat, and also say thank you to -- f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the leadership that Don has provided to HBC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           Just in one case in North Carolina, I'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wanted to say that this program more than doubled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value of the campus.  It created more than 400 job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full and part-time paying, and it also through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>232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program we were able to achieve more than 46 perc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minority women's business participation during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construction peri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           We had also had the opportunity to in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past to do business with the same consultant used 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the Department of Education's Institute f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Educational Statistics to look at the economic impa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that can be seen in North Carolina and to have th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desegregate that for 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           We are in the process now of having them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update that and add construction data to that.  And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can say that will cost you far more than $50,000.  B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I wanted to thank you for putting that on the agen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and looking at doing that.  And I also want to s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that when we worked a few years ago to try to get s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changes made in this program congressionally, w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made the difference for us was the fact that we h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done that report on the economic impact of HBCU's ju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in North Caroli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           And when we went to the Congress, what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Congress said to us then was simply that this was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>233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first time that an economic case had been made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support of HBCUs.  And if we had that type of data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the past, it could have made more of a differ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           The other thing that they said to me du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that time, and I would ask that you really hear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point, was that sometimes we did not get any more f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our communities than we did because we did not 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We were sometimes often our own greatest limiter, f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lack of a better way of saying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           And the last thing that I remember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Senator Kennedy said to us was nobody put the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limitations on you and told you you had to pick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choose.  But within the HBCU community, we did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So I would ask that we look at what we really do ne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and what would really make the difference for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program, and you put all of that on the table and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limit yourselves in doing 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           I would secondly like to recommend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when it comes to conversations about the pool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escrow, about the pre-payment penalty and new marke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tax credits, I'd like to recommend that you c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>234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together a work group that at least will consist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the leadership of the coalition, of HBCU commun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development corporations, the Center for Responsi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Lending, and the National Community to Reinvest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Coalition, that you bring those three groups to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table who are accustomed to dealing with new mark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credits and also have been the leaders in making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assuring there was effective changes in Treasu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programs and statu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           They have had tremendous success.  And 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you know some of -- one or two of those individu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are members of our board, my board of directors. 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so we've been able to encourage you to your resear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on responsible lending, NCRSC, and also invite the CD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coalition HBCUs to the 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           My last two recommendations in that f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minutes that Don gave me was that I would like to as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you to put the public comment period on the front 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of the agenda and not the back end because each tim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I think this is my fourth time, most people 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already gone.  And if they are not gone, you sure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>235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don't have their full atten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           DR. FRANCIS:  We'll put it in the midd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           MS. HARRIS:  Okay.  And you can limit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time, do whatever that is, but I would ask that you 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           And then my last comment is with regard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the last presentation that you just had.  I wou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encourage that you give consideration, that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Department of Education give consideration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transparency, and to clear -- to assure that there 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no conflicts of interest so that when we talk ab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designated bond authority, you bid out that; but al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when it comes to the technical assistance, I thin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there should be different entities doing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           Someone could look at this as a conflict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interest.  So I would ask that you give consider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to disinterested third parties providing technic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assistance.  I have no interest in this work.  I 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not looking for a contra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           My only interest is that I can look at 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community, particularly in the south, and I realiz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>236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that we have some tremendous challenges in terms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economic health.  HBCUs are critical, and I think m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important today than they have been in any time in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last 30 years.  And they are tremendous econom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engi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           And I do think that for this program, if 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look at making sure that we had contracts for -- 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bid it out to technical assistance contracts, but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there was a clear language so that there was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conflict of interest in the work that's done between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bond authority and the TA provider.  And I thank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for the two minu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           DR. FRANCIS:  Thank you.  Very helpf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           MR. WATSON:  Any more public commen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            DR. FRANCIS:  And we are going to put it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 the middle, not at the end, but not at the begin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           MS. HARRIS:  Yes.  All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           MR. WATSON:  Doesn't look like we have 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more comments.  Shall we turn to adjournment, if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wis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           DR. FRANCIS:  We will declare that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>237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meeting has been adjourned at 2:15.  And we than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   everybody for coming and for a good meeting, fu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meeting.  And hopefully it will move us further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further up the ladder, not down.  Thank you very mu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                      -   -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     (The proceedings are adjourned at 2:15 p.m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                      -   -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8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9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7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1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>238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                C E R T I F I C A T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2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              I, ELIZABETH MINGIONE, NOTARY PUBLIC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   HEREBY CERTIFY THAT THE FOREGOING TRANSCRIPT IS A TR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   AND CORRECT RECORD OF THE TESTIMONY OF THE WITNES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   AND STATEMENTS OF THE ARBITRATORS, COUNSEL AND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   PARTIES TO SAID PROCEEDING.  THAT I AM NEITHER COUNS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   FOR, RELATED TO, NOR EMPLOYED BY ANY OF THE PARTIES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   THE ACTION; AND, FURTHER, THAT I AM NOT A RELATIVE 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EMPLOYEE OF ANY ATTORNEY OR COUNSEL EMPLOYED BY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 PARTIES HERETO, NOR FINANCIALLY OR OTHERWI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INTERESTED IN THE OUTCOME OF THE A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            IN WITNESS WHEREOF, I have hereunto set 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 hand this _________ day of _______, 20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                     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                     NOTARY PUBLIC IN AND FOR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                     DISTRICT OF COLUMIB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 My Commission Expir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 May 14, 2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>239</w:t>
      </w:r>
    </w:p>
    <w:p>
      <w:pPr>
        <w:pStyle w:val="Normal"/>
        <w:rPr/>
      </w:pPr>
      <w:r>
        <w:rPr/>
        <w:t>###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po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20:13:00Z</dcterms:created>
  <dc:creator>OPE</dc:creator>
  <dc:description/>
  <dc:language>en-US</dc:language>
  <cp:lastModifiedBy>Authorised User</cp:lastModifiedBy>
  <dcterms:modified xsi:type="dcterms:W3CDTF">2012-09-21T20:13:00Z</dcterms:modified>
  <cp:revision>2</cp:revision>
  <dc:subject/>
  <dc:title>Minutes of January 2012 HBCU Capital Financing Advisory Board Meeting (MS Word)</dc:title>
</cp:coreProperties>
</file>