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sz w:val="24"/>
          <w:szCs w:val="24"/>
        </w:rPr>
      </w:pPr>
      <w:r>
        <w:rPr>
          <w:lang w:val="en-US" w:eastAsia="en-US"/>
        </w:rPr>
        <w:drawing>
          <wp:inline distT="0" distB="0" distL="0" distR="0">
            <wp:extent cx="1049655" cy="100647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7" t="-7" r="-7" b="-7"/>
                    <a:stretch>
                      <a:fillRect/>
                    </a:stretch>
                  </pic:blipFill>
                  <pic:spPr bwMode="auto">
                    <a:xfrm>
                      <a:off x="0" y="0"/>
                      <a:ext cx="1049655" cy="1006475"/>
                    </a:xfrm>
                    <a:prstGeom prst="rect">
                      <a:avLst/>
                    </a:prstGeom>
                  </pic:spPr>
                </pic:pic>
              </a:graphicData>
            </a:graphic>
          </wp:inline>
        </w:drawing>
      </w:r>
      <w:r>
        <w:rPr>
          <w:lang w:val="en-US" w:eastAsia="en-US"/>
        </w:rPr>
        <w:drawing>
          <wp:inline distT="0" distB="0" distL="0" distR="0">
            <wp:extent cx="1165225" cy="10668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1" t="-34" r="-31" b="-34"/>
                    <a:stretch>
                      <a:fillRect/>
                    </a:stretch>
                  </pic:blipFill>
                  <pic:spPr bwMode="auto">
                    <a:xfrm>
                      <a:off x="0" y="0"/>
                      <a:ext cx="1165225" cy="1066800"/>
                    </a:xfrm>
                    <a:prstGeom prst="rect">
                      <a:avLst/>
                    </a:prstGeom>
                  </pic:spPr>
                </pic:pic>
              </a:graphicData>
            </a:graphic>
          </wp:inline>
        </w:drawing>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t>Striving Readers Comprehensive Literacy Plan</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STATE PROFILE</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South Carolina</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Team Na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South Carolina State Literacy Team </w:t>
            </w:r>
          </w:p>
        </w:tc>
      </w:tr>
    </w:tbl>
    <w:p>
      <w:pPr>
        <w:pStyle w:val="Normal"/>
        <w:spacing w:before="120" w:after="0"/>
        <w:rPr/>
      </w:pPr>
      <w:r>
        <w:rPr/>
        <w:t xml:space="preserve">Responsible Agenc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South Carolina Department of Education (SCDE) </w:t>
            </w:r>
          </w:p>
        </w:tc>
      </w:tr>
    </w:tbl>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rPr/>
      </w:pPr>
      <w:r>
        <w:rPr/>
        <w:t xml:space="preserve">Team Membershi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mbership Types and Number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rPr>
              <w:t>A State that receives a Striving Readers Comprehensive Literacy formula grant establishes a Literacy Team comprised of individuals with expertise in literacy development and education for children birth to school entry; kindergarten through grade 5; grades 6 through 8; and grades 8 through 12.  Provide the name of the Comprehensive Literacy Team members for each age /grade category and type of expertise.</w:t>
            </w:r>
          </w:p>
        </w:tc>
      </w:tr>
    </w:tbl>
    <w:p>
      <w:pPr>
        <w:pStyle w:val="Normal"/>
        <w:spacing w:before="0" w:after="0"/>
        <w:rPr>
          <w:vanish/>
        </w:rPr>
      </w:pPr>
      <w:r>
        <w:rPr>
          <w:vanish/>
        </w:rPr>
      </w:r>
    </w:p>
    <w:tbl>
      <w:tblPr>
        <w:tblW w:w="9576" w:type="dxa"/>
        <w:jc w:val="left"/>
        <w:tblInd w:w="-5" w:type="dxa"/>
        <w:tblLayout w:type="fixed"/>
        <w:tblCellMar>
          <w:top w:w="0" w:type="dxa"/>
          <w:left w:w="108" w:type="dxa"/>
          <w:bottom w:w="0" w:type="dxa"/>
          <w:right w:w="108" w:type="dxa"/>
        </w:tblCellMar>
      </w:tblPr>
      <w:tblGrid>
        <w:gridCol w:w="5256"/>
        <w:gridCol w:w="4320"/>
      </w:tblGrid>
      <w:tr>
        <w:trPr>
          <w:trHeight w:val="170"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irth-school entr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osemary Wilson, Cathy Delaney,</w:t>
            </w:r>
            <w:r>
              <w:rPr/>
              <w:t xml:space="preserve"> </w:t>
            </w:r>
            <w:r>
              <w:rPr>
                <w:rFonts w:cs="Times New Roman" w:ascii="Times New Roman" w:hAnsi="Times New Roman"/>
                <w:sz w:val="18"/>
                <w:szCs w:val="18"/>
              </w:rPr>
              <w:t xml:space="preserve">Christine LeBlanc, Penny Danielson    </w:t>
            </w:r>
          </w:p>
        </w:tc>
      </w:tr>
      <w:tr>
        <w:trPr>
          <w:trHeight w:val="125"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K-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Vickie Brockman, Mary Annette Parrott, Becca Doswell    </w:t>
            </w:r>
          </w:p>
        </w:tc>
      </w:tr>
      <w:tr>
        <w:trPr>
          <w:trHeight w:val="237"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 - 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Kathy Durbin, Ginger Manning, Barbara Hairfield, Robin Cox, Caroline Savage, Ethel Johnson   </w:t>
            </w:r>
          </w:p>
        </w:tc>
      </w:tr>
      <w:tr>
        <w:trPr>
          <w:trHeight w:val="256"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naging/implementing literacy program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herri Thurman, Renee Phillips, Catherine Hamilton,     </w:t>
            </w:r>
          </w:p>
        </w:tc>
      </w:tr>
      <w:tr>
        <w:trPr>
          <w:trHeight w:val="237"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valuation of literacy program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nee Mathews, Melanie Clark</w:t>
            </w:r>
          </w:p>
        </w:tc>
      </w:tr>
      <w:tr>
        <w:trPr>
          <w:trHeight w:val="237"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lanning and implementing Response-to-Interven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Jane Johns, Queenie Hall, Ann Cannon</w:t>
            </w:r>
          </w:p>
        </w:tc>
      </w:tr>
      <w:tr>
        <w:trPr>
          <w:trHeight w:val="256"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creening and performance measur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rystal Fields</w:t>
            </w:r>
          </w:p>
        </w:tc>
      </w:tr>
      <w:tr>
        <w:trPr>
          <w:trHeight w:val="237"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Validated interventions and instruction for struggling readers, English learners and students with disabil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Lorena Newton, Michele Martin  </w:t>
            </w:r>
          </w:p>
        </w:tc>
      </w:tr>
      <w:tr>
        <w:trPr>
          <w:trHeight w:val="274"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fessional development for principals, teachers and coach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thy Chapman, Jan Waters, Robin Sally, Susan Senn, C.C. Bates, Pam Wills</w:t>
            </w:r>
          </w:p>
        </w:tc>
      </w:tr>
      <w:tr>
        <w:trPr>
          <w:trHeight w:val="274"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acher preparation and State licensure/accreditation in literacy development and instruc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olly Wingate</w:t>
            </w:r>
          </w:p>
        </w:tc>
      </w:tr>
      <w:tr>
        <w:trPr>
          <w:trHeight w:val="274"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her members and/or experts requir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rry Fetner</w:t>
            </w:r>
          </w:p>
        </w:tc>
      </w:tr>
    </w:tbl>
    <w:p>
      <w:pPr>
        <w:pStyle w:val="Normal"/>
        <w:spacing w:before="0" w:after="0"/>
        <w:rPr/>
      </w:pPr>
      <w:r>
        <w:rPr>
          <w:rFonts w:cs="Times New Roman" w:ascii="Times New Roman" w:hAnsi="Times New Roman"/>
          <w:sz w:val="18"/>
          <w:szCs w:val="18"/>
        </w:rPr>
        <w:t>Add more rows if needed.</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rPr/>
      </w:pPr>
      <w:r>
        <w:rPr>
          <w:rFonts w:cs="Times New Roman" w:ascii="Times New Roman" w:hAnsi="Times New Roman"/>
          <w:b/>
          <w:sz w:val="24"/>
          <w:szCs w:val="24"/>
        </w:rPr>
        <w:t xml:space="preserve">Applicable </w:t>
      </w:r>
      <w:r>
        <w:rPr/>
        <w:t>Standard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irth – School Entry</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rPr>
              <w:t>Kindergarten – 5</w:t>
            </w:r>
            <w:r>
              <w:rPr>
                <w:rFonts w:cs="Times New Roman" w:ascii="Times New Roman" w:hAnsi="Times New Roman"/>
                <w:b/>
                <w:vertAlign w:val="superscript"/>
              </w:rPr>
              <w:t>th</w:t>
            </w:r>
            <w:r>
              <w:rPr>
                <w:rFonts w:cs="Times New Roman" w:ascii="Times New Roman" w:hAnsi="Times New Roman"/>
                <w:b/>
              </w:rPr>
              <w:t xml:space="preserve"> Grade</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rPr>
              <w:t>6</w:t>
            </w:r>
            <w:r>
              <w:rPr>
                <w:rFonts w:cs="Times New Roman" w:ascii="Times New Roman" w:hAnsi="Times New Roman"/>
                <w:b/>
                <w:vertAlign w:val="superscript"/>
              </w:rPr>
              <w:t>th</w:t>
            </w:r>
            <w:r>
              <w:rPr>
                <w:rFonts w:cs="Times New Roman" w:ascii="Times New Roman" w:hAnsi="Times New Roman"/>
                <w:b/>
              </w:rPr>
              <w:t xml:space="preserve"> Grade – 12</w:t>
            </w:r>
            <w:r>
              <w:rPr>
                <w:rFonts w:cs="Times New Roman" w:ascii="Times New Roman" w:hAnsi="Times New Roman"/>
                <w:b/>
                <w:vertAlign w:val="superscript"/>
              </w:rPr>
              <w:t>th</w:t>
            </w:r>
            <w:r>
              <w:rPr>
                <w:rFonts w:cs="Times New Roman" w:ascii="Times New Roman" w:hAnsi="Times New Roman"/>
                <w:b/>
              </w:rPr>
              <w:t xml:space="preserve"> Grad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arly Learning Standard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outh Carolina K-12 English Language Art (ELA)  Academic Standard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outh Carolina K-12 ELA Academic Standa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fant Toddler Guidelines (Birth to 3) (IT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mon Core State Standards (CC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CSS</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r>
        <w:br w:type="page"/>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 xml:space="preserve">Team Activities </w:t>
      </w:r>
    </w:p>
    <w:tbl>
      <w:tblPr>
        <w:tblW w:w="9576" w:type="dxa"/>
        <w:jc w:val="left"/>
        <w:tblInd w:w="-113" w:type="dxa"/>
        <w:tblLayout w:type="fixed"/>
        <w:tblCellMar>
          <w:top w:w="0" w:type="dxa"/>
          <w:left w:w="108" w:type="dxa"/>
          <w:bottom w:w="0" w:type="dxa"/>
          <w:right w:w="108" w:type="dxa"/>
        </w:tblCellMar>
      </w:tblPr>
      <w:tblGrid>
        <w:gridCol w:w="4068"/>
        <w:gridCol w:w="1170"/>
        <w:gridCol w:w="4320"/>
        <w:gridCol w:w="18"/>
      </w:tblGrid>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posed Implementation Plans</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The following analysis reflects only priorities cited as program requirements in the Striving Readers Comprehensive Literacy Program State Formula Grant Application. Also include any additional priorities addressed as part of a broader plan. (Reference page numbers for each priority in your Plan)</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S. Department of Education Prioriti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atisfied</w:t>
            </w:r>
          </w:p>
        </w:tc>
        <w:tc>
          <w:tcPr>
            <w:tcW w:w="43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tails in the Literacy Plan</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Address the literacy needs and improve the learning outcomes of children from birth through Grade 12</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 xml:space="preserve">SCDE staff gathered information from the guiding principles from the South Carolina Academic Standards for English Language Arts 2008, the current mission and vision of the of the Office of Standards and Learning, and from the LiteracySC Framework and LiteracySC Guidance Document. This information will be shared with the panel to expand the vision for all learners (birth through grade 12) (9) </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Address the literary needs and  improve the learning outcomes  of disadvantaged students, such as students who are English Language Learners (ELL) and students with disabil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he Literacy Plan does not address the needs of ELLs and students with disabilities </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Include the use of clear content standards in the areas of pre-literacy, reading, and writing. Also use curriculum and instructional material that align with State standard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 xml:space="preserve">South Carolina became one of thirty-nine states to adopt the CCSS as its state standards. A five-year phase in process will be implemented with full implementation occurring at the start of the 2014-15 school year (24)  </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able more data-based decision-making</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Standardized tests used in South Carolina such as Palmetto Assessment of State Standards (PASS), the High School Assessment Program (HSAP), End-of-Course Examination Program (EOCEP), and Measure of Academic Progress (MAP) measure the status of skill development, they provide a measure of student’s current levels of understanding and proficiency with respect to same-grade comparison groups at a school, district, state, or national level (42)</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 xml:space="preserve">Evidence gathered from evaluations and assessment(s) provide the groundwork for instructional decisions. Informed decisions require multiple sources of information. (42) </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vide evidence-based teacher preparation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The goal of professional development efforts for early childhood teachers in South Carolina is to strengthen the educational attainment of educators, as well as the practices of institutions providing the professional development, which will ultimately strengthen the early educator practices related to specific child outcomes (51)</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In South Carolina, all staff in licensed early childhood programs must participate in required training annually. Since 1993, the Center for Child Care Career Development (CCCCD), has administered a credentialing and career development system for South Carolina and now operates in collaboration with the South Carolina Department of Social Services (51)</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coherent assessment and screening systems that are aligned with State standard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SCDE provides a chart of assessment that can be used for screening, progress monitoring, and/or diagnosing reading difficulties. The list is a resource of districts, schools, and teachers to better inform their assessment decisions (42-50)</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Use of “21</w:t>
            </w:r>
            <w:r>
              <w:rPr>
                <w:rFonts w:cs="Times New Roman" w:ascii="Times New Roman" w:hAnsi="Times New Roman"/>
                <w:vertAlign w:val="superscript"/>
              </w:rPr>
              <w:t>st</w:t>
            </w:r>
            <w:r>
              <w:rPr>
                <w:rFonts w:cs="Times New Roman" w:ascii="Times New Roman" w:hAnsi="Times New Roman"/>
              </w:rPr>
              <w:t xml:space="preserve"> Century Assessments,” which measure all five results that matter: core subjects, 21</w:t>
            </w:r>
            <w:r>
              <w:rPr>
                <w:rFonts w:cs="Times New Roman" w:ascii="Times New Roman" w:hAnsi="Times New Roman"/>
                <w:vertAlign w:val="superscript"/>
              </w:rPr>
              <w:t>st</w:t>
            </w:r>
            <w:r>
              <w:rPr>
                <w:rFonts w:cs="Times New Roman" w:ascii="Times New Roman" w:hAnsi="Times New Roman"/>
              </w:rPr>
              <w:t xml:space="preserve"> century content, learning skills, Information and Communication Technology (ICT) literacy, and life skills (40)</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mplement targeted intervention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South Carolina embraces the educational practices, research, and implementation of a tiered instructional delivery model as outlined by the South Carolina Response to Intervention (RTI) Guidance Document. The South Carolina RTI Guidance Document, developed in cooperation with the National Center for RTI, identifies five essential components for quality implementation of RTI (35):</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Collaboration and communication among all stakeholders</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Multiple layers of “tier” of instruction</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Universal screening</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 xml:space="preserve">Progress monitoring </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 xml:space="preserve">Data-based decision-making </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pose use of technology to address student learning challen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e Literacy Plan does not address the use of technology</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Action Plans </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List major implementation activities; include page numbers where activities are referenced in Comprehensive Literacy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See Key Components of Professional Development: Implementation Page 57-59</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Times New Roman" w:hAnsi="Times New Roman" w:cs="Times New Roman"/>
              </w:rPr>
            </w:pPr>
            <w:r>
              <w:rPr>
                <w:rFonts w:cs="Times New Roman" w:ascii="Times New Roman" w:hAnsi="Times New Roman"/>
              </w:rPr>
              <w:t xml:space="preserve">The Literacy and Early Learning Unit in the Office of Teacher Effectiveness, is implementing the following actions to address the outlined challenges in 2011-12 school year. </w:t>
            </w:r>
          </w:p>
          <w:p>
            <w:pPr>
              <w:pStyle w:val="ListParagraph"/>
              <w:numPr>
                <w:ilvl w:val="0"/>
                <w:numId w:val="8"/>
              </w:numPr>
              <w:rPr>
                <w:rFonts w:ascii="Times New Roman" w:hAnsi="Times New Roman" w:cs="Times New Roman"/>
              </w:rPr>
            </w:pPr>
            <w:r>
              <w:rPr>
                <w:rFonts w:cs="Times New Roman" w:ascii="Times New Roman" w:hAnsi="Times New Roman"/>
              </w:rPr>
              <w:t xml:space="preserve">Provide professional development opportunities supporting K–12 educators to understand and implement critical elements of high-progress literacy classrooms by increasing th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me students engage in reading and writing in classroom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vailability of texts in classrooms, and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evalence of individualized and small group instruction based on student needs. (33)</w:t>
            </w:r>
          </w:p>
          <w:p>
            <w:pPr>
              <w:pStyle w:val="ListParagraph"/>
              <w:numPr>
                <w:ilvl w:val="0"/>
                <w:numId w:val="8"/>
              </w:numPr>
              <w:rPr>
                <w:rFonts w:ascii="Times New Roman" w:hAnsi="Times New Roman" w:cs="Times New Roman"/>
              </w:rPr>
            </w:pPr>
            <w:r>
              <w:rPr>
                <w:rFonts w:cs="Times New Roman" w:ascii="Times New Roman" w:hAnsi="Times New Roman"/>
              </w:rPr>
              <w:t>Provide professional development opportunities focused on creating an assessment process for the effective use of a data analysis framework and strategies. This process provides educators the tools to plan, implement, monitor and sustain successful data teams.  (28)</w:t>
            </w:r>
          </w:p>
          <w:p>
            <w:pPr>
              <w:pStyle w:val="ListParagraph"/>
              <w:numPr>
                <w:ilvl w:val="0"/>
                <w:numId w:val="8"/>
              </w:numPr>
              <w:rPr>
                <w:rFonts w:ascii="Times New Roman" w:hAnsi="Times New Roman" w:cs="Times New Roman"/>
              </w:rPr>
            </w:pPr>
            <w:r>
              <w:rPr>
                <w:rFonts w:cs="Times New Roman" w:ascii="Times New Roman" w:hAnsi="Times New Roman"/>
              </w:rPr>
              <w:t>Conduct a research study to investigate the benefits of providing summer reading materials to students and suggested reading activities to parents at mitigating the summer loss effect in reading achievement for students using Measures of Academic Process (MAP) data. (30)</w:t>
            </w:r>
          </w:p>
          <w:p>
            <w:pPr>
              <w:pStyle w:val="ListParagraph"/>
              <w:numPr>
                <w:ilvl w:val="0"/>
                <w:numId w:val="8"/>
              </w:numPr>
              <w:rPr>
                <w:rFonts w:ascii="Times New Roman" w:hAnsi="Times New Roman" w:cs="Times New Roman"/>
              </w:rPr>
            </w:pPr>
            <w:r>
              <w:rPr>
                <w:rFonts w:cs="Times New Roman" w:ascii="Times New Roman" w:hAnsi="Times New Roman"/>
              </w:rPr>
              <w:t>Provide professional development in support of qualifications for current literacy endorsements to help districts and schools train, reward, and retain effective teachers.(24-27,30-33)</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Collaborate with literacy associations, local early childhood agencies, state agencies, non-profit organizations and community organizations to communicate Literacy Matters and promote literacy achievement. (33-35)</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p>
    <w:p>
      <w:pPr>
        <w:pStyle w:val="Normal"/>
        <w:spacing w:before="120" w:after="0"/>
        <w:rPr>
          <w:rFonts w:ascii="Times New Roman" w:hAnsi="Times New Roman" w:cs="Times New Roman"/>
          <w:sz w:val="18"/>
          <w:szCs w:val="18"/>
        </w:rPr>
      </w:pPr>
      <w:r>
        <w:rPr>
          <w:rFonts w:cs="Times New Roman" w:ascii="Times New Roman" w:hAnsi="Times New Roman"/>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Leadership and Sustainability </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Activities leadership teams undertake to develop and sustain implementation of their SRCL Comprehensive Literacy Plans. Examples include collaborative partnerships, communication strategies for sharing information with partners, and shared tasks among the lead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RTI: Collaboration and Communication among all Stakeholders</w:t>
            </w:r>
          </w:p>
          <w:p>
            <w:pPr>
              <w:pStyle w:val="ListParagraph"/>
              <w:numPr>
                <w:ilvl w:val="0"/>
                <w:numId w:val="5"/>
              </w:numPr>
              <w:spacing w:lineRule="auto" w:line="240" w:before="0" w:after="0"/>
              <w:contextualSpacing/>
              <w:rPr/>
            </w:pPr>
            <w:r>
              <w:rPr>
                <w:rFonts w:cs="Times New Roman" w:ascii="Times New Roman" w:hAnsi="Times New Roman"/>
              </w:rPr>
              <w:t>RTI requires that everyone – including students, classroom teachers, special educators, interventionists, administrators, instructional support personnel, and parents – understands that crucial tenants of RTI are collaboration, cooperation, and communication to support the learning of all students. When a student experiences difficulty learning, it is everyone’s responsibility to determine how to provide the support needed to accelerate progress toward grade-level standards  (35-36)</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Establish a Literacy Advisory Council collaborative to share Literacy Matters and pertinent literacy information. (33-35)</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Collaborate with literacy associations, local early childhood agencies, state agencies, non-profit organizations and community organizations to communicate Literacy Matters and promote literacy achievement. (33-35)</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Collaborate with higher education institutions to support the teaching of reading and writing at the early childhood, elementary, and literacy in the content areas for middle and high school teachers. (33-35)</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Collaborate with the Teacher Certification Office to ensure literacy endorsements are aligned with current guidelines to help districts and schools train, reward, and retain effective teachers. (33-35)</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p>
    <w:p>
      <w:pPr>
        <w:pStyle w:val="Normal"/>
        <w:spacing w:before="120" w:after="0"/>
        <w:rPr/>
      </w:pPr>
      <w:r>
        <w:rPr>
          <w:rFonts w:cs="Times New Roman" w:ascii="Times New Roman" w:hAnsi="Times New Roman"/>
          <w:b/>
          <w:sz w:val="24"/>
          <w:szCs w:val="24"/>
        </w:rPr>
        <w:t xml:space="preserve">State Comprehensive Literacy Plan </w:t>
      </w:r>
      <w:r>
        <w:rPr/>
        <w:t xml:space="preserve">Websi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rPr>
            </w:pPr>
            <w:hyperlink r:id="rId4">
              <w:r>
                <w:rPr>
                  <w:rStyle w:val="InternetLink"/>
                  <w:rFonts w:cs="Times New Roman" w:ascii="Times New Roman" w:hAnsi="Times New Roman"/>
                </w:rPr>
                <w:t>http://ed.sc.gov/agency/se/Teacher-Effectiveness/Literacy/</w:t>
              </w:r>
            </w:hyperlink>
          </w:p>
          <w:p>
            <w:pPr>
              <w:pStyle w:val="Normal"/>
              <w:spacing w:lineRule="auto" w:line="240" w:before="0" w:after="0"/>
              <w:rPr>
                <w:rStyle w:val="InternetLink"/>
              </w:rPr>
            </w:pPr>
            <w:hyperlink r:id="rId5">
              <w:r>
                <w:rPr/>
              </w:r>
            </w:hyperlink>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type w:val="nextPage"/>
      <w:pgSz w:w="12240" w:h="15840"/>
      <w:pgMar w:left="1440" w:right="1440" w:gutter="0" w:header="0" w:top="44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une 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3">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d.sc.gov/agency/se/Teacher-Effectiveness/Literacy/" TargetMode="External"/><Relationship Id="rId5" Type="http://schemas.openxmlformats.org/officeDocument/2006/relationships/hyperlink" Target="http://ed.sc.gov/agency/se/Teacher-Effectiveness/Literacy/"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45:00Z</dcterms:created>
  <dc:creator>Rosemary Fennell</dc:creator>
  <dc:description/>
  <dc:language>en-US</dc:language>
  <cp:lastModifiedBy>U.S. Dept. of Education</cp:lastModifiedBy>
  <cp:lastPrinted>2012-06-20T13:18:00Z</cp:lastPrinted>
  <dcterms:modified xsi:type="dcterms:W3CDTF">2012-11-05T16:45:00Z</dcterms:modified>
  <cp:revision>2</cp:revision>
  <dc:subject/>
  <dc:title>South Carolina Striving Readers Comprehensive Literacy Plan (MS Word)</dc:title>
</cp:coreProperties>
</file>