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itle I -- Providing Services to Eligible Private School Children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Presenters: Maureen Dowling, Office of Non-Public Education and Virginia Berg, Title I Office)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Section 1120 of Title I requires each participating LEA to provide eligible private school children, their families and their teachers with Title I educational services or other benefits that are equitable to those provided  to eligible public school children, their families, and their teachers.  Representatives from the Office of Non-Public Education and the Title I office will address the obligations of LEAs in consulting with private school officials in planning, developing, implementing, and assessing Title I programs and services for eligible private school students, their families, and their teacher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4:21:00Z</dcterms:created>
  <dc:creator/>
  <dc:description/>
  <dc:language>en-US</dc:language>
  <cp:lastModifiedBy>Elaine Goheen</cp:lastModifiedBy>
  <dcterms:modified xsi:type="dcterms:W3CDTF">2002-11-27T19:47:00Z</dcterms:modified>
  <cp:revision>3</cp:revision>
  <dc:subject/>
  <dc:title>Title I -- Title I -- Providing Services to Eligible Private School Children </dc:title>
</cp:coreProperties>
</file>