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ind w:left="1800" w:hanging="1800"/>
        <w:jc w:val="center"/>
        <w:rPr>
          <w:b/>
          <w:b/>
        </w:rPr>
      </w:pPr>
      <w:r>
        <w:rPr>
          <w:b/>
        </w:rPr>
        <w:t>US DEPARTMENT OF EDUCATION</w:t>
      </w:r>
    </w:p>
    <w:p>
      <w:pPr>
        <w:pStyle w:val="Normal"/>
        <w:tabs>
          <w:tab w:val="clear" w:pos="720"/>
          <w:tab w:val="left" w:pos="1800" w:leader="none"/>
        </w:tabs>
        <w:ind w:left="1800" w:hanging="1800"/>
        <w:jc w:val="center"/>
        <w:rPr>
          <w:b/>
          <w:b/>
        </w:rPr>
      </w:pPr>
      <w:r>
        <w:rPr>
          <w:b/>
        </w:rPr>
        <w:t>Moderator: Ashley Gardener</w:t>
      </w:r>
    </w:p>
    <w:p>
      <w:pPr>
        <w:pStyle w:val="Normal"/>
        <w:tabs>
          <w:tab w:val="clear" w:pos="720"/>
          <w:tab w:val="left" w:pos="1800" w:leader="none"/>
        </w:tabs>
        <w:ind w:left="1800" w:hanging="1800"/>
        <w:jc w:val="center"/>
        <w:rPr>
          <w:b/>
          <w:b/>
        </w:rPr>
      </w:pPr>
      <w:r>
        <w:rPr>
          <w:b/>
        </w:rPr>
        <w:t>January 7, 2019</w:t>
      </w:r>
    </w:p>
    <w:p>
      <w:pPr>
        <w:pStyle w:val="Normal"/>
        <w:tabs>
          <w:tab w:val="clear" w:pos="720"/>
          <w:tab w:val="left" w:pos="1800" w:leader="none"/>
        </w:tabs>
        <w:ind w:left="1800" w:hanging="1800"/>
        <w:jc w:val="center"/>
        <w:rPr/>
      </w:pPr>
      <w:r>
        <w:rPr>
          <w:b/>
        </w:rPr>
        <w:t>12:57 p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perator:</w:t>
        <w:tab/>
        <w:t xml:space="preserve">The host is Ashley Gardener.  The company is US Department of Education.  January 7, 2019.  The conference ID, M-A-G 2097.  This conference is being record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Hello.  This is Ashley Gardener, with the US Department of Education and the Charter School Program.  We will be starting momentarily.  Please raise your hand through the webinar if you can hear me.  Thank you all for that.  We’ll be starting momentari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And just to double check, this is Kathryn Meeley, from the US Department of Education.  Can someone who is not raising their hand, raise their hand now, to confirm that they can hear me as well?  Perfect.  Thank you (Melani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Okay.  Once again this is Ashley Gardener.  I want to thank you all for joining us today and apologize once again, for the difficulties if you tried to join us on Thursday last week.  We will be recording this and now we will get started.  I’m joined by my colleague Amy Huber, in the room with me, who will be helping if you guys have any questions.  And also Kate Meele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webinar is the pre-application webinar for the fiscal year 2019 state entities competition.  Okay.  I’m sorry.  (Unintelligible).  The state (unintelligible) team of the Charter Schools Program consists of me, Ashley Gardener, who is the competition manager for fiscal year ’19, Leslie Hankerson, Amy Huber and Kathryn Meeley.  This webinar will be in listen-only mode.  The webinar is being recorded as of this moment.  You’ll have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Operator:</w:t>
        <w:tab/>
        <w:t xml:space="preserve">The host has the recording feature 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So we have turned off the chat function.  I’m sorry for not updating this slide.  Please use the Q&amp;A function for any questions that you have.  And please be sure to reply to all panelists when you have a question.  You can follow up with any questions through the CharterSchools@Ed.gov, the email.  And we will be sending out the link for the recording, as well as the slides, after the webina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most important document to know about is the notice inviting applications that is posted in the federal register, contains all of the important information.  We recommend that all applicants read the entire notice in the federal register.  Applications must follow the application procedures as described in the federal register notice and (unintelligible) the grant competi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agenda for today is an overview of the program as well as the competition.  To go into details on the application and then finally to talk about the submission process through Grants.gov.  Something very important to note is that the applications are due by 4:30 and zero seconds on February 12, 2019.  That’s a Tuesday.  It’s important to note the Grants.gov help desk is not available on the weekends.  So you’re strongly encouraged to submit early.  You can always resubmit your application if anything is updated in i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will now turn this over to my colleague K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Thanks Ashley.  As Ashley noted, I’m Kate Meeley and I am the group leader for the state entities program.  I’m just going to go over a couple of the basics of the charter schools program generally and then the state entities program.  The purpose of the charter schools program, we have a couple of main purposes.  The first one is to expand opportunities for all students.  That is all students including traditionally underserved students, who attend charter schoo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addition, it’s to provide funding for the planning design and initial implementation of public charter schools, both replication and expansion as well as new.  Increase the amount of high quality charter schools across eh nation; evaluate the impact of charter schools; encourage states to provide facilities to support charter schools, as well as to support efforts to strengthen the charter school authorizing proces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n going into a little bit more detail about this webinar and this competition, which is our grants to state entities program.  This program and this is what the FY ’19 competition is about, is the competitive grant program that enables states to award sub grants to eligible applicants in their states, to open and prepare for the operation of new charter schools and to replicate and expand high quality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state entities program provides financial assistance to state entities, to support charter schools that serve elementary and secondary students.  And charter schools that receive funds under our program also may serve students in early childhood education programs or post-secondary students.  In addition to those sub grants to support new replicating or expanding charter schools, our grant funds are also used by the state entities to provide technical assistance to eligible applicants and authorize public charter agencies in opening and preparing for the operation of those new schools, through replicating or expanding high quality charter schools, as well as to work with authorizers to improve authorizing quality, including developing capacity for and conducting physical oversight and auditing of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Under our state entities program a state entity receiving a grant must use not less than 90% of grant funds to award sub grants, not less than 7% of funds to provide technical assistance within the construct of those two bullets outlined above, and not more than 3% of funds for administrative costs.  In addition, I do want to note that a state entity may use grant funds received under this program, to carry out those technical assistance activities directly or through grants, contracts or cooperative agreement.  That is outlined in Section 4303(c)(2).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Thank you Kate.  Now I would like to discuss eligibility for this specific competition.  This competition is open to state entities in the states with the state statutes specifically authorizing the establishment of charter schools.  A state entity means A, a state educational agency which is defined as the agency primarily responsible for the state supervision of public elementary schools and secondary schools; B, a state charter school board; C, a governor of a state; or D, a charter school support organiza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Charter schools support organization means a nonprofit nongovernmental entity that is not an authorized public chartering agency and provides on a statewide basis A, assistance to developers during the planning program design and initial implementation of this - a charter school; and B, technical assistance to operating charter schools.  No state entity may receive a grant under this competition for use in the state, which is an SE has received a new state entities grant in fiscal year 2017 or fiscal year 2018 and is currently using the gra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Eighteen states are listed above on the screen.  (Unintelligible) states that under Section 4303(e)(1) of the elementary secondary education act the entity may receive a grant under this program, for use in the state, which a state entity is currently using a grant received under this program.  Then the department interprets the language as applying only in the cases where an active grant was awarded under the reauthorized program, which is the elementary and secondary education as amended by the Every Student Succeeds Ac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refore, state entity located in the state which has - which an SEA has an active grant awarded prior to fiscal year 2017, including an SEA where the active grant could be eligible to apply for new award and (unintelligible) grant.  Please note, no applicant may receive a new award to conduct the same activities that are approved under existing active grants.  Newly proposed entities must be outside the scope of currently funded activiti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ther eligibility regarding sub grantees, means a developer that has applied to an authorized public chartering agency to operate a charter school, and provided adequate and timely news for that authority.  And a developer defined an NIA as an individual or group of individuals including a public or private nonprofit organization, which may include teachers, administrators and other school staff parents or other members of the local community in which the charter school project will be carried ou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FY 2019 competition is the third state entities competition run under the changes that every student succeeds at.  It’s relatively similar to the FY ’17 and ’18 competition.  Some highlights include the sub grants may now be for up to 60 months and the state entity grant may be up to 60 months without requiring a waiver.  If multiple state entities in the state submit applications, only the highest scoring application amongst the applications, if it was in the funding range, would be fund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ub grants can be for opening (unintelligible), the operation of new charter schools, replicated high quality charter schools or expanding high quality charter schools.  As we stated before, grant funds may be used for - must be used for at least 90% sub grant, at least 7% technical assistance, and may be used for no more than 3% administrative costs.  A state entity may used the grant funds to carry out technical assistance activities through - directly or through grants contracts or cooperative agreem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Charter schools may serve students in early and childhood education programs or post-secondary students and allowable uses of funds have expanded, we will detail those later.  Specifically, the changes made from FY ’18 to FY ’19 are the maximum sub grant is now $1.5 million.  We added clarification that the uniform or guidance requires the applications be in English.  Peer reviewers will only be considering supporting documents submitted with the applications that are in English.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we request that the application requirements are responded to within the context of a response to the competitive preference priorities or selection criteria, that the applicant notes the page that contains the information.  Before I turn it back over to Kate, I wanted to ask Amy if there were any questions during that period that apply to the material we just cover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No questions have been sent in, but if someone would like to send one in now, we can pause and look at those ques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I’ll also go ahead and jump in here and just encourage and emphasize that we raise the maximum allowable sub grants to $1.5 million.  And we encourage you to project given that size of award to grantees over the 60-month allowable time period under (SS), to encourage you to really think about those allowable costs and if you can give $1.5 million, so it’s not - the peer reviewers do not look and give you points when you say only $200,000 and that is trying to signal to the field that those - that’s the size of sub grants that we’re looking fo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also understand that you as the applicant, have the best idea about funding for your sub grants and your state and how it can be used, but we do want to again, encourage you to think about making sure that you’re providing adequate support to the schools in your state, when you’re apply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Okay.  So we saw - there is a question.  Are there any written requirements regarding the guidelines for what constitutes expanding the school?  It’s important to look to Section (4310), the definitions of ESEA, where - subsection 7 where it says expand.  The term expand when used to respect to a high quality charter school, means to specifically increase enrollment or add one or more grades to the high quality charter school.  And I know our next question is going to be how do you define significant?  Kate, how do you define significa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It’s the reasonable test.  So we don’t actually define significant, but would a reasonable prudent person believe that that is significant?  And it depends on the construct of your state.  Some of you are smaller states than others.  So significance in one state might be different than another.  So it’s about being consistent and making sure that you have kind of the parameters set up there.  In addition, just emphasizing high quality charter school and we’re talking about a (unintelligible) and we also define high quality charter school within the notice inviting applications because that school has to meet the definition of high quality in order to be eligible for expansion, not only the expansion defini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Thank you Kate.  Okay.  So we have received a question about the eligibility for applying for the grant.  And as I read it it’s asking if a CMO is eligible to apply.  And that is not under this program.  The CMO program is currently accepting applications that are closing in three days, on January 10th.  But this is for state entities and as we previously described, what those consisted of.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I understand what this gentleman is trying to say because he’s seeing a nonprofit management company would fall into the nonprofit status of a - on the eligibility.  I don’t have it in front of me.  Kate, is this ringing a bell w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Yes.  So our charter schools - our definition of charter school support organization is rea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Yes.  Thank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if you’re not talking about a CMO where you’re managing multiple charter schools.  A charter school support organization can be different formats and in no way are we going to prescribe what that looks like, because there are many.  But a lot of times it ends up being your, you know, your statewide charter school association.  So for instance, NDC focus would do that.  And so a charter - but a charter school support organization, to meet that definition, you have to meet both components of the definition of charter school support organization.  And it specifically says that you cannot be an authoriz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this case I understand that there’s a little lack of clarity.  But if you’re managing charters, remember the purpose of this program is you’re running a competitive sub grant program and you’re not actually supporting your individual charter schools.  You’re actually giving opportunities across the state.  It cannot just be for one part of the state, it has to be statewide.  So just keeping that in min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Okay.  We’re going to answer one more - one final question before moving on and it was Maryland has received a grant; can an individual apply?  Maryland received a 2017 grant with the state entities program,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It’s a five year gra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It’s a five year grant that it will be.  Unless they terminate they will have five active years at least.  So if a school in Maryland is looking to receive funding they should apply to Maryland.  But we cannot award another state entities grant to Maryland current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Yes.  That’s my understand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Yes.  And the second part of that question says can an individual apply?  An individual can never apply to this program.  You have to meet the definition of state ent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Okay.  Back to you K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Thanks Ashley.  So I’m going to go into some of the key asset changes.  So as you know, that Elementary and Secondary Education Act is reauthorized.  And ESA went into effect in FY 2017.  This is our third competition that we’re running under ESA.  ESA is very, very similar to our SEA program, but there are some differences.  And so we’re just going to highlight a couple of those differences, including the changes to the definition of a charter school, lotteries including waiting lotteries; single sex schools, which is just something we want to highlight; and then allowable cos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 first is the definition of a charter school.  Our definition is actually A through M.  This slide is only highlighting the changes to the definition.  So this is not the complete definition of a charter school.  Please look at the notice and (binding) application.  However, we do want to know - want you to know what the definition of a charter school is at the federal level.  That does not mean that your state couldn’t consider a school a charter school.  It means that they would not be eligible for our funding when you’re running this program, if they don’t meet our defini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ecause the changes to our definition one, the Americans with Disabilities Act of 1990 and Section 444 of (GEPA), was added, in terms of what they have to comply with.  In addition, lottery was clarified.  So Section 4303(c)3(a) clarifies lottery, which is outlined in detail in a few slides.  The definition of a charter also goes onto address (feeder) patterns and notes that they are permissible for affiliated network schools.  And finally, under our new definition, our expanded charter school definition, it clarifies that a charter school meeting our federal definition, may serve students in early childhood education programs for post-secondary stud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ose are the kind of main components of the definition of the charter school, that have been expanded.  Okay.  So going backwards, one of the components that I talked about was early childhood.  A definition of a charter now clarifies that it could include early childhood or post-secondary.  So the definition of early childhood which is shown, provides clarity on what is allowed.  So that means a Head Start program or an early Head Start program carried out under the Head Start Act, including the migrant or seasonal Head Start and Indian Head Start program or a Head Start program or an early Head Start program that also receives state fund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 state license or regulated childcare program or a program that serves children from birth through age 6, that addresses the children’s cognitive, social, emotional and physical development, and is a state pre-kindergarten program, a program authorized under section 619 or Part C of the Individuals with Disabilities Act or a program operated by a local educational agenc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please note, within that definition of early childhood that a private institute that targets tuition of early childhood services, would still not be allowed because then it wouldn’t meet the full definition of a charter school.  Also, please note that the lottery requirements must also be followed in order to be eligible to receive our funds.  Okay?  So then getting into use of lottery, under ESA Section 4303(c)3(a) of the ESEA, good use of a weighted lottery is allowable now, to give slightly - a slightly better chance for admission to all or a subset of education disadvantaged students if it is not prohibited by state law and such state laws consistent with the laws in Section 43102(d), which these are the Age Discrimination Act Title VI, Title IX, Section 504 of the Family Educational Rates and Privacy Act and IDEA.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addition, the weight could not be used for the purpose of creating schools exclusively to serve a particular subset of students.  This does not mean that a school can’t specialize in providing specific services for students with a demonstrated need, since the student should meet specialized instruction in reading, spelling or writing.  It jut cannot be used for the purpose of creating a school exclusively to serve that particular subset of students using that weighted lotter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then single sex schools - this is a little bit different because it’s not actually specifically under ESA, but it’s something we wanted to highlight.  So with respect to the sub grantees proposing to open or operate a single sex charter school or a co-educational charter school offering single sex classes or extracurricular activities, we want to make sure that you understand that the applicant, you would need to insure that the sub grantee complied with the equal protection clause of the US constitution and Title IX of the education amendment of 1970 and its regulations, which are included in 34 CFR 106.34(c).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ith respect to insuring compliance, an applicant should conduct a separate and (unintelligible) view of the sub grantee determined compliance with applicable nondiscrimination laws as noted above.  And we’ll go into those in a second in the next slide, but we want to make sure that you understand that this is actually guidance that was written about four years ago now, providing clarity regarding some (unintelligible)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moving onto the next slide, the additional review that may be required by the sub grantee that you as an applicant who is administering the grant, would require of the sub grantee, is that you - we would want them to provide additional tax specific information about the single sex program, including a deeper description of how it will comply with applicable nondiscrimination law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pecifically, a sub grantee proposing to open or operate a single sex charter school, should be able to provide a written justification for how each new or existing single sex charter school, how that single sex charter school is based on an important governmental objective and how the single sex nature of this charter school is substantially related to the stated objective.  In addition, the sub grantee should also be able to provide information about whether there is a substantially equal single sex school for students of the excluded sex, or a substantially equal coeducational school or both.  And if so, a detailed description of the proposed single sex charter school and a substantially equal school based on the factors in 34 CFR 106.34(c).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n layman’s terms, what this means is if you’re giving an opportunity to one sex, it has to - the opportunity has to be there for the other.  So if you have a STEM focused school and you want to have a girl STEM focused school and they’re applying to you, in order for them to be eligible to receive our funds, that charter school that is a girl STEM charter school it’s a high school, let’s say there has to be a STEM opportunity in the same area that is all boy or coeducational, or both genders.  But it cannot be a single sex school where the opportunity does not exit for the other sex.  That is essentially what the guidance has bee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a sub grantee proposing to operate a coeducational charter school that offers single sex classes or extracurricular activities, should be able to also provide a detailed description of how it will comply with Title IX regulations at 34 CFR 106.34(b).  We do encourage you to look at the questions and answers on Title IX and single sex elementary and secondary classes and extracurricular activities.  We’ve provided you the link here in our slide deck.  Again, this guidance was really from back in 2014, but it is still applica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n finally, allowable costs - so when we’re talking about ESA and the tools in ESA, 4303.8 outlines the local uses of funds for sub grantees.  We’ll go into more detail in the budget section of this presentation.  However, it would be noted - it should be noted that planning costs and implementation costs are no longer delineated.  So for those of you who never had an old world grant, so an SBA grant, this probably doesn’t mean that much to you and that’s okay.  For those of you who are more experienced and have had a great with us before, it is important to note that predominantly most of our local uses of funds are no longer delineated as planning versus implementation.  It’s kind of one big bucke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However, you do need to, if you look at the bullets, still be tracking to insure that planning does not exceed 18 months even though there’s more flexibility with allowable costs.  And in addition, all costs even though there’s a lot more flexibility under those allowable uses of funds, must still be onetime costs that are not ongoing in nature and should be for the purpose of opening replicating or expanding a charter schoo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finally, all those costs face uniform guidance regulation, must still be allowable, allocable and reasonable under our grant program.  So there is a little bit more flexibility, kind of one big bucket of allowable costs now.  However, there’s parameters about them not being ongoing in nature.  They have to be startup costs and being allowable, allocable and reasonable still apply.  So in conclusion, we went over changes to the definition of charter school and specifics regarding early childhood; lotteries including weighted lotteries, single sex school guidance and general changes of allowable cos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know that you might not go into a ton of detail in your application regarding these things.  However, this knowledge could impact the pipeline projections you’re making with regard to number of sub grants per year or the amount of funding you allocate per sub grantee.  So understanding the universe of eligible applicants is important as you begin writing your application.  And we want to make sure you understand the parameters that are allowable.  If you have follow up questions on these topics, please let us k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at this is a good time to again pause and ask Amy if there are any questions that have come up, before I hand it back to Ashle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No Kate.  No questions have come up.  But we could pause here for a second and just see if anyone wants to write any in, while we’re taking a minute.  I know we said that we would post the recording.  Are we also going to post the PowerPoint presentation as we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We’ll post the slid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Okay.  Thank you.  All right.  Seeing no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So we want to let everyone know that they’re welcome to write the question while we are presenting.  And then when we take a pause we’ll try to respond to them.  Additionally, the CharterSchools@Ed.gov email, we will respond through that after the recording is d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on the screen are the important dates of this competition.  As you all know, we are holding the pre-application meeting.  We tried to hold it last Thursday, but we hit some technical difficulties, so we’re rebroadcasting it today.  The applications became available on December 28 and the deadline for transmittal is February 12.  Our onsite review will be in the first week of April and we want to really highlight the (unintelligible) period begins October 1, 2019 and you should plan your budget according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ou should not plan your grant activities to begin any earlier than October 1st.  The first budget period would go from October 1, 2019 to September 30, 2020.  Do not budget on your fiscal year when thinking about this grant.  You must use the department’s fiscal year of October through September.  Please note we have the ability to announce and make awards earlier than October 1st with - the performance period will be beginning October 1, 2019.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is competition gives awards as discretionary grants.  We haven’t shared our estimated available funds and the range of awards.  We did not put a cap on how much money you ask for each year, but it must be justified.  And we estimate that there will be a process period of up to five years.  Please think about your requests.  The main purpose of this program is to award competitive sub grants to eligible applicants for the planning and opening of new, expending or replicating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locate your budget and plan pipeline and have to adjust accordingly if we do not think that pipeline is realistic.  So don’t pad your numbers.  It will impact your overall 3% allowable for administrative costs; admin costs and your overall 7% technical assistance projects.  And remember, even if we do not give you the full budget requested, you are committed to doing whatever you said you would in your application with those funds, even if you don’t receive the funding you expect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So could you just explain a little bit more about that Ashley, in layman’s term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So say I had a grant application and I said I was going to do ten sub grants per year, and Amy’s the one reviewing my grant as a Department of Education employee.  So she’s looking at what’s been the history in my state and she’s seeing numbers such as three charter schools per year.  So would you think it’s realistic that I would fund ten high quality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It might be a stretch.  So let’s say I’m the Department of Ed person and I say okay, you’re not doing ten, but I’ll give you five a year.  So that means even though I’ve been reduced in that budget proposal that I submitted, I’m still going to be responsible for all the TA I put in there or all of t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Yes.  So I budget this whole big pile of programs with technical assistance and now there’s not the same amount of funding for it, because the grants are based on the sub grant mone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Righ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That is how - that has to be 90%.  So if the sub grant money is reduced to 7% for TA or - the extra 10% has to be reduced.  So I’m committed to doing the whole plan I said in my application, with less funding from the department.  I might have to find that I use my organization’s fund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Or someth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or look for partnerships to get it done.  But it will have to be d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Gre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And we also want to say that (growth) is not specifically looked at by the peer reviewers in an evaluative way.  So over stimulating would not - or padding your numbers for a sub grant, would not help you be more likely to receive fund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Right.  So no matter if I put 20 or 25, the peer reviewers aren’t necessarily evaluating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Yes, righ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 Huber:</w:t>
        <w:tab/>
        <w:t xml:space="preserve">Ok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That’s done on the back end with the department about the realistic goals.  So I just want to say again that applications for this grant program, must be submitted electronically, unless you qualify for an exception to this requirement, in accordance with instructions from the notice.  And they’re due no later than Tuesday, February 12th, by 4:30 and zero seconds Washington, DC time.  Now we will move onto the application detai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the following slides we will discuss the application package and the required form.  The application package can be found at Grants.gov under the link provided above.  And the Word version of the application package’s instructions can be found on our Web site.  The Word version is helpful for using the checklist and signing the assurances that are required to be a part of your application.  These are additional parts of the application that we will go ov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following pages provide copies of the instructions for something in these forms.  Electronic copies of the required forms can be found at the following address at the bottom of that page and also in the Grants.gov application package instructions.  The first form you’re required to fill out is as of 424.  Please do not attach any narrative, supporting files or application funds to the standard forms.  Although this form accepts attachments, the Department of Education will review only materials or files attached to the section labeled other attachm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n that form there are some fields that confuse people at times.  So 18 is the organizational DUNS. This must be the same DUNS number that you used when you write (unintelligible) Grants.gov; 16(a)(b) is the Congressional district.  Please, under the district where the applicant organization is located and the district in which activities will occur, we understand that this is a statewide grant, that you should use the location of your organization for your Congressional district; 17(a)(b) are the proposed project start and end dat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start date will be - I’m sorry, this wasn’t updated, October 1, 2019.  And the grant date can be for up to five years so the end date should reflect how many years are requested.  Eighteen, the estimated funding, this should only reflect the first year of the project.  And 19 is (EO) 1237Q is the executive order the program is subject to.  It also requests supplemental information for the SS 424, the instructions are in the application package instruc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e screen is the ED 524, the budget form.  We’ve highlighted some important information such as please include the name of your organization and also that construction should be zero as this is a non-construction grant.  Instructions for the ED 524 can be found in an application package.  And additional information, allowable costs will be referenced la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a couple of things to note is if you have an indirect cost rate, please provide the details in the budget narrative as well as at the bottom of the form.  And make sure you include the agreement in the application.  In the appendices the indirect cost rates will be calculated as part of the 3% administrative maximu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Construction is not an allowable cost.  Sub grants should be put in other cost categories.  And all costs are not sub grants.  They’re either a part of the 7% technical assistance or 3% administrative costs.  Section B of the form should only be completed if you’re making a matching commitment that is not required for this program.  We won’t go into the disclosure of lobbying activities form.  This form can be found on the Ed.gov Web site if you search forms and instructions can be found in the application package instruc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form does in fact do (unintelligible).  It discloses lobbying activities.  And please note, even if you anticipate requesting NTs, do not create additional years on the five year format.  The max is five years of funding.  And no cost extension, only expense of final budget period.  Next, we’re discussing the (GEFA) statement.  Section 427 of (GEFA), requires an applicant for federal funds, to include description of steps they will take to insure the actual access and participation to the grant progra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 example of this would - if I was writing a grant to create community gardens for community involvement, in a grant program where construction is allowed, which is not allowed in our program from the state, the barrier would be the location where I’ve decided to build my community garden is up a flight of stairs.  This impacts some members of my community from being able to participate and enjoy the spa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My situation is as with part of the grant money, I will use it to create a ramp next to the stairs so all can have access and participate in this community garden.  I provided that just as an example.  Do not use that in the application.  We need you to provide an actual barrier that someone is participating in your grants activities would experience, and what you propose as a solution to overcome it.  It does not have to be overly complicated, but it has to be direc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nondiscrimination language around not discriminating based on sex, race, gender or disability and several other items, does not suffice as a (GEFA) statement.  It has to be a statement that explains a barrier that will prevent someone from participating in grant activities and the solution to that barrier.  The other assurances are the assurance of the non-construction program SF 424(b) and the Grants.gov lobby form, which is different from the disclosure form.  That’s on the required for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ve outlined all the forms in the application packager instructions.  I just highlighted those we tend to get questions on.  If you have follow up questions after reading the application instructions, please do not hesitate to reach out.  There (unintelligible) other attachments after going over the application narrative, since that’s the order.  But since the application narrative is the meat of the application, I would cover the other attachments firs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other attachments formed in support of the ten attachments and therefore please merge appendices into one document as necessary.  Please note do not use colons or dashes in the name and mechanisms.  This could impact your ability to submit because Grants.gov does not like special characters.  Therefore, please use the names on these slides, which are Appendix A, Charter School Program Assurances, which should include a signed copy of the charter school program assurances for state entities, which are included on page 78 of the application package and instruc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ppendix B resumes, which we ask you to provide resumes or curriculum vitae for the project director as well as any other key personnel identified in the application, such as any key personnel that will be receiving part of their salary through the grant funding.  Appendix C, letters of support.  If applicable, provide letters of support for the project.  Appendix D, proof of nonprofit status application when applicable.  Appendix E, proprietary information.  This should be the applicant’s list of proprietary information from the application if there is an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pplicants should identify the specific information and page numbers where it can be found.  Appendix F, additional information.  This is where you provide any additional information and label it as Appendix F, additional information when uploading.  The application narrative, the meat of our application, consists of the following.  The application narrative, the budget narrative, the project narrative which includes the (consecutive) preference priorities which are optional, the selection criteria and the allocation requirem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abstract narrative form is where you attach the abstract to the project that addresses how your application will meet the purpose of the charter school program, as stated in the noted providing applications.  Applicants should limit the abstract narrative to one page.  The abstract narrative does not count towards the suggested 60 page limit for the project narrativ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 should include the name of the organization, the address, the name or the contact person for the project, the contact information for that person, their project set, the project title, the goals, the expected outcomes and the contributions for research policy practice and other item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Now I will turn it to Kate to discuss the budget narrativ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hryn Meeley:</w:t>
        <w:tab/>
        <w:t xml:space="preserve">Thanks Ashley.  So the second part of the application package is your budget narrative.  And the budget narrative form is where you will attach a budget narrative aligned with the budget that you included in the ED 524 form.  Only one budget should be submitted to represent costs.  And specific instructions on that budget narrative, can be found within the application package instruct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gain, as Ashley previously noted, when she sent over the ED 524 form, this - our CST forms cannot be used for construction, but may be used by sub grantees, to carry out necessary renovations to insure that a new school building complies with applicable statutes and regulations and minor facility repairs again, excluding construction.  In addition, the recommended page limit of 60 pages, the budget narrative does not count towards that.  Therefore, you can provide as much information as possible, which we would appreci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hen we’re talking about your budget narrative, we do ask that you please budget for the budget periods of the grant, again not your fiscal year.  So that would be October 1, 2019 to September 30, 2020 as year one, and so forth.  In addition, you should take rollout in terms of ramping up your program, into consideration, as you consider your timeline of when you will first release your competition to make awards and how that will fall within your budge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ask that you be realistic, but competitions and sub grants should occur annually and directly align with what you have budgeted.  Again, noted earlier when Ashley went over the ED 524, a couple of things to note.  One, do not tie your pipeline of number of sub grants you anticipate awarding annually.  We look at a state’s previous pipelines and your justification to determine if it’s a reasonable numb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could reduce to you at the time of award if it’s not, or reduce to you during continuation if your pipeline is not as robust as anticipated.  This will impact your 3% and 7% administrative max and technical assistance, but you will still be held accountable in conducting all activities you outlined in your application.  It is really important you think critically about your pipeline and make a reasonable estimate.  You should clearly delineate those costs associated with technical assistance that should be at least 7% and those costs that are for admin that cannot exceed 3%.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Please note, all costs including indirect costs - all costs, I’m sorry - all costs included within indirect costs would be admin and (fringe) to be included in one of these two areas, admin or technical assistance.  All costs that are not sub grants, which has to be at least 90% of your grant, will either be part of the 7% technical assistance bucket or at least 7% technical assistance bucket, or no more than 3% administrative cos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remember that your TA activities have to fall under the definition under 4303(b)(2).  The TA has to fall within those two categories outlined under 4303(b)(2) in order to be justified as technical assistance.  And the information that you write within your budget narrative helps us to determine if it is an allowable technical astatine cost or if you cut it before award.  The limits on the percentages cannot be waived.  They are based on statutes.  And again, we just want to reiterate the facility costs are never allowed under this progra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Finally, another thing to note within (virtual) ED 524 as well as the budget narrative, they should not and you should double check before you submit, because your funding when we make the award, is based on your ED 524.  So as you’re refining your budget narrative always double check that ED 524.  But also please make sure that your total amount per year is around total number.  We do not award cents under this progra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again, we would like you to clearly outline, provide detail and justify all of your costs within your budget narrative.  There will be another webinar tomorrow at 2:00 pm that focuses more on the budget narrative.  In addition, we just want to highlight once again, as grantees under this program, your requirements are that you must award sub grants to eligible applicants to enable eligible applicants to open and prepare for the operation of new charter schools, replicating high quality charter schools, or expanding high quality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 second part is providing technical assistance.  There are two areas you have to provide technical assistance under and again, that has to be at least 7% of your grant.  One is to eligible applicants and authorizers in carrying out the activities described in number one right above, so opening and preparing for new, replicating high quality and expanding high quality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 second part of technical assistance is working with authorizers in the state, to improve authorizing qualities, including developing capacity for and conducting fiscal oversight and auditing of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nce again, and I know that we continue to emphasize this, but it is really important and we do double check and you will get cut and modified accordingly, to make sure you meet these steps per your requirement.  A state entity receiving a grant under this program, shall use not less than 90% of your grant funds for sub grants; not less than 7% of grant funds for technical assistance; and not more than 3% of funds for administrative cos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addition, as we’ve noted previously, a state entity may use grant funds it receives under this program, to carry out this technical assistance activity directly, or through grants contract or cooperative agreement.  Please note that we are emphasizing that you should be looking at this each year.  previously and those of you who have a historical background with this, we’ve allowed it to be over the life of the program meaning that your percentages just have to check out by the end of the gra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Due to the changes in the charter sector, we are now asking that these statutory provisions be met annually.  There are some concerns regarding being able to actually pay cuts out if you are frontloading technical assistance costs and then your sub grant pipeline does not - is not as robust as you anticipated.  So if you’re selected and program staffers view your budget, if your percentages don’t align, you will be reject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will go into more detail in the subsequent budget preapplication training tomorrow and provide clarity on what is needed.  But we do want to emphasize that given where the sector is and how growth is happening, that we would want you to make sure that you’re adhering to these on an annual bas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ub grants - sub grants should support activities related to opening and preparing for the operation of new charter schools or replicating or expanding high quality charter schools.  This can include costs associated with preparing teachers, school leaders and specialized instruction support personnel; for professional development; and hiring and compensating their (understanding) period for the teachers, school leaders and are specialized in section support personne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please note that A2 is the only thing that is specific to planning under our allowable uses of funds.  B, acquiring supplies, training equipment and education materials; C, carrying out necessary renovations to insure that a new school building complies with applicable staffing and regulations and minor facility repairs; D, providing onetime startup costs associated with providing transportation to student to and from the charter school; E, carrying out community engagement activities, which may include paying the cost of student and staff recruitment, as providing for other appropriate no sustained costs related to the activities in opening and preparing for the operation of charter schoo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at’s the one that makes it very clear that all of these costs have to be initial onetime startup costs related to opening and preparing for the school.  So these cannot be ongoing activities and ongoing costs.  For additional guidelines on allowable costs in these categories, we do encourage you to review the non-regulatory guidance.  It has not been updated based on new statutes, however the statute just expands allowability, but there are some areas within the non-regulatory guidance that can still be helpfu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f you’ve not reviewed our non-regulatory guidance in the past, that can be found on our Web site under staff (key)s and regulations.  And that is a helpful document even though it’s not updated, to align this (unintelligible).  In addition, on our Web site, there is also a FAQ under again, the funding and legislation tab, that discusses some of these allowable costs - the asset allowable costs in greater detail.  It was written for our grantees show have old grants who are seeking asset flexibil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se FAQs do reference asset allowable costs and provides some guidance specifically around transportation, around minor facility repairs and necessary renovations.  Please remember, costs cannot be ongoing in nature and should be onetime startup costs associated with opening, replicating or expanding a school.  In addition, planning and implementation have to be tracked.  Planning still cannot exceed 18 months, even though these costs are no longer delineated regarding allowability, the way that they were under old statut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a few more things to note as you start crafting your budget narrative - one, the sub grantee maximum is $1.5 million now.  A sub grant can be for no more than 60 months of which an eligible applicant may use not more than 18 months for planning and program design.  In your narrative you should clearly delineate not only the costs under each cost category or whether they are related to (unintelligible) costs, technical assistance costs, or if they are sub gra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again, this would be a description that helps us determine allowability that we need more than just staff.  What is that staff doing; how many; what is their salary; why is it reasonable?  These are all very important questions.  Double check, your numbers and percentage maximums.  You don’t want to be reduced because of a calculation error.  Make sure that the ED 524 aligns with your budget narrative.  ED 524 is the form we use to fund you, not your budget narrative.  But your budget narrative is what we use to justify those cos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number of sub grantees you’re budgeting for, should be clearly delineated.  We recommend budgeting year by year with only the money needed of that year’s sub grant award amount.  Except for in year 5 in which we encourage the applicant to insure they have enough funds to equally and fully support any sub grantees awarded.  This insures that there are no expiration of funds and that the grant funding can be responsive to pipeline chang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is is a little bit different than in the past as well.  We’ve encouraged upfront budgeting where you would budget the entire sub grant award at the beginning.  Grant funds when they hit G5, have a five year life.  And then they revert to (cut) rate.  So in order as you start thinking about mapping out your grant program, when we make an award it’s going to take you a few months to roll out your first sub grant competition and then make that awar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f you’re giving a sub grant 60 months to spend their funds; if you’ve budgeted for that full amount upfront, those funds will expire before they have the full 60 months to spend it, because they will have been in G5 for more than five years.  So that is the reason why we’re encouraging upfront budgeting.  We do not have all of the answers.  We would love for you guys to get creative on this.  We are navigating new statutes as well, but it is different from years past where we encouraged to upfront budge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are encouraging some form of year by year or something along those lines so that we don’t have expiration of fund (50).  And we’ll go into more detail on that in our budget webinar tomorrow.  Okay.  So an eligible applicant may not receive more than one sub grant under this program of reach individual charter school, for a five-year period.  Unless they are looking for a sub grant to expand and can demonstrate three years of strong academic results and meet the high quality charter school definition.  So this essentially is saying that they cannot receive multiple grants for the same purpos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 example, in year one, a school is (unintelligible) the school sub grant, year two, they open.  In year five they decided to replicate and want to apply for replication funds.  In this case they could be eligible to receive a replication sub grant if they have three years of data, et cetera and meet the high quality defin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provision for limitations on grants and sub grants and the other DSC grants outlined in the NIAs that are outlined in this slide are really about double dipping.  A school can’t receive a CMO.  We call it CMO but it’s a replication expansion sub grant under 84 (unintelligible) and the grant under this program for the same purpose from the (unintelligible), same with our developer grant which were formerly called non-SCA grants.  Specifically the school receives a developer or replication expansion grant from us direc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may not also receive funds from the entity for the same purpose.  Conversely as the school receives the entity sub grant from you if you’re successful in our competition, they may also now receive funds under our developer replication expansion program for the same purpose.  Please note however current (unintelligible) CMOs such as (unintelligible) has an active CMO grant with us.  That doesn’t automatically qualify any (unintelligible) school across the nation from which (unintelligible) state entity funds in that specific state, same with developer.  If they’re looking to grow the number of their schools, the original school wouldn’t be eligible for the same activities for the replication or expansion could b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ust because (unintelligible) has a grant with us the individual schools that are included in those grants wouldn’t be eligible under the entity program unless they have another school.  It could be in fact eligible if it doesn’t have money associated with it under that grant, same with developer that the individual school that was the developer grant and they all (unintelligible) to expand.  Just because they received the grant from us from one point in time doesn’t mean that they wouldn’t be eligible to apply to you for replicating or expand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dget example, one thing I want to note.  We encourage the entity applicants to maximize the sub grant amount at $1.5 million.  This is a very simple project example and again we’ll go into a lot more detail tomorrow during our budget webinar.  The example here is for my date I’d like to start 25 charter schools at the end of five year project period.  This would average to five schools per year.  If I think about it five schools per year at $1.5 million would be $7.5 million over the life of my gr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7.5 million per year times five years is…sorry, 7.5 million per year.  The 7.5 million times five years is 37.5 million.  If my grant has to be at least 90% of my award the way you’d figure that out is 37.5 million divided by 0.9.  I know that my grant total has to be 41 or can’t be more than $41,666,666.  That’s literally how we type your math so please double check it.  The sub grants can’t be more - sub grants have to be more than or equal to 37.5 million and admin and TA combined can’t be more than 4.1 and change mill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n we actually break down in that chart no more than 3% and not less than 7%.  If you have 6.99 in NTA, that doesn’t count.  We’d have to adjust and we’d have to do a budget modification after you make your award to reallocate funds from admin to TA to make sure you’re at 7%.  Please make sure when you’re doing your calculations in Excel you don’t have it rounding.  Make sure you’re looking at those decimals.  It has to be probably at least 7% of your fund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ain this example is very simple.  We use the whole grant award amount.  However we do encourage applicants to budget year by year as I noted earlier for the sub grant award.  We’ll go into more detail about budgeting early tomorrow in our budget focused webinar.  We just want to outline again that sub grant versus TA versus admin and 90% at least 7% and no more than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ain you can find additional information on allowable cost in Section 4303 H.  In addition all those in non-regulatory guidance is still currently being updated to align with (S-SA), the non-regulatory guidance for NCOB still provides some helpful guidance regarding allowable cost (unintelligible) as it’s a bit more flexible.  Again applicants must be sure that all costs included in the proposed budget are reasonable and necessary in light of the goals and objectives of the proposed project.  Any cause determined to be unreasonable, unnecessary will be removed from the final bud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budget should include only costs that are allowable, reasonable and necessary.  In the budget narrative attachment you need to provide an itemized budget narrative, five project years for each budget category in addition to justification for costs included.  A couple of things more to note (unintelligible) some things we removed in the past.  Administrative costs, we did 3% over the lifetime of the grant.  That was changed through the budget (unintelligible) and those funds were just not allocated.  They didn’t exceed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allowable activity was budgeted for and didn’t align with the CSC project.  A lot of times when that has happened it was because there was a lack of justification.  Please make sure to provide that justification.  I find the double projected with no meaningful justification as to why.  Adjusting the pipeline impacts it not only the pipeline itself but also administrative and technical assistance costs.  Technical assistance costs and admin costs were mislabeled resulting in technical assistance not equating to at least 7% resulting in a reduction in order for TA to equate to at least 7%.</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lease remember that indirect costs are administrative costs.  Your project director’s meeting required is administrative.  You’re not giving TA by cost savings yet.  The ED 524 and budget narrative didn’t align.  Please remember that your ED budget forward is what we fund them.  Therefore if your budget narrative has more of them in it in the ED 524 you’ll only get what you put in your ED 524.  Check your math before submitt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Re-charter planning sub grants were budgeted forward.  Incubator type pre-charter grants aren’t allowed.  They have to meet the definition of developer to receive our funding.  Finally - and I already talked about this a little bit in the project sponsors meeting.  Applicants approved for funding under this contribution must attend this meeting for project directors during each year of the project.  Applicants are encouraged to include the cost of attending this meeting in their proposed budget as an administrative expens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language is in NIA.  We do know that some of you who are FDAs probably (unintelligible) on toggle.  This does help you actually get approval to make that happen.  These costs in your budget should be written in as administrative cost, not as a cost (unintelligible).  I’m going to go ahead and kick it back to Ashley at this point.  Maybe we need to stop and ask (Amy) if we have any questions 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Thank you (Kate).  (Amy), could you see any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We do have one question that came through on the budgeting that we might need to save for tomorrow.  This individual asked, she’d like to do a range for the sub grants.  For example between 500,000 and 1 million and she’s wanting to know could she as an applicant propose, arrange a potential sub grant to award or does the pipeline have to be a definite proposed number with a definite proposed dollar funding val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 xml:space="preserve">I’ll say and I think we kind of go into this in more detail in the webinar tomorrow but with those ranges I’d say that with regard to helping us help you it should be very clear in your budget narrative that you have a range of awards and maybe in your application narrative which actually I’ll go into we talked about how those will be determin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should be clear in your budget narrative that your range might be for instance 500 to a million but for purposes of budgeting you’re budgeting 800,000 per grant.  We need that number to be able to back in.  We need to understand where you got your number from.  Sometimes it’s a little all over the place so help us help you in determining that.  Then in addition in the case of you already doing arranged you could in fact have a pipeline projection with the range as well.  Essentially there’s some type of logic and reasoning around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might be that if all of them get all of the bonus points it’s all in the (unintelligible).  If all of them don’t get the bonus points it’ll be why for the range is Y to X.  However you want to do it that’s fine but it needs to be very clear to us so essentially we can say are they meeting the pipeline.  How much money did they provide?  How much money do they still have in the (unintelligible)?  Do they meet (unintelligible) funding?  Was that the actual information we need to have to administer your grant properly if you’re to be award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Kate) just to recap that real quick if this person proposed one million to 1.5 million because 1.5 million is the maximum let’s just say it’s my application and I have a range of funding.  I’ll say on average five schools year 1 would get 1.25 million.  Would that a solid number for the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They’d be very easy for me to then say 1.25 million times five.  That’s where they got their number from.  That’s really what we’re looking for there.  We also don’t want you to be in a situation though if you have a range, if you have more people who meet that bonus.  Then money available, you have to have some type of way to determine it.  You wouldn’t be able to just ask for supplemental funding because you have more people who meet your bonus than expe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d like to again - I really like it when they hit that maximum.  There’s no - the peer review doesn’t give you a benefit for giving them less money than what we said you can 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 xml:space="preserve">The maximum is 1.5 for this competition for sub gra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 xml:space="preserve">Correct.  That excludes any type of bonus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 xml:space="preserve">It can’t exceed 1.5 per school.  I think that’s it for right 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Great.  Thanks (Amy), that’s really helpful.  Ashley I’m going to go ahead and kick it back to you so you can dig into the lovely application itsel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Certainly.  Thank you (Kate).  I’ll be covering the abstract narrative and the budget narrative.  The final piece is the project narrative form.  The project narrative form is where you’ll attach the responses to the priorities selection criteria and requirements in the FY ’19 notice inviting application.  Eligible applicants are recommended to limit the project narrative to 60 pages as you refer to the schedule register for additional information application submission requirem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o facilitate the review of the application please organize your project narrative in the following order and include a table of contents.  Compare the priorities so it’s easy to respond to as they are all optional, selection criteria and then application requirements.  The table of contents and any attachments supporting documentation don’t count against our recommended page lim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e screen currently are the six competitive priorities - competitive preference priorities.  Please note you’ll see these in both our NIA and the application package instructions.  The application package instructions are for your convenience.  The NIA with official document and documents should be referenced when responding to priorities and searching criter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petitive preference priority 1 is where it’s up to either 0 or 2 points.  It’s binary.  Either you meet this priority or you don’t meet this priority.  To receive points you must clearly adjust the state law that there’s an entity that’s an LEA as an authorizer or there is an appeals processing for chartering if only LEAs are authorizers.  If there’s an appeals process that the ensuing appeal must have authority to approve the charter school over the objections of the LE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petitive preference priority 2, this is for up to 3 points.  To receive full points you must clearly address how the state enters equitable financing for charter schools and students in the (unintelligible) and how it compares to traditional public schools.  Competitive preference priority 3, this is for up to 4 points for charter school facilities.  To receive points for this priority the PRV will determine the extent to which you fully address the prior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y do not feel you adequately address the priority because it’s a priority the PRV can award 0 points.  You must clearly object with state and - the entity within the state that provides charter schools with one or more of the following.  You don’t need to check off all those boxes.  You just need to add at least fully at least - have one of those to receive points for the priority.  Saying that you do one of the things of the state isn’t suff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re are years assessed for quality as a response to determine if you provide sufficient justification and evidence that you meet that priority.  Competitive preference priority 4, the best practice is to improve struggling schools and local education agencies up to 2 points.  To receive points for this you must clearly address the state it’s located in and statement use of best practices from charters to improve struggling schools and LEA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lease if you’re (unintelligible) be sure to address traditional public schools receiving (unintelligible) as well as struggling charter schools.  I have seen some responses that were limited to charter schools.  This question is talking about both traditional public schools and charter schools.  Once again a statement saying you do doesn’t suffice.  There must be sufficient justification and evidence that you do or that the state do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Competitive preference priority 5, serving at-risk students for up to 3 points, for this you must clearly address how you as the applicant will support charter schools who serve at-risk students through activities such as dropout prevention, drop out recovery or comprehensive career counseling services.  Unlike some of the previous priorities this is how you as the applicant support.  As always a statement saying that you do doesn’t suffic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petitive priority preference 6 which is the best practices for charter school authorizing up to 4 points, in this you must address how you as the applicant once again you as the entity -- not what’s done in your state overall -- have taken steps to ensure that all authorizers implement best practices for charter school authorizing.  (Kate) were you going to move to the nex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No.  I just… about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A simple statement doesn’t suffice.  There must be justific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There must be justification.  This ties into another question that we received about technical assistance.  The question is can you discuss the required technical assistance that needs to be provided to the authorizer as part of the gr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d say there’s nothing really black or white here.  We know that each state’s different and they’re going to do different things for high quality charter schools and best practices in the state.  New Mexico might do something totally different from Ohio just because the region is different.  We really want to see evidence of high quality authorizing and I don’t know.  (Kate) and Ashley do you have anything else to add about technical assistance?  I just saw this competitive preference.  I thought it might be able to fit in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I do appreciate the question highlights that it’s required that TA has to provide the authorizers.  This isn’t - when talking about TA in the grant we need to see that you’ll be providing TA to those eligible applicants and authorizers as well.  Only eligible applicants - there’s a and in the statute that is requi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Right.  Let’s say I’m one of those charter support organizations.  I’m going to have to provide authorizing TA and TA to the schools even though I might not be the state department of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Exact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Ok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 xml:space="preserve">Right.  Just to jump on that there’s also the TA, the (unintelligible) and authorizers with regard to our sub granting program.  Then there’s the authorizers in improving quality authorizing in authorizing quality generally.  The fact sheet does explicitly talk about including developing possibly for conducting fiscal oversight and auditing.  It’s also any type of technical assistance activity of new plans to improve (unintelligible) and quality.  Some of that as you seen it is dependent on those concepts that we see.  We’re not prescriptive in that but you’re required to do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Thank you (Kate).  Let’s just say somebody’s looking for a good example of TA.  We don’t offer that specific advice like we had mentioned putting applicant with other applications that were successfully funded.  I think that might be a good source to brainstorm from.  Do you remember that all states are differ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All states are different.  Try to find the state that has similar authorizer types to you.  You might not - if I was a state entity in a state that had just the State Board authorizer and went over to Colorado which is all about OEAs (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Good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In addition I’d also just caution obviously I think it’s important to note that all of our funded applications are posted on our Web site on ed.gov or innovation.gov and you can look at grants there.  It’s important to note that we only look at the state entity ones.  Although there might be some variances and things happening with some of our SDA grantees that are funded over old rule it might not actually be included in their applications.  Their element wasn’t actually included under old rules so just another little caveat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Thanks (Kate).  Now we’ll go to selection criteria, which is the other portion which our peers will review in addition to the competitive preference priorities.  There are seven selection criteria.  Each criteria work up to the number of points on - listed on NIA.  I’ll show it to you on the slide.  The project narrative should describe the project that the applicant will carry out and fund it and include the eligible applicant responses selection criteria through the application will be evaluated and scored against these criter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ext one, possible score for each criterion is again in the NIA as I said.  Please keep in mind that if you label your response clearly it’ll help the peer reviewer to validate your response in a clear and concise way.  In layman terms the normal word (unintelligible).  For criteria A, it’s split into two parts.  Part 1 is the expense to which the proposed project demonstrates a rationale for up to 10 poi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may be wondering what do we mean by that?  The following slides will explain what we mean by that.  The second part is the extent to which the goals and objectives we have will be achieved by the proposed project are clearly specified and measurable for you to think about are the goals reasonable and achievable.  Are there objectives aligned with the overall plan?  Are the outcomes reasonable?  Most importantly other goals, objectives and outcomes specific, can they be measu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se are definitions that are important in relation to criteria A.  One is demonstrate your rationale means the key project component included in those project logic models informed by research, bring evaluation findings that suggest the project component is likely to improve (unintelligible) outcomes.  Logic models which can also be referred to as…means the framework that identifies key project components of the composed project, i.e. the active ingredient that have caused that to be critical to achieving the relevant outcomes and describes the theoretical and operational relationships among the key project components and outco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roject component means an activity, strategy, intervention, process, product, practice or policy included in the project, evidence based pertained to the individual project component or get a combination of project components, for example training teachers on structural projects for English learners and follow curriculum for the use of teach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For technical assistance in developing effective performance measure applicants are encouraged to review information provided by the Department of Regional Educational Laboratories.  These laboratories seek to build the capacity of state and school districts to incorporate data and research in-depth education decision making.  Additionally there’s information on logic models but we also you look at other logic models on the national charter school resource center data dashboard pag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l 2017 and 2018 grantees have received technical assistance and updated their last module of expert guidance.  Examples could be helpful.  Selection criteria B is the objective which are up to 20 points, for this criteria we assess the quality of response determination if you provide sufficient justification evidence regarding the ambitiousness of the objectives.  Application requirements are also addressed in this s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 xml:space="preserve">Just to go back for a minute (Ashley), just to go back application requirement can be addressed in this section.  Once again highlighting on something you previously mentioned, if application requirements are addressed here within the concept of outlining your objective please make sure to label them clearly and also within application requirements.  Note the case numbers in which you actually responded to them within your project narrative.  If you respond to application requirements please make sure you label those clear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 xml:space="preserve">Thank you (Kate).  Selection criteria C is the quality of eligible sub grant applicants for up to 15 points.  This is the likelihood that eligible applicants receiving a sub grant under the firm will meet the objectives and prove educational results for students.  Think about how the applicant clearly articulates how their sub grant process will work.  Is it clear that those selected under the program will meet this to the state entity meeting objectives of the grant they laid out?  Will the charter based on the sub granting process help improve educational results in the students and why?  Based on the review it’s to be determined (unintelligi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lection criteria D, the state plan up to 20 points is split into three parts.  The first part is to adequately monitor the eligible applicants receiving sub grants under the state entity program for up to five points.  One thing to consider, does the plan fully address how they’ll monitor the eligible applicants of the sub grants, what’ll be looked at?  Is it realistic?  Part two is to work with authorized public chartering agencies involved and the process to avoid duplication of work for the charter schools and authorized public charter agencies for up to 5 poi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How will you work with authorized teachers to avoid duplication of work?  Does it seem realistic?  What exactly is the strategy?  Then the third part which is up to 10 points is to provide technical support for the eligible applicants receiving sub grant of the entity’s program and quality authorizing efforts in the state.  Does the application fully address the technical assistance and support for both potential sub grants and authorizing?  Is it clear what at least 7% of the funds are being used for and why it’ll help the overall projec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lection criteria E, the quality of the management plans are up to 15 points.  In determining the quality of management plan for the first criteria considered first the adequacy of the management plan to achieve the objective of the proposed project on time and within budget including clear and defined responsibilities timeline and milestones for the accomplishing project tasks, the extent in which the time committed for the project director and principal investigator and other teams, project personnel are appropriate and adequate to meet the objectives of the proposed proj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efore you consider is the management plan adequate to achieve the objective in the proposed amount of time for the budget requested are there clearly defined responsibilities, timelines and milestones and are the time committed to the key personnel appropriate and adequate to meet those objectives of this pla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lection criteria F is the state entity’s plan to solicit in enter input from parents and other members of the community on the implementation and operation of charter schools for up to ten points.  Please be sure to provide a fully developed pl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riteria G is flexibility for up to five points.  This is the degree of flexibility appointed by the state charter school law and importantly how the state entity will work to maximize the flexibility provided to charter schools under the rule.  On the screen is a suggestive point range chart that we provide to peer reviewers when reviewing applications.  As you’ll see for the maximum point value of three well developed in non-auction, if it’s three points it must be saluted by us and if it’s not fully developed it must be considered between 0 and two poi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final part of the narrative is the application requirement which are from sections 4303 F of the elementary and secondary education as amended by the (unintelligible).  These include a description of the program, the assurances and the request for information about waivers.  The Department will reject an application that doesn’t meet the application requirements.  An applicant may choose to respond to the application requirements in context of the responses to priority to select criteria when applic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 application - applicant adjustments, these sections and other sections of applications, they should note the page where their response can be found for each application requirement.  The application requirements are expansive.  A checklist outlines everything that can be found in the application package instruction.  It’ll be helpful to make sure you address everything.  The insurance (unintelligible) charter program insurance which are available in the application package instructions and a Word version is also available on our Web site as we discussed on a previous sl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ncerning waivers this request for specification for waivers if the entity would like as well as a description of any state or local roles that will be waived.  Please note even if you don’t plan to request waivers or there aren’t any state waivers you should make that clear and respond to that directly in your application.  The lack of response doesn’t mean we should assume you don’t want waivers.  Rather an assumption will be made that you didn’t fully answer or meet the application requir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description of the program application requirement is available.  It contains seven elements supporting factors (unintelligible) and the first element A has 13 factors.  All requirements can be found in the Notice Inviting Applications and on a checklist that can be found on the application project instructions.  Although this isn’t scored failure to respond to application requirements will result in your application being reje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is competition has 24 definitions.  The full definitions referenced in the Notice Inviting Applications, these aren’t outlined in the application package instructions.  You should reference the NIA throughout development of your application.  The definitions come from the elementary and secondary education aspect as well as EDGAR.  In the Notice Inviting Application anything that has the definition is in the (unintelligible) throughout the notice.  (Kate), would you like to discuss performance measur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Sure, thank you.  The primary goal of the CSP -- for the charter school program -- is to support the creation and development of a large number of high quality charter schools that are free from state or local rules that inhibit flexible operation or help (unintelligible) enabling students to reach and out and seek performance standards and are open to all stud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Secretary established two performance indicators under our program.  They’ve been around for quite a while to measure progress towards that goal.  The first one is the number of charter schools that are operational around the nation.  That’s a (unintelligible) measure.  That’s something you’ll have to report on whether it’s individual project measures which we’ll go into a second.  This is the program performance measures or PPM measur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first one is the number of charter schools in operation around the nation.  The way that we ask you to operationalize that in a reporting form is the number of new charter schools receiving (unintelligible).  That’s how that’s operationalized.  The second measure established by the Secretary is the percentage of 4th and 8th grade charter schools towards achieving at or about sufficient level on state assessments in Math and Reading Language Ar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encourage you in reporting on this one to break it down into four sub measures so 4th Math, 4th Reading Language Arts, 8th Math, 8th Reading Language Arts. These are non-negotiable.  You have to report on them.  Additionally the Secretary established a measure to examine the proficiency of the CSP.  That’s the federal cost per student in implementing of a successful school defined as a school in operation for three or more consecutive year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ou don’t have to report on this one.  The reason why is because we have a data collection form that that combined with our EDGAR data gives us the information we need.  We’ve found that when applicants try and write a measure to run with this one it gets really complicated.  Like I said before the data that we need for this one, we already capture and you don’t have to include it in your application.  It’s something that we report to Congress and that we look 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ll grantees will be expected to submit an annual performance report documenting their contribution assisting the Department in meeting these performance measures, that on top of your project measures.  Again in your annual performance reports that you’re required to submit annually if you receive a grant from us the two first ones will be reported on.  You’ll have to set targets and all of those lovely things but the third one, we have the information and you don’t actually have to report on it specificall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oving on to the next slide is project specific performance measures.  Applicants must propose project specific performance measures and performance targets consistent with their objective of the proposed project.  Applicants must provide the following information as directed under 34 CFR 75.1.10B and C.  You must provide performance measures, baseline data, performance targets and data coll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o be clear here when we’re talking about this you also have already heard about setting objectives.  You have to have the objective.  You have to have a performance measure underneath each objective that can be reported on annually so you can demonstrate progress towards meeting your objectives.  Each of your performance measures should be smart and they should have baseline data and performance targe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For technical assistance in developing -- and Ashley talked about this earlier -- in developing effective performance measures the regional education laboratories do provide information as well.  Again just like your (unintelligible) all grantees must submit an annual performance report with information that’s responsive to these performance measures.  I note here if you’ll begin able to report on a measure annually it shouldn’t be identified as the project specific performance measu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ll of your performance measures need to be reported on annually.  Please make sure your performance measures will tell a story of where you are with your overall project and that they’re actually measurable.  If you answer yes/no to a written measure it’s not measurable.  It should be clear what’s that being measured and how it’d be reported.  This coincides with baseline and performance targe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en drafting performance measures and determining they’re measurable the applicant should determine the baseline, i.e., where they’re starting at the onset of the project.  If the baseline doesn’t exist it should be clear as to why.  Next the applicant should determine the performance target.  Are they annual?  Are they by the end of the grant?  It should be made clear as well and clearly articulated in your applic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inally data collection, again this is regarding the measures.  What information will be used to effectively measure each measure and report on it?  If an application is selected these performance measures are reported on annually.  If you set ambitious targets you won’t have the ability to (unintelligible) them.  You will have to address why you aren’t meeting them each year and a determination if your project’s making substantial progress towards all the objectives through the performance measures must be made in order to receive continuation funds and be able to continue your proj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Keep this in mind when dropping your measure.  Here’s an example.  I’d like to (unintelligible) as an example.  That’s not measurable.  I don’t even know how to report on that.  This is sometimes measures that we see.  A revised measure, the measure needs to be clear in what’s being measured, how it’s being measured.  Each objective needs to have a measure that’s to be measured annually.  We changed this measure.  We revised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For the end of the project period let’s say that Ashley will create 25 new charter schools in the CFC fund and there are my targets.  Year 1 is five, year 2 (unintelligible) and size.  That makes it so when I’m submitting my annual performance report let’s say in year 2 eight.  I’ve made eight (unintelligible).  I can talk about maybe (unintelligible) a little bit but I really believe that it looks like it’s going to pick up and I’m going to make up those two in the next year.  It’s to help you tell a story.  You need to have measures to help you tell a story.  You need to have targets to help you tell a stor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r measures need to be smart.  They need to be specific, measurable, achievable, relevant and (unintelligible).  That’s all the measures.  I’m going to pause here and see if anyone has any questions.  I’m looking at the Q&amp;A section right now.  I’m not seeing anything before I kick it back to Ashley to talk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my):</w:t>
        <w:tab/>
        <w:t>(Kate) notably understood when we were talking about it under - from (Matt).  He said is the maximum limited allowable time in which you could pay teachers using CFC grant funds prior to opening the opening month.  I understand that you can’t use CFC funds to pay teachers after the school opens.  I’d say the maximum appointed to allowable cos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I’d say the (unintelligible) is never actually written in terms - it’s the rule of thumb of what’s reasonable, allowable, applicable.  What I’ll say is the cost still has to be reasonable, allowable and applicable and this is unreasonable.  What’s reasonable?  That question’s specifically looking at those rules.  All the guidance is very prescriptive about could happen in planning and what could happen in implementation.  Neither the claims on this, this is really delinea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der new rule the cost has to be (unintelligible) but it’s really about do they fall under the top categories?  Hiring and compensating, that’s only one that’s doing planning serious.  Can the justification be made to hire and compensate a school leader for the full 18 months before the doors open while they’re in planning?  Perhaps.  It wouldn’t say that we have any guidance on that other than you need to follow what’s written in statute and you need to follow the reasonable, allowable and applicable ru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 xml:space="preserve">Thank you (Kate).  My (unintelligible) questions at any time and we’ll continue to make these little breaks to make sure all of them are answered.  This is our opportunity to make sure it’s accessible to the field and no one’s getting special treatm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I’m not seeing anything.  I’m not seeing any questions.  I think we’re ready to move on to open licensing Ashle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Yes.  Open licensing, this is new Department of Education regulation.  All Department of Education grantees awarded competitive grant funds unless an exception applied must openly license to the public all copyrightable grant deliverables that are created with the grant funds including such storable as educational software, curriculum materials, professional development, training materials, assessment systems and other things lik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is requirement applies to the state entity grant and your sub grantees if you’re awarded money.  The purpose is to promote efficient dissemination of grant funded works and it promotes innovation for creative use of grant funded work.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der an open license the public is given permission to access, reproduce, publicly perform, publicly display and distribute copyrightable work, to prepare derivative work and to reproduce publicly performed, publicly display and distribute such work, to otherwise use copyrightable work created in whole or in part by the competitive grant funds provided by the Department provide - and also to - attribution is given to the copyright hol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antees may use any open license as it complies with the rules including licenses that limit it to non-commercial purposes.  What’s covered by the open licensing rule?  Copyrightable grant deliverables are to enroll a final version of work developed to carry out the purpose of the grant as specified in the grant announcement such as (unintelligible) applications or the application package included in the instructions.  The open licensing requirement will apply to both the deliverable itself and to any final version of the program support (unintelligible) as necessary to the use of deliverab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ore about this deliverable doesn’t apply to pre-existing work or to those (unintelligible) funds when grant fund deliverables consist of modifications to pre-existing work.  The open license folks then only do the modifications that can be separately identified and only to the extent that the open licensing is submitted under the terms of any license under legal restrictions on the use of the pre-existing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grantee and sub grantee that’s awarded competitive grant funds must have a plan to disseminate the open license copyright work.  In some limited cases exceptions to the rule may be granted by the Department.  For example in cases when a grantee can demonstrate the dissemination opportunities will likely be greater if the rule’s not in effect.  All (unintelligible) won’t be considered until after the grant awards are made and after (unintelligible) exception would be gran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eyond the open licensing rule there are other applicable regulations and statutes.  On this screen is shown all the applicable regulations and statutes that are applied to the grant received under this competition including federal regulations.  There’ll be guideline stages (unintelligible) deferment and suspension, need of administration requirements, cost (unintelligible) and audit requirements, federal awards and Title IV part C of the Elementary and Secondary Education act which authorizes this progr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f your application’s successful we’ll notify you U.S. Representative and U.S. Senator and send you a grant award notification.  We may also notify you informally as well.  If your application’s evaluated or not selected for funding we’ll also notify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Now we’ll discuss grants.gov which is how you submit an application.  Please remember that applications are due by Tuesday, February 12, 4:30 and zero seconds.  On the federal register inquiry of information on the day and time the program contact information, page limits and formatting, allowable file types, mandatory or optional electronic submission, (unintelligible) electronic submission and the system for submitting.  When discussing allowable file types I really recommend reading the application instructions about what type of PDF to submit.  It must be read-only, not password protected to be accessible through our syste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s grants.gov?  It’s an external application system used throughout the federal government and handily available at the Web site, www.grants.gov.  It should be easy to remember.  Please be sure you’re downloading the correct application package by verifying the competition ID and title before you download it.  There’s currently another charter school program grant opportunity that’s open so make sure you’re downloading the one related to state entit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can see the opportunity number includes the date that we published which was December 28, 2018.  That’s another way to verify you’re downloading the correct package.  The grants.gov registration process involves five basic steps which we’ll go through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must register with the SAM annually.  Complete grants.gov registration process takes up to four weeks.  You don’t have to register with grants.gov if you only want to sign grant opportunities or download the application but you must be registered to submit.  Access to grants.gov is available to the public without registering but in order to submit you must be registe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tep 1 is to register your organization.  For that you’ll need a (unintelligible) number.  We’ve provided the number to call to receive a (unintelligible) number on this slide.  You must use the same (unintelligible) number as you would on the SS 424 one.  The second step is registering the system forward management.  This will require both your (unintelligible) number and P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AM registration takes approximately seven business days but may take up to seven weeks to complete.  Once your SAM registration is active you’ll need to allow 24 to 48 hours for the information to be available at grants.gov before you can submit the application through grants.gov.  SAM is required an annual registration.  You’ll be unable to submit if this hasn’t been updated.  This may take three or more business days.  I recommend checking to see that you’ve registered this year to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tep 3 is creating the authorized organization representative registration and obtaining a username and password, you’ll need your organizational (unintelligible) number to complete the profile.  Step 4 is the e-business point of contact that your organization receiving your registration and authorizing you.  That point of contact is usually someone in your grants office.  Only an authorized organization representative may submit the applic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tep 5 is to track the authorized organization representative status.  Length of time is considered on how long it takes your e-business point of contact to authorize you.  There may be more than one authorized organization representative in the organization.  All five participation steps can be found at grants.gov Web site and through the links below on this sl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recommend that you review the grants.gov submission and procedure intended for applicants and the application package instructions.  The applicants must download the correct version of Adobe in order to read any of the application packages.  In Adobe, applicants must move all mandatory forms from left to right in order to open each form.  Once the form is in the right size, applicants complete and save ach one, while in the process the applicant package is saved off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ress the final save and submit button before the final submission of your application.  Once you download the application most people work on it and you can work offline.  We advise that you save often.  It includes both forms and attachments.  Please submit all documents as PDF files.  Do not password-protect the PDF.</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 elements aren’t in PDF your application can’t be read.  Once the application is complete the save and submit button becomes active.  As we said you can re-submit and it’ll only be the latest application in there that’ll be taken and reviewed.  Feel free to update your application as necessary.  Two things can happen upon the application submis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You can have a successful submission or an unsuccessful submission.  For both of those you’ll receive a confirmation email with a time and date stamp and assigned tracking grants number from grants.gov.  Only if you have a successful submission will you receive a validation email from grants.gov.  It means the application is ready for the Department to pick up and you’ll receive an email with the assigned PR org numb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the application’s received after 4:30 and zero seconds on February 12, 2019 or validation isn’t successful you should receive an error email.  The email may list an error or ask PIN user track number to find the submission letter.  You need to verify the submission is on time and validated successfully.  To track, login into grants.gov and click the track my application status.  Date and time should be earlier than 4:30 p.m. February 12, 2019.  The application status should be validated.  Don’t rely solely on your email whether your application has been received on time and validated successful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suggest you save a copy of the application.  We may request regular signatures on forms on a later date.  Applications can’t be un-submitted.  You just may resend the application at any point up to the closing time - date and time will be the most recent submission before the date and time.  The closing date once again is February 12, 2019, 4:30 and zero second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ants.gov availability, if you’re experiencing problems with your application please contact the support desk.  You must obtain a grants.gov support desk case number and keep a record of it.  If you’re prevented from electronically submitting the application on the application deadline date because of technical problems at grant.gov we’ll grant you an extension until 4:30 and zero seconds the following day to enable you to transmit your application electronically, by hand delivery or through the mail following the instructions in the noti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you submit after, contact the person listed in the notice and provide an explanation of the technical problem you experienced at grants.gov along with the grants.gov support desk case number.  We’ll accept your information if you confirm the technical problem occurred with grants.gov system and that is a technical - that problem affected your ability to submit your application by the dead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Department will contact you after a determination is made on whether your application will be accepted.  These extensions only apply to the unavailability or technical problems of the grants.gov system.  We won’t grant any extensions if you fail to fully register and submit your application at grants.gov before the application’s deadline date and time or the technical problems you experience is unrelated to this system.  For more information we’ve provided the team members and contact information.  For grant.gov issues, please contact supports@grants.gov or call that numb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re now at 4 o’clock.  Feel free to join us tomorrow for the webinar that’s for this one, the budget narrative.  We’ll likely have time at the end for additional questions that are not only budget narrative related.  (Kate) do you have any final word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Kate):</w:t>
        <w:tab/>
        <w:t>No.  We look forward to receiving your application.  Thank you for taking the time to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shley Gardener:</w:t>
        <w:tab/>
        <w:t>(Kate) what do I do about ending this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ecording:</w:t>
        <w:tab/>
        <w:t>We’re sorry your conference is ending now.  Please hang 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US DEPARTMENT OF EDUCATION</w:t>
    </w:r>
  </w:p>
  <w:p>
    <w:pPr>
      <w:pStyle w:val="Normal"/>
      <w:jc w:val="right"/>
      <w:rPr>
        <w:sz w:val="18"/>
      </w:rPr>
    </w:pPr>
    <w:r>
      <w:rPr>
        <w:sz w:val="18"/>
      </w:rPr>
      <w:t>Moderator: Ashley Gardener</w:t>
    </w:r>
  </w:p>
  <w:p>
    <w:pPr>
      <w:pStyle w:val="Normal"/>
      <w:jc w:val="right"/>
      <w:rPr>
        <w:sz w:val="18"/>
      </w:rPr>
    </w:pPr>
    <w:r>
      <w:rPr>
        <w:sz w:val="18"/>
      </w:rPr>
      <w:t>1-7-19/12:57 pm CT</w:t>
    </w:r>
  </w:p>
  <w:p>
    <w:pPr>
      <w:pStyle w:val="Normal"/>
      <w:jc w:val="right"/>
      <w:rPr>
        <w:sz w:val="18"/>
      </w:rPr>
    </w:pPr>
    <w:r>
      <w:rPr>
        <w:sz w:val="18"/>
      </w:rPr>
      <w:t>Confirmation # 624209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27:00Z</dcterms:created>
  <dc:creator/>
  <dc:description/>
  <dc:language>en-US</dc:language>
  <cp:lastModifiedBy/>
  <dcterms:modified xsi:type="dcterms:W3CDTF">2019-01-11T12:27:00Z</dcterms:modified>
  <cp:revision>1</cp:revision>
  <dc:subject/>
  <dc:title/>
</cp:coreProperties>
</file>