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Rosemary Almand</w:t>
      </w:r>
    </w:p>
    <w:p>
      <w:pPr>
        <w:pStyle w:val="Normal"/>
        <w:autoSpaceDE w:val="false"/>
        <w:spacing w:lineRule="auto" w:line="240" w:before="0" w:after="0"/>
        <w:rPr>
          <w:rFonts w:cs="Calibri"/>
          <w:sz w:val="24"/>
          <w:szCs w:val="24"/>
        </w:rPr>
      </w:pPr>
      <w:r>
        <w:rPr>
          <w:rFonts w:cs="Calibri"/>
          <w:sz w:val="24"/>
          <w:szCs w:val="24"/>
        </w:rPr>
        <w:t>I am currently the Executive Director of CAPE, Inc. (Community Association for Preschool</w:t>
      </w:r>
    </w:p>
    <w:p>
      <w:pPr>
        <w:pStyle w:val="Normal"/>
        <w:autoSpaceDE w:val="false"/>
        <w:spacing w:lineRule="auto" w:line="240" w:before="0" w:after="0"/>
        <w:rPr>
          <w:rFonts w:cs="Calibri"/>
          <w:sz w:val="24"/>
          <w:szCs w:val="24"/>
        </w:rPr>
      </w:pPr>
      <w:r>
        <w:rPr>
          <w:rFonts w:cs="Calibri"/>
          <w:sz w:val="24"/>
          <w:szCs w:val="24"/>
        </w:rPr>
        <w:t>Education), a Non-profit organization that provides Head Start, Early Head Start, State</w:t>
      </w:r>
    </w:p>
    <w:p>
      <w:pPr>
        <w:pStyle w:val="Normal"/>
        <w:autoSpaceDE w:val="false"/>
        <w:spacing w:lineRule="auto" w:line="240" w:before="0" w:after="0"/>
        <w:rPr>
          <w:rFonts w:cs="Calibri"/>
          <w:sz w:val="24"/>
          <w:szCs w:val="24"/>
        </w:rPr>
      </w:pPr>
      <w:r>
        <w:rPr>
          <w:rFonts w:cs="Calibri"/>
          <w:sz w:val="24"/>
          <w:szCs w:val="24"/>
        </w:rPr>
        <w:t>Preschool Programs, and Medi-Cal certified Mental Health Services (behavioral health care services) in the Eastern Section of the San Francisco Bay Area. I have more than 25 years of</w:t>
      </w:r>
    </w:p>
    <w:p>
      <w:pPr>
        <w:pStyle w:val="Normal"/>
        <w:autoSpaceDE w:val="false"/>
        <w:spacing w:lineRule="auto" w:line="240" w:before="0" w:after="0"/>
        <w:rPr>
          <w:rFonts w:cs="Calibri"/>
          <w:sz w:val="24"/>
          <w:szCs w:val="24"/>
        </w:rPr>
      </w:pPr>
      <w:r>
        <w:rPr>
          <w:rFonts w:cs="Calibri"/>
          <w:sz w:val="24"/>
          <w:szCs w:val="24"/>
        </w:rPr>
        <w:t>experience in the field of early care and education and have developed numerous program</w:t>
      </w:r>
    </w:p>
    <w:p>
      <w:pPr>
        <w:pStyle w:val="Normal"/>
        <w:autoSpaceDE w:val="false"/>
        <w:spacing w:lineRule="auto" w:line="240" w:before="0" w:after="0"/>
        <w:rPr>
          <w:rFonts w:cs="Calibri"/>
          <w:sz w:val="24"/>
          <w:szCs w:val="24"/>
        </w:rPr>
      </w:pPr>
      <w:r>
        <w:rPr>
          <w:rFonts w:cs="Calibri"/>
          <w:sz w:val="24"/>
          <w:szCs w:val="24"/>
        </w:rPr>
        <w:t>services and management systems, integrated various state and federally funded early learning</w:t>
      </w:r>
    </w:p>
    <w:p>
      <w:pPr>
        <w:pStyle w:val="Normal"/>
        <w:autoSpaceDE w:val="false"/>
        <w:spacing w:lineRule="auto" w:line="240" w:before="0" w:after="0"/>
        <w:rPr>
          <w:rFonts w:cs="Calibri"/>
          <w:sz w:val="24"/>
          <w:szCs w:val="24"/>
        </w:rPr>
      </w:pPr>
      <w:r>
        <w:rPr>
          <w:rFonts w:cs="Calibri"/>
          <w:sz w:val="24"/>
          <w:szCs w:val="24"/>
        </w:rPr>
        <w:t>programs, and have integrated local providers through community child care provider</w:t>
      </w:r>
    </w:p>
    <w:p>
      <w:pPr>
        <w:pStyle w:val="Normal"/>
        <w:autoSpaceDE w:val="false"/>
        <w:spacing w:lineRule="auto" w:line="240" w:before="0" w:after="0"/>
        <w:rPr>
          <w:rFonts w:cs="Calibri"/>
          <w:sz w:val="24"/>
          <w:szCs w:val="24"/>
        </w:rPr>
      </w:pPr>
      <w:r>
        <w:rPr>
          <w:rFonts w:cs="Calibri"/>
          <w:sz w:val="24"/>
          <w:szCs w:val="24"/>
        </w:rPr>
        <w:t>partnerships. I’ve also developed and provided extensive training/professional development</w:t>
      </w:r>
    </w:p>
    <w:p>
      <w:pPr>
        <w:pStyle w:val="Normal"/>
        <w:autoSpaceDE w:val="false"/>
        <w:spacing w:lineRule="auto" w:line="240" w:before="0" w:after="0"/>
        <w:rPr>
          <w:rFonts w:cs="Calibri"/>
          <w:sz w:val="24"/>
          <w:szCs w:val="24"/>
        </w:rPr>
      </w:pPr>
      <w:r>
        <w:rPr>
          <w:rFonts w:cs="Calibri"/>
          <w:sz w:val="24"/>
          <w:szCs w:val="24"/>
        </w:rPr>
        <w:t>experiences for line and administrative staff, and community early learning providers.</w:t>
      </w:r>
    </w:p>
    <w:p>
      <w:pPr>
        <w:pStyle w:val="Normal"/>
        <w:autoSpaceDE w:val="false"/>
        <w:spacing w:lineRule="auto" w:line="240" w:before="0" w:after="0"/>
        <w:ind w:firstLine="720"/>
        <w:rPr>
          <w:rFonts w:cs="Calibri"/>
          <w:sz w:val="24"/>
          <w:szCs w:val="24"/>
        </w:rPr>
      </w:pPr>
      <w:r>
        <w:rPr>
          <w:rFonts w:cs="Calibri"/>
          <w:sz w:val="24"/>
          <w:szCs w:val="24"/>
        </w:rPr>
        <w:t>My educational background includes earning a Bachelor of Arts in Humanities with an</w:t>
      </w:r>
    </w:p>
    <w:p>
      <w:pPr>
        <w:pStyle w:val="Normal"/>
        <w:autoSpaceDE w:val="false"/>
        <w:spacing w:lineRule="auto" w:line="240" w:before="0" w:after="0"/>
        <w:rPr>
          <w:rFonts w:cs="Calibri"/>
          <w:sz w:val="24"/>
          <w:szCs w:val="24"/>
        </w:rPr>
      </w:pPr>
      <w:r>
        <w:rPr>
          <w:rFonts w:cs="Calibri"/>
          <w:sz w:val="24"/>
          <w:szCs w:val="24"/>
        </w:rPr>
        <w:t>emphasis in Early Childhood Special Education, as well as a Master of Arts in Humanities and</w:t>
      </w:r>
    </w:p>
    <w:p>
      <w:pPr>
        <w:pStyle w:val="Normal"/>
        <w:autoSpaceDE w:val="false"/>
        <w:spacing w:lineRule="auto" w:line="240" w:before="0" w:after="0"/>
        <w:rPr>
          <w:rFonts w:cs="Calibri"/>
          <w:sz w:val="24"/>
          <w:szCs w:val="24"/>
        </w:rPr>
      </w:pPr>
      <w:r>
        <w:rPr>
          <w:rFonts w:cs="Calibri"/>
          <w:sz w:val="24"/>
          <w:szCs w:val="24"/>
        </w:rPr>
        <w:t>Leadership with an emphasis in Disability Rights and Special Education Law. I’ve also completed</w:t>
      </w:r>
    </w:p>
    <w:p>
      <w:pPr>
        <w:pStyle w:val="Normal"/>
        <w:autoSpaceDE w:val="false"/>
        <w:spacing w:lineRule="auto" w:line="240" w:before="0" w:after="0"/>
        <w:rPr/>
      </w:pPr>
      <w:r>
        <w:rPr>
          <w:rFonts w:cs="Calibri"/>
          <w:sz w:val="24"/>
          <w:szCs w:val="24"/>
        </w:rPr>
        <w:t>significant coursework towards a Ph.D. in Business/Public Administration. I have held key leadership positions in developing quality early learning systems. I continue to serve on many Interagency Councils, Coalitions, and Committees to further the goal of providing the highest quality early learning and development services in our communities, and increasing access to</w:t>
      </w:r>
    </w:p>
    <w:p>
      <w:pPr>
        <w:pStyle w:val="Normal"/>
        <w:autoSpaceDE w:val="false"/>
        <w:spacing w:lineRule="auto" w:line="240" w:before="0" w:after="0"/>
        <w:rPr>
          <w:rFonts w:cs="Calibri"/>
          <w:sz w:val="24"/>
          <w:szCs w:val="24"/>
        </w:rPr>
      </w:pPr>
      <w:r>
        <w:rPr>
          <w:rFonts w:cs="Calibri"/>
          <w:sz w:val="24"/>
          <w:szCs w:val="24"/>
        </w:rPr>
        <w:t>high-quality early learning programs for those with the highest needs.</w:t>
      </w:r>
    </w:p>
    <w:p>
      <w:pPr>
        <w:pStyle w:val="Normal"/>
        <w:autoSpaceDE w:val="false"/>
        <w:spacing w:lineRule="auto" w:line="240" w:before="0" w:after="0"/>
        <w:ind w:firstLine="720"/>
        <w:rPr>
          <w:rFonts w:cs="Calibri"/>
          <w:sz w:val="24"/>
          <w:szCs w:val="24"/>
        </w:rPr>
      </w:pPr>
      <w:r>
        <w:rPr>
          <w:rFonts w:cs="Calibri"/>
          <w:sz w:val="24"/>
          <w:szCs w:val="24"/>
        </w:rPr>
        <w:t>My experience includes participating as a peer reviewer for the first RTT-ELC</w:t>
      </w:r>
    </w:p>
    <w:p>
      <w:pPr>
        <w:pStyle w:val="Normal"/>
        <w:autoSpaceDE w:val="false"/>
        <w:spacing w:lineRule="auto" w:line="240" w:before="0" w:after="0"/>
        <w:rPr>
          <w:rFonts w:cs="Calibri"/>
          <w:sz w:val="24"/>
          <w:szCs w:val="24"/>
        </w:rPr>
      </w:pPr>
      <w:r>
        <w:rPr>
          <w:rFonts w:cs="Calibri"/>
          <w:sz w:val="24"/>
          <w:szCs w:val="24"/>
        </w:rPr>
        <w:t>competition and participating as a grant reviewer for the Early Head Start expansion grant</w:t>
      </w:r>
    </w:p>
    <w:p>
      <w:pPr>
        <w:pStyle w:val="Normal"/>
        <w:rPr>
          <w:rFonts w:cs="Calibri"/>
          <w:sz w:val="24"/>
          <w:szCs w:val="24"/>
        </w:rPr>
      </w:pPr>
      <w:r>
        <w:rPr>
          <w:rFonts w:cs="Calibri"/>
          <w:sz w:val="24"/>
          <w:szCs w:val="24"/>
        </w:rPr>
        <w:t>competition.</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imberly Ash</w:t>
      </w:r>
    </w:p>
    <w:p>
      <w:pPr>
        <w:pStyle w:val="Normal"/>
        <w:autoSpaceDE w:val="false"/>
        <w:spacing w:lineRule="auto" w:line="240" w:before="0" w:after="0"/>
        <w:rPr>
          <w:rFonts w:cs="Calibri"/>
          <w:sz w:val="24"/>
          <w:szCs w:val="24"/>
        </w:rPr>
      </w:pPr>
      <w:r>
        <w:rPr>
          <w:rFonts w:cs="Calibri"/>
          <w:sz w:val="24"/>
          <w:szCs w:val="24"/>
        </w:rPr>
        <w:t>Kim is an experienced early childhood educator and advocate whose 20 year career</w:t>
      </w:r>
    </w:p>
    <w:p>
      <w:pPr>
        <w:pStyle w:val="Normal"/>
        <w:autoSpaceDE w:val="false"/>
        <w:spacing w:lineRule="auto" w:line="240" w:before="0" w:after="0"/>
        <w:rPr>
          <w:rFonts w:cs="Calibri"/>
          <w:sz w:val="24"/>
          <w:szCs w:val="24"/>
        </w:rPr>
      </w:pPr>
      <w:r>
        <w:rPr>
          <w:rFonts w:cs="Calibri"/>
          <w:sz w:val="24"/>
          <w:szCs w:val="24"/>
        </w:rPr>
        <w:t>includes early care and education, social services, child abuse prevention, and fund</w:t>
      </w:r>
    </w:p>
    <w:p>
      <w:pPr>
        <w:pStyle w:val="Normal"/>
        <w:autoSpaceDE w:val="false"/>
        <w:spacing w:lineRule="auto" w:line="240" w:before="0" w:after="0"/>
        <w:rPr>
          <w:rFonts w:cs="Calibri"/>
          <w:sz w:val="24"/>
          <w:szCs w:val="24"/>
        </w:rPr>
      </w:pPr>
      <w:r>
        <w:rPr>
          <w:rFonts w:cs="Calibri"/>
          <w:sz w:val="24"/>
          <w:szCs w:val="24"/>
        </w:rPr>
        <w:t>develop for non-profit organizations. A Rhode Island Early Childhood Educator with a</w:t>
      </w:r>
    </w:p>
    <w:p>
      <w:pPr>
        <w:pStyle w:val="Normal"/>
        <w:autoSpaceDE w:val="false"/>
        <w:spacing w:lineRule="auto" w:line="240" w:before="0" w:after="0"/>
        <w:rPr>
          <w:rFonts w:cs="Calibri"/>
          <w:sz w:val="24"/>
          <w:szCs w:val="24"/>
        </w:rPr>
      </w:pPr>
      <w:r>
        <w:rPr>
          <w:rFonts w:cs="Calibri"/>
          <w:sz w:val="24"/>
          <w:szCs w:val="24"/>
        </w:rPr>
        <w:t>B.A. in Psychology, a B.S. in Special Education (K-8 Mild to Moderate) and a RI</w:t>
      </w:r>
    </w:p>
    <w:p>
      <w:pPr>
        <w:pStyle w:val="Normal"/>
        <w:autoSpaceDE w:val="false"/>
        <w:spacing w:lineRule="auto" w:line="240" w:before="0" w:after="0"/>
        <w:rPr>
          <w:rFonts w:cs="Calibri"/>
          <w:sz w:val="24"/>
          <w:szCs w:val="24"/>
        </w:rPr>
      </w:pPr>
      <w:r>
        <w:rPr>
          <w:rFonts w:cs="Calibri"/>
          <w:sz w:val="24"/>
          <w:szCs w:val="24"/>
        </w:rPr>
        <w:t>License in Early Childhood (birth to 2nd grade), Kim has worked as a Head Start Site</w:t>
      </w:r>
    </w:p>
    <w:p>
      <w:pPr>
        <w:pStyle w:val="Normal"/>
        <w:autoSpaceDE w:val="false"/>
        <w:spacing w:lineRule="auto" w:line="240" w:before="0" w:after="0"/>
        <w:rPr>
          <w:rFonts w:cs="Calibri"/>
          <w:sz w:val="24"/>
          <w:szCs w:val="24"/>
        </w:rPr>
      </w:pPr>
      <w:r>
        <w:rPr>
          <w:rFonts w:cs="Calibri"/>
          <w:sz w:val="24"/>
          <w:szCs w:val="24"/>
        </w:rPr>
        <w:t>Coordinator, the Director of Child Care Services for Salvation Army, an early childhood</w:t>
      </w:r>
    </w:p>
    <w:p>
      <w:pPr>
        <w:pStyle w:val="Normal"/>
        <w:autoSpaceDE w:val="false"/>
        <w:spacing w:lineRule="auto" w:line="240" w:before="0" w:after="0"/>
        <w:rPr>
          <w:rFonts w:cs="Calibri"/>
          <w:sz w:val="24"/>
          <w:szCs w:val="24"/>
        </w:rPr>
      </w:pPr>
      <w:r>
        <w:rPr>
          <w:rFonts w:cs="Calibri"/>
          <w:sz w:val="24"/>
          <w:szCs w:val="24"/>
        </w:rPr>
        <w:t>education consultant and is the Program Coordinator for Prevent Child Abuse Rhode</w:t>
      </w:r>
    </w:p>
    <w:p>
      <w:pPr>
        <w:pStyle w:val="Normal"/>
        <w:autoSpaceDE w:val="false"/>
        <w:spacing w:lineRule="auto" w:line="240" w:before="0" w:after="0"/>
        <w:rPr>
          <w:rFonts w:cs="Calibri"/>
          <w:sz w:val="24"/>
          <w:szCs w:val="24"/>
        </w:rPr>
      </w:pPr>
      <w:r>
        <w:rPr>
          <w:rFonts w:cs="Calibri"/>
          <w:sz w:val="24"/>
          <w:szCs w:val="24"/>
        </w:rPr>
        <w:t>Island. She has countless hours of continuing education in early education and early</w:t>
      </w:r>
    </w:p>
    <w:p>
      <w:pPr>
        <w:pStyle w:val="Normal"/>
        <w:autoSpaceDE w:val="false"/>
        <w:spacing w:lineRule="auto" w:line="240" w:before="0" w:after="0"/>
        <w:rPr>
          <w:rFonts w:cs="Calibri"/>
          <w:sz w:val="24"/>
          <w:szCs w:val="24"/>
        </w:rPr>
      </w:pPr>
      <w:r>
        <w:rPr>
          <w:rFonts w:cs="Calibri"/>
          <w:sz w:val="24"/>
          <w:szCs w:val="24"/>
        </w:rPr>
        <w:t>childhood studies, child maltreatment prevention and the national Strengthening Families</w:t>
      </w:r>
    </w:p>
    <w:p>
      <w:pPr>
        <w:pStyle w:val="Normal"/>
        <w:autoSpaceDE w:val="false"/>
        <w:spacing w:lineRule="auto" w:line="240" w:before="0" w:after="0"/>
        <w:rPr>
          <w:rFonts w:cs="Calibri"/>
          <w:sz w:val="24"/>
          <w:szCs w:val="24"/>
        </w:rPr>
      </w:pPr>
      <w:r>
        <w:rPr>
          <w:rFonts w:cs="Calibri"/>
          <w:sz w:val="24"/>
          <w:szCs w:val="24"/>
        </w:rPr>
        <w:t>model. In her role as the Program Coordinator at Prevent Child Abuse Rhode Island,</w:t>
      </w:r>
    </w:p>
    <w:p>
      <w:pPr>
        <w:pStyle w:val="Normal"/>
        <w:autoSpaceDE w:val="false"/>
        <w:spacing w:lineRule="auto" w:line="240" w:before="0" w:after="0"/>
        <w:rPr>
          <w:rFonts w:cs="Calibri"/>
          <w:sz w:val="24"/>
          <w:szCs w:val="24"/>
        </w:rPr>
      </w:pPr>
      <w:r>
        <w:rPr>
          <w:rFonts w:cs="Calibri"/>
          <w:sz w:val="24"/>
          <w:szCs w:val="24"/>
        </w:rPr>
        <w:t>Kim develops and presents professional development related to child abuse prevention,</w:t>
      </w:r>
    </w:p>
    <w:p>
      <w:pPr>
        <w:pStyle w:val="Normal"/>
        <w:autoSpaceDE w:val="false"/>
        <w:spacing w:lineRule="auto" w:line="240" w:before="0" w:after="0"/>
        <w:rPr>
          <w:rFonts w:cs="Calibri"/>
          <w:sz w:val="24"/>
          <w:szCs w:val="24"/>
        </w:rPr>
      </w:pPr>
      <w:r>
        <w:rPr>
          <w:rFonts w:cs="Calibri"/>
          <w:sz w:val="24"/>
          <w:szCs w:val="24"/>
        </w:rPr>
        <w:t>family engagement and support, and quality early care and education for professionals in</w:t>
      </w:r>
    </w:p>
    <w:p>
      <w:pPr>
        <w:pStyle w:val="Normal"/>
        <w:autoSpaceDE w:val="false"/>
        <w:spacing w:lineRule="auto" w:line="240" w:before="0" w:after="0"/>
        <w:rPr>
          <w:rFonts w:cs="Calibri"/>
          <w:sz w:val="24"/>
          <w:szCs w:val="24"/>
        </w:rPr>
      </w:pPr>
      <w:r>
        <w:rPr>
          <w:rFonts w:cs="Calibri"/>
          <w:sz w:val="24"/>
          <w:szCs w:val="24"/>
        </w:rPr>
        <w:t>multi-disciplines who are working with children and families locally and nationally.</w:t>
      </w:r>
    </w:p>
    <w:p>
      <w:pPr>
        <w:pStyle w:val="Normal"/>
        <w:autoSpaceDE w:val="false"/>
        <w:spacing w:lineRule="auto" w:line="240" w:before="0" w:after="0"/>
        <w:rPr>
          <w:rFonts w:cs="Calibri"/>
          <w:sz w:val="24"/>
          <w:szCs w:val="24"/>
        </w:rPr>
      </w:pPr>
      <w:r>
        <w:rPr>
          <w:rFonts w:cs="Calibri"/>
          <w:sz w:val="24"/>
          <w:szCs w:val="24"/>
        </w:rPr>
        <w:t>Kim’s skills include the ability to build relationships with the community at-large to help</w:t>
      </w:r>
    </w:p>
    <w:p>
      <w:pPr>
        <w:pStyle w:val="Normal"/>
        <w:autoSpaceDE w:val="false"/>
        <w:spacing w:lineRule="auto" w:line="240" w:before="0" w:after="0"/>
        <w:rPr>
          <w:rFonts w:cs="Calibri"/>
          <w:sz w:val="24"/>
          <w:szCs w:val="24"/>
        </w:rPr>
      </w:pPr>
      <w:r>
        <w:rPr>
          <w:rFonts w:cs="Calibri"/>
          <w:sz w:val="24"/>
          <w:szCs w:val="24"/>
        </w:rPr>
        <w:t>further and support the mission of strengthening families and protecting all children by</w:t>
      </w:r>
    </w:p>
    <w:p>
      <w:pPr>
        <w:pStyle w:val="Normal"/>
        <w:autoSpaceDE w:val="false"/>
        <w:spacing w:lineRule="auto" w:line="240" w:before="0" w:after="0"/>
        <w:rPr>
          <w:rFonts w:cs="Calibri"/>
          <w:sz w:val="24"/>
          <w:szCs w:val="24"/>
        </w:rPr>
      </w:pPr>
      <w:r>
        <w:rPr>
          <w:rFonts w:cs="Calibri"/>
          <w:sz w:val="24"/>
          <w:szCs w:val="24"/>
        </w:rPr>
        <w:t>preventing child abuse and neglect. She has a fund development expertise that she shares</w:t>
      </w:r>
    </w:p>
    <w:p>
      <w:pPr>
        <w:pStyle w:val="Normal"/>
        <w:autoSpaceDE w:val="false"/>
        <w:spacing w:lineRule="auto" w:line="240" w:before="0" w:after="0"/>
        <w:rPr>
          <w:rFonts w:cs="Calibri"/>
          <w:sz w:val="24"/>
          <w:szCs w:val="24"/>
        </w:rPr>
      </w:pPr>
      <w:r>
        <w:rPr>
          <w:rFonts w:cs="Calibri"/>
          <w:sz w:val="24"/>
          <w:szCs w:val="24"/>
        </w:rPr>
        <w:t>with Prevent Child Abuse Rhode Island and several other community non-profit groups</w:t>
      </w:r>
    </w:p>
    <w:p>
      <w:pPr>
        <w:pStyle w:val="Normal"/>
        <w:rPr>
          <w:rFonts w:cs="Calibri"/>
          <w:sz w:val="24"/>
          <w:szCs w:val="24"/>
        </w:rPr>
      </w:pPr>
      <w:r>
        <w:rPr>
          <w:rFonts w:cs="Calibri"/>
          <w:sz w:val="24"/>
          <w:szCs w:val="24"/>
        </w:rPr>
        <w:t>and organizations in the New England are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rent Askvig</w:t>
      </w:r>
    </w:p>
    <w:p>
      <w:pPr>
        <w:pStyle w:val="Normal"/>
        <w:autoSpaceDE w:val="false"/>
        <w:spacing w:lineRule="auto" w:line="240" w:before="0" w:after="0"/>
        <w:rPr>
          <w:rFonts w:cs="Calibri"/>
          <w:sz w:val="24"/>
          <w:szCs w:val="24"/>
        </w:rPr>
      </w:pPr>
      <w:r>
        <w:rPr>
          <w:rFonts w:cs="Calibri"/>
          <w:sz w:val="24"/>
          <w:szCs w:val="24"/>
        </w:rPr>
        <w:t>Dr. Brent A. Askvig is a Professor of Special Education at Minot State University in</w:t>
      </w:r>
    </w:p>
    <w:p>
      <w:pPr>
        <w:pStyle w:val="Normal"/>
        <w:autoSpaceDE w:val="false"/>
        <w:spacing w:lineRule="auto" w:line="240" w:before="0" w:after="0"/>
        <w:rPr>
          <w:rFonts w:cs="Calibri"/>
          <w:sz w:val="24"/>
          <w:szCs w:val="24"/>
        </w:rPr>
      </w:pPr>
      <w:r>
        <w:rPr>
          <w:rFonts w:cs="Calibri"/>
          <w:sz w:val="24"/>
          <w:szCs w:val="24"/>
        </w:rPr>
        <w:t>Minot, North Dakota and serves as the Executive Director for the North Dakota Center for</w:t>
      </w:r>
    </w:p>
    <w:p>
      <w:pPr>
        <w:pStyle w:val="Normal"/>
        <w:autoSpaceDE w:val="false"/>
        <w:spacing w:lineRule="auto" w:line="240" w:before="0" w:after="0"/>
        <w:rPr>
          <w:rFonts w:cs="Calibri"/>
          <w:sz w:val="24"/>
          <w:szCs w:val="24"/>
        </w:rPr>
      </w:pPr>
      <w:r>
        <w:rPr>
          <w:rFonts w:cs="Calibri"/>
          <w:sz w:val="24"/>
          <w:szCs w:val="24"/>
        </w:rPr>
        <w:t>Persons with Disabilities, a University Center for Excellence in Developmental Disabilities. A</w:t>
      </w:r>
    </w:p>
    <w:p>
      <w:pPr>
        <w:pStyle w:val="Normal"/>
        <w:autoSpaceDE w:val="false"/>
        <w:spacing w:lineRule="auto" w:line="240" w:before="0" w:after="0"/>
        <w:rPr>
          <w:rFonts w:cs="Calibri"/>
          <w:sz w:val="24"/>
          <w:szCs w:val="24"/>
        </w:rPr>
      </w:pPr>
      <w:r>
        <w:rPr>
          <w:rFonts w:cs="Calibri"/>
          <w:sz w:val="24"/>
          <w:szCs w:val="24"/>
        </w:rPr>
        <w:t>native of North Dakota, Dr. Askvig holds a doctorate in Education, Special Education and</w:t>
      </w:r>
    </w:p>
    <w:p>
      <w:pPr>
        <w:pStyle w:val="Normal"/>
        <w:autoSpaceDE w:val="false"/>
        <w:spacing w:lineRule="auto" w:line="240" w:before="0" w:after="0"/>
        <w:rPr>
          <w:rFonts w:cs="Calibri"/>
          <w:sz w:val="24"/>
          <w:szCs w:val="24"/>
        </w:rPr>
      </w:pPr>
      <w:r>
        <w:rPr>
          <w:rFonts w:cs="Calibri"/>
          <w:sz w:val="24"/>
          <w:szCs w:val="24"/>
        </w:rPr>
        <w:t>Educational Research from the University of Idaho, along with a master’s degree in special</w:t>
      </w:r>
    </w:p>
    <w:p>
      <w:pPr>
        <w:pStyle w:val="Normal"/>
        <w:autoSpaceDE w:val="false"/>
        <w:spacing w:lineRule="auto" w:line="240" w:before="0" w:after="0"/>
        <w:rPr>
          <w:rFonts w:cs="Calibri"/>
          <w:sz w:val="24"/>
          <w:szCs w:val="24"/>
        </w:rPr>
      </w:pPr>
      <w:r>
        <w:rPr>
          <w:rFonts w:cs="Calibri"/>
          <w:sz w:val="24"/>
          <w:szCs w:val="24"/>
        </w:rPr>
        <w:t>education with an emphasis in severe disabilities. He also has a bachelor’s degree in education</w:t>
      </w:r>
    </w:p>
    <w:p>
      <w:pPr>
        <w:pStyle w:val="Normal"/>
        <w:autoSpaceDE w:val="false"/>
        <w:spacing w:lineRule="auto" w:line="240" w:before="0" w:after="0"/>
        <w:rPr/>
      </w:pPr>
      <w:r>
        <w:rPr>
          <w:rFonts w:cs="Calibri"/>
          <w:sz w:val="24"/>
          <w:szCs w:val="24"/>
        </w:rPr>
        <w:t>with majors in elementary education and mental retardation. A 24 year veteran of higher education, Dr. Askvig has taught students with significant physical, cognitive and medical disabilities in the public schools and was the coordinator and home visitation early interventionist for a seven county program for infants and toddlers with disabilities and their families. He has served on numerous state and national committees in early intervention, severe disabilities and personnel training in special education. Dr. Askvig has been a consultant on national educational outcomes, and on state early intervention/early education data registry and personnel certification issues. Recent research has focused on professional development models for rural teachers as they educate children and youth with behavioral difficul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nn Bailey</w:t>
      </w:r>
    </w:p>
    <w:p>
      <w:pPr>
        <w:pStyle w:val="Normal"/>
        <w:autoSpaceDE w:val="false"/>
        <w:spacing w:lineRule="auto" w:line="240" w:before="0" w:after="0"/>
        <w:rPr>
          <w:rFonts w:cs="Calibri"/>
          <w:sz w:val="24"/>
          <w:szCs w:val="24"/>
        </w:rPr>
      </w:pPr>
      <w:r>
        <w:rPr>
          <w:rFonts w:cs="Calibri"/>
          <w:sz w:val="24"/>
          <w:szCs w:val="24"/>
        </w:rPr>
        <w:t>I have more than 15 years experience in the field of education, specifically in</w:t>
      </w:r>
    </w:p>
    <w:p>
      <w:pPr>
        <w:pStyle w:val="Normal"/>
        <w:autoSpaceDE w:val="false"/>
        <w:spacing w:lineRule="auto" w:line="240" w:before="0" w:after="0"/>
        <w:rPr>
          <w:rFonts w:cs="Calibri"/>
          <w:sz w:val="24"/>
          <w:szCs w:val="24"/>
        </w:rPr>
      </w:pPr>
      <w:r>
        <w:rPr>
          <w:rFonts w:cs="Calibri"/>
          <w:sz w:val="24"/>
          <w:szCs w:val="24"/>
        </w:rPr>
        <w:t>technical assistance and dissemination at the regional and national levels, teaching,</w:t>
      </w:r>
    </w:p>
    <w:p>
      <w:pPr>
        <w:pStyle w:val="Normal"/>
        <w:autoSpaceDE w:val="false"/>
        <w:spacing w:lineRule="auto" w:line="240" w:before="0" w:after="0"/>
        <w:rPr>
          <w:rFonts w:cs="Calibri"/>
          <w:sz w:val="24"/>
          <w:szCs w:val="24"/>
        </w:rPr>
      </w:pPr>
      <w:r>
        <w:rPr>
          <w:rFonts w:cs="Calibri"/>
          <w:sz w:val="24"/>
          <w:szCs w:val="24"/>
        </w:rPr>
        <w:t>evaluation, research, and training development. I have spent the last 13 years of my</w:t>
      </w:r>
    </w:p>
    <w:p>
      <w:pPr>
        <w:pStyle w:val="Normal"/>
        <w:autoSpaceDE w:val="false"/>
        <w:spacing w:lineRule="auto" w:line="240" w:before="0" w:after="0"/>
        <w:rPr>
          <w:rFonts w:cs="Calibri"/>
          <w:sz w:val="24"/>
          <w:szCs w:val="24"/>
        </w:rPr>
      </w:pPr>
      <w:r>
        <w:rPr>
          <w:rFonts w:cs="Calibri"/>
          <w:sz w:val="24"/>
          <w:szCs w:val="24"/>
        </w:rPr>
        <w:t>career providing technical assistance for the U.S. Department of Education, Office of</w:t>
      </w:r>
    </w:p>
    <w:p>
      <w:pPr>
        <w:pStyle w:val="Normal"/>
        <w:autoSpaceDE w:val="false"/>
        <w:spacing w:lineRule="auto" w:line="240" w:before="0" w:after="0"/>
        <w:rPr>
          <w:rFonts w:cs="Calibri"/>
          <w:sz w:val="24"/>
          <w:szCs w:val="24"/>
        </w:rPr>
      </w:pPr>
      <w:r>
        <w:rPr>
          <w:rFonts w:cs="Calibri"/>
          <w:sz w:val="24"/>
          <w:szCs w:val="24"/>
        </w:rPr>
        <w:t>Special Education and the Office of Head Start. Most recently, I served as the Associate</w:t>
      </w:r>
    </w:p>
    <w:p>
      <w:pPr>
        <w:pStyle w:val="Normal"/>
        <w:autoSpaceDE w:val="false"/>
        <w:spacing w:lineRule="auto" w:line="240" w:before="0" w:after="0"/>
        <w:rPr>
          <w:rFonts w:cs="Calibri"/>
          <w:sz w:val="24"/>
          <w:szCs w:val="24"/>
        </w:rPr>
      </w:pPr>
      <w:r>
        <w:rPr>
          <w:rFonts w:cs="Calibri"/>
          <w:sz w:val="24"/>
          <w:szCs w:val="24"/>
        </w:rPr>
        <w:t>Director of a federally-funded center that provides special education technical assistance</w:t>
      </w:r>
    </w:p>
    <w:p>
      <w:pPr>
        <w:pStyle w:val="Normal"/>
        <w:autoSpaceDE w:val="false"/>
        <w:spacing w:lineRule="auto" w:line="240" w:before="0" w:after="0"/>
        <w:rPr>
          <w:rFonts w:cs="Calibri"/>
          <w:sz w:val="24"/>
          <w:szCs w:val="24"/>
        </w:rPr>
      </w:pPr>
      <w:r>
        <w:rPr>
          <w:rFonts w:cs="Calibri"/>
          <w:sz w:val="24"/>
          <w:szCs w:val="24"/>
        </w:rPr>
        <w:t>and dissemination to eight states in the Midwest. In this role, I provided technical</w:t>
      </w:r>
    </w:p>
    <w:p>
      <w:pPr>
        <w:pStyle w:val="Normal"/>
        <w:autoSpaceDE w:val="false"/>
        <w:spacing w:lineRule="auto" w:line="240" w:before="0" w:after="0"/>
        <w:rPr/>
      </w:pPr>
      <w:r>
        <w:rPr>
          <w:rFonts w:cs="Calibri"/>
          <w:sz w:val="24"/>
          <w:szCs w:val="24"/>
        </w:rPr>
        <w:t xml:space="preserve">assistance to states in addressing evaluation planning, systems development, professional development/training, and early childhood programs and services. In addition, I was the principal developer of “Connecting the Dots: An online transition training,” which was implemented in five states across the country. </w:t>
      </w:r>
    </w:p>
    <w:p>
      <w:pPr>
        <w:pStyle w:val="Normal"/>
        <w:autoSpaceDE w:val="false"/>
        <w:spacing w:lineRule="auto" w:line="240" w:before="0" w:after="0"/>
        <w:rPr>
          <w:rFonts w:cs="Calibri"/>
          <w:sz w:val="24"/>
          <w:szCs w:val="24"/>
        </w:rPr>
      </w:pPr>
      <w:r>
        <w:rPr>
          <w:rFonts w:cs="Calibri"/>
          <w:sz w:val="24"/>
          <w:szCs w:val="24"/>
        </w:rPr>
        <w:t>I also spent three years as a Region V Head Start Training and Technical Assistance</w:t>
      </w:r>
    </w:p>
    <w:p>
      <w:pPr>
        <w:pStyle w:val="Normal"/>
        <w:autoSpaceDE w:val="false"/>
        <w:spacing w:lineRule="auto" w:line="240" w:before="0" w:after="0"/>
        <w:rPr>
          <w:rFonts w:cs="Calibri"/>
          <w:sz w:val="24"/>
          <w:szCs w:val="24"/>
        </w:rPr>
      </w:pPr>
      <w:r>
        <w:rPr>
          <w:rFonts w:cs="Calibri"/>
          <w:sz w:val="24"/>
          <w:szCs w:val="24"/>
        </w:rPr>
        <w:t>Specialist, leading the disability and professional development work within Minnesota and</w:t>
      </w:r>
    </w:p>
    <w:p>
      <w:pPr>
        <w:pStyle w:val="Normal"/>
        <w:autoSpaceDE w:val="false"/>
        <w:spacing w:lineRule="auto" w:line="240" w:before="0" w:after="0"/>
        <w:rPr>
          <w:rFonts w:cs="Calibri"/>
          <w:sz w:val="24"/>
          <w:szCs w:val="24"/>
        </w:rPr>
      </w:pPr>
      <w:r>
        <w:rPr>
          <w:rFonts w:cs="Calibri"/>
          <w:sz w:val="24"/>
          <w:szCs w:val="24"/>
        </w:rPr>
        <w:t>across the six-state region with other TA providers. Prior to working in technical assistance,</w:t>
      </w:r>
    </w:p>
    <w:p>
      <w:pPr>
        <w:pStyle w:val="Normal"/>
        <w:autoSpaceDE w:val="false"/>
        <w:spacing w:lineRule="auto" w:line="240" w:before="0" w:after="0"/>
        <w:rPr>
          <w:rFonts w:cs="Calibri"/>
          <w:sz w:val="24"/>
          <w:szCs w:val="24"/>
        </w:rPr>
      </w:pPr>
      <w:r>
        <w:rPr>
          <w:rFonts w:cs="Calibri"/>
          <w:sz w:val="24"/>
          <w:szCs w:val="24"/>
        </w:rPr>
        <w:t>I was a child behavior specialist at a Head Start/Migrant Head Start grantee and a</w:t>
      </w:r>
    </w:p>
    <w:p>
      <w:pPr>
        <w:pStyle w:val="Normal"/>
        <w:autoSpaceDE w:val="false"/>
        <w:spacing w:lineRule="auto" w:line="240" w:before="0" w:after="0"/>
        <w:rPr>
          <w:rFonts w:cs="Calibri"/>
          <w:sz w:val="24"/>
          <w:szCs w:val="24"/>
        </w:rPr>
      </w:pPr>
      <w:r>
        <w:rPr>
          <w:rFonts w:cs="Calibri"/>
          <w:sz w:val="24"/>
          <w:szCs w:val="24"/>
        </w:rPr>
        <w:t>university and community college instructor.</w:t>
      </w:r>
    </w:p>
    <w:p>
      <w:pPr>
        <w:pStyle w:val="Normal"/>
        <w:autoSpaceDE w:val="false"/>
        <w:spacing w:lineRule="auto" w:line="240" w:before="0" w:after="0"/>
        <w:rPr>
          <w:rFonts w:cs="Calibri"/>
          <w:sz w:val="24"/>
          <w:szCs w:val="24"/>
        </w:rPr>
      </w:pPr>
      <w:r>
        <w:rPr>
          <w:rFonts w:cs="Calibri"/>
          <w:sz w:val="24"/>
          <w:szCs w:val="24"/>
        </w:rPr>
        <w:t>As a research fellow, I currently work on two, distinct projects: 1) an evaluation of the</w:t>
      </w:r>
    </w:p>
    <w:p>
      <w:pPr>
        <w:pStyle w:val="Normal"/>
        <w:autoSpaceDE w:val="false"/>
        <w:spacing w:lineRule="auto" w:line="240" w:before="0" w:after="0"/>
        <w:rPr>
          <w:rFonts w:cs="Calibri"/>
          <w:sz w:val="24"/>
          <w:szCs w:val="24"/>
        </w:rPr>
      </w:pPr>
      <w:r>
        <w:rPr>
          <w:rFonts w:cs="Calibri"/>
          <w:sz w:val="24"/>
          <w:szCs w:val="24"/>
        </w:rPr>
        <w:t>infrastructure that supports reflective practice use between public health home visitors</w:t>
      </w:r>
    </w:p>
    <w:p>
      <w:pPr>
        <w:pStyle w:val="Normal"/>
        <w:autoSpaceDE w:val="false"/>
        <w:spacing w:lineRule="auto" w:line="240" w:before="0" w:after="0"/>
        <w:rPr>
          <w:rFonts w:cs="Calibri"/>
          <w:sz w:val="24"/>
          <w:szCs w:val="24"/>
        </w:rPr>
      </w:pPr>
      <w:r>
        <w:rPr>
          <w:rFonts w:cs="Calibri"/>
          <w:sz w:val="24"/>
          <w:szCs w:val="24"/>
        </w:rPr>
        <w:t>and their supervisors, and 2) research related to cross-sector early childhood assessment</w:t>
      </w:r>
    </w:p>
    <w:p>
      <w:pPr>
        <w:pStyle w:val="Normal"/>
        <w:autoSpaceDE w:val="false"/>
        <w:spacing w:lineRule="auto" w:line="240" w:before="0" w:after="0"/>
        <w:rPr>
          <w:rFonts w:cs="Calibri"/>
          <w:sz w:val="24"/>
          <w:szCs w:val="24"/>
        </w:rPr>
      </w:pPr>
      <w:r>
        <w:rPr>
          <w:rFonts w:cs="Calibri"/>
          <w:sz w:val="24"/>
          <w:szCs w:val="24"/>
        </w:rPr>
        <w:t>knowledge and skills, which will be used to develop training modules for early care and education professionals.</w:t>
      </w:r>
    </w:p>
    <w:p>
      <w:pPr>
        <w:pStyle w:val="Normal"/>
        <w:autoSpaceDE w:val="false"/>
        <w:spacing w:lineRule="auto" w:line="240" w:before="0" w:after="0"/>
        <w:rPr>
          <w:rFonts w:cs="Calibri"/>
          <w:sz w:val="24"/>
          <w:szCs w:val="24"/>
        </w:rPr>
      </w:pPr>
      <w:r>
        <w:rPr>
          <w:rFonts w:cs="Calibri"/>
          <w:sz w:val="24"/>
          <w:szCs w:val="24"/>
        </w:rPr>
      </w:r>
    </w:p>
    <w:p>
      <w:pPr>
        <w:pStyle w:val="Normal"/>
        <w:jc w:val="center"/>
        <w:rPr/>
      </w:pPr>
      <w:r>
        <w:rPr>
          <w:rFonts w:cs="Times New Roman" w:ascii="Times New Roman" w:hAnsi="Times New Roman"/>
          <w:b/>
          <w:bCs/>
          <w:sz w:val="28"/>
          <w:szCs w:val="28"/>
        </w:rPr>
        <w:t>Dolores Battle</w:t>
      </w:r>
    </w:p>
    <w:p>
      <w:pPr>
        <w:pStyle w:val="Normal"/>
        <w:autoSpaceDE w:val="false"/>
        <w:spacing w:lineRule="auto" w:line="240" w:before="0" w:after="0"/>
        <w:rPr/>
      </w:pPr>
      <w:r>
        <w:rPr>
          <w:rFonts w:cs="Calibri"/>
          <w:sz w:val="24"/>
          <w:szCs w:val="24"/>
        </w:rPr>
        <w:t>Dolores E Battle, Ph. D., received her bachelor’s degree from the University of Massachusetts, her first graduate degree in speech-language pathology from SUNY Buffalo State, and her doctoral degree in communication disorders and sciences from SUNY Buffalo. She is professor emeritus and adjunct lecturer of Speech Language Pathology at SUNY Buffalo Stat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Dr. Battle was a speech-language pathologist at Buffalo Children’s Hospital where she provided clinical services to preschool children at the Robert Warner Rehabilitation Center. She became the speech language pathologist and assistant professor at SUNY Buffalo State Campus School where she provided services to children from pre-school to middle school. She joined the faculty at SUNY Buffalo State speech pathology department where she taught courses in child language development and the administration of school speech language program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Though her professional career she served on the Early Intervention Coordinating Council for Erie County and also worked with the New York State Health department on the development of practice guidelines for young children, infants and toddlers 0-3 with communication disorders. As an adjunct lecturer at SUNY Buffalo State she frequently visits preschool programs for children with disabilities in Erie Count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r. Battle is a national and internationally recognized scholar for her work in cultural and linguistic diversity in speech pathology with an emphasis on child language development. She has numerous publications on cultural diversity and communication disorders and is frequently invited to present on the topics at national and international professional training program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Jon-Paul Bianchi</w:t>
      </w:r>
    </w:p>
    <w:p>
      <w:pPr>
        <w:pStyle w:val="Normal"/>
        <w:autoSpaceDE w:val="false"/>
        <w:spacing w:lineRule="auto" w:line="240" w:before="0" w:after="0"/>
        <w:rPr>
          <w:rFonts w:cs="Calibri"/>
          <w:sz w:val="24"/>
          <w:szCs w:val="24"/>
        </w:rPr>
      </w:pPr>
      <w:r>
        <w:rPr>
          <w:rFonts w:cs="Calibri"/>
          <w:sz w:val="24"/>
          <w:szCs w:val="24"/>
        </w:rPr>
        <w:t>Jon-Paul Bianchi is a program officer at the W.K. Kellogg Foundation in Battle Creek, Michiga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As a member of the Education &amp; Learning team Jon-Paul’s work focuses on young children and their families in the context of community, early care and school. His grantmaking focuses on family engagement and empowerment, effective teaching practices and improving the various programs, practices and policies that impact children birth to age eight and their famil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Prior to joining the Foundation in 2010, Jon-Paul was the early childhood initiatives director at the Colorado Children's Campaign, a statewide non-partisan advocacy and research organization. Working closely with the Colorado legislature and executive branch, he was appointed to multiple committees and commissions focused on early childhood. He served as staff advisor to the Colorado Early Childhood &amp; School Readiness Legislative Commission where he authored several laws aimed at improving quality, family access and continuity of child care and pre-kindergarten services, teacher professional development and creating systemic alignment between various early care and education programs in Colorad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Other earlier positions include project assistant at the Infant-Parent Interaction Laboratory at the University of Wisconsin Waisman Center for Developmental Disabilities and policy research assistant at the Wisconsin Council on Children and Families. Jon-Paul began his career teaching preschool, elementary school and coaching high school track and cross countr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Jon-Paul holds a Master of Science in Human Development and Family Studies and Bachelor of Science in Child and Family Studies from the University of Wisconsin-Madison where he trained early childhood and elementary educators, and conducted research on medically fragile infants and their parents as part of a National Institute of Mental Health grant. The study’s focus was on risk and resilience, parent-child relationships, child self-regulation, attachment quality and later developmental outcomes for children and famil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oris Bohuslavicky</w:t>
      </w:r>
    </w:p>
    <w:p>
      <w:pPr>
        <w:pStyle w:val="Normal"/>
        <w:spacing w:lineRule="auto" w:line="240"/>
        <w:rPr>
          <w:rFonts w:cs="Calibri"/>
          <w:sz w:val="24"/>
          <w:szCs w:val="24"/>
        </w:rPr>
      </w:pPr>
      <w:r>
        <w:rPr>
          <w:rFonts w:cs="Calibri"/>
          <w:sz w:val="24"/>
          <w:szCs w:val="24"/>
        </w:rPr>
        <w:t xml:space="preserve">Doris Bohuslavicky has been an early childhood educator for over 30 years. Her focus has always been on improving education for children. Her first experience was as a second grade teacher at Prague Elementary School where she served on the staff development committee, wrote grants to secure Artists in Residence at the elementary school, participated in reading grants for the State Arts Council, and twice was selected to attend the Adult Institutes for the Arts at Quartz Mountain. She attended Arts Leadership Training and training on grant writing presented by OSU. After nine years, the last as a middle school language arts teacher, she resigned to return to college where she earned a Master’s degree in Early Childhood Education from UCO. Since graduation she has engaged in a variety of positions in early childhood; preschool teacher at a private preschool, resource and referral specialist at Child Care Connection, CDA Advisor, instructor for CECPD Child Care Careers classes, Head Start lead teacher/center director, Head Start/Early Head Start Education Manager, EHS Program Manager, Head Start Area Supervisor, college instructor, and Head Start Monitoring reviewer in the area of child development and education. At Child Care Connection her experiences included assisting parents with locating quality child care to meet their needs. She also provided training to child care professionals and corporate parents. Several times she was interviewed for television about locating and identifying quality early care. She was involved in the process of creating the statewide R &amp; R agency, OCRRA. She was also involved in the early stages of Reaching for the Stars, the state’s tiered system of child care reimbursement. At CTSA Head Start she provided training and oversight of the delivery of education services to the enrolled children and families in four centers and three communities. As Early Head Start Program Manager she supervised all Early Head Start employees, and was responsible for all aspects of EHS. She was involved in quarterly reporting and grant writing. She attended training to become a reviewer of Head Start programs. She also participated in the Early Head Start Task Force which met semi-annually in Washington, DC. She was involved in the early stages of development of the infant and toddler goals and objectives for EHS. At COCAA/CDI Head Start she was the Head Start Education Manager for 52 classrooms in six counties, as well as Area Supervisor for three classrooms at Stillwater Public Schools. After the Head Start program transitioned to the new grantees, she sought a teaching position at Seminole State College where she has been since January 2004, teaching 4-6 classes each semester to many child care providers, family day care providers and Head Start/Early Head Start teaching staff. In the fall of 2000, she began contracting with Danya International, Inc. to review the education services at Head Start programs in all states except Oklahoma. For the past five years she has participated in 8-10 reviews per year. For fiscal year 2015 she will serve as an Environmental Health and Safety Consultant for Danya International, Inc. Doris has been a member of the NAEYC, ECAO, and local chapter, SPECA, for over 20 year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Karen Boudreaux</w:t>
      </w:r>
    </w:p>
    <w:p>
      <w:pPr>
        <w:pStyle w:val="Normal"/>
        <w:autoSpaceDE w:val="false"/>
        <w:spacing w:lineRule="auto" w:line="240" w:before="0" w:after="0"/>
        <w:rPr/>
      </w:pPr>
      <w:r>
        <w:rPr>
          <w:rFonts w:cs="Calibri"/>
          <w:sz w:val="24"/>
          <w:szCs w:val="24"/>
        </w:rPr>
        <w:t>Dr. Karen Boudreaux completed a philosophical doctorate in Educational Leadership and Research at Louisiana State University in December 1999. Dr. Boudreaux’s dissertation focused on measuring and quantifying family literacy outcomes of which programs largely consisted of literacy activities for parents without high school diplomas focusing on the development of early childhood education for children. Dr. Boudreaux also holds a Bachelor’s degree in Elementary Education, a Bachelor’s degree in Life Coaching, a Master’s degree in Curriculum and Instruction, and a Master’s degree in Counseling. For the past 10 years, Dr. Boudreaux has</w:t>
      </w:r>
    </w:p>
    <w:p>
      <w:pPr>
        <w:pStyle w:val="Normal"/>
        <w:autoSpaceDE w:val="false"/>
        <w:spacing w:lineRule="auto" w:line="240" w:before="0" w:after="0"/>
        <w:rPr/>
      </w:pPr>
      <w:r>
        <w:rPr>
          <w:rFonts w:cs="Calibri"/>
          <w:sz w:val="24"/>
          <w:szCs w:val="24"/>
        </w:rPr>
        <w:t>served as an independent, outside evaluator at both the state and local levels for various Family Literacy Programs, Title III State programs, Migrant Even Start and Migrant Education with expertise focusing on early childhood education and promoting the family as a unit. Dr. Boudreaux has worked with all age levels including infant and toddlers, preschool, primary and elementary school, middle and high school, as well as, adults. Dr. Boudreaux has also worked in local adult education programs (basic and high school equivalency), including English-as-a-second- language learners, for the past 20 years as an instructor, counselor, administrator, and</w:t>
      </w:r>
    </w:p>
    <w:p>
      <w:pPr>
        <w:pStyle w:val="Normal"/>
        <w:autoSpaceDE w:val="false"/>
        <w:spacing w:lineRule="auto" w:line="240" w:before="0" w:after="0"/>
        <w:rPr>
          <w:rFonts w:cs="Calibri"/>
          <w:sz w:val="24"/>
          <w:szCs w:val="24"/>
        </w:rPr>
      </w:pPr>
      <w:r>
        <w:rPr>
          <w:rFonts w:cs="Calibri"/>
          <w:sz w:val="24"/>
          <w:szCs w:val="24"/>
        </w:rPr>
        <w:t>outside evaluator. Dr. Boudreaux has 20 years of experience in working with various groups of disadvantaged students ranging from infants into adulthood in promoting skills for increased economic opportunity, active citizenship and improving the overall welfare and being of individual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Gretchen Butera</w:t>
      </w:r>
    </w:p>
    <w:p>
      <w:pPr>
        <w:pStyle w:val="Normal"/>
        <w:autoSpaceDE w:val="false"/>
        <w:spacing w:lineRule="auto" w:line="240" w:before="0" w:after="0"/>
        <w:rPr>
          <w:rFonts w:cs="Calibri"/>
          <w:sz w:val="24"/>
          <w:szCs w:val="24"/>
        </w:rPr>
      </w:pPr>
      <w:r>
        <w:rPr>
          <w:rFonts w:cs="Calibri"/>
          <w:sz w:val="24"/>
          <w:szCs w:val="24"/>
        </w:rPr>
        <w:t>Gretchen Butera, Ph.D. is associate professor in special education at Indiana University‐Bloomington. She has over fifteen years of experience in P‐12 education, having taught students with disabilities in a variety of settings across three states. Dr. Butera is also the mother of a young adult with disabilities. Her personal and professional experiences in the field provide an important foundation for her teaching and research which focuses on low‐income young children and their families. Dr. Butera has an extensive service agenda, conducting inservice teacher development activities throughout her career and serving as a grant reviewer in many competitions and also working in both the State and Federal policy arena on behalf of young children and their families. In 2001, she received a Society for Research in Child Development (SRCD) fellowship to support her policy work in the United States Senate. She currently serves on the board of the Higher Education Consortium for Special Education (HECSE) an organization dedicated to advocacy for individuals with disabilities. Dr. Butera has ongoing research interests in children and families in rural schools and communities, personnel preparation and effective curriculum for preschool children. Over the past ten years, she has worked with her colleagues and partners in several Head Start programs to develop and test the efficacy of Children’s School Success, an integrated, comprehensive curriculum based on principles of Universal Design for Learning to be used in inclusive preschool classrooms. Dr. Butera has won numerous teaching, service and research awards for her work.</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8"/>
          <w:szCs w:val="28"/>
        </w:rPr>
        <w:t>Sylvia Carrizales</w:t>
      </w:r>
    </w:p>
    <w:p>
      <w:pPr>
        <w:pStyle w:val="Normal"/>
        <w:autoSpaceDE w:val="false"/>
        <w:spacing w:lineRule="auto" w:line="240" w:before="0" w:after="0"/>
        <w:rPr>
          <w:rFonts w:cs="Calibri"/>
          <w:sz w:val="24"/>
          <w:szCs w:val="24"/>
        </w:rPr>
      </w:pPr>
      <w:r>
        <w:rPr>
          <w:rFonts w:cs="Calibri"/>
          <w:sz w:val="24"/>
          <w:szCs w:val="24"/>
        </w:rPr>
        <w:t>My name is Sylvia Carrizales and I am a first generation Mexican American and also one of ten children born to Enrique and Hercilia Carrizales. My parents embraced the vision of providing a college degree for all their children even though they themselves did not even graduate from high school. Their vision translated into my pursuing a doctorate from The University of Texas at Austin in Curriculum and Instruction, with a specialty in bilingual/ESL. I am proud to have an adopted son, Joel, who is an accomplished pediatric dentist in Houston; so the dream lives on. Originally, I set out to become a pharmacist, but along the way, I experienced difficulties in life and, instead, chose teaching for my professional career. I have never regretted the change, and as a result, I still consider myself a teacher. My past experiences as a teacher, administrator, and supervisor, both at the public school level and post secondary level, have provided a sense of challenge and accomplishment. I have retired from public school teaching and administration and I have chosen Austin, TX as my retirement location. At the present, I am an adjunct professor for Concordia University and also work at Pearson, scoring student state exams such as writing and reading.</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Lynette Chandler</w:t>
      </w:r>
    </w:p>
    <w:p>
      <w:pPr>
        <w:pStyle w:val="Normal"/>
        <w:autoSpaceDE w:val="false"/>
        <w:spacing w:lineRule="auto" w:line="240" w:before="0" w:after="0"/>
        <w:rPr>
          <w:rFonts w:cs="Calibri"/>
          <w:sz w:val="24"/>
          <w:szCs w:val="24"/>
        </w:rPr>
      </w:pPr>
      <w:r>
        <w:rPr>
          <w:rFonts w:cs="Calibri"/>
          <w:sz w:val="24"/>
          <w:szCs w:val="24"/>
        </w:rPr>
        <w:t>I have a doctorate in Developmental and Child Psychology. I recently retired as a professor in</w:t>
      </w:r>
    </w:p>
    <w:p>
      <w:pPr>
        <w:pStyle w:val="Normal"/>
        <w:autoSpaceDE w:val="false"/>
        <w:spacing w:lineRule="auto" w:line="240" w:before="0" w:after="0"/>
        <w:rPr>
          <w:rFonts w:cs="Calibri"/>
          <w:sz w:val="24"/>
          <w:szCs w:val="24"/>
        </w:rPr>
      </w:pPr>
      <w:r>
        <w:rPr>
          <w:rFonts w:cs="Calibri"/>
          <w:sz w:val="24"/>
          <w:szCs w:val="24"/>
        </w:rPr>
        <w:t>the Department of Special and Early Education at Northern Illinois University. I taught courses</w:t>
      </w:r>
    </w:p>
    <w:p>
      <w:pPr>
        <w:pStyle w:val="Normal"/>
        <w:autoSpaceDE w:val="false"/>
        <w:spacing w:lineRule="auto" w:line="240" w:before="0" w:after="0"/>
        <w:rPr>
          <w:rFonts w:cs="Calibri"/>
          <w:sz w:val="24"/>
          <w:szCs w:val="24"/>
        </w:rPr>
      </w:pPr>
      <w:r>
        <w:rPr>
          <w:rFonts w:cs="Calibri"/>
          <w:sz w:val="24"/>
          <w:szCs w:val="24"/>
        </w:rPr>
        <w:t>in early childhood special education, served as the special education program coordinator, and</w:t>
      </w:r>
    </w:p>
    <w:p>
      <w:pPr>
        <w:pStyle w:val="Normal"/>
        <w:autoSpaceDE w:val="false"/>
        <w:spacing w:lineRule="auto" w:line="240" w:before="0" w:after="0"/>
        <w:rPr/>
      </w:pPr>
      <w:r>
        <w:rPr>
          <w:rFonts w:cs="Calibri"/>
          <w:sz w:val="24"/>
          <w:szCs w:val="24"/>
        </w:rPr>
        <w:t>was a faculty within the early childhood program. I taught graduate and undergraduate courses in the areas of early childhood assessment, early childhood special education methods, and working with famil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My areas of interest and research are early literacy, Response to Intervention (RtI), transition,</w:t>
      </w:r>
    </w:p>
    <w:p>
      <w:pPr>
        <w:pStyle w:val="Normal"/>
        <w:autoSpaceDE w:val="false"/>
        <w:spacing w:lineRule="auto" w:line="240" w:before="0" w:after="0"/>
        <w:rPr>
          <w:rFonts w:cs="Calibri"/>
          <w:sz w:val="24"/>
          <w:szCs w:val="24"/>
        </w:rPr>
      </w:pPr>
      <w:r>
        <w:rPr>
          <w:rFonts w:cs="Calibri"/>
          <w:sz w:val="24"/>
          <w:szCs w:val="24"/>
        </w:rPr>
        <w:t>positive behavior support, assessment, inclusion, and working with families. While in Illinois, I</w:t>
      </w:r>
    </w:p>
    <w:p>
      <w:pPr>
        <w:pStyle w:val="Normal"/>
        <w:autoSpaceDE w:val="false"/>
        <w:spacing w:lineRule="auto" w:line="240" w:before="0" w:after="0"/>
        <w:rPr>
          <w:rFonts w:cs="Calibri"/>
          <w:sz w:val="24"/>
          <w:szCs w:val="24"/>
        </w:rPr>
      </w:pPr>
      <w:r>
        <w:rPr>
          <w:rFonts w:cs="Calibri"/>
          <w:sz w:val="24"/>
          <w:szCs w:val="24"/>
        </w:rPr>
        <w:t>worked with several preschool programs serving children with and without special needs. For</w:t>
      </w:r>
    </w:p>
    <w:p>
      <w:pPr>
        <w:pStyle w:val="Normal"/>
        <w:autoSpaceDE w:val="false"/>
        <w:spacing w:lineRule="auto" w:line="240" w:before="0" w:after="0"/>
        <w:rPr/>
      </w:pPr>
      <w:r>
        <w:rPr>
          <w:rFonts w:cs="Calibri"/>
          <w:sz w:val="24"/>
          <w:szCs w:val="24"/>
        </w:rPr>
        <w:t>example, I worked with a state-funded preschool program to develop early literacy and  behavior support programs using the RtI framework. I have provided professional development to early childhood staff and early childhood faculty related to RtI, universal screening, progress</w:t>
      </w:r>
    </w:p>
    <w:p>
      <w:pPr>
        <w:pStyle w:val="Normal"/>
        <w:autoSpaceDE w:val="false"/>
        <w:spacing w:lineRule="auto" w:line="240" w:before="0" w:after="0"/>
        <w:rPr>
          <w:rFonts w:cs="Calibri"/>
          <w:sz w:val="24"/>
          <w:szCs w:val="24"/>
        </w:rPr>
      </w:pPr>
      <w:r>
        <w:rPr>
          <w:rFonts w:cs="Calibri"/>
          <w:sz w:val="24"/>
          <w:szCs w:val="24"/>
        </w:rPr>
        <w:t>monitoring, early literacy, and inclus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 have served as a reviewer for the two Race to the Top Early Learning Challenge (RTT-ELC)</w:t>
      </w:r>
    </w:p>
    <w:p>
      <w:pPr>
        <w:pStyle w:val="Normal"/>
        <w:autoSpaceDE w:val="false"/>
        <w:spacing w:lineRule="auto" w:line="240" w:before="0" w:after="0"/>
        <w:rPr>
          <w:rFonts w:cs="Calibri"/>
          <w:sz w:val="24"/>
          <w:szCs w:val="24"/>
        </w:rPr>
      </w:pPr>
      <w:r>
        <w:rPr>
          <w:rFonts w:cs="Calibri"/>
          <w:sz w:val="24"/>
          <w:szCs w:val="24"/>
        </w:rPr>
        <w:t>and two Early Reading First competitions. I am a past-president of the national Division for</w:t>
      </w:r>
    </w:p>
    <w:p>
      <w:pPr>
        <w:pStyle w:val="Normal"/>
        <w:autoSpaceDE w:val="false"/>
        <w:spacing w:lineRule="auto" w:line="240" w:before="0" w:after="0"/>
        <w:rPr>
          <w:rFonts w:cs="Calibri"/>
          <w:sz w:val="24"/>
          <w:szCs w:val="24"/>
        </w:rPr>
      </w:pPr>
      <w:r>
        <w:rPr>
          <w:rFonts w:cs="Calibri"/>
          <w:sz w:val="24"/>
          <w:szCs w:val="24"/>
        </w:rPr>
        <w:t>Early Childhood (DEC) and served on two workgroups that developed and validated the DEC</w:t>
      </w:r>
    </w:p>
    <w:p>
      <w:pPr>
        <w:pStyle w:val="Normal"/>
        <w:autoSpaceDE w:val="false"/>
        <w:spacing w:lineRule="auto" w:line="240" w:before="0" w:after="0"/>
        <w:rPr>
          <w:rFonts w:cs="Calibri"/>
          <w:sz w:val="24"/>
          <w:szCs w:val="24"/>
        </w:rPr>
      </w:pPr>
      <w:r>
        <w:rPr>
          <w:rFonts w:cs="Calibri"/>
          <w:sz w:val="24"/>
          <w:szCs w:val="24"/>
        </w:rPr>
        <w:t>personnel preparation standards and aligned these with the National Association for the</w:t>
      </w:r>
    </w:p>
    <w:p>
      <w:pPr>
        <w:pStyle w:val="Normal"/>
        <w:autoSpaceDE w:val="false"/>
        <w:spacing w:lineRule="auto" w:line="240" w:before="0" w:after="0"/>
        <w:rPr>
          <w:rFonts w:cs="Calibri"/>
          <w:sz w:val="24"/>
          <w:szCs w:val="24"/>
        </w:rPr>
      </w:pPr>
      <w:r>
        <w:rPr>
          <w:rFonts w:cs="Calibri"/>
          <w:sz w:val="24"/>
          <w:szCs w:val="24"/>
        </w:rPr>
        <w:t>Education of Young Children standards. In Illinois, I served on several committees related to the</w:t>
      </w:r>
    </w:p>
    <w:p>
      <w:pPr>
        <w:pStyle w:val="Normal"/>
        <w:autoSpaceDE w:val="false"/>
        <w:spacing w:lineRule="auto" w:line="240" w:before="0" w:after="0"/>
        <w:rPr>
          <w:rFonts w:cs="Calibri"/>
          <w:sz w:val="24"/>
          <w:szCs w:val="24"/>
        </w:rPr>
      </w:pPr>
      <w:r>
        <w:rPr>
          <w:rFonts w:cs="Calibri"/>
          <w:sz w:val="24"/>
          <w:szCs w:val="24"/>
        </w:rPr>
        <w:t>early childhood career lattice system, early childhood personnel preparation standards, preschool RtI, and other projects associated with the RTT-ELC grant.</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erry D. Clayborn</w:t>
      </w:r>
    </w:p>
    <w:p>
      <w:pPr>
        <w:pStyle w:val="Normal"/>
        <w:autoSpaceDE w:val="false"/>
        <w:spacing w:lineRule="auto" w:line="240" w:before="0" w:after="0"/>
        <w:rPr/>
      </w:pPr>
      <w:r>
        <w:rPr>
          <w:rFonts w:cs="Calibri"/>
          <w:sz w:val="24"/>
          <w:szCs w:val="24"/>
        </w:rPr>
        <w:t>Terry Dotson Clayborn brings more than 15 years of experience in nonprofit management and is recognized as a high‐energy consultant in areas of non‐profit management; with special</w:t>
      </w:r>
    </w:p>
    <w:p>
      <w:pPr>
        <w:pStyle w:val="Normal"/>
        <w:autoSpaceDE w:val="false"/>
        <w:spacing w:lineRule="auto" w:line="240" w:before="0" w:after="0"/>
        <w:rPr/>
      </w:pPr>
      <w:r>
        <w:rPr>
          <w:rFonts w:cs="Calibri"/>
          <w:sz w:val="24"/>
          <w:szCs w:val="24"/>
        </w:rPr>
        <w:t>emphasis in organizations that provide Head Start and early childhood development servic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Terry holds a Master’s Degree in Human Service Administration from Spertus College in Chicago</w:t>
      </w:r>
    </w:p>
    <w:p>
      <w:pPr>
        <w:pStyle w:val="Normal"/>
        <w:autoSpaceDE w:val="false"/>
        <w:spacing w:lineRule="auto" w:line="240" w:before="0" w:after="0"/>
        <w:rPr>
          <w:rFonts w:cs="Calibri"/>
          <w:sz w:val="24"/>
          <w:szCs w:val="24"/>
        </w:rPr>
      </w:pPr>
      <w:r>
        <w:rPr>
          <w:rFonts w:cs="Calibri"/>
          <w:sz w:val="24"/>
          <w:szCs w:val="24"/>
        </w:rPr>
        <w:t>and a Bachelor’s of Science Degree in Organizational Management from Calumet College of St.</w:t>
      </w:r>
    </w:p>
    <w:p>
      <w:pPr>
        <w:pStyle w:val="Normal"/>
        <w:autoSpaceDE w:val="false"/>
        <w:spacing w:lineRule="auto" w:line="240" w:before="0" w:after="0"/>
        <w:rPr>
          <w:rFonts w:cs="Calibri"/>
          <w:sz w:val="24"/>
          <w:szCs w:val="24"/>
        </w:rPr>
      </w:pPr>
      <w:r>
        <w:rPr>
          <w:rFonts w:cs="Calibri"/>
          <w:sz w:val="24"/>
          <w:szCs w:val="24"/>
        </w:rPr>
        <w:t>Joseph in Indian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She has acquired in depth knowledge and best practices in nonprofit management from her</w:t>
      </w:r>
    </w:p>
    <w:p>
      <w:pPr>
        <w:pStyle w:val="Normal"/>
        <w:autoSpaceDE w:val="false"/>
        <w:spacing w:lineRule="auto" w:line="240" w:before="0" w:after="0"/>
        <w:rPr>
          <w:rFonts w:cs="Calibri"/>
          <w:sz w:val="24"/>
          <w:szCs w:val="24"/>
        </w:rPr>
      </w:pPr>
      <w:r>
        <w:rPr>
          <w:rFonts w:cs="Calibri"/>
          <w:sz w:val="24"/>
          <w:szCs w:val="24"/>
        </w:rPr>
        <w:t>professional work and consulting experience with multi‐level organizations. During her</w:t>
      </w:r>
    </w:p>
    <w:p>
      <w:pPr>
        <w:pStyle w:val="Normal"/>
        <w:autoSpaceDE w:val="false"/>
        <w:spacing w:lineRule="auto" w:line="240" w:before="0" w:after="0"/>
        <w:rPr>
          <w:rFonts w:cs="Calibri"/>
          <w:sz w:val="24"/>
          <w:szCs w:val="24"/>
        </w:rPr>
      </w:pPr>
      <w:r>
        <w:rPr>
          <w:rFonts w:cs="Calibri"/>
          <w:sz w:val="24"/>
          <w:szCs w:val="24"/>
        </w:rPr>
        <w:t>employment with Booz Allen Hamilton, a global consulting firm, Terry worked with executive</w:t>
      </w:r>
    </w:p>
    <w:p>
      <w:pPr>
        <w:pStyle w:val="Normal"/>
        <w:autoSpaceDE w:val="false"/>
        <w:spacing w:lineRule="auto" w:line="240" w:before="0" w:after="0"/>
        <w:rPr>
          <w:rFonts w:cs="Calibri"/>
          <w:sz w:val="24"/>
          <w:szCs w:val="24"/>
        </w:rPr>
      </w:pPr>
      <w:r>
        <w:rPr>
          <w:rFonts w:cs="Calibri"/>
          <w:sz w:val="24"/>
          <w:szCs w:val="24"/>
        </w:rPr>
        <w:t>level stakeholders in corporate and governmental organization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Terry’s commitment to early childhood education began early in her career. She began as a</w:t>
      </w:r>
    </w:p>
    <w:p>
      <w:pPr>
        <w:pStyle w:val="Normal"/>
        <w:autoSpaceDE w:val="false"/>
        <w:spacing w:lineRule="auto" w:line="240" w:before="0" w:after="0"/>
        <w:rPr>
          <w:rFonts w:cs="Calibri"/>
          <w:sz w:val="24"/>
          <w:szCs w:val="24"/>
        </w:rPr>
      </w:pPr>
      <w:r>
        <w:rPr>
          <w:rFonts w:cs="Calibri"/>
          <w:sz w:val="24"/>
          <w:szCs w:val="24"/>
        </w:rPr>
        <w:t>Montessori preschool teacher and Head Start Literacy/Special Project Coordinator. Her legacy</w:t>
      </w:r>
    </w:p>
    <w:p>
      <w:pPr>
        <w:pStyle w:val="Normal"/>
        <w:autoSpaceDE w:val="false"/>
        <w:spacing w:lineRule="auto" w:line="240" w:before="0" w:after="0"/>
        <w:rPr>
          <w:rFonts w:cs="Calibri"/>
          <w:sz w:val="24"/>
          <w:szCs w:val="24"/>
        </w:rPr>
      </w:pPr>
      <w:r>
        <w:rPr>
          <w:rFonts w:cs="Calibri"/>
          <w:sz w:val="24"/>
          <w:szCs w:val="24"/>
        </w:rPr>
        <w:t>for advancing the field of Head Start and Early Head Start was exemplified at the 37th National</w:t>
      </w:r>
    </w:p>
    <w:p>
      <w:pPr>
        <w:pStyle w:val="Normal"/>
        <w:autoSpaceDE w:val="false"/>
        <w:spacing w:lineRule="auto" w:line="240" w:before="0" w:after="0"/>
        <w:rPr>
          <w:rFonts w:cs="Calibri"/>
          <w:sz w:val="24"/>
          <w:szCs w:val="24"/>
        </w:rPr>
      </w:pPr>
      <w:r>
        <w:rPr>
          <w:rFonts w:cs="Calibri"/>
          <w:sz w:val="24"/>
          <w:szCs w:val="24"/>
        </w:rPr>
        <w:t>Head Start Conference where she presented on key management strategies including risk</w:t>
      </w:r>
    </w:p>
    <w:p>
      <w:pPr>
        <w:pStyle w:val="Normal"/>
        <w:autoSpaceDE w:val="false"/>
        <w:spacing w:lineRule="auto" w:line="240" w:before="0" w:after="0"/>
        <w:rPr>
          <w:rFonts w:cs="Calibri"/>
          <w:sz w:val="24"/>
          <w:szCs w:val="24"/>
        </w:rPr>
      </w:pPr>
      <w:r>
        <w:rPr>
          <w:rFonts w:cs="Calibri"/>
          <w:sz w:val="24"/>
          <w:szCs w:val="24"/>
        </w:rPr>
        <w:t>management and data‐driven practic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Terry’s diverse career has afforded her the opportunity to work with the late philanthropist</w:t>
      </w:r>
    </w:p>
    <w:p>
      <w:pPr>
        <w:pStyle w:val="Normal"/>
        <w:autoSpaceDE w:val="false"/>
        <w:spacing w:lineRule="auto" w:line="240" w:before="0" w:after="0"/>
        <w:rPr>
          <w:rFonts w:cs="Calibri"/>
          <w:sz w:val="24"/>
          <w:szCs w:val="24"/>
        </w:rPr>
      </w:pPr>
      <w:r>
        <w:rPr>
          <w:rFonts w:cs="Calibri"/>
          <w:sz w:val="24"/>
          <w:szCs w:val="24"/>
        </w:rPr>
        <w:t>Irving B. Harris, promoting Head Start and family literacy. As a result of her dedication and</w:t>
      </w:r>
    </w:p>
    <w:p>
      <w:pPr>
        <w:pStyle w:val="Normal"/>
        <w:autoSpaceDE w:val="false"/>
        <w:spacing w:lineRule="auto" w:line="240" w:before="0" w:after="0"/>
        <w:rPr/>
      </w:pPr>
      <w:r>
        <w:rPr>
          <w:rFonts w:cs="Calibri"/>
          <w:sz w:val="24"/>
          <w:szCs w:val="24"/>
        </w:rPr>
        <w:t>passion, Terry received special commendation and accolades from former Mayor Richard M.</w:t>
      </w:r>
    </w:p>
    <w:p>
      <w:pPr>
        <w:pStyle w:val="Normal"/>
        <w:autoSpaceDE w:val="false"/>
        <w:spacing w:lineRule="auto" w:line="240" w:before="0" w:after="0"/>
        <w:rPr>
          <w:rFonts w:cs="Calibri"/>
          <w:sz w:val="24"/>
          <w:szCs w:val="24"/>
        </w:rPr>
      </w:pPr>
      <w:r>
        <w:rPr>
          <w:rFonts w:cs="Calibri"/>
          <w:sz w:val="24"/>
          <w:szCs w:val="24"/>
        </w:rPr>
        <w:t>Daley extending his appreciation for her contributions in achieving collaborations between</w:t>
      </w:r>
    </w:p>
    <w:p>
      <w:pPr>
        <w:pStyle w:val="Normal"/>
        <w:autoSpaceDE w:val="false"/>
        <w:spacing w:lineRule="auto" w:line="240" w:before="0" w:after="0"/>
        <w:rPr>
          <w:rFonts w:cs="Calibri"/>
        </w:rPr>
      </w:pPr>
      <w:r>
        <w:rPr>
          <w:rFonts w:cs="Calibri"/>
          <w:sz w:val="24"/>
          <w:szCs w:val="24"/>
        </w:rPr>
        <w:t>public and private sector organizations, and ultimately enhancing the lives of young children and their families</w:t>
      </w:r>
      <w:r>
        <w:rPr>
          <w:rFonts w:cs="Calibri"/>
        </w:rPr>
        <w: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amela Cook</w:t>
      </w:r>
    </w:p>
    <w:p>
      <w:pPr>
        <w:pStyle w:val="Normal"/>
        <w:rPr>
          <w:rFonts w:cs="Calibri"/>
          <w:sz w:val="24"/>
          <w:szCs w:val="24"/>
        </w:rPr>
      </w:pPr>
      <w:r>
        <w:rPr>
          <w:rFonts w:cs="Calibri"/>
          <w:sz w:val="24"/>
          <w:szCs w:val="24"/>
        </w:rPr>
        <w:t>Dr. Pamela R. Cook is a native of Michigan. She was born in Muskegon, Michigan and spent her growing up years in Grant, where she graduated from Grant High School. Dr. Cook enjoys going back to her home State, as her father still resides in Sand Lake, Michigan.</w:t>
      </w:r>
    </w:p>
    <w:p>
      <w:pPr>
        <w:pStyle w:val="Normal"/>
        <w:rPr>
          <w:rFonts w:cs="Calibri"/>
          <w:sz w:val="24"/>
          <w:szCs w:val="24"/>
        </w:rPr>
      </w:pPr>
      <w:r>
        <w:rPr>
          <w:rFonts w:cs="Calibri"/>
          <w:sz w:val="24"/>
          <w:szCs w:val="24"/>
        </w:rPr>
        <w:t>During her under-graduate years, she moved to Fort Wayne, Indiana to complete two Associate degrees in Early Childhood Education and Religious Studies, while beginning her first year of teaching pre-school children. Later, she continued her Elementary Education degree where she successfully obtained two teaching licenses from the State of Indiana and Michigan while teaching for over a decade; grades pre-k and kindergarten thru fifth and sixth grades.</w:t>
      </w:r>
    </w:p>
    <w:p>
      <w:pPr>
        <w:pStyle w:val="Normal"/>
        <w:rPr>
          <w:rFonts w:cs="Calibri"/>
          <w:sz w:val="24"/>
          <w:szCs w:val="24"/>
        </w:rPr>
      </w:pPr>
      <w:r>
        <w:rPr>
          <w:rFonts w:cs="Calibri"/>
          <w:sz w:val="24"/>
          <w:szCs w:val="24"/>
        </w:rPr>
        <w:t>Dr. Cook’s graduate school experiences include: Indiana Wesleyan University (Masters Degree) and the University of Windsor, Canada, where she completed her doctoral degree; specializing in early childhood education, non-traditional learning environments and international curricula.</w:t>
      </w:r>
    </w:p>
    <w:p>
      <w:pPr>
        <w:pStyle w:val="Normal"/>
        <w:rPr>
          <w:rFonts w:cs="Calibri"/>
          <w:sz w:val="24"/>
          <w:szCs w:val="24"/>
        </w:rPr>
      </w:pPr>
      <w:r>
        <w:rPr>
          <w:rFonts w:cs="Calibri"/>
          <w:sz w:val="24"/>
          <w:szCs w:val="24"/>
        </w:rPr>
        <w:t xml:space="preserve">In her doctoral thesis, Emergent Voices from an Orphanage School in Belize Central America, she studied the implementation of non-traditional and blended programs of instruction in the developing world. Between 2003 and 2012, Dr. Cook presented her doctoral research six times at Oxford University, UK which include; early childhood education and literacy. Five of those papers have been peer reviewed and subsequently published in collections dealing with this field.  </w:t>
      </w:r>
    </w:p>
    <w:p>
      <w:pPr>
        <w:pStyle w:val="Normal"/>
        <w:rPr>
          <w:rFonts w:cs="Calibri"/>
          <w:sz w:val="24"/>
          <w:szCs w:val="24"/>
        </w:rPr>
      </w:pPr>
      <w:r>
        <w:rPr>
          <w:rFonts w:cs="Calibri"/>
          <w:sz w:val="24"/>
          <w:szCs w:val="24"/>
        </w:rPr>
        <w:t xml:space="preserve">Dr. Cook has presented workshops in early childhood conferences such as: The National Association for the Education of Young Children (NAEYC), Atlanta Georgia; NAEYC, Anaheim, California and the Hawaii International Conference on Education (HICE). </w:t>
      </w:r>
    </w:p>
    <w:p>
      <w:pPr>
        <w:pStyle w:val="Normal"/>
        <w:rPr>
          <w:rFonts w:cs="Calibri"/>
          <w:sz w:val="24"/>
          <w:szCs w:val="24"/>
        </w:rPr>
      </w:pPr>
      <w:r>
        <w:rPr>
          <w:rFonts w:cs="Calibri"/>
          <w:sz w:val="24"/>
          <w:szCs w:val="24"/>
        </w:rPr>
        <w:t xml:space="preserve">As a result of these experiences, Dr. Cook has been instrumental in conducting and developing the, Belizean International Symposium on Education which meets annually (January 1-4, 2013) in Belize, Central America. This is an opportunity for educators and students to share educational insights and give of their time to volunteer with those less fortunate. </w:t>
      </w:r>
    </w:p>
    <w:p>
      <w:pPr>
        <w:pStyle w:val="Normal"/>
        <w:rPr>
          <w:rFonts w:cs="Calibri"/>
          <w:sz w:val="24"/>
          <w:szCs w:val="24"/>
        </w:rPr>
      </w:pPr>
      <w:r>
        <w:rPr>
          <w:rFonts w:cs="Calibri"/>
          <w:sz w:val="24"/>
          <w:szCs w:val="24"/>
        </w:rPr>
        <w:t xml:space="preserve">Currently, Dr. Cook is in her 8th year, as adjunct professor at Indiana Wesleyan University, instructing online undergraduate and onsite graduate school. She has also taught undergraduate in the Education and Early Childhood departments of Ivy Tech Community College as well as, Indiana University Education department in Fort Wayne, Indiana. </w:t>
      </w:r>
    </w:p>
    <w:p>
      <w:pPr>
        <w:pStyle w:val="Normal"/>
        <w:rPr>
          <w:rFonts w:cs="Calibri"/>
          <w:sz w:val="24"/>
          <w:szCs w:val="24"/>
        </w:rPr>
      </w:pPr>
      <w:r>
        <w:rPr>
          <w:rFonts w:cs="Calibri"/>
          <w:sz w:val="24"/>
          <w:szCs w:val="24"/>
        </w:rPr>
        <w:t xml:space="preserve">When she is not instructing, Dr. Cook has developed her own Educational business where she conducts assessments, consults and mentors school administrators, educators and teachers in the field of education. In fact, she has visited schools in Belize, Canada, England, Italy, Romania, Russia, and the United States. </w:t>
      </w:r>
    </w:p>
    <w:p>
      <w:pPr>
        <w:pStyle w:val="Normal"/>
        <w:rPr>
          <w:rFonts w:cs="Calibri"/>
          <w:sz w:val="24"/>
          <w:szCs w:val="24"/>
        </w:rPr>
      </w:pPr>
      <w:r>
        <w:rPr>
          <w:rFonts w:cs="Calibri"/>
          <w:sz w:val="24"/>
          <w:szCs w:val="24"/>
        </w:rPr>
        <w:t>As always, Dr. Cook looks forward to bringing educational insights to the States, Canada and abroad, to those educators that wish to learn new insights from other countries.</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cs="Calibri"/>
          <w:sz w:val="24"/>
          <w:szCs w:val="24"/>
        </w:rPr>
      </w:pPr>
      <w:r>
        <w:rPr>
          <w:rFonts w:cs="Times New Roman" w:ascii="Times New Roman" w:hAnsi="Times New Roman"/>
          <w:b/>
          <w:bCs/>
          <w:sz w:val="28"/>
          <w:szCs w:val="28"/>
        </w:rPr>
        <w:t>Cindy Crusto</w:t>
      </w:r>
    </w:p>
    <w:p>
      <w:pPr>
        <w:pStyle w:val="Normal"/>
        <w:autoSpaceDE w:val="false"/>
        <w:spacing w:lineRule="auto" w:line="240" w:before="0" w:after="0"/>
        <w:rPr/>
      </w:pPr>
      <w:r>
        <w:rPr>
          <w:rFonts w:cs="Calibri"/>
          <w:sz w:val="24"/>
          <w:szCs w:val="24"/>
        </w:rPr>
        <w:t>Cindy A. Crusto, Ph.D., is an associate professor of psychology in psychiatry, Yale University School of Medicine and is the Director of Program and Service System Evaluation at The Consultation Center. She has extensive experience in the development, implementation, and evaluation of child‐ and family focused interventions and initiatives. She has 15 years of experience providing training and technical assistance to staff of community‐based organizations in program evaluation design and implementat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Dr. Crusto has directed evaluations of several state and community‐wide initiatives focused on young children’s health and development and education. These have included evaluations of projects in the areas of early childhood systems development and coordination (State Early Childhood Comprehensive Systems Program, Maternal and Child Health Bureau, Health Resources and Services Administration), early childhood literacy and school readiness (Early Reading First, U.S. Department of Education; Early Learning Opportunities Act, Administration for Children &amp; Families), young children’s exposure to violence (National Safe Start Initiative, Office of Juvenile Justice and Delinquency Prevention), youth substance use/abuse prevention (Office of Safe and Drug‐Free School, US Department of Education), and systems of care for children’s mental health (Center for Mental Health Services, Substance Abuse and</w:t>
      </w:r>
    </w:p>
    <w:p>
      <w:pPr>
        <w:pStyle w:val="Normal"/>
        <w:autoSpaceDE w:val="false"/>
        <w:spacing w:lineRule="auto" w:line="240" w:before="0" w:after="0"/>
        <w:rPr>
          <w:rFonts w:cs="Calibri"/>
          <w:sz w:val="24"/>
          <w:szCs w:val="24"/>
        </w:rPr>
      </w:pPr>
      <w:r>
        <w:rPr>
          <w:rFonts w:cs="Calibri"/>
          <w:sz w:val="24"/>
          <w:szCs w:val="24"/>
        </w:rPr>
        <w:t>Mental Health Services Administrat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r. Crusto is interested in culturally relevant interventions for children from racial/ethnic minority and low‐resource backgrounds and communities, and in school‐based behavioral health services. Her research examines social processes and individual factors on the health and well‐being of preschool‐aged children, the impact of family violence on children, and the ecological influences on child and family well‐being.</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pPr>
      <w:r>
        <w:rPr>
          <w:rFonts w:cs="Times New Roman" w:ascii="Times New Roman" w:hAnsi="Times New Roman"/>
          <w:b/>
          <w:bCs/>
          <w:sz w:val="28"/>
          <w:szCs w:val="28"/>
        </w:rPr>
        <w:t xml:space="preserve">Constance Cuttino </w:t>
      </w:r>
    </w:p>
    <w:p>
      <w:pPr>
        <w:pStyle w:val="Normal"/>
        <w:overflowPunct w:val="false"/>
        <w:autoSpaceDE w:val="false"/>
        <w:textAlignment w:val="baseline"/>
        <w:rPr/>
      </w:pPr>
      <w:r>
        <w:rPr>
          <w:rFonts w:cs="Calibri"/>
          <w:sz w:val="24"/>
          <w:szCs w:val="24"/>
        </w:rPr>
        <w:t xml:space="preserve">Constance Cuttino is the Director and Consultant with Unity Children and Family Services and has worked at Queens University of Charlotte in the admissions office. She has over 25 years’ experience in the field of nonprofit management and community-based programs her knowledge and her expertise include pre-school/early childhood education, middle school curriculum development and juvenile justice prevention. </w:t>
      </w:r>
    </w:p>
    <w:p>
      <w:pPr>
        <w:pStyle w:val="Normal"/>
        <w:overflowPunct w:val="false"/>
        <w:autoSpaceDE w:val="false"/>
        <w:textAlignment w:val="baseline"/>
        <w:rPr>
          <w:rFonts w:cs="Calibri"/>
          <w:sz w:val="24"/>
          <w:szCs w:val="24"/>
        </w:rPr>
      </w:pPr>
      <w:r>
        <w:rPr>
          <w:rFonts w:cs="Calibri"/>
          <w:sz w:val="24"/>
          <w:szCs w:val="24"/>
        </w:rPr>
        <w:t xml:space="preserve">As a Director and Consultant, Connie provides leadership, curriculum and strategic planning direction to various nonprofits throughout North Carolina. Her duties include building strategic partnerships with major postsecondary institutions and local business, community, educational, and political leaders in order to advance policies focused on PreK-12th grade at-risk youth.  </w:t>
      </w:r>
    </w:p>
    <w:p>
      <w:pPr>
        <w:pStyle w:val="Normal"/>
        <w:rPr>
          <w:rFonts w:cs="Calibri"/>
          <w:sz w:val="24"/>
          <w:szCs w:val="24"/>
        </w:rPr>
      </w:pPr>
      <w:r>
        <w:rPr>
          <w:rFonts w:cs="Calibri"/>
          <w:sz w:val="24"/>
          <w:szCs w:val="24"/>
        </w:rPr>
        <w:t xml:space="preserve">Connie holds a Bachelor of Arts degree in Liberal Arts from Greensboro College and a Master of Science in Nonprofit Management and Leadership Organization from Walden University and she is currently enrolled in the Ph.D. Public Administration program at Walden University beginning September, 2014. </w:t>
      </w:r>
    </w:p>
    <w:p>
      <w:pPr>
        <w:pStyle w:val="Normal"/>
        <w:rPr>
          <w:rFonts w:cs="Calibri"/>
          <w:sz w:val="24"/>
          <w:szCs w:val="24"/>
        </w:rPr>
      </w:pPr>
      <w:r>
        <w:rPr>
          <w:rFonts w:cs="Calibri"/>
          <w:sz w:val="24"/>
          <w:szCs w:val="24"/>
        </w:rPr>
        <w:t xml:space="preserve">Connie has been an advocate for youth for many years and believes that giving students the opportunity to learn beyond the boundaries of their own backyard at an early age is the key to preparing them for the future and becoming productive citizens in society.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via Davis</w:t>
      </w:r>
    </w:p>
    <w:p>
      <w:pPr>
        <w:pStyle w:val="Normal"/>
        <w:autoSpaceDE w:val="false"/>
        <w:rPr>
          <w:rFonts w:cs="Calibri"/>
          <w:sz w:val="24"/>
          <w:szCs w:val="24"/>
        </w:rPr>
      </w:pPr>
      <w:r>
        <w:rPr>
          <w:rFonts w:cs="Calibri"/>
          <w:sz w:val="24"/>
          <w:szCs w:val="24"/>
        </w:rPr>
        <w:t>Dr. Evia L, Davis is Chairperson/Associate Professor for the Department of Family &amp; Consumer Sciences at Langston University in Langston, Oklahoma.  She is also the author of African American Awareness for Young children.  Dr. Davis has served as a teacher and preschool coordinator for the Saint Louis Public School System, along with teaching at Harris Stowe University (St. Louis).  She has a Bachelor Degree in Elementary Education (Langston University), a Master Degree in Child Development from Washington State University (Pullman), and a Doctors degree in Early Childhood Education from St. Louis University.  Dr. Davis holds life certification in six areas:  Learning Disabled K-13, Early Childhood Education PK-3, Early Childhood Special Education K-3, Mentally Handicapped K-12, Behavioral Disorder K-12, as well as Elementary Education 1-8.</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cs="Calibri"/>
        </w:rPr>
      </w:pPr>
      <w:r>
        <w:rPr>
          <w:rFonts w:cs="Times New Roman" w:ascii="Times New Roman" w:hAnsi="Times New Roman"/>
          <w:b/>
          <w:bCs/>
          <w:sz w:val="28"/>
          <w:szCs w:val="28"/>
        </w:rPr>
        <w:t>Ula Davis</w:t>
      </w:r>
    </w:p>
    <w:p>
      <w:pPr>
        <w:pStyle w:val="Normal"/>
        <w:autoSpaceDE w:val="false"/>
        <w:spacing w:lineRule="auto" w:line="240" w:before="0" w:after="0"/>
        <w:rPr/>
      </w:pPr>
      <w:r>
        <w:rPr>
          <w:rFonts w:cs="Calibri"/>
          <w:sz w:val="24"/>
          <w:szCs w:val="24"/>
        </w:rPr>
        <w:t>Ms. Ula Davis is presently serving as Executive Educational Consultant for Hope and Integrity Educational Solutions (H.I.S.). Ms. Davis previously served as Superintendent of Schools where she served as a school administrator in Education Center International Charter School District (ECIA) since 2006, when she was selected to be principal of a one campus Charter School District. In 2007-2008, Ms. Davis was appointed to replace the founder and Superintendent of ECIA along with the initiation of an expansion to 2 campuses. The student population served changed from 2nd-12th grade to EC-12th grade; and then changed to serving K-8th grade at two campus locations. As Superintendent of Schools, Ms. Davis was responsible for overseeing all operations of the District and serving at different capacities. Duties included: serving as Human Resources Director, e-Grants writer, accountability officer, chief financial officer, and other related duties. Developed and submitted to Texas Education Agency for approval,</w:t>
      </w:r>
    </w:p>
    <w:p>
      <w:pPr>
        <w:pStyle w:val="Normal"/>
        <w:autoSpaceDE w:val="false"/>
        <w:spacing w:lineRule="auto" w:line="240" w:before="0" w:after="0"/>
        <w:rPr/>
      </w:pPr>
      <w:r>
        <w:rPr>
          <w:rFonts w:cs="Calibri"/>
          <w:sz w:val="24"/>
          <w:szCs w:val="24"/>
        </w:rPr>
        <w:t>during charter renewal process, the pre-school curriculum section to charter to add early childhood during first year as school administrator.</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Ms. Ula Davis has over 15 years in education which includes experience in higher education, both private and public, and serving in public school as teacher and administrator. Also, over 12 years of experience attained in private industry in the areas of technology and accounting (primarily technolog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Ms. Davis earned her bachelor’s and master’s degrees and administrator certifications (Principal – EC-12 and Superintendent – EC-12) from The University of Texas at Tyler. Additional certifications attained include: Office Education (8th-12th), Generalist (EC-4), and Special Education (EC-12).</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amille Dempsey</w:t>
      </w:r>
    </w:p>
    <w:p>
      <w:pPr>
        <w:pStyle w:val="Normal"/>
        <w:autoSpaceDE w:val="false"/>
        <w:spacing w:lineRule="auto" w:line="240" w:before="0" w:after="0"/>
        <w:rPr/>
      </w:pPr>
      <w:r>
        <w:rPr>
          <w:rFonts w:cs="Calibri"/>
          <w:sz w:val="24"/>
          <w:szCs w:val="24"/>
        </w:rPr>
        <w:t xml:space="preserve">My background includes over fifteen years of teaching experience in the prek to higher education levels. I also have experience with federal grant peer reviews and supporting privately funded grant projects, as well as consulting in education projects. I recently completed my doctorate in education and my scholarly work includes effective practices in utilizing technology at the early childhood level.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At the present time I am the Assistant Director of the Northwest Regional Key at the Northwest Institute of Research. Our organization collaborates with early learning and school-age partners to support positive outcomes for children. We support 22 counties in Pennsylvania which includes over 575+ organization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ascii="Calibri,Bold" w:hAnsi="Calibri,Bold" w:cs="Calibri,Bold"/>
          <w:b/>
          <w:b/>
          <w:bCs/>
          <w:sz w:val="24"/>
          <w:szCs w:val="24"/>
        </w:rPr>
      </w:pPr>
      <w:r>
        <w:rPr>
          <w:rFonts w:cs="Calibri,Bold" w:ascii="Calibri,Bold" w:hAnsi="Calibri,Bold"/>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arl Dowell</w:t>
      </w:r>
    </w:p>
    <w:p>
      <w:pPr>
        <w:pStyle w:val="Normal"/>
        <w:rPr>
          <w:rFonts w:cs="Calibri"/>
          <w:sz w:val="24"/>
          <w:szCs w:val="24"/>
        </w:rPr>
      </w:pPr>
      <w:r>
        <w:rPr>
          <w:rFonts w:cs="Calibri"/>
          <w:sz w:val="24"/>
          <w:szCs w:val="24"/>
        </w:rPr>
        <w:t>Pearl Dowell–Young brings an impressive background of professional experience. She has worked extensively with all levels of government, business leaders, community-based organizations both nonprofit and for profit organizations. Mrs. Dowell–Young has designed, developed and managed a broad range of innovative child, family, community economic development, housing and education projects. During her thirty year history as a nonprofit Executive Director, Educator and , Practitioner she has played a lead role in leveraging over $30 million in new public and private dollars for several nonprofit organizations. She has a strong grasp of the diversity of issues affecting organizations and the challenges of providing and sustaining services to children and families. She has demonstrated a unique ability to provide appropriate consultant support, link communities together to develop responsive service models, blend funding sources, and address local needs. She shares creative solutions, ideas, and offers leadership on “best practice” models, public policy issues relevant to early care, youth development, family support, housing and economic development. Ms. Dowell–Young has become a valued voice on children and family policies at the local, state and national level. She has testified before the United States Senate Committee on Minority Health regarding the role African American Males e in supporting and nurturing children young children. She has developed numerous federally funded innovative programs- African American and Latino males as early childhood teachers; Twenty Four Hour (Care Around the Clock) early learning and family support program, Transitional Living for Homeless Youth, Grandparents Raising Grand Kids and Arts Based Education in School Readiness Programs, Montessori Head Start program and the operated the first and only accredited Montessori School for Children 0-6 years in Connecticut. She also served under the Bush administration as a national consultant to faith based programs. As a consultant to the federally fund Capital Compassion Campaign that was initiated by the George W. Bush administration she assisted programs in developing child care centers. She is certified and highly qualified as a Head Start On Site Monitor as serves as s grant reviewer of competitive federal grants for the Department of Health and Human Services, the Department of Education, local and national foundations. She has been certified by the Department of Health and Human Services as an Early Head Start Start-Up Planner and is a NAEYC assessor. Mrs. Dowell assists Head Start/Early Head Start and Early Learning programs with implementing systems, practices and strategies that support School Readiness and improve child outcomes. She has developed a ‘Blue Print for Program Transformation” that assists programs in using; Curriculum Assessments, CLASS, ECERS to support professional development in Early Learning programs. She received a Master’s Degree in Educational Administration from the University of Bridgeport in Connecticut, completed one year at University of Connecticut School of Social Work, and received a Bachelor’s Degree in Psychology from North Carolina Central University in Durham. North Carolina. She received a certificate in Nonprofit Management from Duke University School of Management in Durham, NC.</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ngie Durand</w:t>
      </w:r>
    </w:p>
    <w:p>
      <w:pPr>
        <w:pStyle w:val="Normal"/>
        <w:rPr>
          <w:rFonts w:cs="Calibri"/>
          <w:sz w:val="24"/>
          <w:szCs w:val="24"/>
        </w:rPr>
      </w:pPr>
      <w:r>
        <w:rPr>
          <w:rFonts w:cs="Calibri"/>
          <w:sz w:val="24"/>
          <w:szCs w:val="24"/>
        </w:rPr>
        <w:t>Dr. Angie Durand currently serves as an assistant research professor at the University of Houston. This work includes collaboration with colleagues in reading education research.  Dr. Durand’s research interests include early acquisition of literacy skills, teacher education and assessment used to drive instruction and intervention.  Her background includes teaching kindergarten, in both public and private school, serving in school administration, and teaching pre-service teachers reading education classes at the college level.   Dr. Durand served on the evaluation team for the Reading Excellence Act and Reading First for the State of Texas, which included grades kindergarten through 3rd grade.  She most recently served as the Project Director of the Striving Readers Comprehensive Literacy Center for all funded grantees across the country.  The SRCL Initiative included birth through 12th grade.</w:t>
      </w:r>
    </w:p>
    <w:p>
      <w:pPr>
        <w:pStyle w:val="Normal"/>
        <w:rPr>
          <w:rFonts w:cs="Calibri"/>
          <w:sz w:val="24"/>
          <w:szCs w:val="24"/>
        </w:rPr>
      </w:pPr>
      <w:r>
        <w:rPr>
          <w:rFonts w:cs="Calibri"/>
          <w:sz w:val="24"/>
          <w:szCs w:val="24"/>
        </w:rPr>
        <w:t>Dr. Durand has been involved in preschool teacher training since her formal training as an undergraduate began back in the 1980’s.  She has developed and presented presentations at local, state and national conferences that include such organizations as NAEYC, HAAEYC, Methodist Wee Day schools, Independent Schools of the Southwest and IRA. She has served on many grant review committees through several government agencies such as the U.S. Department of Education, AmeriCorps, and NAEYC.  She also serves on the committee for both IRA and NAEYC annual conferences to review literacy proposals.</w:t>
      </w:r>
    </w:p>
    <w:p>
      <w:pPr>
        <w:pStyle w:val="Normal"/>
        <w:rPr>
          <w:rFonts w:cs="Calibri"/>
          <w:sz w:val="24"/>
          <w:szCs w:val="24"/>
        </w:rPr>
      </w:pPr>
      <w:r>
        <w:rPr>
          <w:rFonts w:cs="Calibri"/>
          <w:sz w:val="24"/>
          <w:szCs w:val="24"/>
        </w:rPr>
        <w:t xml:space="preserve">Throughout her career, Dr. Durand has continued to work with the preschool programing at her church. She has taught Sunday school and is currently in her 25th year teaching preschool music.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iane Early</w:t>
      </w:r>
    </w:p>
    <w:p>
      <w:pPr>
        <w:pStyle w:val="Normal"/>
        <w:autoSpaceDE w:val="false"/>
        <w:spacing w:lineRule="auto" w:line="240" w:before="0" w:after="0"/>
        <w:rPr>
          <w:rFonts w:cs="Calibri"/>
          <w:sz w:val="24"/>
          <w:szCs w:val="24"/>
        </w:rPr>
      </w:pPr>
      <w:r>
        <w:rPr>
          <w:rFonts w:cs="Calibri"/>
          <w:sz w:val="24"/>
          <w:szCs w:val="24"/>
        </w:rPr>
        <w:t xml:space="preserve">For over 17 years Dr. Early has served as a scientist at Frank Porter Graham Child Development Institute (at the University of North Carolina, Chapel Hill), one of the nation’s leading child development research and outreach organizations. She holds a Ph.D. in Psychology from the University of Colorad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r. Early has led several projects investigating classroom quality, teacher preparation and practices, and children’s academic and social outcomes in a variety of early care and education settings, including state-funded pre-kindergarten and community based childcare. She was the Principal Investigator on the Study of State-Wide of Early Education Programs (SWEEP) and a lead investigator for the National Center for Early Development and Learning’s Multi-State Study of Pre-Kindergarten. Further, she has considerable experience with survey research methodology and the use of extant, nationally representative data. She has published extensively in outlets for both practitioners and researchers and speaks regularly at national conferences such as the National Association for the Education of Young Children and the</w:t>
      </w:r>
    </w:p>
    <w:p>
      <w:pPr>
        <w:pStyle w:val="Normal"/>
        <w:autoSpaceDE w:val="false"/>
        <w:spacing w:lineRule="auto" w:line="240" w:before="0" w:after="0"/>
        <w:rPr>
          <w:rFonts w:cs="Calibri"/>
          <w:sz w:val="24"/>
          <w:szCs w:val="24"/>
        </w:rPr>
      </w:pPr>
      <w:r>
        <w:rPr>
          <w:rFonts w:cs="Calibri"/>
          <w:sz w:val="24"/>
          <w:szCs w:val="24"/>
        </w:rPr>
        <w:t>Society for Research in Child Development. She recently completed work as the project</w:t>
      </w:r>
    </w:p>
    <w:p>
      <w:pPr>
        <w:pStyle w:val="Normal"/>
        <w:autoSpaceDE w:val="false"/>
        <w:spacing w:lineRule="auto" w:line="240" w:before="0" w:after="0"/>
        <w:rPr/>
      </w:pPr>
      <w:r>
        <w:rPr>
          <w:rFonts w:cs="Calibri"/>
          <w:sz w:val="24"/>
          <w:szCs w:val="24"/>
        </w:rPr>
        <w:t>manager for a randomized field trial of the Every Classroom, Every Day model for improving</w:t>
      </w:r>
    </w:p>
    <w:p>
      <w:pPr>
        <w:pStyle w:val="Normal"/>
        <w:autoSpaceDE w:val="false"/>
        <w:spacing w:lineRule="auto" w:line="240" w:before="0" w:after="0"/>
        <w:rPr>
          <w:rFonts w:cs="Calibri"/>
          <w:sz w:val="24"/>
          <w:szCs w:val="24"/>
        </w:rPr>
      </w:pPr>
      <w:r>
        <w:rPr>
          <w:rFonts w:cs="Calibri"/>
          <w:sz w:val="24"/>
          <w:szCs w:val="24"/>
        </w:rPr>
        <w:t>instruction, and is currently serving as the principal investigator for the Evaluation of Georgia’s</w:t>
      </w:r>
    </w:p>
    <w:p>
      <w:pPr>
        <w:pStyle w:val="Normal"/>
        <w:autoSpaceDE w:val="false"/>
        <w:spacing w:lineRule="auto" w:line="240" w:before="0" w:after="0"/>
        <w:rPr>
          <w:rFonts w:cs="Calibri"/>
          <w:sz w:val="24"/>
          <w:szCs w:val="24"/>
        </w:rPr>
      </w:pPr>
      <w:r>
        <w:rPr>
          <w:rFonts w:cs="Calibri"/>
          <w:sz w:val="24"/>
          <w:szCs w:val="24"/>
        </w:rPr>
        <w:t>Pre-Kindergarten Professional Development initiative and co-Principal Investigator for Montana’s Maternal and Early Childhood Home Visiting Evaluation. She serves on the Research</w:t>
      </w:r>
    </w:p>
    <w:p>
      <w:pPr>
        <w:pStyle w:val="Normal"/>
        <w:autoSpaceDE w:val="false"/>
        <w:spacing w:lineRule="auto" w:line="240" w:before="0" w:after="0"/>
        <w:rPr>
          <w:rFonts w:cs="Calibri"/>
          <w:sz w:val="24"/>
          <w:szCs w:val="24"/>
        </w:rPr>
      </w:pPr>
      <w:r>
        <w:rPr>
          <w:rFonts w:cs="Calibri"/>
          <w:sz w:val="24"/>
          <w:szCs w:val="24"/>
        </w:rPr>
        <w:t>Advisory Committee for the First 5 Los Angeles and was a reviewer for Phase I of the Race to the Top – Early Learning Challeng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o Ann Edelin</w:t>
      </w:r>
    </w:p>
    <w:p>
      <w:pPr>
        <w:pStyle w:val="Normal"/>
        <w:autoSpaceDE w:val="false"/>
        <w:spacing w:lineRule="auto" w:line="240" w:before="0" w:after="0"/>
        <w:rPr/>
      </w:pPr>
      <w:r>
        <w:rPr>
          <w:rFonts w:cs="Calibri"/>
          <w:sz w:val="24"/>
          <w:szCs w:val="24"/>
        </w:rPr>
        <w:t>There is a direct link between my current professional life and my early childhood roots. My other was an educator as were other relatives before her. My father took the lead in providing regular "homework help", museum trips and history lessons at dinner time. My godmother/child care provider bragged that I could recite the alphabet before I could walk. My family valued education. During my high school years, I taught younger children at church and expressed interest in pursuing a "helping" profession. While nursing was considered, speech pathology was the final choice in undergraduate school.</w:t>
      </w:r>
    </w:p>
    <w:p>
      <w:pPr>
        <w:pStyle w:val="Normal"/>
        <w:autoSpaceDE w:val="false"/>
        <w:spacing w:lineRule="auto" w:line="240" w:before="0" w:after="0"/>
        <w:rPr/>
      </w:pPr>
      <w:r>
        <w:rPr>
          <w:rFonts w:cs="Calibri"/>
          <w:sz w:val="24"/>
          <w:szCs w:val="24"/>
        </w:rPr>
        <w:t>My roles of wife, mother, and professional woman involved constant contact with children. The value of regular stimulation in the areas of cognition, social, and communication skills was revealed to me. Professional experience in the areas of speech pathology, special education administration and higher education have confirmed and strengthened my earliest convictions.</w:t>
      </w:r>
    </w:p>
    <w:p>
      <w:pPr>
        <w:pStyle w:val="Normal"/>
        <w:autoSpaceDE w:val="false"/>
        <w:spacing w:lineRule="auto" w:line="240" w:before="0" w:after="0"/>
        <w:rPr>
          <w:rFonts w:cs="Calibri"/>
          <w:sz w:val="24"/>
          <w:szCs w:val="24"/>
        </w:rPr>
      </w:pPr>
      <w:r>
        <w:rPr>
          <w:rFonts w:cs="Calibri"/>
          <w:sz w:val="24"/>
          <w:szCs w:val="24"/>
        </w:rPr>
        <w:t>My philosophy of education includes the following ideas. All children are capable of learning at some level. Children thrive when given appropriate stimulation at the earliest stages of their lives. Teaching is most effective when delivered in an atmosphere of love and social acceptance. My biological children and others I have known professionally have benefited from teaching that demonstrated the aforementioned beliefs. Not all children in the United States have received early or appropriate education. I hope to see that change. I would like to be part of that chang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arolyn Pfeiffer-Fiala</w:t>
      </w:r>
    </w:p>
    <w:p>
      <w:pPr>
        <w:pStyle w:val="Normal"/>
        <w:autoSpaceDE w:val="false"/>
        <w:spacing w:lineRule="auto" w:line="240" w:before="0" w:after="0"/>
        <w:jc w:val="center"/>
        <w:rPr>
          <w:rFonts w:cs="Calibri"/>
          <w:sz w:val="24"/>
          <w:szCs w:val="24"/>
        </w:rPr>
      </w:pPr>
      <w:r>
        <w:rPr>
          <w:rFonts w:cs="Calibri"/>
          <w:sz w:val="24"/>
          <w:szCs w:val="24"/>
        </w:rPr>
        <w:t>Ms. Pfeiffer-Fiala is an adjunct faculty member at Cleveland State University, Department of Teacher Education and served as an educational consultant with the State of Ohio, Department of Education. Carolyn’s interests include the development and implementation of innovative and unique approaches and programs to improve the education and services for students with and without disabilities. Her research interests include how educators are using assessment, curriculum, and instruction to inform and improve outcomes for all students. Carolyn has taught young children, directed early childhood programs, and does professional development trainings for early childhood professionals and families. Carolyn currently serves as a teacher preparation assessor for candidates beginning their careers in the field of education as well as serving as an adjunct faculty member at Cleveland State University. One of her research interests is how to integrate technology through meaningful learning practices. Carolyn is licensed to teach students birth-grade 12. She has completed all but her dissertation towards a PhD in Special Educat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anet Finch</w:t>
      </w:r>
    </w:p>
    <w:p>
      <w:pPr>
        <w:pStyle w:val="Normal"/>
        <w:autoSpaceDE w:val="false"/>
        <w:spacing w:lineRule="auto" w:line="240" w:before="0" w:after="0"/>
        <w:rPr>
          <w:rFonts w:cs="Calibri"/>
          <w:sz w:val="24"/>
          <w:szCs w:val="24"/>
        </w:rPr>
      </w:pPr>
      <w:r>
        <w:rPr>
          <w:rFonts w:cs="Calibri"/>
          <w:sz w:val="24"/>
          <w:szCs w:val="24"/>
        </w:rPr>
        <w:t>This reviewer has been a social worker for over 30 years. She has a wide variety of Social Work</w:t>
      </w:r>
    </w:p>
    <w:p>
      <w:pPr>
        <w:pStyle w:val="Normal"/>
        <w:autoSpaceDE w:val="false"/>
        <w:spacing w:lineRule="auto" w:line="240" w:before="0" w:after="0"/>
        <w:rPr/>
      </w:pPr>
      <w:r>
        <w:rPr>
          <w:rFonts w:cs="Calibri"/>
          <w:sz w:val="24"/>
          <w:szCs w:val="24"/>
        </w:rPr>
        <w:t>experiences to include clinical counseling, case management, consultation, LCSW supervision, training, and administration in a variety of settings to include schools, Early Childhood Intervention, and Head Start. This reviewer is currently employed as an Assistant Professor in Practice at UT Arlington School of Social Work.</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This reviewer’s specialty area is that of early childhood and she has worked with Part C programs for over 18 years. In her role as a Program Consultant for Part C in Texas, she monitored programs for compliance with State and Federal policy and provided technical assistance to those programs with deficiencies. She has worked directly with families and children with disabilities and has developed and administered early childhood programs. She is well versed in early childhood assessment and has been an assessor for the ENHANCE research project, evaluating children from birth to 5 years using the Battelle and Vineland. This reviewer has worked for a Head Start Regional Office as the Director of Training and Technical Assistance for two Stat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This reviewer is an experienced grant reviewer with the Administration for Children and Families and has served as a reviewer and chairperson the past 15 years for Head Start and Early Head Start programs. She has read grant applications for the United Way, Part C grants for the State of Texas, HIV/AIDS grants for the Public Health Department, SAMHSA, and Early Learning Challenge grants.</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uddy Fish</w:t>
      </w:r>
    </w:p>
    <w:p>
      <w:pPr>
        <w:pStyle w:val="Normal"/>
        <w:autoSpaceDE w:val="false"/>
        <w:spacing w:lineRule="auto" w:line="240" w:before="0" w:after="0"/>
        <w:rPr>
          <w:rFonts w:cs="Calibri"/>
          <w:sz w:val="24"/>
          <w:szCs w:val="24"/>
        </w:rPr>
      </w:pPr>
      <w:r>
        <w:rPr>
          <w:rFonts w:cs="Calibri"/>
          <w:sz w:val="24"/>
          <w:szCs w:val="24"/>
        </w:rPr>
        <w:t>Dr. B. L. “Buddy” Fish has been an early childhood educator for over 40 years. He served as a</w:t>
      </w:r>
    </w:p>
    <w:p>
      <w:pPr>
        <w:pStyle w:val="Normal"/>
        <w:autoSpaceDE w:val="false"/>
        <w:spacing w:lineRule="auto" w:line="240" w:before="0" w:after="0"/>
        <w:rPr>
          <w:rFonts w:cs="Calibri"/>
          <w:sz w:val="24"/>
          <w:szCs w:val="24"/>
        </w:rPr>
      </w:pPr>
      <w:r>
        <w:rPr>
          <w:rFonts w:cs="Calibri"/>
          <w:sz w:val="24"/>
          <w:szCs w:val="24"/>
        </w:rPr>
        <w:t>teacher for over 20 years in birth through age 8 classrooms, an educational liaison, and an</w:t>
      </w:r>
    </w:p>
    <w:p>
      <w:pPr>
        <w:pStyle w:val="Normal"/>
        <w:autoSpaceDE w:val="false"/>
        <w:spacing w:lineRule="auto" w:line="240" w:before="0" w:after="0"/>
        <w:rPr/>
      </w:pPr>
      <w:r>
        <w:rPr>
          <w:rFonts w:cs="Calibri"/>
          <w:sz w:val="24"/>
          <w:szCs w:val="24"/>
        </w:rPr>
        <w:t>administrator. He is retiring as an Associate Professor of Early Childhood Education (graduate faculty) at Jackson State University teaching child development, methods, and theory. Dr. Fish authored many articles, several books, and two albums of songs and stories for early childhood teachers and children. As an advocate for quality educational opportunities, Dr. Fish created a clearing house for information on assessment called the Mississippi Association for Assessment Reform and initiated several family involvement programs called Families Uniting through Literatur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He was chairman of the Mississippi Department of Health Child Care Advisory Board for 8 years</w:t>
      </w:r>
    </w:p>
    <w:p>
      <w:pPr>
        <w:pStyle w:val="Normal"/>
        <w:autoSpaceDE w:val="false"/>
        <w:spacing w:lineRule="auto" w:line="240" w:before="0" w:after="0"/>
        <w:rPr>
          <w:rFonts w:cs="Calibri"/>
          <w:sz w:val="24"/>
          <w:szCs w:val="24"/>
        </w:rPr>
      </w:pPr>
      <w:r>
        <w:rPr>
          <w:rFonts w:cs="Calibri"/>
          <w:sz w:val="24"/>
          <w:szCs w:val="24"/>
        </w:rPr>
        <w:t>and a member of the Professional Development Panel for the National Association for the Education of Young Children (NAEYC). He continues to perform training and technical assistance to child care facilities, elementary schools, and Head Start grantees throughout the southern states. Currently, Dr. Fish is working with the Holmes County School District as a consultant in the area of emotional intelligence as a means for developing a behavioral intervention plan and creating a positive school climat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Kathleen Fletcher</w:t>
      </w:r>
    </w:p>
    <w:p>
      <w:pPr>
        <w:pStyle w:val="Normal"/>
        <w:autoSpaceDE w:val="false"/>
        <w:spacing w:lineRule="auto" w:line="240" w:before="0" w:after="0"/>
        <w:rPr>
          <w:rFonts w:cs="Calibri"/>
          <w:sz w:val="24"/>
          <w:szCs w:val="24"/>
        </w:rPr>
      </w:pPr>
      <w:r>
        <w:rPr>
          <w:rFonts w:cs="Calibri"/>
          <w:sz w:val="24"/>
          <w:szCs w:val="24"/>
        </w:rPr>
        <w:t>Kathleen Fletcher holds a Master’s and Doctorate in Special Education and a Masters in Public</w:t>
      </w:r>
    </w:p>
    <w:p>
      <w:pPr>
        <w:pStyle w:val="Normal"/>
        <w:autoSpaceDE w:val="false"/>
        <w:spacing w:lineRule="auto" w:line="240" w:before="0" w:after="0"/>
        <w:rPr>
          <w:rFonts w:cs="Calibri"/>
          <w:sz w:val="24"/>
          <w:szCs w:val="24"/>
        </w:rPr>
      </w:pPr>
      <w:r>
        <w:rPr>
          <w:rFonts w:cs="Calibri"/>
          <w:sz w:val="24"/>
          <w:szCs w:val="24"/>
        </w:rPr>
        <w:t>Health with emphasis in Maternal-Child Health and Community Health. She started her career</w:t>
      </w:r>
    </w:p>
    <w:p>
      <w:pPr>
        <w:pStyle w:val="Normal"/>
        <w:autoSpaceDE w:val="false"/>
        <w:spacing w:lineRule="auto" w:line="240" w:before="0" w:after="0"/>
        <w:rPr>
          <w:rFonts w:cs="Calibri"/>
          <w:sz w:val="24"/>
          <w:szCs w:val="24"/>
        </w:rPr>
      </w:pPr>
      <w:r>
        <w:rPr>
          <w:rFonts w:cs="Calibri"/>
          <w:sz w:val="24"/>
          <w:szCs w:val="24"/>
        </w:rPr>
        <w:t>as a caseworker and teacher in a juvenile court and an academic children’s psychiatric</w:t>
      </w:r>
    </w:p>
    <w:p>
      <w:pPr>
        <w:pStyle w:val="Normal"/>
        <w:autoSpaceDE w:val="false"/>
        <w:spacing w:lineRule="auto" w:line="240" w:before="0" w:after="0"/>
        <w:rPr>
          <w:rFonts w:cs="Calibri"/>
          <w:sz w:val="24"/>
          <w:szCs w:val="24"/>
        </w:rPr>
      </w:pPr>
      <w:r>
        <w:rPr>
          <w:rFonts w:cs="Calibri"/>
          <w:sz w:val="24"/>
          <w:szCs w:val="24"/>
        </w:rPr>
        <w:t>hospital. Her dissertation research was conducted in a regional Newborn Intensive Care Unit</w:t>
      </w:r>
    </w:p>
    <w:p>
      <w:pPr>
        <w:pStyle w:val="Normal"/>
        <w:autoSpaceDE w:val="false"/>
        <w:spacing w:lineRule="auto" w:line="240" w:before="0" w:after="0"/>
        <w:rPr>
          <w:rFonts w:cs="Calibri"/>
          <w:sz w:val="24"/>
          <w:szCs w:val="24"/>
        </w:rPr>
      </w:pPr>
      <w:r>
        <w:rPr>
          <w:rFonts w:cs="Calibri"/>
          <w:sz w:val="24"/>
          <w:szCs w:val="24"/>
        </w:rPr>
        <w:t>with families of hospitalized newborns assessing risk for parenting disorders and maltreatment</w:t>
      </w:r>
    </w:p>
    <w:p>
      <w:pPr>
        <w:pStyle w:val="Normal"/>
        <w:autoSpaceDE w:val="false"/>
        <w:spacing w:lineRule="auto" w:line="240" w:before="0" w:after="0"/>
        <w:rPr/>
      </w:pPr>
      <w:r>
        <w:rPr>
          <w:rFonts w:cs="Calibri"/>
          <w:sz w:val="24"/>
          <w:szCs w:val="24"/>
        </w:rPr>
        <w:t>among parents of these high risk newborns. She continued work with this population of mothers and babies at the Newborn Center at the University of Tennessee where she developed a parentto- parent program, parent education for teen mothers and developed and coordinated the developmental follow-up clinic. At the UTHSCSA and at CHRISTUS Santa Rosa, now Children’s Hospital of San Antonio, she participated in developing several local programs in</w:t>
      </w:r>
    </w:p>
    <w:p>
      <w:pPr>
        <w:pStyle w:val="Normal"/>
        <w:autoSpaceDE w:val="false"/>
        <w:spacing w:lineRule="auto" w:line="240" w:before="0" w:after="0"/>
        <w:rPr>
          <w:rFonts w:cs="Calibri"/>
          <w:sz w:val="24"/>
          <w:szCs w:val="24"/>
        </w:rPr>
      </w:pPr>
      <w:r>
        <w:rPr>
          <w:rFonts w:cs="Calibri"/>
          <w:sz w:val="24"/>
          <w:szCs w:val="24"/>
        </w:rPr>
        <w:t>maternal-child health and prevention, including school based clinics in Guadalupe County and</w:t>
      </w:r>
    </w:p>
    <w:p>
      <w:pPr>
        <w:pStyle w:val="Normal"/>
        <w:autoSpaceDE w:val="false"/>
        <w:spacing w:lineRule="auto" w:line="240" w:before="0" w:after="0"/>
        <w:rPr>
          <w:rFonts w:cs="Calibri"/>
          <w:sz w:val="24"/>
          <w:szCs w:val="24"/>
        </w:rPr>
      </w:pPr>
      <w:r>
        <w:rPr>
          <w:rFonts w:cs="Calibri"/>
          <w:sz w:val="24"/>
          <w:szCs w:val="24"/>
        </w:rPr>
        <w:t>the David Christopher Goldsbury Center for Miracles. In her current work with Voices for</w:t>
      </w:r>
    </w:p>
    <w:p>
      <w:pPr>
        <w:pStyle w:val="Normal"/>
        <w:autoSpaceDE w:val="false"/>
        <w:spacing w:lineRule="auto" w:line="240" w:before="0" w:after="0"/>
        <w:rPr>
          <w:rFonts w:cs="Calibri"/>
          <w:sz w:val="24"/>
          <w:szCs w:val="24"/>
        </w:rPr>
      </w:pPr>
      <w:r>
        <w:rPr>
          <w:rFonts w:cs="Calibri"/>
          <w:sz w:val="24"/>
          <w:szCs w:val="24"/>
        </w:rPr>
        <w:t>Children, a major emphasis is on Early Care and Education, specifically the development of</w:t>
      </w:r>
    </w:p>
    <w:p>
      <w:pPr>
        <w:pStyle w:val="Normal"/>
        <w:autoSpaceDE w:val="false"/>
        <w:spacing w:lineRule="auto" w:line="240" w:before="0" w:after="0"/>
        <w:rPr>
          <w:rFonts w:cs="Calibri"/>
          <w:sz w:val="24"/>
          <w:szCs w:val="24"/>
        </w:rPr>
      </w:pPr>
      <w:r>
        <w:rPr>
          <w:rFonts w:cs="Calibri"/>
          <w:sz w:val="24"/>
          <w:szCs w:val="24"/>
        </w:rPr>
        <w:t>initiatives to improve the quality of early child care and advocacy efforts in the city and state in</w:t>
      </w:r>
    </w:p>
    <w:p>
      <w:pPr>
        <w:pStyle w:val="Normal"/>
        <w:autoSpaceDE w:val="false"/>
        <w:spacing w:lineRule="auto" w:line="240" w:before="0" w:after="0"/>
        <w:rPr>
          <w:rFonts w:cs="Calibri"/>
          <w:sz w:val="24"/>
          <w:szCs w:val="24"/>
        </w:rPr>
      </w:pPr>
      <w:r>
        <w:rPr>
          <w:rFonts w:cs="Calibri"/>
          <w:sz w:val="24"/>
          <w:szCs w:val="24"/>
        </w:rPr>
        <w:t>the areas of early education, particularly Pre-K, and prevention of child abuse, particularly</w:t>
      </w:r>
    </w:p>
    <w:p>
      <w:pPr>
        <w:pStyle w:val="Normal"/>
        <w:autoSpaceDE w:val="false"/>
        <w:spacing w:lineRule="auto" w:line="240" w:before="0" w:after="0"/>
        <w:rPr>
          <w:rFonts w:cs="Calibri"/>
          <w:sz w:val="24"/>
          <w:szCs w:val="24"/>
        </w:rPr>
      </w:pPr>
      <w:r>
        <w:rPr>
          <w:rFonts w:cs="Calibri"/>
          <w:sz w:val="24"/>
          <w:szCs w:val="24"/>
        </w:rPr>
        <w:t>advocating for evidence-based home visitation programs and serving on the local community</w:t>
      </w:r>
    </w:p>
    <w:p>
      <w:pPr>
        <w:pStyle w:val="Normal"/>
        <w:autoSpaceDE w:val="false"/>
        <w:spacing w:lineRule="auto" w:line="240" w:before="0" w:after="0"/>
        <w:rPr>
          <w:rFonts w:cs="Calibri"/>
          <w:sz w:val="24"/>
          <w:szCs w:val="24"/>
        </w:rPr>
      </w:pPr>
      <w:r>
        <w:rPr>
          <w:rFonts w:cs="Calibri"/>
          <w:sz w:val="24"/>
          <w:szCs w:val="24"/>
        </w:rPr>
        <w:t>advisory board for Nurse Family Partnership. She was a founding Board member of the National</w:t>
      </w:r>
    </w:p>
    <w:p>
      <w:pPr>
        <w:pStyle w:val="Normal"/>
        <w:autoSpaceDE w:val="false"/>
        <w:spacing w:lineRule="auto" w:line="240" w:before="0" w:after="0"/>
        <w:rPr>
          <w:rFonts w:cs="Calibri"/>
          <w:sz w:val="24"/>
          <w:szCs w:val="24"/>
        </w:rPr>
      </w:pPr>
      <w:r>
        <w:rPr>
          <w:rFonts w:cs="Calibri"/>
          <w:sz w:val="24"/>
          <w:szCs w:val="24"/>
        </w:rPr>
        <w:t>Association of Perinatal Social Workers and Voices for Children of San Antoni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Roseanne Flores</w:t>
      </w:r>
    </w:p>
    <w:p>
      <w:pPr>
        <w:pStyle w:val="Normal"/>
        <w:autoSpaceDE w:val="false"/>
        <w:spacing w:lineRule="auto" w:line="240" w:before="0" w:after="0"/>
        <w:rPr>
          <w:rFonts w:cs="Calibri"/>
          <w:sz w:val="24"/>
          <w:szCs w:val="24"/>
        </w:rPr>
      </w:pPr>
      <w:r>
        <w:rPr>
          <w:rFonts w:cs="Calibri"/>
          <w:sz w:val="24"/>
          <w:szCs w:val="24"/>
        </w:rPr>
        <w:t>Roseanne L. Flores is an Associate Professor in the Department of Psychology at Hunter</w:t>
      </w:r>
    </w:p>
    <w:p>
      <w:pPr>
        <w:pStyle w:val="Normal"/>
        <w:autoSpaceDE w:val="false"/>
        <w:spacing w:lineRule="auto" w:line="240" w:before="0" w:after="0"/>
        <w:rPr>
          <w:rFonts w:cs="Calibri"/>
          <w:sz w:val="24"/>
          <w:szCs w:val="24"/>
        </w:rPr>
      </w:pPr>
      <w:r>
        <w:rPr>
          <w:rFonts w:cs="Calibri"/>
          <w:sz w:val="24"/>
          <w:szCs w:val="24"/>
        </w:rPr>
        <w:t>College of the City University of New York. She received her PhD from the Graduate</w:t>
      </w:r>
    </w:p>
    <w:p>
      <w:pPr>
        <w:pStyle w:val="Normal"/>
        <w:autoSpaceDE w:val="false"/>
        <w:spacing w:lineRule="auto" w:line="240" w:before="0" w:after="0"/>
        <w:rPr>
          <w:rFonts w:cs="Calibri"/>
          <w:sz w:val="24"/>
          <w:szCs w:val="24"/>
        </w:rPr>
      </w:pPr>
      <w:r>
        <w:rPr>
          <w:rFonts w:cs="Calibri"/>
          <w:sz w:val="24"/>
          <w:szCs w:val="24"/>
        </w:rPr>
        <w:t>Center of the City University of New York and in June 2014 completed Certificate in</w:t>
      </w:r>
    </w:p>
    <w:p>
      <w:pPr>
        <w:pStyle w:val="Normal"/>
        <w:autoSpaceDE w:val="false"/>
        <w:spacing w:lineRule="auto" w:line="240" w:before="0" w:after="0"/>
        <w:rPr>
          <w:rFonts w:cs="Calibri"/>
          <w:sz w:val="24"/>
          <w:szCs w:val="24"/>
        </w:rPr>
      </w:pPr>
      <w:r>
        <w:rPr>
          <w:rFonts w:cs="Calibri"/>
          <w:sz w:val="24"/>
          <w:szCs w:val="24"/>
        </w:rPr>
        <w:t>Health Care Policy and Administration at the CUNY School of Professional Studies. She</w:t>
      </w:r>
    </w:p>
    <w:p>
      <w:pPr>
        <w:pStyle w:val="Normal"/>
        <w:autoSpaceDE w:val="false"/>
        <w:spacing w:lineRule="auto" w:line="240" w:before="0" w:after="0"/>
        <w:rPr>
          <w:rFonts w:cs="Calibri"/>
          <w:sz w:val="24"/>
          <w:szCs w:val="24"/>
        </w:rPr>
      </w:pPr>
      <w:r>
        <w:rPr>
          <w:rFonts w:cs="Calibri"/>
          <w:sz w:val="24"/>
          <w:szCs w:val="24"/>
        </w:rPr>
        <w:t>is a Developmental Psychologist by training and was a National Head Start Fellow in the</w:t>
      </w:r>
    </w:p>
    <w:p>
      <w:pPr>
        <w:pStyle w:val="Normal"/>
        <w:autoSpaceDE w:val="false"/>
        <w:spacing w:lineRule="auto" w:line="240" w:before="0" w:after="0"/>
        <w:rPr>
          <w:rFonts w:cs="Calibri"/>
          <w:sz w:val="24"/>
          <w:szCs w:val="24"/>
        </w:rPr>
      </w:pPr>
      <w:r>
        <w:rPr>
          <w:rFonts w:cs="Calibri"/>
          <w:sz w:val="24"/>
          <w:szCs w:val="24"/>
        </w:rPr>
        <w:t>Office of Head Start in Washington, DC in 2009-2010 where some of her work focused</w:t>
      </w:r>
    </w:p>
    <w:p>
      <w:pPr>
        <w:pStyle w:val="Normal"/>
        <w:autoSpaceDE w:val="false"/>
        <w:spacing w:lineRule="auto" w:line="240" w:before="0" w:after="0"/>
        <w:rPr>
          <w:rFonts w:cs="Calibri"/>
          <w:sz w:val="24"/>
          <w:szCs w:val="24"/>
        </w:rPr>
      </w:pPr>
      <w:r>
        <w:rPr>
          <w:rFonts w:cs="Calibri"/>
          <w:sz w:val="24"/>
          <w:szCs w:val="24"/>
        </w:rPr>
        <w:t>on research, practices and policies that influenced family and community partnerships.</w:t>
      </w:r>
    </w:p>
    <w:p>
      <w:pPr>
        <w:pStyle w:val="Normal"/>
        <w:autoSpaceDE w:val="false"/>
        <w:spacing w:lineRule="auto" w:line="240" w:before="0" w:after="0"/>
        <w:rPr>
          <w:rFonts w:cs="Calibri"/>
          <w:sz w:val="24"/>
          <w:szCs w:val="24"/>
        </w:rPr>
      </w:pPr>
      <w:r>
        <w:rPr>
          <w:rFonts w:cs="Calibri"/>
          <w:sz w:val="24"/>
          <w:szCs w:val="24"/>
        </w:rPr>
        <w:t>Dr. Flores was also a Visiting Scholar at the Educational Testing Service in Princeton, NJ</w:t>
      </w:r>
    </w:p>
    <w:p>
      <w:pPr>
        <w:pStyle w:val="Normal"/>
        <w:autoSpaceDE w:val="false"/>
        <w:spacing w:lineRule="auto" w:line="240" w:before="0" w:after="0"/>
        <w:rPr>
          <w:rFonts w:cs="Calibri"/>
          <w:sz w:val="24"/>
          <w:szCs w:val="24"/>
        </w:rPr>
      </w:pPr>
      <w:r>
        <w:rPr>
          <w:rFonts w:cs="Calibri"/>
          <w:sz w:val="24"/>
          <w:szCs w:val="24"/>
        </w:rPr>
        <w:t>during the summer of 2009 where she worked in the areas of assessment, research and</w:t>
      </w:r>
    </w:p>
    <w:p>
      <w:pPr>
        <w:pStyle w:val="Normal"/>
        <w:autoSpaceDE w:val="false"/>
        <w:spacing w:lineRule="auto" w:line="240" w:before="0" w:after="0"/>
        <w:rPr>
          <w:rFonts w:cs="Calibri"/>
          <w:sz w:val="24"/>
          <w:szCs w:val="24"/>
        </w:rPr>
      </w:pPr>
      <w:r>
        <w:rPr>
          <w:rFonts w:cs="Calibri"/>
          <w:sz w:val="24"/>
          <w:szCs w:val="24"/>
        </w:rPr>
        <w:t>policy. She is currently serving as an ECOSOC Representative to the United Nations for</w:t>
      </w:r>
    </w:p>
    <w:p>
      <w:pPr>
        <w:pStyle w:val="Normal"/>
        <w:autoSpaceDE w:val="false"/>
        <w:spacing w:lineRule="auto" w:line="240" w:before="0" w:after="0"/>
        <w:rPr>
          <w:rFonts w:cs="Calibri"/>
          <w:sz w:val="24"/>
          <w:szCs w:val="24"/>
        </w:rPr>
      </w:pPr>
      <w:r>
        <w:rPr>
          <w:rFonts w:cs="Calibri"/>
          <w:sz w:val="24"/>
          <w:szCs w:val="24"/>
        </w:rPr>
        <w:t>the American Psychological Association (APA) and as a member of the Coalition for</w:t>
      </w:r>
    </w:p>
    <w:p>
      <w:pPr>
        <w:pStyle w:val="Normal"/>
        <w:autoSpaceDE w:val="false"/>
        <w:spacing w:lineRule="auto" w:line="240" w:before="0" w:after="0"/>
        <w:rPr>
          <w:rFonts w:cs="Calibri"/>
          <w:sz w:val="24"/>
          <w:szCs w:val="24"/>
        </w:rPr>
      </w:pPr>
      <w:r>
        <w:rPr>
          <w:rFonts w:cs="Calibri"/>
          <w:sz w:val="24"/>
          <w:szCs w:val="24"/>
        </w:rPr>
        <w:t>Psychology in Schools and Education at the APA. In addition, she is a member of the</w:t>
      </w:r>
    </w:p>
    <w:p>
      <w:pPr>
        <w:pStyle w:val="Normal"/>
        <w:autoSpaceDE w:val="false"/>
        <w:spacing w:lineRule="auto" w:line="240" w:before="0" w:after="0"/>
        <w:rPr>
          <w:rFonts w:cs="Calibri"/>
          <w:sz w:val="24"/>
          <w:szCs w:val="24"/>
        </w:rPr>
      </w:pPr>
      <w:r>
        <w:rPr>
          <w:rFonts w:cs="Calibri"/>
          <w:sz w:val="24"/>
          <w:szCs w:val="24"/>
        </w:rPr>
        <w:t>CoNGO Committee on Child Rights at the United Nations. In 2012 she served as the</w:t>
      </w:r>
    </w:p>
    <w:p>
      <w:pPr>
        <w:pStyle w:val="Normal"/>
        <w:autoSpaceDE w:val="false"/>
        <w:spacing w:lineRule="auto" w:line="240" w:before="0" w:after="0"/>
        <w:rPr>
          <w:rFonts w:cs="Calibri"/>
          <w:sz w:val="24"/>
          <w:szCs w:val="24"/>
        </w:rPr>
      </w:pPr>
      <w:r>
        <w:rPr>
          <w:rFonts w:cs="Calibri"/>
          <w:sz w:val="24"/>
          <w:szCs w:val="24"/>
        </w:rPr>
        <w:t>editor of the summer edition of the CYF News entitled “Poverty, Health Disparities, and</w:t>
      </w:r>
    </w:p>
    <w:p>
      <w:pPr>
        <w:pStyle w:val="Normal"/>
        <w:autoSpaceDE w:val="false"/>
        <w:spacing w:lineRule="auto" w:line="240" w:before="0" w:after="0"/>
        <w:rPr>
          <w:rFonts w:cs="Calibri"/>
          <w:sz w:val="24"/>
          <w:szCs w:val="24"/>
        </w:rPr>
      </w:pPr>
      <w:r>
        <w:rPr>
          <w:rFonts w:cs="Calibri"/>
          <w:sz w:val="24"/>
          <w:szCs w:val="24"/>
        </w:rPr>
        <w:t>the Nation’s Children and more recently on behalf of the Coalition for Psychology in</w:t>
      </w:r>
    </w:p>
    <w:p>
      <w:pPr>
        <w:pStyle w:val="Normal"/>
        <w:autoSpaceDE w:val="false"/>
        <w:spacing w:lineRule="auto" w:line="240" w:before="0" w:after="0"/>
        <w:rPr>
          <w:rFonts w:cs="Calibri"/>
          <w:sz w:val="24"/>
          <w:szCs w:val="24"/>
        </w:rPr>
      </w:pPr>
      <w:r>
        <w:rPr>
          <w:rFonts w:cs="Calibri"/>
          <w:sz w:val="24"/>
          <w:szCs w:val="24"/>
        </w:rPr>
        <w:t>Schools and Education she and her colleagues designed the Early Learning Guideline</w:t>
      </w:r>
    </w:p>
    <w:p>
      <w:pPr>
        <w:pStyle w:val="Normal"/>
        <w:autoSpaceDE w:val="false"/>
        <w:spacing w:lineRule="auto" w:line="240" w:before="0" w:after="0"/>
        <w:rPr>
          <w:rFonts w:cs="Calibri"/>
          <w:sz w:val="24"/>
          <w:szCs w:val="24"/>
        </w:rPr>
      </w:pPr>
      <w:r>
        <w:rPr>
          <w:rFonts w:cs="Calibri"/>
          <w:sz w:val="24"/>
          <w:szCs w:val="24"/>
        </w:rPr>
        <w:t>Toolkit http://www.apa.org/ed/schools/coalition/index.aspx. Some of her current</w:t>
      </w:r>
    </w:p>
    <w:p>
      <w:pPr>
        <w:pStyle w:val="Normal"/>
        <w:autoSpaceDE w:val="false"/>
        <w:spacing w:lineRule="auto" w:line="240" w:before="0" w:after="0"/>
        <w:rPr>
          <w:rFonts w:cs="Calibri"/>
          <w:sz w:val="24"/>
          <w:szCs w:val="24"/>
        </w:rPr>
      </w:pPr>
      <w:r>
        <w:rPr>
          <w:rFonts w:cs="Calibri"/>
          <w:sz w:val="24"/>
          <w:szCs w:val="24"/>
        </w:rPr>
        <w:t>research examines the effect of poverty on the mental and physical health and educational</w:t>
      </w:r>
    </w:p>
    <w:p>
      <w:pPr>
        <w:pStyle w:val="Normal"/>
        <w:autoSpaceDE w:val="false"/>
        <w:spacing w:lineRule="auto" w:line="240" w:before="0" w:after="0"/>
        <w:rPr>
          <w:rFonts w:cs="Calibri"/>
          <w:sz w:val="24"/>
          <w:szCs w:val="24"/>
        </w:rPr>
      </w:pPr>
      <w:r>
        <w:rPr>
          <w:rFonts w:cs="Calibri"/>
          <w:sz w:val="24"/>
          <w:szCs w:val="24"/>
        </w:rPr>
        <w:t>outcomes of minority childre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onna Foster</w:t>
      </w:r>
    </w:p>
    <w:p>
      <w:pPr>
        <w:pStyle w:val="Normal"/>
        <w:autoSpaceDE w:val="false"/>
        <w:spacing w:lineRule="auto" w:line="240" w:before="0" w:after="0"/>
        <w:rPr>
          <w:rFonts w:cs="Calibri"/>
          <w:sz w:val="24"/>
          <w:szCs w:val="24"/>
        </w:rPr>
      </w:pPr>
      <w:r>
        <w:rPr>
          <w:rFonts w:cs="Calibri"/>
          <w:sz w:val="24"/>
          <w:szCs w:val="24"/>
        </w:rPr>
        <w:t>Donna Foster is an instructor of Family and Consumer Sciences at Langston University</w:t>
      </w:r>
    </w:p>
    <w:p>
      <w:pPr>
        <w:pStyle w:val="Normal"/>
        <w:autoSpaceDE w:val="false"/>
        <w:spacing w:lineRule="auto" w:line="240" w:before="0" w:after="0"/>
        <w:rPr>
          <w:rFonts w:cs="Calibri"/>
          <w:sz w:val="24"/>
          <w:szCs w:val="24"/>
        </w:rPr>
      </w:pPr>
      <w:r>
        <w:rPr>
          <w:rFonts w:cs="Calibri"/>
          <w:sz w:val="24"/>
          <w:szCs w:val="24"/>
        </w:rPr>
        <w:t>in Langston, OK. She received her Master of Science degree in Family and Child Studies</w:t>
      </w:r>
    </w:p>
    <w:p>
      <w:pPr>
        <w:pStyle w:val="Normal"/>
        <w:autoSpaceDE w:val="false"/>
        <w:spacing w:lineRule="auto" w:line="240" w:before="0" w:after="0"/>
        <w:rPr>
          <w:rFonts w:cs="Calibri"/>
          <w:sz w:val="24"/>
          <w:szCs w:val="24"/>
        </w:rPr>
      </w:pPr>
      <w:r>
        <w:rPr>
          <w:rFonts w:cs="Calibri"/>
          <w:sz w:val="24"/>
          <w:szCs w:val="24"/>
        </w:rPr>
        <w:t>and a Bachelor of Art degree in Sociology from the University of Central Oklahoma.</w:t>
      </w:r>
    </w:p>
    <w:p>
      <w:pPr>
        <w:pStyle w:val="Normal"/>
        <w:autoSpaceDE w:val="false"/>
        <w:spacing w:lineRule="auto" w:line="240" w:before="0" w:after="0"/>
        <w:rPr>
          <w:rFonts w:cs="Calibri"/>
          <w:sz w:val="24"/>
          <w:szCs w:val="24"/>
        </w:rPr>
      </w:pPr>
      <w:r>
        <w:rPr>
          <w:rFonts w:cs="Calibri"/>
          <w:sz w:val="24"/>
          <w:szCs w:val="24"/>
        </w:rPr>
        <w:t>Mrs. Foster has been employed at Langston University for five years, teaching courses in</w:t>
      </w:r>
    </w:p>
    <w:p>
      <w:pPr>
        <w:pStyle w:val="Normal"/>
        <w:autoSpaceDE w:val="false"/>
        <w:spacing w:lineRule="auto" w:line="240" w:before="0" w:after="0"/>
        <w:rPr>
          <w:rFonts w:cs="Calibri"/>
          <w:sz w:val="24"/>
          <w:szCs w:val="24"/>
        </w:rPr>
      </w:pPr>
      <w:r>
        <w:rPr>
          <w:rFonts w:cs="Calibri"/>
          <w:sz w:val="24"/>
          <w:szCs w:val="24"/>
        </w:rPr>
        <w:t>Child Development (both associate and bachelor degree levels) and Early Childhood</w:t>
      </w:r>
    </w:p>
    <w:p>
      <w:pPr>
        <w:pStyle w:val="Normal"/>
        <w:autoSpaceDE w:val="false"/>
        <w:spacing w:lineRule="auto" w:line="240" w:before="0" w:after="0"/>
        <w:rPr>
          <w:rFonts w:cs="Calibri"/>
          <w:sz w:val="24"/>
          <w:szCs w:val="24"/>
        </w:rPr>
      </w:pPr>
      <w:r>
        <w:rPr>
          <w:rFonts w:cs="Calibri"/>
          <w:sz w:val="24"/>
          <w:szCs w:val="24"/>
        </w:rPr>
        <w:t>Education (bachelor degree level). Before working at Langston University, she spent</w:t>
      </w:r>
    </w:p>
    <w:p>
      <w:pPr>
        <w:pStyle w:val="Normal"/>
        <w:autoSpaceDE w:val="false"/>
        <w:spacing w:lineRule="auto" w:line="240" w:before="0" w:after="0"/>
        <w:rPr>
          <w:rFonts w:cs="Calibri"/>
          <w:sz w:val="24"/>
          <w:szCs w:val="24"/>
        </w:rPr>
      </w:pPr>
      <w:r>
        <w:rPr>
          <w:rFonts w:cs="Calibri"/>
          <w:sz w:val="24"/>
          <w:szCs w:val="24"/>
        </w:rPr>
        <w:t>twenty-one years employed in state government. During this employment, she had</w:t>
      </w:r>
    </w:p>
    <w:p>
      <w:pPr>
        <w:pStyle w:val="Normal"/>
        <w:autoSpaceDE w:val="false"/>
        <w:spacing w:lineRule="auto" w:line="240" w:before="0" w:after="0"/>
        <w:rPr>
          <w:rFonts w:cs="Calibri"/>
          <w:sz w:val="24"/>
          <w:szCs w:val="24"/>
        </w:rPr>
      </w:pPr>
      <w:r>
        <w:rPr>
          <w:rFonts w:cs="Calibri"/>
          <w:sz w:val="24"/>
          <w:szCs w:val="24"/>
        </w:rPr>
        <w:t>various positions working directly with families. While spending seventeen years at the</w:t>
      </w:r>
    </w:p>
    <w:p>
      <w:pPr>
        <w:pStyle w:val="Normal"/>
        <w:autoSpaceDE w:val="false"/>
        <w:spacing w:lineRule="auto" w:line="240" w:before="0" w:after="0"/>
        <w:rPr>
          <w:rFonts w:cs="Calibri"/>
          <w:sz w:val="24"/>
          <w:szCs w:val="24"/>
        </w:rPr>
      </w:pPr>
      <w:r>
        <w:rPr>
          <w:rFonts w:cs="Calibri"/>
          <w:sz w:val="24"/>
          <w:szCs w:val="24"/>
        </w:rPr>
        <w:t>Oklahoma State Department of Health, Mrs. Foster worked both at the county and state</w:t>
      </w:r>
    </w:p>
    <w:p>
      <w:pPr>
        <w:pStyle w:val="Normal"/>
        <w:autoSpaceDE w:val="false"/>
        <w:spacing w:lineRule="auto" w:line="240" w:before="0" w:after="0"/>
        <w:rPr>
          <w:rFonts w:cs="Calibri"/>
          <w:sz w:val="24"/>
          <w:szCs w:val="24"/>
        </w:rPr>
      </w:pPr>
      <w:r>
        <w:rPr>
          <w:rFonts w:cs="Calibri"/>
          <w:sz w:val="24"/>
          <w:szCs w:val="24"/>
        </w:rPr>
        <w:t>levels. At the county level, she worked in the position of support staff, assisting with the</w:t>
      </w:r>
    </w:p>
    <w:p>
      <w:pPr>
        <w:pStyle w:val="Normal"/>
        <w:autoSpaceDE w:val="false"/>
        <w:spacing w:lineRule="auto" w:line="240" w:before="0" w:after="0"/>
        <w:rPr>
          <w:rFonts w:cs="Calibri"/>
          <w:sz w:val="24"/>
          <w:szCs w:val="24"/>
        </w:rPr>
      </w:pPr>
      <w:r>
        <w:rPr>
          <w:rFonts w:cs="Calibri"/>
          <w:sz w:val="24"/>
          <w:szCs w:val="24"/>
        </w:rPr>
        <w:t>delivery of direct services for families. At the state level, she worked in the administrative office for Oklahoma’s Women’s, Infants and Children’s (WIC) Program. In this position, she worked in the Policy and Procedures/Program Integrity Department. In addition, Mrs. Foster spent four years working with Oklahoma State Department of Human Services as a Child Welfare Specialist. She currently resides in Guthrie, OK with her husband, Charles, Jr., three sons, Charles, III, Donte’, Brendon and two grandchildren, Jaidence and Aide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tthew Foster</w:t>
      </w:r>
    </w:p>
    <w:p>
      <w:pPr>
        <w:pStyle w:val="Normal"/>
        <w:spacing w:lineRule="auto" w:line="240" w:before="0" w:after="0"/>
        <w:rPr/>
      </w:pPr>
      <w:r>
        <w:rPr>
          <w:rFonts w:cs="Calibri"/>
          <w:sz w:val="24"/>
          <w:szCs w:val="24"/>
        </w:rPr>
        <w:t>Dr. Matthew Foster is a post-doctoral fellow at the Children’s Learning Institute at the University of Texas Health Science Center in Houston. He is a developmental psychologist who specializes in language, literacy and mathematics development; measurement; intervention; and developmental disabilities. Dr. Foster’s research has examined mathematics skills sets of children with mild intellectual disabilities (MID), mathematics skill sets of children with reading disability, linguistically-based predictors of math achievement in children with MID, and predictors of math growth in kindergarten children at risk for math difficulties. Current collaborations focus on evaluation of a computer based mathematics tutor, called Building Blocks, examination of measurement invariance between the English and Spanish versions of a computer-based progress monitoring tool, called School Readiness Curriculum Based Measurement System (SRCBM), and the development of new mathematics and science tests for SRCBM. Dr. Foster’s professional goals include establishing a line of research that identifies malleable factors associated with math outcomes in at risk groups (e.g., English learners, disability, socioeconomically disadvantaged) and that identifies factors that mediate and moderate those relations. He also desires to develop, validate, and bring to scale effective math interventions that optimally meet the needs of children at risk for mathematics learning difficulties.</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oetta Gatliff</w:t>
      </w:r>
    </w:p>
    <w:p>
      <w:pPr>
        <w:pStyle w:val="Normal"/>
        <w:autoSpaceDE w:val="false"/>
        <w:spacing w:lineRule="auto" w:line="240" w:before="0" w:after="0"/>
        <w:rPr>
          <w:rFonts w:cs="Calibri"/>
          <w:sz w:val="24"/>
          <w:szCs w:val="24"/>
        </w:rPr>
      </w:pPr>
      <w:r>
        <w:rPr>
          <w:rFonts w:cs="Calibri"/>
          <w:sz w:val="24"/>
          <w:szCs w:val="24"/>
        </w:rPr>
        <w:t>I became a teacher because of the teachers that affected my life. My earliest memories are of playing school with my sisters. We loved, admired and respected our teachers. But my dream was to become a “mom.”</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So in high school, I enrolled in a child development class. During that class, I fell in love with teaching children. I began working in a child care setting, and after 5 years, I became a “mom.” I have spent more than thirty-five years as a mom, child care teacher, preschool director, Head Start teacher, college lab school teacher, Special Education teacher, Pre- Kindergarten teacher, and an Associate Professor and Department Head of Early Care Educat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Mentors and colleagues have encouraged, inspired, and influenced my career, my research and my desire to gain new knowledge, so that I can be a better educator. By mentoring me, they have indirectly influenced thousands of lives. By following their example, I know I am also influencing liv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My greatest contributions to education happen every day in the classroom. I daily challenge myself to meet my student’s needs and discover their unique gifts and talents. I strive daily to create memories with my students that will last a life tim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Becoming a teacher helped me to fulfill my dream of becoming a mom. But is has also</w:t>
      </w:r>
    </w:p>
    <w:p>
      <w:pPr>
        <w:pStyle w:val="Normal"/>
        <w:autoSpaceDE w:val="false"/>
        <w:spacing w:lineRule="auto" w:line="240" w:before="0" w:after="0"/>
        <w:rPr>
          <w:rFonts w:cs="Calibri"/>
          <w:sz w:val="24"/>
          <w:szCs w:val="24"/>
        </w:rPr>
      </w:pPr>
      <w:r>
        <w:rPr>
          <w:rFonts w:cs="Calibri"/>
          <w:sz w:val="24"/>
          <w:szCs w:val="24"/>
        </w:rPr>
        <w:t>helped me become a better wife, grandmother, daughter, sister, friend, college professor, consultant, trainer, mentor, friend and observer of young children and how they lear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andra Gautt</w:t>
      </w:r>
    </w:p>
    <w:p>
      <w:pPr>
        <w:pStyle w:val="Normal"/>
        <w:autoSpaceDE w:val="false"/>
        <w:spacing w:lineRule="auto" w:line="240" w:before="0" w:after="0"/>
        <w:rPr/>
      </w:pPr>
      <w:r>
        <w:rPr>
          <w:rFonts w:cs="Calibri"/>
          <w:sz w:val="24"/>
          <w:szCs w:val="24"/>
        </w:rPr>
        <w:t>Dr. Sandra W. Gautt has over thirty years experience in the field of early childhood special education/early intervention focusing on model development, personnel preparation and systems evaluation. As a faculty member at the University of Missouri-Columbia, she developed</w:t>
      </w:r>
    </w:p>
    <w:p>
      <w:pPr>
        <w:pStyle w:val="Normal"/>
        <w:autoSpaceDE w:val="false"/>
        <w:spacing w:lineRule="auto" w:line="240" w:before="0" w:after="0"/>
        <w:rPr>
          <w:rFonts w:cs="Calibri"/>
          <w:sz w:val="24"/>
          <w:szCs w:val="24"/>
        </w:rPr>
      </w:pPr>
      <w:r>
        <w:rPr>
          <w:rFonts w:cs="Calibri"/>
          <w:sz w:val="24"/>
          <w:szCs w:val="24"/>
        </w:rPr>
        <w:t>the master’s personnel preparation and doctoral leadership programs. Her early research</w:t>
      </w:r>
    </w:p>
    <w:p>
      <w:pPr>
        <w:pStyle w:val="Normal"/>
        <w:autoSpaceDE w:val="false"/>
        <w:spacing w:lineRule="auto" w:line="240" w:before="0" w:after="0"/>
        <w:rPr>
          <w:rFonts w:cs="Calibri"/>
          <w:sz w:val="24"/>
          <w:szCs w:val="24"/>
        </w:rPr>
      </w:pPr>
      <w:r>
        <w:rPr>
          <w:rFonts w:cs="Calibri"/>
          <w:sz w:val="24"/>
          <w:szCs w:val="24"/>
        </w:rPr>
        <w:t>focused on quality service provision and state policy analysis. The outcomes formed the basis</w:t>
      </w:r>
    </w:p>
    <w:p>
      <w:pPr>
        <w:pStyle w:val="Normal"/>
        <w:autoSpaceDE w:val="false"/>
        <w:spacing w:lineRule="auto" w:line="240" w:before="0" w:after="0"/>
        <w:rPr>
          <w:rFonts w:cs="Calibri"/>
          <w:sz w:val="24"/>
          <w:szCs w:val="24"/>
        </w:rPr>
      </w:pPr>
      <w:r>
        <w:rPr>
          <w:rFonts w:cs="Calibri"/>
          <w:sz w:val="24"/>
          <w:szCs w:val="24"/>
        </w:rPr>
        <w:t>for the design and implementation of demonstration program/outreach models for infants and</w:t>
      </w:r>
    </w:p>
    <w:p>
      <w:pPr>
        <w:pStyle w:val="Normal"/>
        <w:autoSpaceDE w:val="false"/>
        <w:spacing w:lineRule="auto" w:line="240" w:before="0" w:after="0"/>
        <w:rPr>
          <w:rFonts w:cs="Calibri"/>
          <w:sz w:val="24"/>
          <w:szCs w:val="24"/>
        </w:rPr>
      </w:pPr>
      <w:r>
        <w:rPr>
          <w:rFonts w:cs="Calibri"/>
          <w:sz w:val="24"/>
          <w:szCs w:val="24"/>
        </w:rPr>
        <w:t>young children with disabilities and their families that reflected community engagement and</w:t>
      </w:r>
    </w:p>
    <w:p>
      <w:pPr>
        <w:pStyle w:val="Normal"/>
        <w:autoSpaceDE w:val="false"/>
        <w:spacing w:lineRule="auto" w:line="240" w:before="0" w:after="0"/>
        <w:rPr>
          <w:rFonts w:cs="Calibri"/>
          <w:sz w:val="24"/>
          <w:szCs w:val="24"/>
        </w:rPr>
      </w:pPr>
      <w:r>
        <w:rPr>
          <w:rFonts w:cs="Calibri"/>
          <w:sz w:val="24"/>
          <w:szCs w:val="24"/>
        </w:rPr>
        <w:t>cross-agency collaboration. Currently, she is engaged in the State of Kansas Citizen’s Review</w:t>
      </w:r>
    </w:p>
    <w:p>
      <w:pPr>
        <w:pStyle w:val="Normal"/>
        <w:autoSpaceDE w:val="false"/>
        <w:spacing w:lineRule="auto" w:line="240" w:before="0" w:after="0"/>
        <w:rPr>
          <w:rFonts w:cs="Calibri"/>
          <w:sz w:val="24"/>
          <w:szCs w:val="24"/>
        </w:rPr>
      </w:pPr>
      <w:r>
        <w:rPr>
          <w:rFonts w:cs="Calibri"/>
          <w:sz w:val="24"/>
          <w:szCs w:val="24"/>
        </w:rPr>
        <w:t>Board initiative which supports community-based systems for accountability regarding the</w:t>
      </w:r>
    </w:p>
    <w:p>
      <w:pPr>
        <w:pStyle w:val="Normal"/>
        <w:autoSpaceDE w:val="false"/>
        <w:spacing w:lineRule="auto" w:line="240" w:before="0" w:after="0"/>
        <w:rPr>
          <w:rFonts w:cs="Calibri"/>
          <w:sz w:val="24"/>
          <w:szCs w:val="24"/>
        </w:rPr>
      </w:pPr>
      <w:r>
        <w:rPr>
          <w:rFonts w:cs="Calibri"/>
          <w:sz w:val="24"/>
          <w:szCs w:val="24"/>
        </w:rPr>
        <w:t>quality of services provided children in foster care placement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r. Gautt has been an active peer reviewer for the U.S. Department of Education’s model</w:t>
      </w:r>
    </w:p>
    <w:p>
      <w:pPr>
        <w:pStyle w:val="Normal"/>
        <w:autoSpaceDE w:val="false"/>
        <w:spacing w:lineRule="auto" w:line="240" w:before="0" w:after="0"/>
        <w:rPr>
          <w:rFonts w:cs="Calibri"/>
          <w:sz w:val="24"/>
          <w:szCs w:val="24"/>
        </w:rPr>
      </w:pPr>
      <w:r>
        <w:rPr>
          <w:rFonts w:cs="Calibri"/>
          <w:sz w:val="24"/>
          <w:szCs w:val="24"/>
        </w:rPr>
        <w:t>demonstration, research institutes, personnel preparation grants in early intervention (EI) and</w:t>
      </w:r>
    </w:p>
    <w:p>
      <w:pPr>
        <w:pStyle w:val="Normal"/>
        <w:autoSpaceDE w:val="false"/>
        <w:spacing w:lineRule="auto" w:line="240" w:before="0" w:after="0"/>
        <w:rPr>
          <w:rFonts w:cs="Calibri"/>
          <w:sz w:val="24"/>
          <w:szCs w:val="24"/>
        </w:rPr>
      </w:pPr>
      <w:r>
        <w:rPr>
          <w:rFonts w:cs="Calibri"/>
          <w:sz w:val="24"/>
          <w:szCs w:val="24"/>
        </w:rPr>
        <w:t>early childhood special education (ECSE), and leadership program evaluation initiatives since</w:t>
      </w:r>
    </w:p>
    <w:p>
      <w:pPr>
        <w:pStyle w:val="Normal"/>
        <w:autoSpaceDE w:val="false"/>
        <w:spacing w:lineRule="auto" w:line="240" w:before="0" w:after="0"/>
        <w:rPr>
          <w:rFonts w:cs="Calibri"/>
          <w:sz w:val="24"/>
          <w:szCs w:val="24"/>
        </w:rPr>
      </w:pPr>
      <w:r>
        <w:rPr>
          <w:rFonts w:cs="Calibri"/>
          <w:sz w:val="24"/>
          <w:szCs w:val="24"/>
        </w:rPr>
        <w:t>1983. She has significant experience in evaluating effectiveness of complex systems and policy</w:t>
      </w:r>
    </w:p>
    <w:p>
      <w:pPr>
        <w:pStyle w:val="Normal"/>
        <w:autoSpaceDE w:val="false"/>
        <w:spacing w:lineRule="auto" w:line="240" w:before="0" w:after="0"/>
        <w:rPr/>
      </w:pPr>
      <w:r>
        <w:rPr>
          <w:rFonts w:cs="Calibri"/>
          <w:sz w:val="24"/>
          <w:szCs w:val="24"/>
        </w:rPr>
        <w:t>as a peer reviewer for regional and international higher education institutional accreditation</w:t>
      </w:r>
    </w:p>
    <w:p>
      <w:pPr>
        <w:pStyle w:val="Normal"/>
        <w:autoSpaceDE w:val="false"/>
        <w:spacing w:lineRule="auto" w:line="240" w:before="0" w:after="0"/>
        <w:rPr>
          <w:rFonts w:cs="Calibri"/>
          <w:sz w:val="24"/>
          <w:szCs w:val="24"/>
        </w:rPr>
      </w:pPr>
      <w:r>
        <w:rPr>
          <w:rFonts w:cs="Calibri"/>
          <w:sz w:val="24"/>
          <w:szCs w:val="24"/>
        </w:rPr>
        <w:t>association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r. Gautt earned her doctoral degree from the University of Missouri‐Columbia in special</w:t>
      </w:r>
    </w:p>
    <w:p>
      <w:pPr>
        <w:pStyle w:val="Normal"/>
        <w:autoSpaceDE w:val="false"/>
        <w:spacing w:lineRule="auto" w:line="240" w:before="0" w:after="0"/>
        <w:rPr>
          <w:rFonts w:cs="Calibri"/>
          <w:sz w:val="24"/>
          <w:szCs w:val="24"/>
        </w:rPr>
      </w:pPr>
      <w:r>
        <w:rPr>
          <w:rFonts w:cs="Calibri"/>
          <w:sz w:val="24"/>
          <w:szCs w:val="24"/>
        </w:rPr>
        <w:t>education and child development in 1977.</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rgaret Gillis</w:t>
      </w:r>
    </w:p>
    <w:p>
      <w:pPr>
        <w:pStyle w:val="Normal"/>
        <w:autoSpaceDE w:val="false"/>
        <w:spacing w:lineRule="auto" w:line="240" w:before="0" w:after="0"/>
        <w:rPr/>
      </w:pPr>
      <w:r>
        <w:rPr>
          <w:rFonts w:cs="Calibri"/>
          <w:sz w:val="24"/>
          <w:szCs w:val="24"/>
        </w:rPr>
        <w:t>Dr. Margaret C. Gillis holds a Master of Education in Risk and Prevention/Childhood from Harvard University and a PhD in Education with a focus on early childhood, intervention, and literacy from the University of North Carolina at Chapel Hill (UNCCH). Dr. Gillis is assistant professor and co-director of Birth-Kindergarten Programs in the Department of Specialized Education Services at the University of North Carolina at Greensboro. Prior to her career in higher education, Dr. Gillis worked as a direct service provider for children from birth through kindergarten, with and without disabilities, in a variety of settings including early intervention, Head Start, and NAEYC-accredited private child development programs. While at UNC-CH, Dr. Gillis was part of the initial Recognition and Response initiative to conceptualize a model of response to intervention for early childhood in collaboration with partners across the country. She developed and coauthored the Early Learning Observation and Rating Scale (ELORS), an assessment tool designed to help teachers and families identify young children at risk for learning difficulties. Dr. Gillis’s recent research has focused on early childhood professionals’ practices and preparation related to individualizing curriculum and instruction for young children. Her other interests and experience include early intervention referral and practices, inclusive practices, collaboration with families and professionals, infant and toddler development and learning, developmentally appropriate practices for kindergarten, documentation and assessment, and early childhood policy. She regularly teaches at the undergraduate and graduate levels, presents at national and international early childhood conferences, and provides in-service professional development</w:t>
      </w:r>
    </w:p>
    <w:p>
      <w:pPr>
        <w:pStyle w:val="Normal"/>
        <w:autoSpaceDE w:val="false"/>
        <w:spacing w:lineRule="auto" w:line="240" w:before="0" w:after="0"/>
        <w:rPr>
          <w:rFonts w:cs="Calibri"/>
          <w:sz w:val="24"/>
          <w:szCs w:val="24"/>
        </w:rPr>
      </w:pPr>
      <w:r>
        <w:rPr>
          <w:rFonts w:cs="Calibri"/>
          <w:sz w:val="24"/>
          <w:szCs w:val="24"/>
        </w:rPr>
        <w:t>throughout the communit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riscilla Goble</w:t>
      </w:r>
    </w:p>
    <w:p>
      <w:pPr>
        <w:pStyle w:val="Normal"/>
        <w:autoSpaceDE w:val="false"/>
        <w:spacing w:lineRule="auto" w:line="240" w:before="0" w:after="0"/>
        <w:rPr>
          <w:rFonts w:cs="Calibri"/>
          <w:sz w:val="24"/>
          <w:szCs w:val="24"/>
        </w:rPr>
      </w:pPr>
      <w:r>
        <w:rPr>
          <w:rFonts w:cs="Calibri"/>
          <w:sz w:val="24"/>
          <w:szCs w:val="24"/>
        </w:rPr>
        <w:t xml:space="preserve">Priscilla Goble is an Institute of Education Sciences (IES) Postdoctoral Fellow (2014-2016) in the University of Virginia, Center for Advanced Study of Teaching and Learning. Under the mentorship of Dr. Robert C. Pianta, Priscilla expects to gain experiences during her postdoctoral fellowship developing and evaluating early education standards, interventions, and quality rating systems. Priscilla’s interest in research and policy relevant to young children’s education began during her undergraduate training in Early Childhood Education at Purdue University, where she served as a preschool educator for several years in both typically developing and special needs classrooms.  Priscilla completed her Ph.D. in Family and Human Development at Arizona State University where conducted a series of research projects that collectively shed light on children’s preschool experiences and the relation between their experiences and school readiness. Specifically, her research has explored child factors (e.g., gender), family factors (e.g., parent involvement), and contextual factors (e.g., educational approaches) in an effort to better understand the relation between children’s preschool experiences and school readiness and formal school success. She also gained applied research experience in the development, implementation, and evaluation of a relationship focused preschool curriculum. Much of her research has focused on Head Start children living in urban, southwestern communities; however she also has experience working with nationally representative (ECLS-K) and international samples. Priscilla has gained experience working on projects, publications, and presentations with small and large teams, and with people from a variety of disciplinary backgrounds including educators and community partners.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essica Goldstein</w:t>
      </w:r>
    </w:p>
    <w:p>
      <w:pPr>
        <w:pStyle w:val="Normal"/>
        <w:rPr>
          <w:sz w:val="24"/>
          <w:szCs w:val="24"/>
        </w:rPr>
      </w:pPr>
      <w:r>
        <w:rPr>
          <w:sz w:val="24"/>
          <w:szCs w:val="24"/>
        </w:rPr>
        <w:t xml:space="preserve">Dr. Jessica Goldstein is an Assistant Professor in Residence in the Measurement, Evaluation, and Assessment program at the University of Connecticut. Dr. Goldstein’s research interests include the validity of large-scale assessment systems for special populations and the use of alternative measures of student achievement for school accountability. Her primary responsibility at UConn is to provide technical assistance to the Connecticut Office of Early Childhood (OEC) and the Connecticut State Department of Education (CSDE) on large-scale assessment issues. Dr. Goldstein is currently working with the OEC to develop and validate a kindergarten entry assessment as part of a federally funded seven-state consortium. Her work at the CSDE is centered on the use of assessment data by teachers and administrators and the transition from the state’s summative assessment to the Smarter Balanced assessment system. Dr. Goldstein has studied a multitude of assessment-related issues at the CSDE. Several years ago, she developed the state’s first kindergarten entry measure, the Kindergarten Entrance Inventory, and conducted a long series of accompanying validation studies. Dr. Goldstein also served as the co-principal investigator on a federally funded project to develop validity evidence for Connecticut’s alternate assessment, the CMT/CAPT Skills Checklist, a project that included multiple qualitative and quantitative research studies on the use of the Skills Checklist by teachers for instruction and assessment. In addition, Dr. Goldstein has studied Connecticut’s achievement gap and the use of alternative measures of student achievement for school accountability.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atherine Graham</w:t>
      </w:r>
    </w:p>
    <w:p>
      <w:pPr>
        <w:pStyle w:val="Normal"/>
        <w:autoSpaceDE w:val="false"/>
        <w:spacing w:lineRule="auto" w:line="240" w:before="0" w:after="0"/>
        <w:rPr/>
      </w:pPr>
      <w:r>
        <w:rPr>
          <w:rFonts w:cs="Calibri"/>
          <w:sz w:val="24"/>
          <w:szCs w:val="24"/>
        </w:rPr>
        <w:t>Catherine E. Graham, PsyD has been working in the field of education (infant/toddlers, preschool, and K-12) for over 16 years with a specialized focus on early childhood mental health consultation. Dr. Graham has worked with federally funded programs, monitoring and complying with federal and local mandates related to mental health and special education services for early childhood student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As an administrator for a Head Start Program, Dr. Graham coordinated mental health services for close to 1,800 children and families and developed federal plans for the implementation of mental health services for early childhood students. Currently, Dr. Graham provides consultation services to child development centers serving infants, toddlers, and preschoolers in one of the most underserved, low-income areas in the District of Columbia helping to ensure a high quality educational environment.</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r. Graham has a Bachelor’s of Arts in Psychology from Clark Atlanta University, a Master’s of Science in School Psychology from Florida A&amp;M University, and a Doctorate of Psychology from the American School of Professional Psychology, VA Campu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ulie Anna Hartwell</w:t>
      </w:r>
    </w:p>
    <w:p>
      <w:pPr>
        <w:pStyle w:val="Normal"/>
        <w:rPr>
          <w:rFonts w:cs="Calibri"/>
          <w:sz w:val="24"/>
          <w:szCs w:val="24"/>
        </w:rPr>
      </w:pPr>
      <w:r>
        <w:rPr>
          <w:rFonts w:cs="Calibri"/>
          <w:sz w:val="24"/>
          <w:szCs w:val="24"/>
        </w:rPr>
        <w:t xml:space="preserve">Dr. J.A. Hartwell is a veteran educator with twenty years of experience at the school, district and state levels. Her experience has afforded her the opportunity to work with early childhood learning centers, private/parochial sites, and charter schools (K-3).  She is a former public school teacher, with experience guiding district-level turnaround models. She has served as a federal grant project director and state-level trainer.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ncy Helphinstine</w:t>
      </w:r>
    </w:p>
    <w:p>
      <w:pPr>
        <w:pStyle w:val="Normal"/>
        <w:rPr>
          <w:rFonts w:cs="Calibri"/>
          <w:sz w:val="24"/>
          <w:szCs w:val="24"/>
        </w:rPr>
      </w:pPr>
      <w:r>
        <w:rPr>
          <w:rFonts w:cs="Calibri"/>
          <w:sz w:val="24"/>
          <w:szCs w:val="24"/>
        </w:rPr>
        <w:t>Nancy Helphinstine has a diverse educational career.  She began her education profession in the elementary and early childhood realm of public preschool at Indiana State University’s preschool and at the Head Start program near the University.  Ms. Helphinstine taught second, fourth, and sixth grades before teaching literacy and GED classes in the Federal Penitentiary and in the Indiana Department of Correction.  She initiated the special education services at the Correctional Industrial Facility and also provided special education services to the Pendleton Correctional Facility’s education department.  She served as the principal at the Indiana Girls’ School prior to working for Miko Group, LLC on their Reading First contract with the U.S. Department of Education (ED) as an educational consultant .</w:t>
      </w:r>
    </w:p>
    <w:p>
      <w:pPr>
        <w:pStyle w:val="Normal"/>
        <w:rPr>
          <w:rFonts w:cs="Calibri"/>
          <w:sz w:val="24"/>
          <w:szCs w:val="24"/>
        </w:rPr>
      </w:pPr>
      <w:r>
        <w:rPr>
          <w:rFonts w:cs="Calibri"/>
          <w:sz w:val="24"/>
          <w:szCs w:val="24"/>
        </w:rPr>
        <w:t>Recently, Ms. Helphinstine has been the Center Manager for the Striving Readers Comprehensive Literacy (SRCL) Technical Assistance Team as well as the project manager of Miko’s SRCL contract with ED.  She is very well-versed in best practices at all levels of education from birth to grade 1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tacy-Ann January</w:t>
      </w:r>
    </w:p>
    <w:p>
      <w:pPr>
        <w:pStyle w:val="Normal"/>
        <w:autoSpaceDE w:val="false"/>
        <w:spacing w:lineRule="auto" w:line="240" w:before="0" w:after="0"/>
        <w:rPr>
          <w:rFonts w:cs="Calibri"/>
          <w:sz w:val="24"/>
          <w:szCs w:val="24"/>
        </w:rPr>
      </w:pPr>
      <w:r>
        <w:rPr>
          <w:rFonts w:cs="Calibri"/>
          <w:sz w:val="24"/>
          <w:szCs w:val="24"/>
        </w:rPr>
        <w:t>Stacy-Ann January is currently postdoctoral research fellow at the Center for Child and Family Well-Being at the University of Nebraska-Lincoln. She received a Ph.D. in educational Psychology (School Psychology) from The University of Georgia subsequent to completing a predoctoral internship at the Cypress-Fairbanks Independent School District in Houston, TX. During her school-based internship, she engaged in assessment, intervention, and consultation within a large, diverse school district. As a part of her internship experiences, she consulted with teachers of children enrolled in the Preschool Program for Children with Disabilit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uring graduate school, Stacy-Ann led the majority of the day-to-day data collection procedures for an IES-funded grant that aimed to develop a set of technically-adequate curriculum-based measures in reading for universal screening. She trained and supervised research assistants and collaborated with administrators and teachers to aid the in the implementation of universal screenings and progress monitoring.</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From 2006-2009, Stacy-Ann taught second grade (1 year) and kindergarten (2 years) in a low-income urban community. As a teacher, she developed and administered formative and summative assessments and implemented systems to monitor students’ progress. Her experience teaching kindergarten highlighted the importance of high-quality early education and prompted her decision to pursue graduate training in school psycholog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Stacy-Ann’s research interests are in prevention and intervention within multi-tiered systems of support. More specifically, she is interested in the development, evaluation, and implementation of (a) high-quality instruction/intervention for students with and at-risk for disabilities and (b) technically-adequate screening and progress monitoring assessment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Times New Roman" w:ascii="Times New Roman" w:hAnsi="Times New Roman"/>
          <w:b/>
          <w:bCs/>
          <w:sz w:val="28"/>
          <w:szCs w:val="28"/>
        </w:rPr>
        <w:t>Suzanne Javid</w:t>
      </w:r>
    </w:p>
    <w:p>
      <w:pPr>
        <w:pStyle w:val="Normal"/>
        <w:autoSpaceDE w:val="false"/>
        <w:spacing w:lineRule="auto" w:line="240" w:before="0" w:after="0"/>
        <w:rPr/>
      </w:pPr>
      <w:r>
        <w:rPr>
          <w:rFonts w:cs="Calibri"/>
          <w:sz w:val="24"/>
          <w:szCs w:val="24"/>
        </w:rPr>
        <w:t>Suzanne Javid has over forty years of broad experience in the field of education including teaching at the preschool, early elementary and university levels, consulting, staff development and grant writing. Currently an independent early education consultant working with local districts, she has most recently been involved in initiatives launching and sustaining early educational programming, particularly in the area of transitioning into kindergarten. Previously a Consultant for the third largest MI Regional Educational Service Agency, she developed and led an initiative expanding early childhood collaboration through countywide partnerships and systems with state and private foundation funding. In that capacity, she designed, implemented and assessed professional development for early childhood educators and principals as well as implementing and assessing parent involvement and education, including home visits, resulting in a collaborative, family-focused system. As recent Chair of the county Adult Literacy Partners, literacy outreach to families with young children was significantly impacted resulting in the doubling of families with children 0-5 and an increase of over 27% in families with children 5-18. She is currently involved as a book reviewer for children’s books, providing thoughtful, objective and timely written reviews for every book. She has been involved in chairing local grant review panels, reviewing for the Office of Head Start Grant Competition as well as the U. S. Department of Education, specifically Race to the Top Early Challenge Grant Competition and IAL and i3 Grant Competitions. She has a M. A. degree and a Permanent MI Teaching Certificate, Kindergarten- Grade 8.</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hyllis Kalifeh</w:t>
      </w:r>
    </w:p>
    <w:p>
      <w:pPr>
        <w:pStyle w:val="Normal"/>
        <w:autoSpaceDE w:val="false"/>
        <w:spacing w:lineRule="auto" w:line="240" w:before="0" w:after="0"/>
        <w:rPr/>
      </w:pPr>
      <w:r>
        <w:rPr>
          <w:rFonts w:cs="Calibri"/>
          <w:sz w:val="24"/>
          <w:szCs w:val="24"/>
        </w:rPr>
        <w:t>Dr. Phyllis Kalifeh has 35 years of experience in the area of early childhood service provision in Florida. Twenty-one of these years were in a regional capacity serving one small urban area and six rural counties in North Florida. She has served as a classroom teacher, child advocate and owner/director of her own school. During her tenure as executive director for Early Childhood Services, Inc., she was responsible for the administration of preschool programs, child care resource and referral services for families, child care subsidy programs, parent and practitioner training programs, and Head Start and Early Head Start program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 xml:space="preserve">As the chief executive officer for 14 years of the Children’s Forum, a state-level organization in Tallahassee, Dr. Kalifeh oversees the T.E.A.C.H. Early Childhood Scholarship Program, the Quality Counts Career Center and Professional Development Registry in Miami-Dade County, the statewide central directory for early childhood services serving families who have children with disabilities and/or special health care needs, conducts research and has serve on several state and national level task forces, advisory councils and boards related to early childhood issue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r. Kalifeh received her Bachelor’s degree in Early Childhood/Elementary Education from the University of Florida in 1978, her Master’s Degree from Florida State University in 1992 and completed her Doctorate in Educational Leadership and Policy Studies with a focus on policy and evaluation of early childhood programs from Florida State University in 2013.</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ebbi Keeler</w:t>
      </w:r>
    </w:p>
    <w:p>
      <w:pPr>
        <w:pStyle w:val="Normal"/>
        <w:autoSpaceDE w:val="false"/>
        <w:spacing w:lineRule="auto" w:line="240" w:before="0" w:after="0"/>
        <w:rPr>
          <w:rFonts w:cs="Calibri"/>
          <w:sz w:val="24"/>
          <w:szCs w:val="24"/>
        </w:rPr>
      </w:pPr>
      <w:r>
        <w:rPr>
          <w:rFonts w:cs="Calibri"/>
          <w:sz w:val="24"/>
          <w:szCs w:val="24"/>
        </w:rPr>
        <w:t>Debbi Keeler, Ed.D., Director of Early Childhood Programs, Capistrano Unified School District, has more than 34 years of professional experience in Early Childhood Education as a teacher, site director, program director, and University Professor in the Southern California area. Debbi currently directs a program with 24 sites serving more than 1600 children. She leads these programs through program improvement, oversight, and curriculum development. Debbi has spent 23 years as a director in both private and state funded programs. During this time, she has provided leadership to, and developed, Transitional Kindergarten (TK) type programs in the preschool setting, as well as establishing the TK program at Capistrano Unified. Debbi has developed and provided successful TK materials and workshops for over 100 school sites. Her unique approach blends CA Learning Foundations, Kindergarten standards and Common Core that inform instruction. Debbi served as the Assistant Director of Early Education Services providing services to over 300 private preschools in Southern California. In addition, she served as the Lead Coordinator for the Child Development Program Online Program at Vanguard University. She presented a paper at the Oxford Early Childhood Roundtable in Oxford England and taught multiple courses in ECE and administration at the University and Community College level. Debbi has written, and published numerous articles and co-authored a preschool Director’s Manual. Debbi holds a Bachelor of Arts degree from California State University, Los Angeles; a Master’s Degree in Educational Administration from National University; and, a Doctorate in Educational Leadership from Columbia International Universit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ennifer Kilgo</w:t>
      </w:r>
    </w:p>
    <w:p>
      <w:pPr>
        <w:pStyle w:val="Normal"/>
        <w:autoSpaceDE w:val="false"/>
        <w:spacing w:lineRule="auto" w:line="240" w:before="0" w:after="0"/>
        <w:rPr/>
      </w:pPr>
      <w:r>
        <w:rPr>
          <w:rFonts w:cs="Calibri"/>
          <w:sz w:val="24"/>
          <w:szCs w:val="24"/>
        </w:rPr>
        <w:t>Presently, I am a Professor of Early Intervention/Early Childhood Special Education (EI/ECSE) at the University of Alabama at Birmingham (UAB) where I have been since 1995. Prior to my appointment at UAB, I taught at Virginia Commonwealth University and the University of Hawaii. As a professor at UAB, I am privileged to prepare graduate students representing multiple disciplines to provide team-based services to young children with known or suspected disabilities and their famil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Before becoming a higher education faculty member, I provided direct services to young children and their families in various community and school settings including Head Start. Also, I worked as the lead teacher for an EI/ECSE program at the University of Alabama, Project RISE of the Stallings Center. In this role, I was responsible for coordinating assessment, intervention, and transdisciplinary team functions of the program, as well as supervising preservice student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Many professional opportunities have been afforded to me on the state, national, and international levels, such as serving as the President of the Division for Early Childhood (DEC) of the Council for Exceptional Children (CEC). Additionally, I have been a member of the editorial review boards for leading national journals, served as the principal investigator of numerous federally funded grants, and delivered presentations at conferences throughout the United States and other countries. Finally, I have conducted research and written articles, chapters, and books with the major focus of my work being on recommended practices in EI/ECSE, transdisciplinary teaming and collaboration, cultural responsiveness, and family-centered servic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pPr>
      <w:r>
        <w:rPr>
          <w:rFonts w:cs="Times New Roman" w:ascii="Times New Roman" w:hAnsi="Times New Roman"/>
          <w:b/>
          <w:bCs/>
          <w:sz w:val="28"/>
          <w:szCs w:val="28"/>
        </w:rPr>
        <w:t>Helena Kosoff</w:t>
      </w:r>
      <w:r>
        <w:rPr>
          <w:rFonts w:cs="Cambria Math" w:ascii="Cambria Math" w:hAnsi="Cambria Math"/>
          <w:b/>
          <w:bCs/>
          <w:sz w:val="28"/>
          <w:szCs w:val="28"/>
        </w:rPr>
        <w:t>‐</w:t>
      </w:r>
      <w:r>
        <w:rPr>
          <w:rFonts w:cs="Times New Roman" w:ascii="Times New Roman" w:hAnsi="Times New Roman"/>
          <w:b/>
          <w:bCs/>
          <w:sz w:val="28"/>
          <w:szCs w:val="28"/>
        </w:rPr>
        <w:t>Sullivan</w:t>
      </w:r>
    </w:p>
    <w:p>
      <w:pPr>
        <w:pStyle w:val="Normal"/>
        <w:autoSpaceDE w:val="false"/>
        <w:spacing w:lineRule="auto" w:line="240" w:before="0" w:after="0"/>
        <w:rPr>
          <w:rFonts w:cs="Calibri"/>
          <w:sz w:val="24"/>
          <w:szCs w:val="24"/>
        </w:rPr>
      </w:pPr>
      <w:r>
        <w:rPr>
          <w:rFonts w:cs="Calibri"/>
          <w:sz w:val="24"/>
          <w:szCs w:val="24"/>
        </w:rPr>
        <w:t>My professional career proudly encompasses serving as a: teacher (Pre-Kindergarten – grade 6)</w:t>
      </w:r>
    </w:p>
    <w:p>
      <w:pPr>
        <w:pStyle w:val="Normal"/>
        <w:autoSpaceDE w:val="false"/>
        <w:spacing w:lineRule="auto" w:line="240" w:before="0" w:after="0"/>
        <w:rPr>
          <w:rFonts w:cs="Calibri"/>
          <w:sz w:val="24"/>
          <w:szCs w:val="24"/>
        </w:rPr>
      </w:pPr>
      <w:r>
        <w:rPr>
          <w:rFonts w:cs="Calibri"/>
          <w:sz w:val="24"/>
          <w:szCs w:val="24"/>
        </w:rPr>
        <w:t>in high poverty urban schools; principal (Pre-Kindergarten – grade 6) in military schools, Special</w:t>
      </w:r>
    </w:p>
    <w:p>
      <w:pPr>
        <w:pStyle w:val="Normal"/>
        <w:autoSpaceDE w:val="false"/>
        <w:spacing w:lineRule="auto" w:line="240" w:before="0" w:after="0"/>
        <w:rPr/>
      </w:pPr>
      <w:r>
        <w:rPr>
          <w:rFonts w:cs="Calibri"/>
          <w:sz w:val="24"/>
          <w:szCs w:val="24"/>
        </w:rPr>
        <w:t>Needs Program Director (ages 3-14) and superintendent in a rural elementary district. Concurrently, I collaborated staff and parents and leveraged the expertise and resource of community stakeholders in securing government and foundation funding to implement Preschool Handicap school readiness and family engagement initiatives (birth to age 6,) CHIPRA/CHIP Health Services school/community collaborative model programs (birth to age</w:t>
      </w:r>
    </w:p>
    <w:p>
      <w:pPr>
        <w:pStyle w:val="Normal"/>
        <w:autoSpaceDE w:val="false"/>
        <w:spacing w:lineRule="auto" w:line="240" w:before="0" w:after="0"/>
        <w:rPr>
          <w:rFonts w:cs="Calibri"/>
          <w:sz w:val="24"/>
          <w:szCs w:val="24"/>
        </w:rPr>
      </w:pPr>
      <w:r>
        <w:rPr>
          <w:rFonts w:cs="Calibri"/>
          <w:sz w:val="24"/>
          <w:szCs w:val="24"/>
        </w:rPr>
        <w:t>18,) and technology integration (grades PreK-6.)</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As an educational leader, I served as Northern Burlington County Preschool Handicap</w:t>
      </w:r>
    </w:p>
    <w:p>
      <w:pPr>
        <w:pStyle w:val="Normal"/>
        <w:autoSpaceDE w:val="false"/>
        <w:spacing w:lineRule="auto" w:line="240" w:before="0" w:after="0"/>
        <w:rPr>
          <w:rFonts w:cs="Calibri"/>
          <w:sz w:val="24"/>
          <w:szCs w:val="24"/>
        </w:rPr>
      </w:pPr>
      <w:r>
        <w:rPr>
          <w:rFonts w:cs="Calibri"/>
          <w:sz w:val="24"/>
          <w:szCs w:val="24"/>
        </w:rPr>
        <w:t>Consortium Special Program Coordinator to secure federal, state and foundation grants to</w:t>
      </w:r>
    </w:p>
    <w:p>
      <w:pPr>
        <w:pStyle w:val="Normal"/>
        <w:autoSpaceDE w:val="false"/>
        <w:spacing w:lineRule="auto" w:line="240" w:before="0" w:after="0"/>
        <w:rPr/>
      </w:pPr>
      <w:r>
        <w:rPr>
          <w:rFonts w:cs="Calibri"/>
          <w:sz w:val="24"/>
          <w:szCs w:val="24"/>
        </w:rPr>
        <w:t>implement countywide model programs providing wrap-around coordinated services to  lowincome communities to effectively address the physical, social, emotional and intellectual needs of disabled youth (birth – age 6) and align equitable access for family servic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Presently retired, I provide consultant services to schools and nonprofit agencies focused on</w:t>
      </w:r>
    </w:p>
    <w:p>
      <w:pPr>
        <w:pStyle w:val="Normal"/>
        <w:autoSpaceDE w:val="false"/>
        <w:spacing w:lineRule="auto" w:line="240" w:before="0" w:after="0"/>
        <w:rPr>
          <w:rFonts w:cs="Calibri"/>
          <w:sz w:val="24"/>
          <w:szCs w:val="24"/>
        </w:rPr>
      </w:pPr>
      <w:r>
        <w:rPr>
          <w:rFonts w:cs="Calibri"/>
          <w:sz w:val="24"/>
          <w:szCs w:val="24"/>
        </w:rPr>
        <w:t>securing programs for youth and families encompassing initiatives for Special Needs youth (birth to college,) school and community enterprises to address local environmental issues, hunger and health needs. In addition, I participate on federal and state grant review panels, including; Head Start, Race to the Top-District, 21st Century Community Learning Centers, School Climate Transformation and Innovative Approaches to Literac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As a founding member of Grants Professionals Association- Mid Atlantic Chapter, I volunteer</w:t>
      </w:r>
    </w:p>
    <w:p>
      <w:pPr>
        <w:pStyle w:val="Normal"/>
        <w:autoSpaceDE w:val="false"/>
        <w:spacing w:lineRule="auto" w:line="240" w:before="0" w:after="0"/>
        <w:rPr>
          <w:rFonts w:cs="Calibri"/>
          <w:sz w:val="24"/>
          <w:szCs w:val="24"/>
        </w:rPr>
      </w:pPr>
      <w:r>
        <w:rPr>
          <w:rFonts w:cs="Calibri"/>
          <w:sz w:val="24"/>
          <w:szCs w:val="24"/>
        </w:rPr>
        <w:t>in conferences to advance relevant services and resources to assist educators, social services</w:t>
      </w:r>
    </w:p>
    <w:p>
      <w:pPr>
        <w:pStyle w:val="Normal"/>
        <w:autoSpaceDE w:val="false"/>
        <w:spacing w:lineRule="auto" w:line="240" w:before="0" w:after="0"/>
        <w:rPr>
          <w:rFonts w:cs="Calibri"/>
          <w:sz w:val="24"/>
          <w:szCs w:val="24"/>
        </w:rPr>
      </w:pPr>
      <w:r>
        <w:rPr>
          <w:rFonts w:cs="Calibri"/>
          <w:sz w:val="24"/>
          <w:szCs w:val="24"/>
        </w:rPr>
        <w:t>personnel and community and faith based organization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Times New Roman" w:ascii="Times New Roman" w:hAnsi="Times New Roman"/>
          <w:b/>
          <w:bCs/>
          <w:sz w:val="28"/>
          <w:szCs w:val="28"/>
        </w:rPr>
        <w:t>Vera Lang</w:t>
      </w:r>
    </w:p>
    <w:p>
      <w:pPr>
        <w:pStyle w:val="Normal"/>
        <w:autoSpaceDE w:val="false"/>
        <w:spacing w:lineRule="auto" w:line="240" w:before="0" w:after="0"/>
        <w:rPr/>
      </w:pPr>
      <w:r>
        <w:rPr>
          <w:rFonts w:cs="Calibri"/>
          <w:sz w:val="24"/>
          <w:szCs w:val="24"/>
        </w:rPr>
        <w:t>Dr. Vera Lang has over twenty-eight years of educational experiences as a preschool consultant, public school teacher, and higher education teacher education professor/administrator. The majority of Dr. Lang’s experiences have been in rural south central and southeast Arkansas. She has served as a preschool consultant for five headstart centers, a regular classroom and special education teacher, and a university professor/coordinator over several projects at her institut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During Dr. Lang’s tenure as a preschool consultant, her work focused on assisting headstart teachers in implementing a new curriculum in the 3 and 4 year old classrooms. Specifically, Dr.</w:t>
      </w:r>
    </w:p>
    <w:p>
      <w:pPr>
        <w:pStyle w:val="Normal"/>
        <w:autoSpaceDE w:val="false"/>
        <w:spacing w:lineRule="auto" w:line="240" w:before="0" w:after="0"/>
        <w:rPr>
          <w:rFonts w:cs="Calibri"/>
          <w:sz w:val="24"/>
          <w:szCs w:val="24"/>
        </w:rPr>
      </w:pPr>
      <w:r>
        <w:rPr>
          <w:rFonts w:cs="Calibri"/>
          <w:sz w:val="24"/>
          <w:szCs w:val="24"/>
        </w:rPr>
        <w:t>Lang coached teachers through the curriculum, assisted in developing and modelling lessons, and observed lessons taught while providing constructive feedback.</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As a public school teacher, Dr. Lang taught 5th and 6th graders and children who were intellectually disabled. These experiences included reading and analyzing psychological examination reports, leading annual reviews, and referrals, etc. As faculty in the teacher education program, Dr. Lang designed lectures and coordinated field experiences addressing the development of children from birth through adolescent. She also coordinated a reading summit, literacy and achievement gap symposiums addressing students’ readiness, and a tutorial program designed for 3rd – 5</w:t>
      </w:r>
      <w:r>
        <w:rPr>
          <w:rFonts w:cs="Calibri"/>
          <w:sz w:val="24"/>
          <w:szCs w:val="24"/>
          <w:vertAlign w:val="superscript"/>
        </w:rPr>
        <w:t>th</w:t>
      </w:r>
      <w:r>
        <w:rPr>
          <w:rFonts w:cs="Calibri"/>
          <w:sz w:val="24"/>
          <w:szCs w:val="24"/>
        </w:rPr>
        <w:t xml:space="preserve"> graders in a low-income Arkansas communit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Dr. Lang received her Bachelor’s degree in Elementary Education/K-12 Special Education with a Minor in Reading from the University of Arkansas at Pine Bluff in 1979. She received her Master’s Degree from the University of Arkansas at Fayetteville in 1986, and her Ph. D. in</w:t>
      </w:r>
    </w:p>
    <w:p>
      <w:pPr>
        <w:pStyle w:val="Normal"/>
        <w:autoSpaceDE w:val="false"/>
        <w:spacing w:lineRule="auto" w:line="240" w:before="0" w:after="0"/>
        <w:rPr>
          <w:rFonts w:cs="Calibri"/>
          <w:sz w:val="24"/>
          <w:szCs w:val="24"/>
        </w:rPr>
      </w:pPr>
      <w:r>
        <w:rPr>
          <w:rFonts w:cs="Calibri"/>
          <w:sz w:val="24"/>
          <w:szCs w:val="24"/>
        </w:rPr>
        <w:t>Educational Leadership in 1995.</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artolo Liguori</w:t>
      </w:r>
    </w:p>
    <w:p>
      <w:pPr>
        <w:pStyle w:val="Normal"/>
        <w:autoSpaceDE w:val="false"/>
        <w:spacing w:lineRule="auto" w:line="240" w:before="0" w:after="0"/>
        <w:rPr/>
      </w:pPr>
      <w:r>
        <w:rPr>
          <w:rFonts w:cs="Calibri"/>
          <w:sz w:val="24"/>
          <w:szCs w:val="24"/>
        </w:rPr>
        <w:t xml:space="preserve">Bartolo Liguori serves as the senior research analyst in the Commissioner’s Delivery Unit, which is charged with assuring that the Kentucky Department of Education (KDE) is making adequate progress toward its strategic priorities using project management and data analysis to drive decisions. Dr. Liguori was recruited to work with KDE through his involvement with the Strategic Data Project at Harvard University as a Strategic Data Fellow. The Strategic Data Project is an initiative of Harvard’s Graduate School of Education to place highly talented data strategists in state and local education agencies. In his role as senior research analyst, he oversees several research initiatives that impact preschool programs. Dr. Liguori oversees KDE’s research in measuring the effectiveness of preschool teachers in state-funded preschools. Dr. Liguori also oversees KDE’s research in how to best close the achievement gap among students who enter kindergarten using the Brigance Screener. Dr. Liguori has worked previously as a federal grant reviewer for the Teacher Incentive Fund Grant (Cohort 4).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Prior to working at the Kentucky Department of Education, Dr. Liguori completed his graduate work in Sociology at Cornell University. As a graduate student, his teaching and research interests included: sociology of education, social stratification, race, ethnicity, learning, teaching and social policy. His dissertation examined the role of high stakes testing on teacher behavior. Prior to earning his doctorate, Dr. Liguori was a teacher in the New York City Public Schools. He earned his B.S. in molecular biology and M.A. in sociology from Lehigh Universit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eanette McCollum</w:t>
      </w:r>
    </w:p>
    <w:p>
      <w:pPr>
        <w:pStyle w:val="Normal"/>
        <w:autoSpaceDE w:val="false"/>
        <w:spacing w:lineRule="auto" w:line="240" w:before="0" w:after="0"/>
        <w:rPr>
          <w:rFonts w:cs="Calibri"/>
          <w:sz w:val="24"/>
          <w:szCs w:val="24"/>
        </w:rPr>
      </w:pPr>
      <w:r>
        <w:rPr>
          <w:rFonts w:cs="Calibri"/>
          <w:sz w:val="24"/>
          <w:szCs w:val="24"/>
        </w:rPr>
        <w:t>Jeanette McCollum received her doctorate in early childhood special education from the</w:t>
      </w:r>
    </w:p>
    <w:p>
      <w:pPr>
        <w:pStyle w:val="Normal"/>
        <w:autoSpaceDE w:val="false"/>
        <w:spacing w:lineRule="auto" w:line="240" w:before="0" w:after="0"/>
        <w:rPr/>
      </w:pPr>
      <w:r>
        <w:rPr>
          <w:rFonts w:cs="Calibri"/>
          <w:sz w:val="24"/>
          <w:szCs w:val="24"/>
        </w:rPr>
        <w:t>University of Texas at Austin. At the University of Illinois, she developed and coordinated the master's program in early childhood special education, expanding the program to include interdisciplinary early intervention, birth-3, as well as adding a doctoral focus in this area. For 30 years she taught courses, worked with students, and participated actively in local, state and national efforts to support the development of high quality early childhood programs. Her past research interests were in two primary areas: interdisciplinary personnel preparation for early intervention, and the impact of culture on parent-child interaction. With colleagues, she developed the PIWI (Parents Interacting with Infants) parent-child model of early intervention, based on fostering parents' understanding of their children's development. With colleagues, she studied the perspectives of mothers of young children with disabilities in different cultures. More recently she served as principal investigator of the DELL-D Project, an Early Reading</w:t>
      </w:r>
    </w:p>
    <w:p>
      <w:pPr>
        <w:pStyle w:val="Normal"/>
        <w:autoSpaceDE w:val="false"/>
        <w:spacing w:lineRule="auto" w:line="240" w:before="0" w:after="0"/>
        <w:rPr>
          <w:rFonts w:cs="Calibri"/>
          <w:sz w:val="24"/>
          <w:szCs w:val="24"/>
        </w:rPr>
      </w:pPr>
      <w:r>
        <w:rPr>
          <w:rFonts w:cs="Calibri"/>
          <w:sz w:val="24"/>
          <w:szCs w:val="24"/>
        </w:rPr>
        <w:t>First project in Danville, Illinois, which is worked to improve emergent literacy in preschoolers who were at risk based on family income and other factors. Currently she works on a variety of state projects that support implementation of high quality preschools for all children, including those with special needs, and has been an active grant reviewer for many federal programs that address the developmental and instructional needs of young children, including those at high risk for academic underachievement.</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Kristine Mika</w:t>
      </w:r>
    </w:p>
    <w:p>
      <w:pPr>
        <w:pStyle w:val="Normal"/>
        <w:autoSpaceDE w:val="false"/>
        <w:spacing w:lineRule="auto" w:line="240" w:before="0" w:after="0"/>
        <w:rPr/>
      </w:pPr>
      <w:r>
        <w:rPr>
          <w:rFonts w:cs="Calibri"/>
          <w:sz w:val="24"/>
          <w:szCs w:val="24"/>
        </w:rPr>
        <w:t xml:space="preserve">Kristine Mika, Ph.D. has been active in early childhood education for over 30 years in Michigan and in Connecticut as program evaluator, consultant, lecturer and researcher. Areas of focus within the early childhood domain have included: early childhood development and school readiness, classroom environments, parenting young children for school readiness, and family day care setting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Throughout the course of her career, Dr. Mika has developed early childhood quality assurance and performance indicators, reviewed classroom materials and early childhood records and portfolios, developed professional development protocols, developed and implemented tools for observation such as early literacy home visitation observations and assessed and analyzed data from early childhood programs assessments such as the PPVT and PALS, etc.</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 xml:space="preserve">In recent years, Dr. Mika has been the state evaluator for the School Readiness Program, Even Start programs, Family Resource Centers, and Early Reading First program. Additionally, Dr. Mika is an ECERSR trainer, observer, classroom coach, and researcher for early childhood programs in Connecticut and Rhode Island. In these roles, Dr. Mika has collaborated with directors, teachers and staff to integrate evaluation methods and strategies into the design and implementation of early childhood programs. Through this collaboration, Dr. Mika’s work has been significant in securing continued funding and NAEYC accreditation for programs such as: Connecticut Even Start and School Readiness; Rhode Island BrightStars (RTT) Tiered Quality Rating System (TQRS); Family Resource Centers; and, Head Start.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r. Mika received Ph.D. from the University of Michiga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rsha Miller</w:t>
      </w:r>
    </w:p>
    <w:p>
      <w:pPr>
        <w:pStyle w:val="Normal"/>
        <w:autoSpaceDE w:val="false"/>
        <w:spacing w:lineRule="auto" w:line="240" w:before="0" w:after="0"/>
        <w:rPr/>
      </w:pPr>
      <w:r>
        <w:rPr>
          <w:rFonts w:cs="Calibri"/>
          <w:sz w:val="24"/>
          <w:szCs w:val="24"/>
        </w:rPr>
        <w:t>Marsha Miller has 38 years of experience in Early Education and Early Childhood comprehensive programming. Her experience includes serving as a classroom teacher, supervisor of early childhood programs, and designing and implementing programs for high risk children ages birth through five with a professional emphasis on designing supports for those working in them. This includes grant writing and implementation for Head Start, Early Head Start, State funded and community based partners. Many of these projects have initiated coaching for early educators and the use of data to inform their work with children. This work has included alignment in curriculum, assessment, and professional development across the diverse Pre K landscape. A primary focus of this work has been on bringing research to practice through intentional alignment and coordination in rural areas in Northern Michigan. Current work includes applying research and writing as a consultant towards the revision and alignment of several state wide workforce Core Knowledge and Core Competencies (CKCs) workforce specific selfassessment tool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As an administrator, Marsha has served as a Program Director for Early Reading First, Early Head Start Family Child Care Pilot Project, and the Great Start to Quality Northwest Resource Director. Each experience offered the opportunity to put into action her commitment to strengthening the knowledge, skills, and abilities of those working with young children with an emphasis on those working with children most vulnerable and at risk. This is evidenced in her work as adjunct faculty for several institutions of higher education, including the development of credit bearing coursework for early educators across a range of child development content.</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Marsha Miller received her Bachelor’s degree in Early Childhood/Elementary Education from the University of Michigan, her Master’s Degree from Grand Valley State University and holds multiple certifications related to training credentials and reliability status on varied teacher and child assessment tool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nthony Morgan</w:t>
      </w:r>
    </w:p>
    <w:p>
      <w:pPr>
        <w:pStyle w:val="Default"/>
        <w:rPr>
          <w:rFonts w:ascii="Calibri" w:hAnsi="Calibri" w:cs="Calibri"/>
          <w:color w:val="000000"/>
        </w:rPr>
      </w:pPr>
      <w:r>
        <w:rPr>
          <w:rFonts w:cs="Calibri" w:ascii="Calibri" w:hAnsi="Calibri"/>
          <w:color w:val="000000"/>
        </w:rPr>
        <w:t>Dr. Anthony Morgan has more than 15 years of experience in the areas of early childhood education, child development, and higher education. Currently, Dr. Morgan is an adjunct professor at the University of South Carolina. Also, Dr. Morgan teaches at several other colleges and universities. Dr. Morgan serves on the City of Columbia Community Citizens Advisory Board and is a CDA PD Specialist with the Council for Professional Recognition. Dr. Morgan is a former Consulting Editor for “Young Child”, Journal of National Association for the Education of Young Children (NAEYC). In 2006, he was chosen as an American Educational Research Association (AERA) Emerging Scholar. Beyond, Dr. Morgan experience as a reviewer with the U.S Department of Education, he has served as a reviewer with U.S Department of Administration for Children and Families. His research interests include teacher education, family and parent involvement, recruitment and retention of black male teachers, closing the achievement gap of black boys, classroom management, early childhood, and community college leadership. Dr. Morgan earned his Ed.D. from Fielding Graduate University, his Master of Arts in Teaching from University of South Carolina, and his B.S. from the University of South Carolina. Dr. Morgan's certification areas are in Early Childhood Education, Elementary Education, and Online Teaching.</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Calibri"/>
          <w:b/>
          <w:b/>
          <w:bCs/>
          <w:sz w:val="24"/>
          <w:szCs w:val="24"/>
        </w:rPr>
      </w:pPr>
      <w:r>
        <w:rPr>
          <w:rFonts w:cs="Calibri" w:ascii="Times New Roman" w:hAnsi="Times New Roman"/>
          <w:b/>
          <w:bCs/>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sabel Munoz</w:t>
      </w:r>
    </w:p>
    <w:p>
      <w:pPr>
        <w:pStyle w:val="Normal"/>
        <w:autoSpaceDE w:val="false"/>
        <w:spacing w:lineRule="auto" w:line="240" w:before="0" w:after="0"/>
        <w:rPr>
          <w:rFonts w:cs="Calibri"/>
          <w:sz w:val="24"/>
          <w:szCs w:val="24"/>
        </w:rPr>
      </w:pPr>
      <w:r>
        <w:rPr>
          <w:rFonts w:cs="Calibri"/>
          <w:sz w:val="24"/>
          <w:szCs w:val="24"/>
        </w:rPr>
        <w:t>I have more than 25 years of work experience including almost 6 years as a Child Abuse</w:t>
      </w:r>
    </w:p>
    <w:p>
      <w:pPr>
        <w:pStyle w:val="Normal"/>
        <w:autoSpaceDE w:val="false"/>
        <w:spacing w:lineRule="auto" w:line="240" w:before="0" w:after="0"/>
        <w:rPr/>
      </w:pPr>
      <w:r>
        <w:rPr>
          <w:rFonts w:cs="Calibri"/>
          <w:sz w:val="24"/>
          <w:szCs w:val="24"/>
        </w:rPr>
        <w:t>Investigator and 17 years working for a Parenting Education Program. I have a Master of Science degree in the field of Public and Institutional Administration and have conducted extensive research in the field of Early Childhood Education. I have written child development curricula, several successful proposals, and have extensive experience as a trainer and presenter on a wide variety of child development topic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My experience includes the writing of a 31 lesson parenting education curriculum focusing on children’s health issues and the physical, cognitive, social, and emotional development of young children. I also wrote and implemented a 17 lesson Marriage Education curriculum for Hispanic couples which placed a strong emphasis on the effects that dysfunctional marriages have on children. Additionally, I also wrote the curriculum for a Fatherhood Program which focused on the important contributions that fathers make in raising children and the long-range, costly effects, of absentee father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As a Program Manager and Senior Director, I was responsible for implementing, monitoring, and supervising the agency’s own Parenting Education services as well as the Head Start, Early Head Start, and Even Start Programs. My primary responsibility was to ensure that all programs adhered to their program’s guidelines and met their individual program standard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 have served as a grant reviewer several times and I am committed to ensuring that only the best designed programs received funding.</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olene Mutchler</w:t>
      </w:r>
    </w:p>
    <w:p>
      <w:pPr>
        <w:pStyle w:val="Normal"/>
        <w:autoSpaceDE w:val="false"/>
        <w:spacing w:lineRule="auto" w:line="240" w:before="0" w:after="0"/>
        <w:rPr>
          <w:rFonts w:cs="Calibri"/>
          <w:sz w:val="24"/>
          <w:szCs w:val="24"/>
        </w:rPr>
      </w:pPr>
      <w:r>
        <w:rPr>
          <w:rFonts w:cs="Calibri"/>
          <w:sz w:val="24"/>
          <w:szCs w:val="24"/>
        </w:rPr>
        <w:t>Ms. Mutchlers’ professional philosophy encompasses the characteristics: educate, collaborate, innovate and advocate. She has demonstrated the ability to promote the practice of these traits in the learning process for herself, individuals and organizations to increase capacity and implement best practice in the field of early learning and family support services. Ms. Mutchler has twenty years’ experience in early childhood health, development and education specializing in individuals with learning differences and at risk populations. Her work has included early intervention, public preschool and Head Start experience as a mentor to providers on developmentally appropriate best practice and policy. She has extensive knowledge about a wide variety of subject matter including child development, special education, systems thinking and community collaboration. She is well versed in the last research and information on best practice for children, families and communities. She has proven herself as a volunteer leader of large projects in her work as the chairperson of the 2004 NHSA Parent Conference, Chairperson of the Graduate Student Senate restructuring committee in 2005 and jury foreman in 2008. By spending time volunteering in her community as a member of her local First Things First Early Childhood Health and Development council, Ms. Mutchler significantly influenced and shaped early childhood and family support in Arizona from 2010-2013. She has experience serving in both elected and appointed positions and as a community spokesperson for children and families. She demonstrates her ability to inspire others by her passion in professional and public servic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ia Naseth-Phillips</w:t>
      </w:r>
    </w:p>
    <w:p>
      <w:pPr>
        <w:pStyle w:val="Normal"/>
        <w:rPr>
          <w:rFonts w:cs="Calibri"/>
          <w:sz w:val="24"/>
          <w:szCs w:val="24"/>
        </w:rPr>
      </w:pPr>
      <w:r>
        <w:rPr>
          <w:rFonts w:cs="Calibri"/>
          <w:sz w:val="24"/>
          <w:szCs w:val="24"/>
        </w:rPr>
        <w:t>Ms. Naseth-Phillips works in the fields of professional development and training, curriculum design and implementation, grant management, with particular expertise in multicultural education, program research, comprehensive school reform. She has worked extensively for preschool through secondary levels of education.  She has extensive experience as a grant reviewer for Federal programs. She served as a Federal grant reviewer for the following grants: Administration for Children &amp; Families: Street Outreach (2013, 2014) and Basic Center (2013), Health &amp; Human Services: Community Economic Development (2013, 2014), Administration for Native Americans SEED 2009, 2013, 2014), Department of Education: Charter School Planning (2013, Early Head-Start (2009).</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Kimberly Nesbitt</w:t>
      </w:r>
    </w:p>
    <w:p>
      <w:pPr>
        <w:pStyle w:val="Normal"/>
        <w:autoSpaceDE w:val="false"/>
        <w:spacing w:lineRule="auto" w:line="240" w:before="0" w:after="0"/>
        <w:rPr>
          <w:rFonts w:cs="Calibri"/>
          <w:sz w:val="24"/>
          <w:szCs w:val="24"/>
        </w:rPr>
      </w:pPr>
      <w:r>
        <w:rPr>
          <w:rFonts w:cs="Calibri"/>
          <w:sz w:val="24"/>
          <w:szCs w:val="24"/>
        </w:rPr>
        <w:t xml:space="preserve">Kimberly Turner Nesbitt is a Research Associate at Vanderbilt University’s Peabody Research Institute (PRI). Dr. Nesbitt received her Ph.D. in Lifespan Developmental Psychology at North Carolina State University and was an Institute of Educational Sciences’ (IES' Postdoctoral Research Fellow at PRI (R305B100016) before transitioning into her current position.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 xml:space="preserve">Her research focuses on the development of cognitive self-regulation in early childhood, including the internal processes and external influences that enhance or disrupt young children’s cognitive regulation. She also pursues a line of applied research that examines the educational and instructional practices that contribute to the emergence of more sophisticated cognitive abilities and enable young children from diverse backgrounds to learn and achieve in early educational environments. Most of her research focuses on the following broad interrelated themes: 1) the developmental outcomes associated with cognitive self-regulation, including academic achievement and school readiness, 2) mechanisms contributing to the development of cognitive self-regulation, including socioeconomic status and educational practices, and 3) the valid, longitudinal, and multimodal assessment of children’s cognitive self-regulation.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Currently, Nesbitt is the co-primary investigator on a project aimed at Obtaining Unbiased Math and Science Achievement Effect Estimates from Nonrandomized Studies (NSF DRL-1418331) as well as the lead research analysis for two IES sponsored grants: Experimental Validation of the Tools of the Mind Prekindergarten Curriculum (R305A090533) and Increasing Vocabulary in Preschoolers: Using Cognitive Science to Guide Pedagogy (R305A110128). She is also a collaborator on PRI’s partnership with the Metropolitan Nashville Public Schools’ Early Education Expansion aimed at developing model early learning center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sther M. Newlin-Haus</w:t>
      </w:r>
    </w:p>
    <w:p>
      <w:pPr>
        <w:pStyle w:val="Normal"/>
        <w:autoSpaceDE w:val="false"/>
        <w:spacing w:lineRule="auto" w:line="240" w:before="0" w:after="0"/>
        <w:rPr/>
      </w:pPr>
      <w:r>
        <w:rPr>
          <w:rFonts w:cs="Calibri"/>
          <w:sz w:val="24"/>
          <w:szCs w:val="24"/>
        </w:rPr>
        <w:t>Dr. Esther Newlin-Haus earned her doctorate in early childhood education from Indiana University in 1983. She has extensive experience directing early childhood programs that served children of poverty. Her special education experience includes helping to design Tennessee’s response to P.L 99-457, which serves children aged 0-3 with disabilities and their famil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Dr. Newlin-Haus taught both undergraduate and graduate classes at Western Michigan University (WMU) including: child development, issues in education, research methods and design, and classroom management. Also at WMU, she served as the data manager/evaluator for 2 federally-funded Gear Up grants that included 2 universities and 4 school districts across 3 states. The goal of these projects was to increase the number of students who participated in post-secondary education and training opportunit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 xml:space="preserve">She was the primary author and director of 2 successful Early Reading First (ERF) projects; these federally-funded projects primarily served Head start centers. The goal of Early Reading First was to develop centers of excellence in early literacy instruction for children of poverty. The summer home-tutoring program and the response to intervention design were particularly successful.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After retiring from Western Michigan university, Dr. Newlin-Haus has been using lessons learned from ERF to to design and fund a pilot project to improve early literacy instruction in Cambodia and Guatemala. The project would design early literacy training modules for use in Third World nations. A “train the trainers” model would be implemented in order to facilitate cultural sensitivity and sustainability. Following the pilot, the project’s professional  development materials and training model could be translated for use across other cultur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udith Niemeyer</w:t>
      </w:r>
    </w:p>
    <w:p>
      <w:pPr>
        <w:pStyle w:val="Normal"/>
        <w:autoSpaceDE w:val="false"/>
        <w:spacing w:lineRule="auto" w:line="240" w:before="0" w:after="0"/>
        <w:rPr/>
      </w:pPr>
      <w:r>
        <w:rPr>
          <w:rFonts w:cs="Calibri"/>
          <w:sz w:val="24"/>
          <w:szCs w:val="24"/>
        </w:rPr>
        <w:t>Judith Niemeyer, a Professor Emerita in the Department of Specialized Education Services in the School of Education at the University of North Carolina at Greensboro, received her Ph.D. in Special Education from Vanderbilt University in 1990 with an emphasis in early childhood special education and family studies. She has over 40 years of experience in various capacities with young children with disabilities: classroom teaching, administration, supervision of staff, working with families, facilitating family support groups, consulting with Head Start and preparing preservice and inservice personnel. Over the past 22 years, she has served as a Principal Investigator for numerous federal, state and locally funded projects in early intervention and early childhood special education; has numerous publications and presentations related to personnel preparation, early intervention, inclusion strategies for young children with disabilities and family professional partnerships. She also has served on numerous professional committees such as: member and co-chair of the North Carolina (NC)</w:t>
      </w:r>
    </w:p>
    <w:p>
      <w:pPr>
        <w:pStyle w:val="Normal"/>
        <w:autoSpaceDE w:val="false"/>
        <w:spacing w:lineRule="auto" w:line="240" w:before="0" w:after="0"/>
        <w:rPr>
          <w:rFonts w:cs="Calibri"/>
          <w:sz w:val="24"/>
          <w:szCs w:val="24"/>
        </w:rPr>
      </w:pPr>
      <w:r>
        <w:rPr>
          <w:rFonts w:cs="Calibri"/>
          <w:sz w:val="24"/>
          <w:szCs w:val="24"/>
        </w:rPr>
        <w:t>Interagency Coordinating Council (ICC), Personnel Development Committee of NC ICC; committee for developing NC professional standards in Birth-Kindergarten; subcommittee chair for developing the North Carolina Preschool Foundations/Standards. She has been a member of the Division for Early Childhood of the Council for Exceptional Children for over 20 years; member of the Governance Board; member of the research committee; chair of Personnel Preparation Committee; previously was President of North Carolina DEC (including President Elect, Vice President, Past President). Has consulted with several school systems related to including young children with disabilities in regular classroom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ry Ellen O’Keeffe</w:t>
      </w:r>
    </w:p>
    <w:p>
      <w:pPr>
        <w:pStyle w:val="Normal"/>
        <w:autoSpaceDE w:val="false"/>
        <w:spacing w:lineRule="auto" w:line="240" w:before="0" w:after="0"/>
        <w:rPr>
          <w:rFonts w:cs="Calibri"/>
          <w:sz w:val="24"/>
          <w:szCs w:val="24"/>
        </w:rPr>
      </w:pPr>
      <w:r>
        <w:rPr>
          <w:rFonts w:cs="Calibri"/>
          <w:sz w:val="24"/>
          <w:szCs w:val="24"/>
        </w:rPr>
        <w:t>For over thirty years my passion for and knowledge and skills in early learning has offered many opportunities to provide leadership through executive director positions for non- profit agencies, college instruction in Early Childhood and Parent Education, board member on city, county and state commissions and higher education administrative position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 xml:space="preserve">As the founding executive director of Program for Early Parent Support (PEPS), I designed and implemented a program for parents and their infants, providing support and child development resources. As executive director of the Children Trust Foundation, we raised funds to support family support centers throughout the metropolitan Seattle. I have taught child development in four and two years colleges and created a family support two year degree program. I was invited to be a commissioner on Governor Locke’s Early Learning Commission that set the stage for Washington state’s leadership in creating an early learning system. Today, I co-chair the program committee for Thrive By Five which recently merged with the Foundation for Early learning and provides grants for home visiting program across Washington state. As a community college administrator I am responsible for hiring full time faculty in Early Childhood and Parent Education department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All of these experiences demonstrated my commitment to building strong early learning programs across the country so that all children will be prepared for success as they enter the K-12 system. I also believe that parents are their children’s first teacher and we need to provide them with the support and skills to work with early childhood professional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hilip Olson</w:t>
      </w:r>
    </w:p>
    <w:p>
      <w:pPr>
        <w:pStyle w:val="Normal"/>
        <w:autoSpaceDE w:val="false"/>
        <w:spacing w:lineRule="auto" w:line="240" w:before="0" w:after="0"/>
        <w:rPr>
          <w:rFonts w:cs="Calibri"/>
          <w:sz w:val="24"/>
          <w:szCs w:val="24"/>
        </w:rPr>
      </w:pPr>
      <w:r>
        <w:rPr>
          <w:rFonts w:cs="Calibri"/>
          <w:sz w:val="24"/>
          <w:szCs w:val="24"/>
        </w:rPr>
        <w:t>I am applying to be a reviewer for the Preschool Development Grants. I was a business professor for over 30 years at the University of Idaho. During that time I was also employed on grants from the U.S. Department of Education and Region X to provide technical assistance and training to early childhood professionals. We served over 30 early childhood programs in the areas of, monitoring systems, data collection and analysis, teamwork, leadership, structure/design, program governance, expansion/growth, wrap around services and inclusion.</w:t>
      </w:r>
    </w:p>
    <w:p>
      <w:pPr>
        <w:pStyle w:val="Normal"/>
        <w:autoSpaceDE w:val="false"/>
        <w:spacing w:lineRule="auto" w:line="240" w:before="0" w:after="0"/>
        <w:rPr>
          <w:rFonts w:cs="Calibri"/>
          <w:sz w:val="24"/>
          <w:szCs w:val="24"/>
        </w:rPr>
      </w:pPr>
      <w:r>
        <w:rPr>
          <w:rFonts w:cs="Calibri"/>
          <w:sz w:val="24"/>
          <w:szCs w:val="24"/>
        </w:rPr>
        <w:t>In addition, I worked on an Idaho Department of Education, Title I grant to assist over 70 schools with their school-wide improvement plans. This included work with K-12 teachers and administrator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Since moving to Salem, Oregon, I have worked as a part-time consultant to early childhood programs facilitating the completion of two HS community assessments and assisting with a statewide Migrant and Seasonal HS/EHS program’s community assessment. In 2010, I was selected and trained as a consultant for the EHS Start-UP Planner Project which resulted in my working on two projects. During this period I also served as the local evaluator for three federal Even Start programs in Oregon. As an evaluator I helped develop monitoring systems for programs. As a consultant, I emphasize the importance of aligning systems, evaluation and analysis. In all my work there has been a need for the interpretation and application of standards and policies. I consider myself to be a clear and concise communicator in person and on paper.</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arbara Pitts</w:t>
      </w:r>
    </w:p>
    <w:p>
      <w:pPr>
        <w:pStyle w:val="Normal"/>
        <w:rPr>
          <w:rFonts w:cs="Calibri"/>
          <w:sz w:val="24"/>
          <w:szCs w:val="24"/>
        </w:rPr>
      </w:pPr>
      <w:r>
        <w:rPr>
          <w:rFonts w:cs="Calibri"/>
          <w:sz w:val="24"/>
          <w:szCs w:val="24"/>
        </w:rPr>
        <w:t xml:space="preserve">Barbara Pitts has taken a non-traditional professional route that encompassed supervising adults to working with children who have special needs.  The journey began after graduating from Tennessee State University in Nashville, when she took a position with then Union Planters National Bank.  Barbara was employed in the banking industry for more than twenty years in a variety of positions that included Assistant Vice President/ Money Market Trader Analyst and served as an Assistant Vice President/Sales Manager.   </w:t>
      </w:r>
    </w:p>
    <w:p>
      <w:pPr>
        <w:pStyle w:val="Normal"/>
        <w:rPr>
          <w:rFonts w:cs="Calibri"/>
          <w:sz w:val="24"/>
          <w:szCs w:val="24"/>
        </w:rPr>
      </w:pPr>
      <w:r>
        <w:rPr>
          <w:rFonts w:cs="Calibri"/>
          <w:sz w:val="24"/>
          <w:szCs w:val="24"/>
        </w:rPr>
        <w:t>As an Assistant Vice President/Money Market Trader, Barbara was responsible for the banks’ investments.  The position involved supervising the banks’ repurchase and resale position as well as managing the banks’ Federal Reserve position.  She was also responsible for pricing interest rate sensitive asset/liability products inclusive of CD rates, cost of funds and LIBOR.  Additionally, Barbara assisted senior management in executing asset portfolio transactions, prepared forecasting spreadsheets for use by the Money Desk for monitoring and decision making purposes and rated other banks for credit worthiness.  She supervised one employee, the assistant trader.</w:t>
      </w:r>
    </w:p>
    <w:p>
      <w:pPr>
        <w:pStyle w:val="Normal"/>
        <w:rPr>
          <w:rFonts w:cs="Calibri"/>
          <w:sz w:val="24"/>
          <w:szCs w:val="24"/>
        </w:rPr>
      </w:pPr>
      <w:r>
        <w:rPr>
          <w:rFonts w:cs="Calibri"/>
          <w:sz w:val="24"/>
          <w:szCs w:val="24"/>
        </w:rPr>
        <w:t>As an Assistant Vice President/Sales Manager, Barbara was accountable for business development, staff development, branch operations and creating a sales environment within the branches she managed.  In doing so, she and her staff consistently maintained a position in the Million Dollar Sales club by successfully meeting and exceeding sales goals.  Additionally, Barbara and her staff exceeded sales in loans, new accounts, service management scores and provided quality customer service.</w:t>
      </w:r>
    </w:p>
    <w:p>
      <w:pPr>
        <w:pStyle w:val="Normal"/>
        <w:rPr>
          <w:rFonts w:cs="Calibri"/>
          <w:sz w:val="24"/>
          <w:szCs w:val="24"/>
        </w:rPr>
      </w:pPr>
      <w:r>
        <w:rPr>
          <w:rFonts w:cs="Calibri"/>
          <w:sz w:val="24"/>
          <w:szCs w:val="24"/>
        </w:rPr>
        <w:t>After working in the banking industry for a number of years, Barbara felt a need to return to school in order to prepare a second career, one in education.  She attended Argosy University, Atlanta and received a Master’s degree in Instructional Leadership.  While seeking her degree, she decided to get hands on experience working with children k-12.  In doing so she worked as a substitute teacher and in a summer enrichment program at Hopewell Christian Academy.  She later took a paraprofessional position and then went on to take a teaching position in the Cobb County School District in Marietta, Georgia.  Because she wanted to expand her knowledge in education and enhance her leadership skills, Barbara enrolled in Argosy University’s Educational Leadership doctoral program.  She also took a less demanding position as a paraprofessional while completing her studies.  Barbara currently works as a paraprofessional while working on her dissertation.</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Ruth Prescott</w:t>
      </w:r>
    </w:p>
    <w:p>
      <w:pPr>
        <w:pStyle w:val="Normal"/>
        <w:autoSpaceDE w:val="false"/>
        <w:spacing w:lineRule="auto" w:line="240" w:before="0" w:after="0"/>
        <w:rPr/>
      </w:pPr>
      <w:r>
        <w:rPr>
          <w:rFonts w:cs="Calibri"/>
          <w:sz w:val="24"/>
          <w:szCs w:val="24"/>
        </w:rPr>
        <w:t>Ruth Prescott has over 30 years of experience in the field of early childhood. She received her B.A. from Western Illinois University, earning her M.Ed. and Infant-Toddler Certificate from Erikson Institute. Ms. Prescott has been a preschool teacher, Education Coordinator, Site Director, Program Manager for Community Development, adjunct faculty at Chicago City</w:t>
      </w:r>
    </w:p>
    <w:p>
      <w:pPr>
        <w:pStyle w:val="Normal"/>
        <w:autoSpaceDE w:val="false"/>
        <w:spacing w:lineRule="auto" w:line="240" w:before="0" w:after="0"/>
        <w:rPr/>
      </w:pPr>
      <w:r>
        <w:rPr>
          <w:rFonts w:cs="Calibri"/>
          <w:sz w:val="24"/>
          <w:szCs w:val="24"/>
        </w:rPr>
        <w:t xml:space="preserve">Colleges, Professional Development Coordinator, and Consultant.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As a Program Manager at a large Social Service agency in Chicago, she was in charge of the Early Childhood and Out-of-School time programs. One of her major responsibilities was coordinating the creation of daycare centers serving two different Chicago communities. The centers received funding from Head Start, Illinois Preschool for All, and the Childcare Certificate program. A critical part of Ms. Prescott's position was ensuring that the centers adhered to the standards and regulations for the different funding sources, as well meeting the needs of the families served, working with the architects in designing the space, and hiring qualified staff.</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uring her career, she has created and managed budgets, developed program policies and systems, written grant proposals, supervised, trained and mentored staff, presented at professional conferences, and facilitated presentations at a large annual early childhood conference. As a consultant, Ms. Prescott coordinated the DCFS licensing process for a new Head Start grantee, assisted administrative staff in developing program policies, and worked with community partners in delivering servic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pPr>
      <w:r>
        <w:rPr>
          <w:rFonts w:cs="Times New Roman" w:ascii="Times New Roman" w:hAnsi="Times New Roman"/>
          <w:b/>
          <w:bCs/>
          <w:sz w:val="28"/>
          <w:szCs w:val="28"/>
        </w:rPr>
        <w:t>Paige Pullen</w:t>
      </w:r>
    </w:p>
    <w:p>
      <w:pPr>
        <w:pStyle w:val="Normal"/>
        <w:autoSpaceDE w:val="false"/>
        <w:spacing w:lineRule="auto" w:line="240" w:before="0" w:after="0"/>
        <w:rPr>
          <w:rFonts w:cs="Calibri"/>
          <w:sz w:val="24"/>
          <w:szCs w:val="24"/>
        </w:rPr>
      </w:pPr>
      <w:r>
        <w:rPr>
          <w:rFonts w:cs="Calibri"/>
          <w:sz w:val="24"/>
          <w:szCs w:val="24"/>
        </w:rPr>
        <w:t>Dr. Paige C. Pullen holds a joint appointment as an associate professor in the Curry School of Education and the School of Medicine at the University of Virginia. She was a public school elementary and reading teacher for 12 years, teaching students from diverse backgrounds and with diverse learning disabilities and abilities. Dr. Pullen obtained her Ph.D. in Special Education at the University of Florida. She has been recognized as an outstanding teacher at UVA, receiving the 2011 Seven Society Outstanding Mentor Award and the 2010 Outstanding Professor of the year at Curry. She has served as Publications Chair for the Division for Learning Disabilities of the Council for Exceptional Children and as President of the Virginia Council for Exceptional Children. Dr. Pullen is a member of several editorial boards and since 2010 has served as the Editor-in-Chief of Exceptionality. Dr. Pullen’s research has focused primarily on implementing effective interventions for preschoolers at risk for learning disabilities and early elementary students who are struggling readers or who have learning disabilities. Since 2012, she has worked with colleagues from the UVA School of Medicine to provide effective health and educational services to children with physical disabilities (e.g., cerebral palsy, spina bifida) not only at UVA but in rural Southwest Virginia and, most notably, in Lusaka, Zambia in Africa where the mortality rate for children born with disabilities is 80%.</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atherine Robin</w:t>
      </w:r>
    </w:p>
    <w:p>
      <w:pPr>
        <w:pStyle w:val="Normal"/>
        <w:autoSpaceDE w:val="false"/>
        <w:spacing w:lineRule="auto" w:line="240" w:before="0" w:after="0"/>
        <w:rPr/>
      </w:pPr>
      <w:r>
        <w:rPr>
          <w:rFonts w:cs="Calibri"/>
          <w:sz w:val="24"/>
          <w:szCs w:val="24"/>
        </w:rPr>
        <w:t>Catherine Robin began her career as a teacher of grades Kindergarten, 1st and 4th; and then moved to the position of Title I Coordinator of Instruction. While holding this position she was assigned as a District Assistant Team Leader by the Louisiana Department of Education to help improve instructional strategies and techniques in low performing schools. Since then her career has taken her through many areas within education. As the Early Childhood Education</w:t>
      </w:r>
    </w:p>
    <w:p>
      <w:pPr>
        <w:pStyle w:val="Normal"/>
        <w:autoSpaceDE w:val="false"/>
        <w:spacing w:lineRule="auto" w:line="240" w:before="0" w:after="0"/>
        <w:rPr/>
      </w:pPr>
      <w:r>
        <w:rPr>
          <w:rFonts w:cs="Calibri"/>
          <w:sz w:val="24"/>
          <w:szCs w:val="24"/>
        </w:rPr>
        <w:t>Specialist/Program Manager for TCA., Head Start, Ms. Robin worked with teachers, parents and community stakeholders to provide comprehensive, high quality early childhood experiences for disadvantaged/low income families. In her previous role as the Director of K12 Programming at Agenda for Children (AFC), Ms. Robin was instrumental in AFC serving as the lead organization for the ECE Act 3 pilot in Orleans Parish. The goal of Act 3 is to expand access to high quality publicly funded early childhood programs to ensure more children enter kindergarten ready to learn. Her current position as Co-Principal at Lafayette Academy Charter School for grades pre-k thru first requires supervising the instructional program, teacher development and evaluation, parent involvement, and community engagement. Her professional career also includes serving as an adjunct instructor at a local community college, where she assist aspiring teachers through mentoring, coaching and supervision in the areas of instructional practices , classroom arrangement and set-up, as well as local, state and federal guidelines. An important aspect of her professional career is her current involvement and active participation in organizations such as Orleans Public Education Network (OPEN), Total Community Action (TCA), United Way, and Urban League of Greater New Orleans. Active engagement with such organizations as well as other charter associations and child care providers has contributed to career accomplishments such as:</w:t>
      </w:r>
    </w:p>
    <w:p>
      <w:pPr>
        <w:pStyle w:val="ListParagraph"/>
        <w:numPr>
          <w:ilvl w:val="0"/>
          <w:numId w:val="1"/>
        </w:numPr>
        <w:autoSpaceDE w:val="false"/>
        <w:spacing w:lineRule="auto" w:line="240" w:before="0" w:after="0"/>
        <w:contextualSpacing/>
        <w:rPr>
          <w:rFonts w:cs="Calibri"/>
          <w:sz w:val="24"/>
          <w:szCs w:val="24"/>
        </w:rPr>
      </w:pPr>
      <w:r>
        <w:rPr>
          <w:rFonts w:cs="Calibri"/>
          <w:sz w:val="24"/>
          <w:szCs w:val="24"/>
        </w:rPr>
        <w:t>Instrumental in the development of a Kellogg funded project with the goal of increasing</w:t>
      </w:r>
    </w:p>
    <w:p>
      <w:pPr>
        <w:pStyle w:val="ListParagraph"/>
        <w:numPr>
          <w:ilvl w:val="0"/>
          <w:numId w:val="1"/>
        </w:numPr>
        <w:autoSpaceDE w:val="false"/>
        <w:spacing w:lineRule="auto" w:line="240" w:before="0" w:after="0"/>
        <w:contextualSpacing/>
        <w:rPr>
          <w:rFonts w:cs="Calibri"/>
          <w:sz w:val="24"/>
          <w:szCs w:val="24"/>
        </w:rPr>
      </w:pPr>
      <w:r>
        <w:rPr>
          <w:rFonts w:cs="Calibri"/>
          <w:sz w:val="24"/>
          <w:szCs w:val="24"/>
        </w:rPr>
        <w:t>the number of high quality ECE programs in disadvantaged communities.</w:t>
      </w:r>
    </w:p>
    <w:p>
      <w:pPr>
        <w:pStyle w:val="ListParagraph"/>
        <w:numPr>
          <w:ilvl w:val="0"/>
          <w:numId w:val="1"/>
        </w:numPr>
        <w:autoSpaceDE w:val="false"/>
        <w:spacing w:lineRule="auto" w:line="240" w:before="0" w:after="0"/>
        <w:contextualSpacing/>
        <w:rPr>
          <w:rFonts w:cs="Calibri"/>
          <w:sz w:val="24"/>
          <w:szCs w:val="24"/>
        </w:rPr>
      </w:pPr>
      <w:r>
        <w:rPr>
          <w:rFonts w:cs="Calibri"/>
          <w:sz w:val="24"/>
          <w:szCs w:val="24"/>
        </w:rPr>
        <w:t>Successful implementation of the early childhood component of Orleans Parish Schools</w:t>
      </w:r>
    </w:p>
    <w:p>
      <w:pPr>
        <w:pStyle w:val="ListParagraph"/>
        <w:numPr>
          <w:ilvl w:val="0"/>
          <w:numId w:val="1"/>
        </w:numPr>
        <w:autoSpaceDE w:val="false"/>
        <w:spacing w:lineRule="auto" w:line="240" w:before="0" w:after="0"/>
        <w:contextualSpacing/>
        <w:rPr>
          <w:rFonts w:cs="Calibri"/>
          <w:sz w:val="24"/>
          <w:szCs w:val="24"/>
        </w:rPr>
      </w:pPr>
      <w:r>
        <w:rPr>
          <w:rFonts w:cs="Calibri"/>
          <w:sz w:val="24"/>
          <w:szCs w:val="24"/>
        </w:rPr>
        <w:t>Expo with over 3,000 attendees</w:t>
      </w:r>
    </w:p>
    <w:p>
      <w:pPr>
        <w:pStyle w:val="ListParagraph"/>
        <w:numPr>
          <w:ilvl w:val="0"/>
          <w:numId w:val="1"/>
        </w:numPr>
        <w:autoSpaceDE w:val="false"/>
        <w:spacing w:lineRule="auto" w:line="240" w:before="0" w:after="0"/>
        <w:contextualSpacing/>
        <w:rPr>
          <w:rFonts w:cs="Calibri"/>
          <w:sz w:val="24"/>
          <w:szCs w:val="24"/>
        </w:rPr>
      </w:pPr>
      <w:r>
        <w:rPr>
          <w:rFonts w:cs="Calibri"/>
          <w:sz w:val="24"/>
          <w:szCs w:val="24"/>
        </w:rPr>
        <w:t>Successful 2013-2014 LA4 Preschool audit with 100% compliance</w:t>
      </w:r>
    </w:p>
    <w:p>
      <w:pPr>
        <w:pStyle w:val="ListParagraph"/>
        <w:numPr>
          <w:ilvl w:val="0"/>
          <w:numId w:val="1"/>
        </w:numPr>
        <w:autoSpaceDE w:val="false"/>
        <w:spacing w:lineRule="auto" w:line="240" w:before="0" w:after="0"/>
        <w:contextualSpacing/>
        <w:rPr/>
      </w:pPr>
      <w:r>
        <w:rPr>
          <w:rFonts w:cs="Calibri"/>
          <w:sz w:val="24"/>
          <w:szCs w:val="24"/>
        </w:rPr>
        <w:t>97% of Lafayette Academy's kindergarten students scoring CORE on the state mandated assessments</w:t>
      </w:r>
    </w:p>
    <w:p>
      <w:pPr>
        <w:pStyle w:val="Normal"/>
        <w:autoSpaceDE w:val="false"/>
        <w:spacing w:lineRule="auto" w:line="240" w:before="0" w:after="0"/>
        <w:rPr>
          <w:rFonts w:cs="Calibri"/>
          <w:sz w:val="24"/>
          <w:szCs w:val="24"/>
        </w:rPr>
      </w:pPr>
      <w:r>
        <w:rPr>
          <w:rFonts w:cs="Calibri"/>
          <w:sz w:val="24"/>
          <w:szCs w:val="24"/>
        </w:rPr>
        <w:t>Her knowledge, skills and dedication to young children continues to assist in building a solid foundation and preparing our children to meet the rigorous challenges of the Common Core State Standard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ordelia Robinson Rosenberg</w:t>
      </w:r>
    </w:p>
    <w:p>
      <w:pPr>
        <w:pStyle w:val="Normal"/>
        <w:autoSpaceDE w:val="false"/>
        <w:spacing w:lineRule="auto" w:line="240" w:before="0" w:after="0"/>
        <w:rPr/>
      </w:pPr>
      <w:r>
        <w:rPr>
          <w:rFonts w:cs="Calibri"/>
          <w:sz w:val="24"/>
          <w:szCs w:val="24"/>
        </w:rPr>
        <w:t xml:space="preserve">Cordelia Robinson Rosenberg, Ph.D., R.N., B.S. Nursing, D'Youville College, Buffalo, NY, M.A. Special Education; Ph.D. Psychology, George Peabody College of Vanderbilt University. Currently Professor of Pediatrics and Psychiatry, University of Colorado School of Medicine.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Since 1993 Dr. Robinson has been Director of JFK Partners, an interdepartmental program of Pediatrics and Psychiatry, CU School of Medicine. In this role she is responsible for providing leadership, direction to over 40 interdisciplinary professional faculty. Dr. Robinson has professional preparation in Nursing (BS) Special Education (MA) and Developmental Psychology with a research specialty in Intellectual Disabilities (PhD) from Peabody College, Vanderbilt University. She has worked in the field of early intervention for children with developmental disabilities as a clinician, researcher and educator of personnel from multiple disciplines since 1973. She has been the PI on over 30 federally funded demonstration, training or research projects in the field of early intervention Developmental Disabilities and Intellectual Disabilities. Prior to coming to Colorado she was faculty at the University of Nebraska Medical Center from 1973-1988 where she developed and implemented early intervention services for children with developmental disabilities. She worked closely with the Nebraska Department of Education serving on the Interagency Coordinating Council for Part H. She did similar work in South Carolina 1988 to 1993. Over the years she has served on numerous U.S. Department of Education task groups in regards to early intervention and had done multiple gran reviews. Community work in Colorado includes service on the Developmental Disabilities Council and the Colorado Autism Commiss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Lia Sandilos</w:t>
      </w:r>
    </w:p>
    <w:p>
      <w:pPr>
        <w:pStyle w:val="Normal"/>
        <w:rPr>
          <w:rFonts w:cs="Calibri"/>
          <w:sz w:val="24"/>
          <w:szCs w:val="24"/>
        </w:rPr>
      </w:pPr>
      <w:r>
        <w:rPr>
          <w:rFonts w:cs="Calibri"/>
          <w:sz w:val="24"/>
          <w:szCs w:val="24"/>
        </w:rPr>
        <w:t xml:space="preserve">Lia Sandilos, Ph.D., NCSP, is a Virginia Education Science Training Program (VEST) postdoctoral research associate in the Center for Advanced Study of Teaching and Learning (CASTL) at the University of Virginia. She works in the Social Development Lab with her primary mentor, Dr. Sara Rimm-Kaufman. Prior to joining the CASTL team, Lia was employed as a postdoctoral fellow in the Language and Literacy in Diverse Contexts Lab at Temple University, where she assisted with an NIH grant implementing the Tools of the Mind curriculum in low-income, urban preschools with a large population of dual language learners. She received her doctoral degree in school psychology from The Pennsylvania State University with a specialization in early childhood research. For her doctoral dissertation, Lia examined the structural and predictive validity of scores on the Classroom Assessment Scoring System (CLASS K-3). Lia also worked as a certified school psychologist consulting with teachers and providing psycho-educational evaluation services to children in pre-k, elementary, and secondary grades. </w:t>
      </w:r>
    </w:p>
    <w:p>
      <w:pPr>
        <w:pStyle w:val="Normal"/>
        <w:rPr>
          <w:rFonts w:cs="Calibri"/>
          <w:sz w:val="24"/>
          <w:szCs w:val="24"/>
        </w:rPr>
      </w:pPr>
      <w:r>
        <w:rPr>
          <w:rFonts w:cs="Calibri"/>
          <w:sz w:val="24"/>
          <w:szCs w:val="24"/>
        </w:rPr>
        <w:t>Currently, Lia’s research focuses on understanding and improving teaching quality for young children, particularly those who are of low socioeconomic and linguistically diverse backgrounds. She also has a continued interest in examining the psychometric properties of measures used in early childhood and elementary settings.  In the Social Development Lab, Lia is beginning to work on projects examining teacher-child relationships and student outcomes, with a particular focus on mathematics instruction.</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lare Sanford</w:t>
      </w:r>
    </w:p>
    <w:p>
      <w:pPr>
        <w:pStyle w:val="Normal"/>
        <w:autoSpaceDE w:val="false"/>
        <w:spacing w:lineRule="auto" w:line="240" w:before="0" w:after="0"/>
        <w:rPr>
          <w:rFonts w:cs="Calibri"/>
          <w:sz w:val="24"/>
          <w:szCs w:val="24"/>
        </w:rPr>
      </w:pPr>
      <w:r>
        <w:rPr>
          <w:rFonts w:cs="Calibri"/>
          <w:sz w:val="24"/>
          <w:szCs w:val="24"/>
        </w:rPr>
        <w:t>I have dedicated my career to providing high-quality educational opportunities to all children and families regardless of family circumstances. Starting as a teacher in a vast, under-resourced public school district I saw firsthand the inequity faced by so many American families, and after three years I chose to attend graduate school to gain skills and knowledge about poverty and its causes/remedies at the policy level. There I became fascinated by the exploding research about the significant societal and economic effects of early childhood interventions, and decided that this field was where I would dedicate my efforts. During graduate school I took every opportunity to learn about the field from various viewpoints (non-profit, state government, local school district), and upon graduation joined a team at United Way focused solely on researching and funding promising programs and initiatives for children ages 0-5. Since moving to Minnesota I have followed multiple paths (on both the funding and fund-seeking side of the equation) to continue building my knowledge base and understanding of the public-private interplay surrounding early childhood access and investment.</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Rosa Milagros Santos</w:t>
      </w:r>
    </w:p>
    <w:p>
      <w:pPr>
        <w:pStyle w:val="Normal"/>
        <w:autoSpaceDE w:val="false"/>
        <w:spacing w:lineRule="auto" w:line="240" w:before="0" w:after="0"/>
        <w:rPr>
          <w:rFonts w:cs="Calibri"/>
          <w:sz w:val="24"/>
          <w:szCs w:val="24"/>
        </w:rPr>
      </w:pPr>
      <w:r>
        <w:rPr>
          <w:rFonts w:cs="Calibri"/>
          <w:sz w:val="24"/>
          <w:szCs w:val="24"/>
        </w:rPr>
        <w:t>My research focuses on young children with disabilities and their families within the context of early intervention and early childhood special education services (EI/ECSE). Specifically, I am interested in developing an understanding of the ecologic influence of families and culture on parents and professionals in facilitating young children’s development and learning. To this end, I have engaged in research activities in three interrelated areas designed to advance the current knowledge base in the field of EI/ECSE. My first research area is building empirical knowledge on how parents and other family members facilitate children’s learning and development. My second research area is focused on developing a foundational understanding of the role that culture and language play in young children’s development. My third research area focuses on translating research to practice for professionals in early childhood settings. Through these research activities, I aim to make a positive impact on the lives of children with disabilities and their families by enhancing the practices of professionals who work directly with these children and famil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Since 1995, I have worked on several grant projects in various capacities. I am currently co-Principal investigator for an IES-funded project investigating the effects of father involvement on outcomes for children with disabilities, a training and technical assistance project, a leadership grant preparing EI/ECSE Leaders and researchers, a personnel preparation grant training EI/ECSE personnel.</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 am the Editor for Young Exceptional Children and I serve on the editorial board for various research journals. I have authored numerous publications related to working with families of infants, toddlers, and preschoolers with disabilities. I am an active member of the Division for Early Childhood of the Council for Exceptional Children serving in various leadership roles for the Illinois subdivision and national DEC, Most recently as president of DEC.</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Ruth Saxton</w:t>
      </w:r>
    </w:p>
    <w:p>
      <w:pPr>
        <w:pStyle w:val="Normal"/>
        <w:autoSpaceDE w:val="false"/>
        <w:spacing w:lineRule="auto" w:line="240" w:before="0" w:after="0"/>
        <w:rPr>
          <w:rFonts w:cs="Calibri"/>
          <w:sz w:val="24"/>
          <w:szCs w:val="24"/>
        </w:rPr>
      </w:pPr>
      <w:r>
        <w:rPr>
          <w:rFonts w:cs="Calibri"/>
          <w:sz w:val="24"/>
          <w:szCs w:val="24"/>
        </w:rPr>
        <w:t>Dr. Ruth Saxton began her career teaching preschool at Pacific Oaks College and Children’s School in Pasadena, California. She earned her Ph. D. in Educational Psychology and Early Childhood at the University of California, Berkeley. While at Cal, Ruth held a teaching fellowship in the Jones Child Study Center. She has held teaching and administrative positions at Indiana State University, Butler University, and Georgia State University. Dr. Saxton has co-authored teacher and parent guides for the Georgia Early Learning Standards (GELS) and developed podcasts and webinars for Georgia’s Pre-K program. Since 2008, Dr. Saxton has provided leadership in the development of the Birth Through Five (Kindergarten) teacher education program at Georgia State, a program designed to respond to state and national initiatives for high quality early care and education professionals. She received two foundation grants to create an academic and career pathway for graduates of 2-year technical colleges to complete their bachelor’s degree in Birth Through Five with scholarship funds. Grant projects also seek to improve the quality of child care in the Metro-Atlanta area through training and mentoring of in-service and preservice teachers, and center directors. Early in Ruth’s career, she was a diversity consultant to schools, publishers, and corporations in California, Indiana and Georgia. In 2012, Dr. Saxton received the Educator of the Year Award from the Georgia Association on Young Children (GAYC), an affiliate of NAEYC.</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manda Schwartz</w:t>
      </w:r>
    </w:p>
    <w:p>
      <w:pPr>
        <w:pStyle w:val="Normal"/>
        <w:autoSpaceDE w:val="false"/>
        <w:spacing w:lineRule="auto" w:line="240" w:before="0" w:after="0"/>
        <w:rPr>
          <w:rFonts w:cs="Calibri"/>
          <w:sz w:val="24"/>
          <w:szCs w:val="24"/>
        </w:rPr>
      </w:pPr>
      <w:r>
        <w:rPr>
          <w:rFonts w:cs="Calibri"/>
          <w:sz w:val="24"/>
          <w:szCs w:val="24"/>
        </w:rPr>
        <w:t>Amanda Schwartz, Ph.D. has worked as an educator, consultant and Federal contractor for the last 19 years. While her expertise is focused on special education and health, Dr. Schwartz has worked on general education, early childhood development, and emergency preparedness issues related to children and families. As a team member on several Head Start projects Dr. Schwartz worked in technical assistance, resource development, research, and monitoring. Throughout her career, Dr. Schwartz has developed training opportunities and publications to facilitate the use of research‐based interventions and support data‐driven decision‐making by practitioners, technical assistance providers, and Federal staff in the Department of Education and the Department of Health and Human Servic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Lenore Scott</w:t>
      </w:r>
    </w:p>
    <w:p>
      <w:pPr>
        <w:pStyle w:val="Normal"/>
        <w:autoSpaceDE w:val="false"/>
        <w:spacing w:lineRule="auto" w:line="240" w:before="0" w:after="0"/>
        <w:rPr>
          <w:rFonts w:cs="Calibri"/>
          <w:sz w:val="24"/>
          <w:szCs w:val="24"/>
        </w:rPr>
      </w:pPr>
      <w:r>
        <w:rPr>
          <w:rFonts w:cs="Calibri"/>
          <w:sz w:val="24"/>
          <w:szCs w:val="24"/>
        </w:rPr>
        <w:t>Lenore Scott MSW, LSW has 20+ years of experience working collaboratively in non-profit organizations. Within these 20 years Lenore has worked professionally as a social worker, educator, administrator, grant writer, and trainer. Lenore has always had a holistic interest and approach when working with children/families. This is evident by her numerous years of professional work in the social service fields and the countless volunteer hours, where she has serviced children and families in Burlington, Mercer, and Camden counties. Lenore has assisted with economic and community developments of these counties by helping individuals realize the strengths they have within themselves as well as the strengths that exist within the communities in which they liv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She has held teaching positions at institutions including Mercer County College (Project Inside) where she taught incarcerated young men business math and consumer behavior and also Montclair State University where she taught culture and its impact in the classroom.</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n her personal life, Lenore has coached track and field for youth 7-18 for over 20 years. The primary focus is helping young people develop a healthy lifestyle but yet also teaches the importance of good sportsmanship.</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ynthia Skief</w:t>
      </w:r>
    </w:p>
    <w:p>
      <w:pPr>
        <w:pStyle w:val="Normal"/>
        <w:autoSpaceDE w:val="false"/>
        <w:spacing w:lineRule="auto" w:line="240" w:before="0" w:after="0"/>
        <w:rPr/>
      </w:pPr>
      <w:r>
        <w:rPr>
          <w:rFonts w:cs="Calibri"/>
          <w:sz w:val="24"/>
          <w:szCs w:val="24"/>
        </w:rPr>
        <w:t>Cynthia Skief is self-employed as an Independent Consultant. She has served as a Grant Reviewer for 4 years. She has served as a Grant Reviewer for the U.S. Department of Education, Youth &amp; Family Services Bureau, Environmental Protection Agency, National Science Foundation, TRIO Programs, Alaska Native Education Programs, and U.S. Department of Education/OSER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Cynthia Skief has extensive experience in Training and Professional Development as a Curriculum Developer and Facilitator. She received her Bachelor’s Degree from The University of Texas at Tyler. She has 18 years of experience with the State of Texas in various capacities: Training/Facilitator, Human Resources, Small Business/State and Local Government, Environmental Quality, and Administrat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She has 5 years of experience in consulting, collaborating, advising, and participating in non-profit churches in expanding high-quality preschool programs in targeted communities that would serve as models for expanding pre-school to all 4 year olds from low and moderate income familie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Cynthia Skief served as a Consultant for a Charter School for Administration, Program Assessments, Professional Training and Development, Benefits Coordinator, Teacher in Service Orientation, and Budget.</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In addition to reviewing grants, Cynthia is active in ministry in one of the largest churches in the United States in Houston, Texas. She serves on the Prayer Team Ministry and Stephen Ministry at Lakewood Church. She loves working with people and helping them reaches their goals and dreams.</w:t>
      </w:r>
    </w:p>
    <w:p>
      <w:pPr>
        <w:pStyle w:val="Normal"/>
        <w:autoSpaceDE w:val="false"/>
        <w:spacing w:lineRule="auto" w:line="240" w:before="0" w:after="0"/>
        <w:rPr>
          <w:rFonts w:cs="Calibri"/>
          <w:sz w:val="24"/>
          <w:szCs w:val="24"/>
        </w:rPr>
      </w:pPr>
      <w:r>
        <w:rPr>
          <w:rFonts w:cs="Calibri"/>
          <w:sz w:val="24"/>
          <w:szCs w:val="24"/>
        </w:rPr>
        <w:t>She currently resides in Rosenberg, Texas with her husband Archie. They have two children, Shayla who lives in Palestine, Texas and Cameron who lives in Denton, Texa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anet Spybrook</w:t>
      </w:r>
    </w:p>
    <w:p>
      <w:pPr>
        <w:pStyle w:val="Normal"/>
        <w:autoSpaceDE w:val="false"/>
        <w:spacing w:lineRule="auto" w:line="240" w:before="0" w:after="0"/>
        <w:rPr>
          <w:rFonts w:cs="Calibri"/>
          <w:sz w:val="24"/>
          <w:szCs w:val="24"/>
        </w:rPr>
      </w:pPr>
      <w:r>
        <w:rPr>
          <w:rFonts w:cs="Calibri"/>
          <w:sz w:val="24"/>
          <w:szCs w:val="24"/>
        </w:rPr>
        <w:t>Janet Spybrook is an associate professor and coordinator of the special education program at Central Washington University. She earned her B.A. degree at Michigan State University in elementary education; M.Ed. at the University of Washington in special education and doctorate from the University of San Francisco in learning and instruction with an emphasis in special education. Dr. Spybrook is an instructor for various undergraduate and graduate courses in special education that prepare teacher candidates for Preschool to 12th grade certification. For the last 7 years, Dr. Spybrook has taught the preschool for students with developmental delay course as well as the language disabilities course which both focus on early intervention for preschool children. She has supervised special education practicum placements at the preschool, elementary and secondary levels. In addition, she has been a member of the State Interagency Coordinating Council for infants and toddlers with disabilities and their families for the past 5 years and is the chair of the personnel and training committee. Dr. Spybrook's research interests include early literacy for children with disabilities; inclusion of children with disabilities; assessment in natural environments, working with culturally and linguistically diverse families of children with disabilities, progress monitoring, evidence-based practices, infant mental health, and special education teacher preparation. Her research on Literacy Embedded Play Centers for use at a Children’s Museum and Head Start have been published in peer-reviewed journals. Dr. Spybrook’s past positions include teaching at the preschool, elementary, and community college levels in both general and special education classroom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eressa Staten</w:t>
      </w:r>
    </w:p>
    <w:p>
      <w:pPr>
        <w:pStyle w:val="Normal"/>
        <w:autoSpaceDE w:val="false"/>
        <w:spacing w:lineRule="auto" w:line="240" w:before="0" w:after="0"/>
        <w:rPr>
          <w:rFonts w:cs="Calibri"/>
          <w:sz w:val="24"/>
          <w:szCs w:val="24"/>
        </w:rPr>
      </w:pPr>
      <w:r>
        <w:rPr>
          <w:rFonts w:cs="Calibri"/>
          <w:sz w:val="24"/>
          <w:szCs w:val="24"/>
        </w:rPr>
        <w:t>Dr. Staten served as a member of the Michigan Children’s Trust Board, the National Education Commission of the States, North Central Education Laboratory Board, Council of Chief State School Officers, the National Assessment of Educational Progress Analysis Committee, Michigan Council for Early Childhood and the Board of Michigan Reading Association. Dr. Staten served eight years as the Chief Deputy Superintendent of the Michigan Department of Education, was the Executive Director of the Annenberg $60,000,000, “Schools of the 21st Century School Collaborative,” in Detroit, Michigan, and was the President of the National Charter Schools Institute. While in the Department of Education, she played a significant role in establishing the Office of Early Childhood Education. Dr. Staten has taught reading courses at the University of Michigan where she received her Ph.D. in Curriculum. She has an Education Specialist from Michigan State University in Reading Instruction, and both a B. S. and M.S. from Alabama A&amp;M University. Dr. Staten did post-doctoral work in School Law at Harvard University. She has been an elementary teacher, head-start director, pre-school teacher, reading specialist and a school principal. She has served as a grant reviewer with the U.S. Department of Education in several areas including Early Reading First Grants, School Magnet Grants, Early learning Race to the Top Grants and Charter Schools Leadership Grants. She also reviewed grants with the Department of Health and Human Services relative to School Mental Health and Counseling Services. She is currently serving as a reviewer for the School Climate Transformation Grant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izabeth Steed</w:t>
      </w:r>
    </w:p>
    <w:p>
      <w:pPr>
        <w:pStyle w:val="Normal"/>
        <w:autoSpaceDE w:val="false"/>
        <w:spacing w:lineRule="auto" w:line="240" w:before="0" w:after="0"/>
        <w:rPr/>
      </w:pPr>
      <w:r>
        <w:rPr>
          <w:rFonts w:cs="Calibri"/>
          <w:sz w:val="24"/>
          <w:szCs w:val="24"/>
        </w:rPr>
        <w:t>Elizabeth A. Steed, Ph.D., is an Assistant Professor in Early Childhood Education in School of Education and Human Development at the University of Colorado Denver. She coordinates the Early Childhood Education Masters, licensure, and doctoral programs. Dr. Steed has over fifteen years of experience working with young children with disabilities and their families in classroom and home-based settings. She has been the Principal Investigator on several research projects focusing on building partnerships with preschool teachers to prevent young children’s development of challenging behavior. She is on the editorial board of Topics in Early Childhood Special Education, and her research has been published in peer-reviewed journals and presented at national conference. Dr. Steed Is the first author of the Preschool-wide Evaluation Tool (PreSET), an assessment of program-wide positive behavior interventions and support in early childhood settings. She is also the higher education representative for Colorado’s Governor appointed Interagency Coordinating Council for early intervention, the Colorado Department of Human Services Exploration Work Group, the Colorado Preschool Special Education Advisory Board for the Colorado Department of Education, and the state policy team for the Pyramid Model and Inclusion Practices where she works collaboratively with Colorado’s early childhood special educators, administrators, and policy makers.</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Calibri"/>
          <w:b/>
          <w:b/>
          <w:bCs/>
          <w:sz w:val="24"/>
          <w:szCs w:val="24"/>
        </w:rPr>
      </w:pPr>
      <w:r>
        <w:rPr>
          <w:rFonts w:cs="Calibri" w:ascii="Times New Roman" w:hAnsi="Times New Roman"/>
          <w:b/>
          <w:bCs/>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elicia Stewart</w:t>
      </w:r>
    </w:p>
    <w:p>
      <w:pPr>
        <w:pStyle w:val="Normal"/>
        <w:autoSpaceDE w:val="false"/>
        <w:spacing w:lineRule="auto" w:line="240" w:before="0" w:after="0"/>
        <w:rPr/>
      </w:pPr>
      <w:r>
        <w:rPr>
          <w:rFonts w:cs="Calibri"/>
          <w:sz w:val="24"/>
          <w:szCs w:val="24"/>
        </w:rPr>
        <w:t>Delicia Stewart has over twenty years of experience in the area of Early Childhood service provision. Twelve of these years have been in Florida specifically, Gainesville and Tallahassee. She has served as a classroom teacher, parent educator/liaison, early childhood development coordinator, and adjunct professor of early childhood at community college. During her tenure with Capital Area Community Action Agency Head Start program, her work focused on professional development, National Association for the Education of Young Children Accreditation, curriculum development and support, and development of early childhood services for children aged three through five population in Leon, Jefferson and Franklin County, Florida. Through the collaborative efforts with Kiwanis and PBS, services were provided for Rocking Readers, and Family Literacy (Ready to Learn initiative). As an administrator, Delicia served as Early Childhood and Health Services Program Manager, with Bethlehem Center Head Start in Charlotte, NC, during her time in this program she was involved with developing an Early Childhood Career Lattice in collaboration with other professional development entities. She was a National Head Start Leadership Fellow in 2004 -2005 working in the Office of Head</w:t>
      </w:r>
    </w:p>
    <w:p>
      <w:pPr>
        <w:pStyle w:val="Normal"/>
        <w:autoSpaceDE w:val="false"/>
        <w:spacing w:lineRule="auto" w:line="240" w:before="0" w:after="0"/>
        <w:rPr>
          <w:rFonts w:cs="Calibri"/>
          <w:sz w:val="24"/>
          <w:szCs w:val="24"/>
        </w:rPr>
      </w:pPr>
      <w:r>
        <w:rPr>
          <w:rFonts w:cs="Calibri"/>
          <w:sz w:val="24"/>
          <w:szCs w:val="24"/>
        </w:rPr>
        <w:t>Start at Health and Human Services providing meaningful feedback from the field to Federal Staff working closely with the Environmental Protection Agency (EPA) and Head Start Smoke-Free Homes initiative; Co-Lead of the Historical project for the Early Childhood Learning and Knowledge Center, Childhood Obesity projects and Mental Health initiatives. As a consultant, she has provided training in professional development, NAEYC accreditation, family literacy, diversity, team building and mental wellness. Ms Stewart has presented at local, state, regional and national conferences. Delicia Stewart received her Bachelor’s degree in Mass Communications and Public Relations from Clark-Atlanta University in 1984, her Master’s Degree in Early Childhood Education, from Florida State Universit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iane Stewart</w:t>
      </w:r>
    </w:p>
    <w:p>
      <w:pPr>
        <w:pStyle w:val="Normal"/>
        <w:autoSpaceDE w:val="false"/>
        <w:spacing w:lineRule="auto" w:line="240" w:before="0" w:after="0"/>
        <w:rPr/>
      </w:pPr>
      <w:r>
        <w:rPr>
          <w:rFonts w:cs="Calibri"/>
          <w:sz w:val="24"/>
          <w:szCs w:val="24"/>
        </w:rPr>
        <w:t>Most currently, I have worked for the University of North Carolina-Chapel Hill and the Frank Porter Graham Child Development Institute as a data collector. The research project I am working on is studying how Pre-K programs affect students from Pre-K through 3rd grade. I have used testing instrument including the Wilcock-Johnson Test of Skills for individual assessments and ECKERS &amp; ELLCO for classroom observations. In the last 3 years I have tested over 400 children and observed more than 100 classroom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n addition to this experience, I have worked with Quality Care for Children, a state funded organization dedicated to helping childcare centers and family home centers achieve national certification through NAYCE. I have worked with individual teachers as well as centers to improve the quality of child care in the state of Georgi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While working for ChildCare Education Institute, I have developed e-learning course work for teachers who are working toward professional certification. The coursework I have developed include topics such as child development, nutrition, food preparation safety, and teaching early language and math skill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I have taught 3rd grade students in a public school setting and worked with them in reading, math, science and social studies as well as developing social skills and study skills they will need to be successful in the upper elementary grades.</w:t>
        <w:br/>
      </w:r>
    </w:p>
    <w:p>
      <w:pPr>
        <w:pStyle w:val="Normal"/>
        <w:autoSpaceDE w:val="false"/>
        <w:spacing w:lineRule="auto" w:line="240" w:before="0" w:after="0"/>
        <w:rPr>
          <w:rFonts w:cs="Calibri"/>
          <w:sz w:val="24"/>
          <w:szCs w:val="24"/>
        </w:rPr>
      </w:pPr>
      <w:r>
        <w:rPr>
          <w:rFonts w:cs="Calibri"/>
          <w:sz w:val="24"/>
          <w:szCs w:val="24"/>
        </w:rPr>
        <w:t>I have worked in a non-profit museum setting and developed science activities for pre-K through third grade student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 supervised elementary student teachers for the University of Georgi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rgaret-Mary Sulentic Dowell</w:t>
      </w:r>
    </w:p>
    <w:p>
      <w:pPr>
        <w:pStyle w:val="Normal"/>
        <w:autoSpaceDE w:val="false"/>
        <w:spacing w:lineRule="auto" w:line="240" w:before="0" w:after="0"/>
        <w:rPr>
          <w:rFonts w:cs="Calibri"/>
          <w:sz w:val="24"/>
          <w:szCs w:val="24"/>
        </w:rPr>
      </w:pPr>
      <w:r>
        <w:rPr>
          <w:rFonts w:cs="Calibri"/>
          <w:sz w:val="24"/>
          <w:szCs w:val="24"/>
        </w:rPr>
        <w:t>Dr. Margaret-Mary Sulentic Dowell is Associate Professor, Literacy and Urban Education, School of Education, College of Human Sciences and Education, Louisiana State University, Baton Rouge. Sulentic Dowell is a career educator, spending the majority of her 20 year public school teaching experience in the Waterloo, Iowa Community Schools, but also possessing experience in Minnesota, Mississippi, and most recently, serving public education as Assistant Superintendent of 64 elementary campuses in the East Baton Rouge Parish School System in</w:t>
      </w:r>
    </w:p>
    <w:p>
      <w:pPr>
        <w:pStyle w:val="Normal"/>
        <w:autoSpaceDE w:val="false"/>
        <w:spacing w:lineRule="auto" w:line="240" w:before="0" w:after="0"/>
        <w:rPr/>
      </w:pPr>
      <w:r>
        <w:rPr>
          <w:rFonts w:cs="Calibri"/>
          <w:sz w:val="24"/>
          <w:szCs w:val="24"/>
        </w:rPr>
        <w:t>Louisiana. Her research agenda includes three strands focused on literacy in urban settings, specifically the complexities of literacy leadership, providing access to literature, writing, and the arts, and service-learning as a pathway to preparing pre-service teachers to teach literacy authentically in urban environs. Prior to joining the LSU faculty in 2006, she was Assistant</w:t>
      </w:r>
    </w:p>
    <w:p>
      <w:pPr>
        <w:pStyle w:val="Normal"/>
        <w:autoSpaceDE w:val="false"/>
        <w:spacing w:lineRule="auto" w:line="240" w:before="0" w:after="0"/>
        <w:rPr>
          <w:rFonts w:cs="Calibri"/>
          <w:sz w:val="24"/>
          <w:szCs w:val="24"/>
        </w:rPr>
      </w:pPr>
      <w:r>
        <w:rPr>
          <w:rFonts w:cs="Calibri"/>
          <w:sz w:val="24"/>
          <w:szCs w:val="24"/>
        </w:rPr>
        <w:t>Professor of Literacy at the University of Southern Mississippi (Hattiesburg). Sulentic Dowell has</w:t>
      </w:r>
    </w:p>
    <w:p>
      <w:pPr>
        <w:pStyle w:val="Normal"/>
        <w:autoSpaceDE w:val="false"/>
        <w:spacing w:lineRule="auto" w:line="240" w:before="0" w:after="0"/>
        <w:rPr>
          <w:rFonts w:cs="Calibri"/>
          <w:sz w:val="24"/>
          <w:szCs w:val="24"/>
        </w:rPr>
      </w:pPr>
      <w:r>
        <w:rPr>
          <w:rFonts w:cs="Calibri"/>
          <w:sz w:val="24"/>
          <w:szCs w:val="24"/>
        </w:rPr>
        <w:t>been nationally and regionally recognized for her scholarship and teaching. She was awarded</w:t>
      </w:r>
    </w:p>
    <w:p>
      <w:pPr>
        <w:pStyle w:val="Normal"/>
        <w:autoSpaceDE w:val="false"/>
        <w:spacing w:lineRule="auto" w:line="240" w:before="0" w:after="0"/>
        <w:rPr>
          <w:rFonts w:cs="Calibri"/>
          <w:sz w:val="24"/>
          <w:szCs w:val="24"/>
        </w:rPr>
      </w:pPr>
      <w:r>
        <w:rPr>
          <w:rFonts w:cs="Calibri"/>
          <w:sz w:val="24"/>
          <w:szCs w:val="24"/>
        </w:rPr>
        <w:t>the Outstanding Faculty Contributions to Service-Learning in Higher Education from the Gulf</w:t>
      </w:r>
    </w:p>
    <w:p>
      <w:pPr>
        <w:pStyle w:val="Normal"/>
        <w:autoSpaceDE w:val="false"/>
        <w:spacing w:lineRule="auto" w:line="240" w:before="0" w:after="0"/>
        <w:rPr>
          <w:rFonts w:cs="Calibri"/>
          <w:sz w:val="24"/>
          <w:szCs w:val="24"/>
        </w:rPr>
      </w:pPr>
      <w:r>
        <w:rPr>
          <w:rFonts w:cs="Calibri"/>
          <w:sz w:val="24"/>
          <w:szCs w:val="24"/>
        </w:rPr>
        <w:t>South Summit (2014); she received the LSU Outstanding Faculty Service Learning Award (2013),</w:t>
      </w:r>
    </w:p>
    <w:p>
      <w:pPr>
        <w:pStyle w:val="Normal"/>
        <w:autoSpaceDE w:val="false"/>
        <w:spacing w:lineRule="auto" w:line="240" w:before="0" w:after="0"/>
        <w:rPr>
          <w:rFonts w:cs="Calibri"/>
          <w:sz w:val="24"/>
          <w:szCs w:val="24"/>
        </w:rPr>
      </w:pPr>
      <w:r>
        <w:rPr>
          <w:rFonts w:cs="Calibri"/>
          <w:sz w:val="24"/>
          <w:szCs w:val="24"/>
        </w:rPr>
        <w:t>she was named LSU Flagship Faculty (2012), and was recipient of the (LSU) College of Education’s Distinguished Faculty Teaching Award (2012). In addition she was named recipient</w:t>
      </w:r>
    </w:p>
    <w:p>
      <w:pPr>
        <w:pStyle w:val="Normal"/>
        <w:autoSpaceDE w:val="false"/>
        <w:spacing w:lineRule="auto" w:line="240" w:before="0" w:after="0"/>
        <w:rPr>
          <w:rFonts w:cs="Calibri"/>
          <w:sz w:val="24"/>
          <w:szCs w:val="24"/>
        </w:rPr>
      </w:pPr>
      <w:r>
        <w:rPr>
          <w:rFonts w:cs="Calibri"/>
          <w:sz w:val="24"/>
          <w:szCs w:val="24"/>
        </w:rPr>
        <w:t>of The Kenneth S. Goodman “In Defense of Good Teaching Award” in 2007. The University of</w:t>
      </w:r>
    </w:p>
    <w:p>
      <w:pPr>
        <w:pStyle w:val="Normal"/>
        <w:autoSpaceDE w:val="false"/>
        <w:spacing w:lineRule="auto" w:line="240" w:before="0" w:after="0"/>
        <w:rPr>
          <w:rFonts w:cs="Calibri"/>
          <w:sz w:val="24"/>
          <w:szCs w:val="24"/>
        </w:rPr>
      </w:pPr>
      <w:r>
        <w:rPr>
          <w:rFonts w:cs="Calibri"/>
          <w:sz w:val="24"/>
          <w:szCs w:val="24"/>
        </w:rPr>
        <w:t>Southern Mississippi named her an Academic Service-Learning Faculty Fellow (2001), and she</w:t>
      </w:r>
    </w:p>
    <w:p>
      <w:pPr>
        <w:pStyle w:val="Normal"/>
        <w:autoSpaceDE w:val="false"/>
        <w:spacing w:lineRule="auto" w:line="240" w:before="0" w:after="0"/>
        <w:rPr>
          <w:rFonts w:cs="Calibri"/>
          <w:sz w:val="24"/>
          <w:szCs w:val="24"/>
        </w:rPr>
      </w:pPr>
      <w:r>
        <w:rPr>
          <w:rFonts w:cs="Calibri"/>
          <w:sz w:val="24"/>
          <w:szCs w:val="24"/>
        </w:rPr>
        <w:t>was finalist for the International Reading Association’s Outstanding Dissertation of the Year</w:t>
      </w:r>
    </w:p>
    <w:p>
      <w:pPr>
        <w:pStyle w:val="Normal"/>
        <w:autoSpaceDE w:val="false"/>
        <w:spacing w:lineRule="auto" w:line="240" w:before="0" w:after="0"/>
        <w:rPr>
          <w:rFonts w:cs="Calibri"/>
          <w:sz w:val="24"/>
          <w:szCs w:val="24"/>
        </w:rPr>
      </w:pPr>
      <w:r>
        <w:rPr>
          <w:rFonts w:cs="Calibri"/>
          <w:sz w:val="24"/>
          <w:szCs w:val="24"/>
        </w:rPr>
        <w:t>(2000).</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len Thursby</w:t>
      </w:r>
    </w:p>
    <w:p>
      <w:pPr>
        <w:pStyle w:val="Normal"/>
        <w:autoSpaceDE w:val="false"/>
        <w:spacing w:lineRule="auto" w:line="240" w:before="0" w:after="0"/>
        <w:rPr/>
      </w:pPr>
      <w:r>
        <w:rPr>
          <w:rFonts w:cs="Calibri"/>
          <w:sz w:val="24"/>
          <w:szCs w:val="24"/>
        </w:rPr>
        <w:t>Ellen Thursby, PhD, LICSW is the Assistant Dean and Director of Field Education and Professional Development at the National Catholic School of Social Services. Her professional experience includes directing an early childhood program, expanding health services to low income children, working with children and families with disabilities, clinical work with teen</w:t>
      </w:r>
    </w:p>
    <w:p>
      <w:pPr>
        <w:pStyle w:val="Normal"/>
        <w:autoSpaceDE w:val="false"/>
        <w:spacing w:lineRule="auto" w:line="240" w:before="0" w:after="0"/>
        <w:rPr>
          <w:rFonts w:cs="Calibri"/>
          <w:sz w:val="24"/>
          <w:szCs w:val="24"/>
        </w:rPr>
      </w:pPr>
      <w:r>
        <w:rPr>
          <w:rFonts w:cs="Calibri"/>
          <w:sz w:val="24"/>
          <w:szCs w:val="24"/>
        </w:rPr>
        <w:t>mothers and their children, and child welfare. Dr. Thursby has worked with parent and children</w:t>
      </w:r>
    </w:p>
    <w:p>
      <w:pPr>
        <w:pStyle w:val="Normal"/>
        <w:autoSpaceDE w:val="false"/>
        <w:spacing w:lineRule="auto" w:line="240" w:before="0" w:after="0"/>
        <w:rPr/>
      </w:pPr>
      <w:r>
        <w:rPr>
          <w:rFonts w:cs="Calibri"/>
          <w:sz w:val="24"/>
          <w:szCs w:val="24"/>
        </w:rPr>
        <w:t>in a center-based program for children with significant disabilities, engaging families to meet the psychosocial needs of their children and aiding families in transitioning from part C services to part B services. As the Director of Early Childhood Education and Health at a Head Start/Early</w:t>
      </w:r>
    </w:p>
    <w:p>
      <w:pPr>
        <w:pStyle w:val="Normal"/>
        <w:autoSpaceDE w:val="false"/>
        <w:spacing w:lineRule="auto" w:line="240" w:before="0" w:after="0"/>
        <w:rPr>
          <w:rFonts w:cs="Calibri"/>
          <w:sz w:val="24"/>
          <w:szCs w:val="24"/>
        </w:rPr>
      </w:pPr>
      <w:r>
        <w:rPr>
          <w:rFonts w:cs="Calibri"/>
          <w:sz w:val="24"/>
          <w:szCs w:val="24"/>
        </w:rPr>
        <w:t>Head Start/Child Care program, Dr. Thursby supervised 50 teachers and coordinated professional development to obtain shifting education and training requirement. She oversaw the implementation of screening and assessment, mental health services, and transition services. The program was staffed weekly with a physician who facilitated acces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Dr. Thursby completed the doctoral program at the National Catholic School of Social Service at</w:t>
      </w:r>
    </w:p>
    <w:p>
      <w:pPr>
        <w:pStyle w:val="Normal"/>
        <w:autoSpaceDE w:val="false"/>
        <w:spacing w:lineRule="auto" w:line="240" w:before="0" w:after="0"/>
        <w:rPr>
          <w:rFonts w:cs="Calibri"/>
          <w:sz w:val="24"/>
          <w:szCs w:val="24"/>
        </w:rPr>
      </w:pPr>
      <w:r>
        <w:rPr>
          <w:rFonts w:cs="Calibri"/>
          <w:sz w:val="24"/>
          <w:szCs w:val="24"/>
        </w:rPr>
        <w:t>The Catholic University of America. Her dissertation research was a narrative analysis of the</w:t>
      </w:r>
    </w:p>
    <w:p>
      <w:pPr>
        <w:pStyle w:val="Normal"/>
        <w:autoSpaceDE w:val="false"/>
        <w:spacing w:lineRule="auto" w:line="240" w:before="0" w:after="0"/>
        <w:rPr>
          <w:rFonts w:cs="Calibri"/>
          <w:sz w:val="24"/>
          <w:szCs w:val="24"/>
        </w:rPr>
      </w:pPr>
      <w:r>
        <w:rPr>
          <w:rFonts w:cs="Calibri"/>
          <w:sz w:val="24"/>
          <w:szCs w:val="24"/>
        </w:rPr>
        <w:t>decision making processes leading to motherhood during the teen years. Dr. Thursby teaches</w:t>
      </w:r>
    </w:p>
    <w:p>
      <w:pPr>
        <w:pStyle w:val="Normal"/>
        <w:autoSpaceDE w:val="false"/>
        <w:spacing w:lineRule="auto" w:line="240" w:before="0" w:after="0"/>
        <w:rPr>
          <w:rFonts w:cs="Calibri"/>
          <w:sz w:val="24"/>
          <w:szCs w:val="24"/>
        </w:rPr>
      </w:pPr>
      <w:r>
        <w:rPr>
          <w:rFonts w:cs="Calibri"/>
          <w:sz w:val="24"/>
          <w:szCs w:val="24"/>
        </w:rPr>
        <w:t>human development, diversity, and practice theory in the BSW and MSW program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velyn Toliver</w:t>
      </w:r>
    </w:p>
    <w:p>
      <w:pPr>
        <w:pStyle w:val="Normal"/>
        <w:autoSpaceDE w:val="false"/>
        <w:spacing w:lineRule="auto" w:line="240" w:before="0" w:after="0"/>
        <w:rPr>
          <w:rFonts w:cs="Calibri"/>
          <w:sz w:val="24"/>
          <w:szCs w:val="24"/>
        </w:rPr>
      </w:pPr>
      <w:r>
        <w:rPr>
          <w:rFonts w:cs="Calibri"/>
          <w:sz w:val="24"/>
          <w:szCs w:val="24"/>
        </w:rPr>
        <w:t>Evelyn M. Toliver is currently employed with the Los Angeles County Office of Education (LACOE) as a Senior Project Director. With over 21 years’ experience in the field of education her knowledge and expertise includes early childhood education, alternative and special education, and juvenile justice prevent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 xml:space="preserve">As a Senior Project Director, Evelyn provides leadership and strategic planning direction to three divisions in LACOE and ten districts throughout LA County. Her duties include building strategic partnerships with major postsecondary institutions and local business, community, educational, and political leaders in order to advance policies focused on the cradle to prison pipeline.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Her work with the Los Angeles Chamber of Commerce, UCLA’s Business and Policy schools, Ready Nation, and UPS has resulted in an increased interest by local business and political leaders around Early Childhood Educat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Evelyn has received multiple awards for her advocacy work in the areas of early childhood education, juvenile justice, and special education. She currently sits on the board of four organizations that focus strongly on education.</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 xml:space="preserve">Evelyn holds a Bachelor of Arts degree in Speech Communication from the University of North Carolina at Chapel Hill (UNC), and a Master of Arts in Special Education from Loyola Marymount University in Los Angeles, CA.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Evelyn believes that exposing students to ideas and experiences crossing academic and cultural boundaries offer the best preparation for enlightened citizenship, leadership, and service in the 21st century.</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lenois Watkins</w:t>
      </w:r>
    </w:p>
    <w:p>
      <w:pPr>
        <w:pStyle w:val="Normal"/>
        <w:rPr>
          <w:rFonts w:cs="Calibri"/>
          <w:sz w:val="24"/>
          <w:szCs w:val="24"/>
        </w:rPr>
      </w:pPr>
      <w:r>
        <w:rPr>
          <w:rFonts w:cs="Calibri"/>
          <w:sz w:val="24"/>
          <w:szCs w:val="24"/>
        </w:rPr>
        <w:t xml:space="preserve">My experiences over the last 20+ years involved working with the public school system, community agencies and partners, who offered services to youth and young adults.  During my tenure of working with the schools, my encounters involved youth from all types of home situations, living arrangements and critical neighborhood environments.  I spent a lot of time in the community, along with the school social worker and private mental health counselors, dealing with problems faced by the youth, including homelessness and runaway situations.  I can recall several families that I worked with through many years, with children who were homeless, lived in a motel room with 6 family members and had to take special transportation to school each day.  It was necessary for me to help regularly to make sure that there was money to pay the motel, ensure that the children had the necessities to continue in school, and to make sure that services were maintained to get them through any problems that needed to be handled.  </w:t>
      </w:r>
    </w:p>
    <w:p>
      <w:pPr>
        <w:pStyle w:val="Normal"/>
        <w:rPr>
          <w:rFonts w:cs="Calibri"/>
          <w:sz w:val="24"/>
          <w:szCs w:val="24"/>
        </w:rPr>
      </w:pPr>
      <w:r>
        <w:rPr>
          <w:rFonts w:cs="Calibri"/>
          <w:sz w:val="24"/>
          <w:szCs w:val="24"/>
        </w:rPr>
        <w:t>There were times that I had to go out into the community and seek agencies that would allow these families to live for more than a few days and who had teen male children, because there were several shelters or temporary housing that would not allow young male children.</w:t>
      </w:r>
    </w:p>
    <w:p>
      <w:pPr>
        <w:pStyle w:val="Normal"/>
        <w:rPr>
          <w:rFonts w:cs="Calibri"/>
          <w:sz w:val="24"/>
          <w:szCs w:val="24"/>
        </w:rPr>
      </w:pPr>
      <w:r>
        <w:rPr>
          <w:rFonts w:cs="Calibri"/>
          <w:sz w:val="24"/>
          <w:szCs w:val="24"/>
        </w:rPr>
        <w:t>There were years of working with the private mental health counselors who dealt with the at-risk youth at my school, along with a community organization that worked with children who were runaways and living in a group home setting.  These two organizations worked closely because of the family situations, mental health issues and to keep them in school.  I worked as a liaison between these entities and the school, spent time in the group home setting to make sure the youth still attended school.  I worked closely with the mental health counselors and parents of the youth involved, trying to work thought the many issues that provoked the youth to runaway, and often move in with friends or other family members, refusing to return to their parents and the home situations.  I actually designed and developed a community after-school program that offered services to at-risk students and families for over 8 years and it ended when funds were no longer available.  It is my belief that the knowledge and personal experiences that I possess would make me an effective Runaway and Homeless Youth Peer Reviewer.</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avid Weischadle</w:t>
      </w:r>
    </w:p>
    <w:p>
      <w:pPr>
        <w:pStyle w:val="Normal"/>
        <w:autoSpaceDE w:val="false"/>
        <w:spacing w:lineRule="auto" w:line="240" w:before="0" w:after="0"/>
        <w:rPr/>
      </w:pPr>
      <w:r>
        <w:rPr>
          <w:rFonts w:cs="Calibri"/>
          <w:sz w:val="24"/>
          <w:szCs w:val="24"/>
        </w:rPr>
        <w:t>I am Professor of Education (Emeritus) at Montclair State University. I served as a member of the graduate faculty at Montclair State University in the College of Education and Human Services, Department of Counseling, Human Development, and Educational Leadership. A full professor, I served as department chairperson, program coordinator of the Master of Arts program in Educational Administration, and Follow-Up Studies Coordinator for the School. I had the pleasure of being a Visiting Fellow at the Woodrow Wilson School of International and Public Affairs, Princeton University. I hold a doctorate as well as master and bachelor degrees from Rutgers University. My teaching and research specialties include the following: Leadership, management, supervision, human resource development, management development, systems analysis, organizational analysis and development, program planning and evaluation, budgeting and strategic planning, computer applications, instructional systems design, proposal and grant development, public policy, staff training programs, and communications. I have also served as a consultant to numerous public and private organizations, agencies, and institutions at the local, state, and national level, using my experience in business, education (teacher and urban school administrator), and the military to advise in the areas identified above. In addition to teaching, research, and consulting, I have written extensively for leading journals. I have also written for such newspapers as The New York Times, The Philadelphia Inquirer, and The Christian Science Monitor as well as a number of state and local periodicals. My work has also appeared in popular magazines such as Business Week Career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sz w:val="24"/>
          <w:szCs w:val="24"/>
        </w:rPr>
        <w:t xml:space="preserve"> </w:t>
      </w:r>
      <w:r>
        <w:rPr>
          <w:rFonts w:cs="Calibri"/>
          <w:sz w:val="24"/>
          <w:szCs w:val="24"/>
        </w:rPr>
        <w:t xml:space="preserve">I served in the US Army Signal Corps, entering as a Second Lieutenant. I was promoted to Captain, serving with the 228 Signal Company in the Republic of South Vietnam. I received a citation from President Jimmy Carter for outstanding community service for a Vietnam veteran. I also served as a member of the New Jersey Vietnam Veterans Memorial Commission which erected a $6 million memorial dedicated by General Norman Schwartzkopf. I also received the New Jersey Distinguished Service Medal, the state’s highest military award.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 am also the author of a novel, entitled “228.” The recently published novel is an action and adventure story based in Vietnam. More information is available at www.228thenovel.com. The book is available at BarnesandNoble.com and Amazon.com in both soft cover and kindle format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I am married to Dr. Mary Ann P. Weischadle, an educational and training consultant. We have two sons, David and Douglas, who are attorneys in the Boston are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un Zhang</w:t>
      </w:r>
    </w:p>
    <w:p>
      <w:pPr>
        <w:pStyle w:val="Normal"/>
        <w:autoSpaceDE w:val="false"/>
        <w:spacing w:lineRule="auto" w:line="240" w:before="0" w:after="0"/>
        <w:rPr/>
      </w:pPr>
      <w:r>
        <w:rPr>
          <w:rFonts w:cs="Calibri"/>
          <w:sz w:val="24"/>
          <w:szCs w:val="24"/>
        </w:rPr>
        <w:t>Chun Zhang, Ph.D. is currently a Professor from the Division of Curriculum and Teaching at Fordham University. She received her Ph.D. in Early Childhood Special Education from the University of Illinois at Urbana-Champaign in 2000. She was a Fulbright scholar at the University of Macau in 2013. She is a productive scholar and publishes widely on topics regarding inclusion, culturally and linguistically appropriate services and practices in Early Intervention and Early Childhood Special Education, family professional partnerships, and teacher effectiveness. She developed and registered teacher education programs for preparing early childhood and early childhood special education teachers in New York State. In addition, she writes specialty professional association (SPA) reports for the Council for Exceptional Children (CEC) and the National Association for the Education of Young Children (NAEYC) for gaining and renewing national accreditation of teacher education programs. Dr. Zhang has been a prolific grant writer and has secured millions of funding for personnel training grants from the Office of</w:t>
      </w:r>
    </w:p>
    <w:p>
      <w:pPr>
        <w:pStyle w:val="Normal"/>
        <w:autoSpaceDE w:val="false"/>
        <w:spacing w:lineRule="auto" w:line="240" w:before="0" w:after="0"/>
        <w:rPr/>
      </w:pPr>
      <w:r>
        <w:rPr>
          <w:rFonts w:cs="Calibri"/>
          <w:sz w:val="24"/>
          <w:szCs w:val="24"/>
        </w:rPr>
        <w:t>Special Education Program (OSEP) at the U.S. Department of Education. She has served as a grant reviewer for both OSEP and National Institute on Disability and Rehabilitation Research (NIDRR) several times. In summary, Dr. Zhang has been a passionate scholar, teacher trainer, and practitioner, advocating for using an interdisciplinary approach and evidence-based practices in preparing highly effective teachers for them to develop and implement high-quality early childhood models and programs serving high-need young children with and without disabilities in disadvantaged urban commun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Bold"/>
    <w:charset w:val="00"/>
    <w:family w:val="swiss"/>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yle121">
    <w:name w:val="style12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0:58:00Z</dcterms:created>
  <dc:creator>Tracy Meadows</dc:creator>
  <dc:description/>
  <dc:language>en-US</dc:language>
  <cp:lastModifiedBy>U.S. Dept. of Education</cp:lastModifiedBy>
  <dcterms:modified xsi:type="dcterms:W3CDTF">2014-12-08T20:58:00Z</dcterms:modified>
  <cp:revision>2</cp:revision>
  <dc:subject/>
  <dc:title>Preschool Development Grants Review Bios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0AFF0D0A10A747ACB902420C9A4BBE</vt:lpwstr>
  </property>
</Properties>
</file>