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4"/>
          <w:szCs w:val="24"/>
        </w:rPr>
      </w:pPr>
      <w:r>
        <w:rPr>
          <w:lang w:val="en-US" w:eastAsia="en-US"/>
        </w:rPr>
        <w:drawing>
          <wp:inline distT="0" distB="0" distL="0" distR="0">
            <wp:extent cx="1049655" cy="100647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7" t="-7" r="-7" b="-7"/>
                    <a:stretch>
                      <a:fillRect/>
                    </a:stretch>
                  </pic:blipFill>
                  <pic:spPr bwMode="auto">
                    <a:xfrm>
                      <a:off x="0" y="0"/>
                      <a:ext cx="1049655" cy="1006475"/>
                    </a:xfrm>
                    <a:prstGeom prst="rect">
                      <a:avLst/>
                    </a:prstGeom>
                  </pic:spPr>
                </pic:pic>
              </a:graphicData>
            </a:graphic>
          </wp:inline>
        </w:drawing>
      </w:r>
      <w:r>
        <w:rPr>
          <w:lang w:val="en-US" w:eastAsia="en-US"/>
        </w:rPr>
        <w:drawing>
          <wp:inline distT="0" distB="0" distL="0" distR="0">
            <wp:extent cx="1165225" cy="1066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1" t="-34" r="-31" b="-34"/>
                    <a:stretch>
                      <a:fillRect/>
                    </a:stretch>
                  </pic:blipFill>
                  <pic:spPr bwMode="auto">
                    <a:xfrm>
                      <a:off x="0" y="0"/>
                      <a:ext cx="1165225" cy="1066800"/>
                    </a:xfrm>
                    <a:prstGeom prst="rect">
                      <a:avLst/>
                    </a:prstGeom>
                  </pic:spPr>
                </pic:pic>
              </a:graphicData>
            </a:graphic>
          </wp:inline>
        </w:drawing>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Striving Readers Comprehensive Literacy Plan</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TATE PROFILE</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Montana</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Team Na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Montana Literacy Team </w:t>
            </w:r>
          </w:p>
        </w:tc>
      </w:tr>
    </w:tbl>
    <w:p>
      <w:pPr>
        <w:pStyle w:val="Normal"/>
        <w:spacing w:before="120" w:after="0"/>
        <w:rPr/>
      </w:pPr>
      <w:r>
        <w:rPr/>
        <w:t xml:space="preserve">Responsible Ag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ntana Office of Public Instruction</w:t>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t xml:space="preserve">Team Membershi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mbership Types and Number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rPr>
              <w:t>A State that receives a Striving Readers Comprehensive Literacy formula grant establishes a Literacy Team comprised of individuals with expertise in literacy development and education for children birth to school entry; kindergarten through grade 5; grades 6 through 8; and grades 8 through 12.  Provide the name of the Comprehensive Literacy Team members for each age /grade category and type of expertise.</w:t>
            </w:r>
          </w:p>
        </w:tc>
      </w:tr>
    </w:tbl>
    <w:p>
      <w:pPr>
        <w:pStyle w:val="Normal"/>
        <w:spacing w:before="0" w:after="0"/>
        <w:rPr>
          <w:vanish/>
        </w:rPr>
      </w:pPr>
      <w:r>
        <w:rPr>
          <w:vanish/>
        </w:rPr>
      </w:r>
    </w:p>
    <w:tbl>
      <w:tblPr>
        <w:tblW w:w="9576" w:type="dxa"/>
        <w:jc w:val="left"/>
        <w:tblInd w:w="-5" w:type="dxa"/>
        <w:tblLayout w:type="fixed"/>
        <w:tblCellMar>
          <w:top w:w="0" w:type="dxa"/>
          <w:left w:w="108" w:type="dxa"/>
          <w:bottom w:w="0" w:type="dxa"/>
          <w:right w:w="108" w:type="dxa"/>
        </w:tblCellMar>
      </w:tblPr>
      <w:tblGrid>
        <w:gridCol w:w="4704"/>
        <w:gridCol w:w="4872"/>
      </w:tblGrid>
      <w:tr>
        <w:trPr>
          <w:trHeight w:val="17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irth-school entry</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ra Ferriter Smith, Terri Barclay, Rhonda Crowl</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K-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ra Ferriter Smith, Cynthia Green, Terri Barclay, Rhonda Crowl</w:t>
            </w:r>
          </w:p>
        </w:tc>
      </w:tr>
      <w:tr>
        <w:trPr>
          <w:trHeight w:val="237"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 - 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ara Ferriter Smith, Cynthia Green, Terri Barclay, Rhonda Crowl, Debbie Hunsaker, Gwen Poole, Kathi Tiefenthaler </w:t>
            </w:r>
          </w:p>
        </w:tc>
      </w:tr>
      <w:tr>
        <w:trPr>
          <w:trHeight w:val="256"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naging/implementing literacy programs</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bbie Hunsaker, Gwen Poole, Rhonda Siemens- Crowl, Tara Ferriter-Smith, Terri Barclay, Cynthia Green, Kathi Tiefenthaler</w:t>
            </w:r>
          </w:p>
        </w:tc>
      </w:tr>
      <w:tr>
        <w:trPr>
          <w:trHeight w:val="237"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valuation of literacy programs</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bbie Hunsaker, Gwen Poole, Rhonda Siemens- Crowl, Tara Ferriter-Smith,Kathi Tiefenthaler</w:t>
            </w:r>
          </w:p>
        </w:tc>
      </w:tr>
      <w:tr>
        <w:trPr>
          <w:trHeight w:val="237"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lanning and implementing Response-to-Intervention</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ara Ferriter-Smith, Debbie Hunsaker</w:t>
            </w:r>
          </w:p>
        </w:tc>
      </w:tr>
      <w:tr>
        <w:trPr>
          <w:trHeight w:val="256"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creening and performance measurement</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athi Tiefenthaler, Terri Barclay</w:t>
            </w:r>
          </w:p>
        </w:tc>
      </w:tr>
      <w:tr>
        <w:trPr>
          <w:trHeight w:val="237"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alidated interventions and instruction for struggling readers, English learners and students with disabilities</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honda Siemens-Crowl, Terri Barclay, Tara Ferriter-Smith, Gwen Poole</w:t>
            </w:r>
          </w:p>
        </w:tc>
      </w:tr>
      <w:tr>
        <w:trPr>
          <w:trHeight w:val="274"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fessional development for principals, teachers and coaches</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bbie Hunsaker, Gwen Poole, Rhonda Siemens- Crowl, Tara Ferriter-Smith, Terri Barclay, Cynthia Green, Kathi Tiefenthaler</w:t>
            </w:r>
          </w:p>
        </w:tc>
      </w:tr>
      <w:tr>
        <w:trPr>
          <w:trHeight w:val="274"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preparation and State licensure/accreditation in literacy development and instruction</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bbie Hunsaker</w:t>
            </w:r>
          </w:p>
        </w:tc>
      </w:tr>
      <w:tr>
        <w:trPr>
          <w:trHeight w:val="274"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her members and/or experts required</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rFonts w:cs="Times New Roman" w:ascii="Times New Roman" w:hAnsi="Times New Roman"/>
          <w:b/>
          <w:sz w:val="24"/>
          <w:szCs w:val="24"/>
        </w:rPr>
        <w:t xml:space="preserve">Applicable </w:t>
      </w:r>
      <w:r>
        <w:rPr/>
        <w:t>Standard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rth – School Entry</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Kindergarten – 5</w:t>
            </w:r>
            <w:r>
              <w:rPr>
                <w:rFonts w:cs="Times New Roman" w:ascii="Times New Roman" w:hAnsi="Times New Roman"/>
                <w:b/>
                <w:vertAlign w:val="superscript"/>
              </w:rPr>
              <w:t>th</w:t>
            </w:r>
            <w:r>
              <w:rPr>
                <w:rFonts w:cs="Times New Roman" w:ascii="Times New Roman" w:hAnsi="Times New Roman"/>
                <w:b/>
              </w:rPr>
              <w:t xml:space="preserve"> Grade</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6</w:t>
            </w:r>
            <w:r>
              <w:rPr>
                <w:rFonts w:cs="Times New Roman" w:ascii="Times New Roman" w:hAnsi="Times New Roman"/>
                <w:b/>
                <w:vertAlign w:val="superscript"/>
              </w:rPr>
              <w:t>th</w:t>
            </w:r>
            <w:r>
              <w:rPr>
                <w:rFonts w:cs="Times New Roman" w:ascii="Times New Roman" w:hAnsi="Times New Roman"/>
                <w:b/>
              </w:rPr>
              <w:t xml:space="preserve"> Grade – 12</w:t>
            </w:r>
            <w:r>
              <w:rPr>
                <w:rFonts w:cs="Times New Roman" w:ascii="Times New Roman" w:hAnsi="Times New Roman"/>
                <w:b/>
                <w:vertAlign w:val="superscript"/>
              </w:rPr>
              <w:t>th</w:t>
            </w:r>
            <w:r>
              <w:rPr>
                <w:rFonts w:cs="Times New Roman" w:ascii="Times New Roman" w:hAnsi="Times New Roman"/>
                <w:b/>
              </w:rPr>
              <w:t xml:space="preserve"> Gra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tana Early Learning Guidelin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tana Common Core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tana Common Core Standards</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r>
        <w:br w:type="page"/>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 xml:space="preserve">Team Activities </w:t>
      </w:r>
    </w:p>
    <w:tbl>
      <w:tblPr>
        <w:tblW w:w="9576" w:type="dxa"/>
        <w:jc w:val="left"/>
        <w:tblInd w:w="-113" w:type="dxa"/>
        <w:tblLayout w:type="fixed"/>
        <w:tblCellMar>
          <w:top w:w="0" w:type="dxa"/>
          <w:left w:w="108" w:type="dxa"/>
          <w:bottom w:w="0" w:type="dxa"/>
          <w:right w:w="108" w:type="dxa"/>
        </w:tblCellMar>
      </w:tblPr>
      <w:tblGrid>
        <w:gridCol w:w="4068"/>
        <w:gridCol w:w="1170"/>
        <w:gridCol w:w="4320"/>
        <w:gridCol w:w="1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posed Implementation Plans</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The following analysis reflects only priorities cited as program requirements in the Striving Readers Comprehensive Literacy Program State Formula Grant Application. Also include any additional priorities addressed as part of a broader plan. (Reference page numbers for each priority in your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S. Department of Education Prioriti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atisfied</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tails in the Literacy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cy needs and improve the learning outcomes of children from birth through Grade 1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 xml:space="preserve">It is a primary goal of a comprehensive literacy plan that all students effectively access, use and produce ideas and information. The Montana Literacy Plan provides guidance for districts, schools, and teachers as they plan for comprehensive literacy instruction and assessment (5) </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ry needs and  improve the learning outcomes  of disadvantaged students, such as students who are English Language Learners (ELL) and students with disabiliti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See Reading Instruction for Special Education Page 40</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See Instructional Resources for Montana State ELLs and for English Language Development (ELD) Page 41 </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Include the use of clear content standards in the areas of pre-literacy, reading, and writing. Also use curriculum and instructional material that align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ee Standards Page 10-18</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able more data-based decision-making</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See Selection and Use of Evidence-based Reading, Writing, and Targeted Interventions: Knowledge Base and Analysis Techniques for Choosing a Scientifically Research-Based Reading Program Page 65 </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vide evidence-based teacher preparation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School districts should provide annual professional development for effective use of assessments, instructional materials, and strategies for explicit and differentiated instruction, including the seven Essential Understandings Regarding Montana Indians for All and strategies for explicit and differentiated instruction in literacy for all teachers K-12 (63) </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chool districts must create a data-driven Professional Development Plan to provide effective literacy instruction which should be a component of the Continuous School Improvement Plan (63)</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coherent assessment and screening systems that are aligned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Four Types of Reading Assessment in the Montana Literacy Plan: Screening, Progress Monitoring, Diagnostic, and Outcome (50-56)</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mplement targeted intervention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Response to Intervention (RTI) framework is designed to provide evidence-based instruction and targeted interventions that lead to student success (20)</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 xml:space="preserve">Some students will receive strategically targeted instruction in addition to core instruction. Strategic instruction addresses the specific needs of students who do not make sufficient subject progress in Tier 1 of the multi-tiered RTI system (20) </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pose use of technology to address student learning challe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 Literacy Plan does not address the use of technology</w:t>
            </w:r>
          </w:p>
        </w:tc>
      </w:tr>
    </w:tbl>
    <w:p>
      <w:pPr>
        <w:pStyle w:val="Normal"/>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Action Plans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List major implementation activities; include page numbers where activities are referenced in Comprehensive Literacy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his portion of the Literacy Plan is under construction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Leadership and Sustainability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Activities leadership teams undertake to develop and sustain implementation of their SRCL Comprehensive Literacy Plans. Examples include collaborative partnerships, communication strategies for sharing information with partners, and shared tasks among the lead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Leadership: Strong Leadership (Birth through Grade 12) </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Educational Leadership (57-58)</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Effective Learning Communities (58)</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 xml:space="preserve">Collaborative Teaming (59)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pPr>
      <w:r>
        <w:rPr>
          <w:rFonts w:cs="Times New Roman" w:ascii="Times New Roman" w:hAnsi="Times New Roman"/>
          <w:b/>
          <w:sz w:val="24"/>
          <w:szCs w:val="24"/>
        </w:rPr>
        <w:t xml:space="preserve">State Comprehensive Literacy Plan </w:t>
      </w:r>
      <w:r>
        <w:rPr/>
        <w:t xml:space="preserve">Websi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4">
              <w:r>
                <w:rPr>
                  <w:rStyle w:val="InternetLink"/>
                  <w:rFonts w:cs="Times New Roman" w:ascii="Times New Roman" w:hAnsi="Times New Roman"/>
                </w:rPr>
                <w:t>http://opi.mt.gov/Streamer/Instructional_Innovations/index.php</w:t>
              </w:r>
            </w:hyperlink>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2240" w:h="15840"/>
      <w:pgMar w:left="1440" w:right="1440" w:gutter="0" w:header="0" w:top="44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une 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opi.mt.gov/Streamer/Instructional_Innovations/index.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47:00Z</dcterms:created>
  <dc:creator>Rosemary Fennell</dc:creator>
  <dc:description/>
  <dc:language>en-US</dc:language>
  <cp:lastModifiedBy>U.S. Dept. of Education</cp:lastModifiedBy>
  <cp:lastPrinted>2012-06-20T13:18:00Z</cp:lastPrinted>
  <dcterms:modified xsi:type="dcterms:W3CDTF">2012-11-05T15:47:00Z</dcterms:modified>
  <cp:revision>2</cp:revision>
  <dc:subject/>
  <dc:title>Montana Striving Readers Comprehensive Literacy Plan State Profile (MS Word)</dc:title>
</cp:coreProperties>
</file>