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CB4083.ADA0C8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B4083.ADA0C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019BC8E/MEP2010Program_Performance_Plan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File-List href=3D"MEP2010Program_Performance_Plan_files/filel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Edit-Time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MEP2010Program_Performance_Plan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ubject&gt;Report&lt;/o: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Admin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Keywords&gt;Report&lt;/o:Key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Description&gt;Comments&lt;/o: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Authorised User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2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4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04-02-20T16:19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0-08-20T20:21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0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3691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21040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175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49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24682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2.00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nguage&gt;English&lt;/o: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themeData href=3D"MEP2010Program_Performance_Plan_files/theme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colorScheme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MEP2010Program_Performance_Plan_files/colorschememappi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iew&gt;Print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&gt;false&lt;/w:TrackMov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EN-US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napToGridInCell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rapTextWithPunc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UseAsianBreakRu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GrowAutofi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CellWithSp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BreakConstrainedForc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InTxbx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ord11KerningPair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achedColBalance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3D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3D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3D"&amp;#45;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3D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3D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3D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3D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3D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3D"false" DefUnhideWhenUsed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3D"true" DefQFormat=3D"false" DefPriority=3D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3D"267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5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Name=3D"Default Paragrap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Place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Revis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7" Name=3D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report styles g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 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-REPORTS-PPP-MEASURETABL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vertical-align: cent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-REPORTS-PPP-CE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vertical-align:cent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ambria M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4 5 3 5 4 6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format:o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0 0 0 0 0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Header, li.MsoHeader, div.Mso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3.0in right 6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Footer, li.MsoFooter, div.Mso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3.0in right 6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MsoFootnot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tical-align:sup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Foot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Foo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mplate-label, li.template-label, div.template-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mplate-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mplate-longdescription, li.template-longdescription, div.template-long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mplate-longdescri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learer, li.clearer, div.cl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clear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0, li.indent20, div.inden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5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6pt, li.indent6pt, div.indent6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argintop3, li.margintop3, div.marginto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margintop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title0, li.ed-reports-ppp-reporttitle0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p-reporttit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titl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0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title1, li.ed-reports-ppp-reporttitle1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p-report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title2, li.ed-reports-ppp-reporttitle2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p-reporttit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titl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275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2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titledate, li.ed-reports-ppp-reporttitledate, div.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orts-ppp-reporttitle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title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goaltitlepage, li.ed-reports-ppp-goaltitlepage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p-goaltitl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goaltitle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25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heading, li.ed-reports-ppp-reportheading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p-report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subheadingpublished, li.ed-reports-ppp-reportsubhe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published, div.ed-reports-ppp-reportsubheading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subheadingpublis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subheading, li.ed-reports-ppp-reportsubheading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p-reportsub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sub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reportsubheadinginfo, li.ed-reports-ppp-reportsubheading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, div.ed-reports-ppp-reportsubheading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reportsubheading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programgoaltitle, li.ed-reports-ppp-programgoaltitle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p-programgoa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programgoal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objectivetitle, li.ed-reports-ppp-objectivetitle, div.ed-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rts-ppp-objectiv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objective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objectivedesc, li.ed-reports-ppp-objectivedesc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p-objectiv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objective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measuretitle, li.ed-reports-ppp-measuretitle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p-measur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measuredesc, li.ed-reports-ppp-measuredesc, div.ed-repor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pp-measur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measuretableheading, li.ed-reports-ppp-measuretablehe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div.ed-reports-ppp-measuretabl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table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measuretabletext, li.ed-reports-ppp-measuretabletext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p-measuretab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table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descriptiontitle, li.ed-reports-ppp-descriptiontitle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p-descriptio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description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descriptiontext, li.ed-reports-ppp-descriptiontext, div.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orts-ppp-descripti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description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adminsummarytitle, li.ed-reports-ppp-adminsummarytitle,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ed-reports-ppp-adminsummary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adminsummary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adminsummarydesc, li.ed-reports-ppp-adminsummarydesc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p-adminsummary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adminsummary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footerleft, li.ed-reports-ppp-footerleft, div.ed-reports-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-foote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footer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footercenter, li.ed-reports-ppp-footercenter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p-footer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footer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footerright, li.ed-reports-ppp-footerright, div.ed-repor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pp-foote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footer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tablestyle, li.ed-reports-ppp-tablestyle, div.ed-reports-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-tabl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tablesty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title, li.ed-reports-ppp-celltitle, div.ed-reports-pp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l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r, li.ed-reports-ppp-cellr, div.ed-reports-ppp-ce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rb, li.ed-reports-ppp-cellrb, div.ed-reports-ppp-cel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r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color-alt: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cb, li.ed-reports-ppp-cellcb, div.ed-reports-ppp-cell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c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c, li.ed-reports-ppp-cellc, div.ed-reports-ppp-ce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lb, li.ed-reports-ppp-celllb, div.ed-reports-ppp-cell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l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color-alt: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p-celll, li.ed-reports-ppp-celll, div.ed-reports-ppp-ce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cel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p-measure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p-measuredes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des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p-measuretablehead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tableheading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p-measuretablete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measuretabletex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p-description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description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p-descriptionte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p-descriptiontex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Pag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footnote-separator:url("MEP2010Program_Performance_Plan_files/header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") f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note-continuation-separator:url("MEP2010Program_Performance_Plan_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s/header.htm") f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separator:url("MEP2010Program_Performance_Plan_files/header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") 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continuation-separator:url("MEP2010Program_Performance_Plan_f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/header.htm") e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cing-pages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0in 1.0in 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e-numbers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ven-footer:url("MEP2010Program_Performance_Plan_files/header.htm") 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:url("MEP2010Program_Performance_Plan_files/header.htm") f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Word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Table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Gri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5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h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v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gId content=3D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nerator content=3Dicrosoft Word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iginator content=3Dicrosoft Word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Word styles MUST be in the header, otherwise they are ignored --&gt;&lt;!--[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3D"edit" spidmax=3D"205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3D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3D"edit" data=3D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 style=3D'tab-interval:.5in;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Word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margin-bottom:16.0pt;text-a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6.0pt;font-family:"Arial","sans-serif"'&gt;ESEA:&amp;nbsp;M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Agency Program&amp;nbsp;(OESE)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top:1.0pt'&gt;&lt;b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'&gt;FY&amp;nbsp;2010&amp;nbsp;Progra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&amp;nbsp;(System Print Out)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&amp;nbsp;1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E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, Part C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6%" valign=3Dtop style=3D'width:6.0%;padding:0in 0in 0in 0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C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84.0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Education_State Grant Program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b&gt;&lt;span style=3D'font-size:12.0pt;font-family:"Ari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","sans-serif"'&gt;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: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style=3D'width:80.0%;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b&gt;&lt;span style=3D'font-size:12.0pt;font-family:"Ari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","sans-serif"'&gt;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 all migrant students in meeting challenging academic stand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ing graduation from high school (or a GED program) with an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epares them for responsible citizenship, further learn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e employment.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2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b&gt;&lt;i&gt;&lt;span style=3D'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Objective&amp;nbsp;1&amp;nbsp;of&amp;nbsp;2: 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valign=3Dtop style=3D'width:8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i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Along with other federal programs and state and lo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 efforts, the Migrant Education Program (MEP) will con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chool performance of migrant children. &lt;o:p&gt;&lt;/o:p&gt;&lt;/span&gt;&lt;/i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1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meeting an annually set performance target in read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ry school level for migrant students. &amp;nbsp;&amp;nbsp;(Desired dire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)&lt;/span&gt;&lt;/span&gt;&lt;span style=3D'font-size:12.0pt'&gt; &amp;nbsp;&amp;nbsp;108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ly measures the impact of the Title I, Migrant Education Pro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However, each state has its own assessment to meas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student proficiency. Student achievement across the states canno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directly, but the results for migrant students can be track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providing the state proficiency levels and assessments' conten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and the disaggregation of assessment data by subgroup is accur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Context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2 through 2010 project the number of st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tain a performance threshold of 50 percent or more of elementary sc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migrant students at the proficient or advanced level in reading. Onc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all states have met the performance threshold of 50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at or above the proficient level, the performanc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aised in increments of 5 percent and the annually set stat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ject an increase in the number of states meeting the new threshold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of states can be viewed by also examining the number of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reased the percentage of migrant students at the proficient or adv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reading in 2009 up from 2008. In that regard,&amp;nbsp;26 out of 49 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a positive percent increase in proficiency or above in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&amp;nbsp;29 out of&amp;nbsp;49 states in grade four, and&amp;nbsp;24 out of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in grade five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2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that reported results for reading proficiency of elementary sc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. &amp;nbsp;&amp;nbsp;(Desired direction: increase)&lt;/span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86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ts own assessment to measure and determine student proficienc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Context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2 through 2010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that report state assessment results in reading for mi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in elementary school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3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meeting an annually set performance target in reading at the m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level for migrant students. &amp;nbsp;&amp;nbsp;(Desired direction: incr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)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87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ly measures the impact of the Title I, Migrant Education Pro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However, each state has its own assessment to measure and 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proficiency. Student achievement across the states cannot be comp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 but the results for migrant students can be tracked over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state proficiency levels and assessments' conten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and the disaggregation of assessment data by subgroup is accur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2 through 2010 project the number of st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tain a performance threshold of 50 percent or more of middl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migrant students at the proficient or advanced level in reading. Onc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all states have met the performance threshold of 50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at or above the proficient level, the performanc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aised in increments of 5 percent and the annually set stat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ject an increase in the number of states meeting the new threshold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of states can be viewed by also examining the number of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reased the percentage of migrant students at the proficient or adv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reading in 2009 up from 2008. In that regard,&amp;nbsp;26 out of 49 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d a positive percent increase in proficiency or above in 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,&amp;nbsp;24 out of&amp;nbsp;49 states in grade seven, and&amp;nbsp;30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&amp;nbsp;49&amp;nbsp;&amp;nbsp;states in grade eight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4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that reported results for reading proficiency of middl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. &amp;nbsp;&amp;nbsp;(Desired direction: increase)&lt;/span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88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ts own assessment to measure and determine student proficienc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2 through 2010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that report state assessment results in reading for mi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in middle school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5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meeting an annually set performance target in mathematic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ry school level for migrant students. &amp;nbsp;&amp;nbsp;(Desired dire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)&lt;/span&gt;&lt;/span&gt;&lt;span style=3D'font-size:12.0pt'&gt; &amp;nbsp;&amp;nbsp;1089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ly measures the impact of the Title I, Migrant Education Pro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However, each state has its own assessment to meas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student proficiency. Student achievement across the states canno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directly, but the results for migrant students can be track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providing the state proficiency levels and assessments' conten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and the disaggregation of assessment data by subgroup is accur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n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tate targets for 2002 through 2010 project the number of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 a performance threshold of 50 percent or more of elementary school 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at the proficient or advanced level in mathematics. Onc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all states have met the performance threshold of 50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at or above the proficient level, the performanc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aised in increments of 5 percent and the annually set stat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ject an increase in the number of states meeting the new threshold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of states can be viewed by also examining the number of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reased the percentage of migrant students at the proficient or adv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mathematics in 2009 up from 2008. In that regard,&amp;nbsp;24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&amp;nbsp;49 states demonstrated a positive percent increase in proficienc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n grade three, 26 out of&amp;nbsp;49 states in grade four, and 25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&amp;nbsp;49 states in grade five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6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that reported results for mathematics proficiency of e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migrant students. &amp;nbsp;&amp;nbsp;(Desired direction: increase)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0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ts own assessment to measure and determine student proficienc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2 through 2010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that report state assessment results in mathema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in elementary school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7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meeting an annually set performance target in mathema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school migrant students. &amp;nbsp;&amp;nbsp;(Desired direction: increase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1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9&lt;/span&gt;&lt;/span&gt;&lt;span style=3D'font-size:12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ly measures the impact of the Title I, Migrant Education Pro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However, each state has its own assessment to meas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student proficiency. Student achievement across the states canno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directly, but the results for migrant students can be track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providing the state proficiency levels and assessments' conten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and the disaggregation of assessment data by subgroup is accur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n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tate targets for 2002 through 2010 project the number of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 a performance threshold of 50 percent or more of middle schoo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at the proficient or advanced level in mathematics. Onc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all states have met the performance threshold of 50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at or above the proficient level, the performanc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aised in increments of 5 percent and the annually set stat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ject an increase in the number of states meeting the new threshold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of states can be viewed by also examining the number of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reased the percentage of migrant students at the proficient or adv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 mathematics in 2009 up from 2008. In that regard,&amp;nbsp;29 out of&amp;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p;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demonstrated a positive percent increase in proficiency or abo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e six,&amp;nbsp;25 out of 49 states in grade seven, and&amp;nbsp;27 out of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in grade eight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8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that reported results for mathematics proficiency of middle sc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. &amp;nbsp;&amp;nbsp;(Desired direction: increase)&lt;/span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2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4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ts own assessment to measure and determine student proficienc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will have greater validity and reliability over time a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systems stabilize, include all migrant students in testing, an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ggregate and report 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2 through 2010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that report state assessment results in mathema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in middle school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9&amp;nbsp;of&amp;nbsp;16: 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meeting an annually set performance target for dropout 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. &amp;nbsp;&amp;nbsp;(Desired direction: increase)&lt;/span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3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et a Baseline&lt;/span&gt;&lt;/span&gt;&lt;span style=3D'f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ly measures the impact of the Title I, Migrant Education Pro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However, each state must report an annual dropout 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leaving school. Variation in the calculation of dropout rat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he validity of comparisons across the states. However, the results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can be tracked over time, provided that state procedures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dropout rates remain consistent and the disaggregation of drop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y subgroup is accurate. This measure will have greater valid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over time as state procedures for calculating and reporting d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stabilize, include all migrant students appropriate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and properly disaggregate and report results.&lt;/span&gt;&lt;/span&gt;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 style=3D'margin-bottom:12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itle1&gt;&lt;span style=3D'font-size:10.0pt'&gt;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4 through 2010 project the number of st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tain a performance threshold of 50 percent or fewer migrant studen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out of school. Once 80 percent of all states have met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of 50 percent or fewer migrant students who dropout of schoo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hreshold will be decreased in increments of 5 percent and 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tate targets will project an increase in the number of states meet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hreshold. 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10&amp;nbsp;of&amp;nbsp;16: &lt;/span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that reported results for dropout rate of migrant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nbsp;&amp;nbsp;(Desired direction: increase)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4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et a Baseline&lt;/span&gt;&lt;/span&gt;&lt;span style=3D'f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port an annual dropout rate for students leaving school. This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greater validity and reliability over time as state proced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nd reporting dropout rates stabilize, include all migrant stu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in the calculations, and properly disaggregate an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4 through 2010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that report dropout rates for migrant students.&lt;/span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11&amp;nbsp;of&amp;nbsp;16: &lt;/span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meeting an annually set performance target for hig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tion of migrant students. &amp;nbsp;&amp;nbsp;(Desired direction: increase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5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et a Baseline&lt;/span&gt;&lt;/span&gt;&lt;span style=3D'f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ly measures the impact of the Title I, Migrant Education Pro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. However, each state must report an annual graduation 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who graduate from a public high school with a diploma. This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greater validity and reliability over time as state proced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ggregating and reporting all migrant students who graduate stabilize.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4 through 2010 project the number of st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ttain a performance threshold of 50 percent or more migrant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uating from high school. Once 80 percent of all states have m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hreshold of 50 percent or more migrant students gradua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chool, the performance threshold will be increased in increments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and the annually set state targets will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meeting the new threshold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12&amp;nbsp;of&amp;nbsp;16: &lt;/span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es that reported results for high school graduation of migrant st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nbsp;&amp;nbsp;(Desired direction: increase)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096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et a Baseline&lt;/span&gt;&lt;/span&gt;&lt;span style=3D'f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Met&lt;/span&gt;&lt;/span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BL+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3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, Consolidated State Performance Report.&lt;/span&g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port an annual graduation rate for students who graduate from a pub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chool with a diploma. This measure will have greater valid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over time as state procedures for disaggregating and report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rant students who graduate stabilize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ly set state targets for 2004 through 2010 project an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es that report graduation rates for migrant students.&lt;/span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2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b&gt;&lt;i&gt;&lt;span style=3D'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Objective&amp;nbsp;2&amp;nbsp;of&amp;nbsp;2: 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valign=3Dtop style=3D'width:8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i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Along with other federal programs and state and lo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 efforts, the Migrant Education Program (MEP) will con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chool performance of migrant children. &lt;o:p&gt;&lt;/o:p&gt;&lt;/span&gt;&lt;/i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2.1&amp;nbsp;of&amp;nbsp;1: 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desc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migrant student records that are consolidated when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ollment has occurred in more than one state. &amp;nbsp;&amp;nbsp;(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: increase)&lt;/span&gt;&lt;/span&gt;&lt;span 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nbsp;&amp;nbsp;2063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p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Not Collected&lt;/span&gt;&lt;/span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Not Collected&lt;/span&gt;&lt;/span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Not Collected&lt;/span&gt;&lt;/span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Not Collected&lt;/span&gt;&lt;/span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Not Collected&lt;/span&gt;&lt;/span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Not Collected&lt;/span&gt;&lt;/span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0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0&lt;/span&gt;&lt;/span&gt;&lt;span style=3D'font-size:12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0&lt;/span&gt;&lt;/span&gt;&lt;span style=3D'font-size:12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0&lt;/span&gt;&lt;/span&gt;&lt;span style=3D'font-size:12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mso-yfti-lastrow:yes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00&lt;/span&gt;&lt;/span&gt;&lt;span style=3D'font-size:12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p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 contractor evaluation report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.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quired to provide the national Migrant Student Information Exch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IX) with minimum education and health data for migrant students who en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re than one state so that the records of migrant stud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idated and shared in a timely fashion. Information will be consolid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ree phases starting with basic student information in phase one, incl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results in phase two, and finally collecting credit accr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phase three. This measure will have greater valid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over time as state procedures for collecting and pro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data elements stabilize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p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p-descriptiontext1&gt;&lt;span style=3D'font-size:10.0pt'&gt;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asure of program efficiency. A consolidated migrant stude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inimum information from the various schools in which a mi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has previously enrolled to assist the new school to make 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chool enrollment, course placement, and credit accrual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The annually set targets for 2007 through 2010 project an increas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centage of migrant students who have a consolidated migrant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with basic student information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end opening section 1--&gt;&lt;!--closes footnotes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B4083.ADA0C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019BC8E/MEP2010Program_Performance_Plan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CCirwT+gAAABwCAAATAAAAW0NvbnRlbnRfVHlwZXNdLnhtbKyRy2r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X+g9C22HK6KKXYzqJJd30s0g8Y5LEtao+ENAnJ33fsuFC6CC10IxBizpl7Va6P46AOGJPzV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FZH3jqKv0++4pu9cqMVADgyes9AmTXtfXV+XuFDApmaZU6Z45PBiTbI8jpNwHJHlpfRyB5R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B+QIfmtijujPXESJzxxNB1+SoLRNegeoPILzCKx7Cg8Pv5DCSAmAtYq8czYVqi0hDC4CywR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7oM9+2zmLj7X4UaT6DF9jNBDO/XGD1P+ov5wZb2A+stkfp4lx/xCH9LdtSay6Tc/7Uu5AuGC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h5r+tPwEAAP//AwBQSwMEFAAGAAgAAAAhAKXWp+fAAAAANgEAAAsAAABfcmVscy8ucmVsc4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rDMAyH74W9g9F9UdLDGCV2L6WQQy+jfQDhKH9oIhvbG+vbT8cGCrsIhKTv96k9/q6L+eGU5y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oGw+JDP8to4XY9v3+CyYWkpyUIW3hwhqN727VfvFDRozzNMRulSLYwlRIPiNlPvFKuQmTRy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XbNGIkf6eRcV/XH5ieGeA2TNP1FlLXN2Cuj6jJ/7PDMMyeT8F/ryzlRQRuN5RMaeRioagv41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hlqtQe0LW4+db9AQAA//8DAFBLAwQUAAYACAAAACEAa3mWFoMAAACKAAAAHAAAAHRoZW1lL3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1lL3RoZW1lTWFuYWdlci54bWwMzE0KwyAQQOF9oXeQ2TdjuyhFYrLLrrv2AEOcGkHHoNKf29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M3zt8U1ZtLDVksnAcNimXNLoi38Hwspxuo2kgcxSxs4ccV5ul4GMm0jRPfSchzUX0j1ZCFrb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1K9Uh7yzdXrkkaj2LR1fo0/cp4kXrKyYKAjj9AQAA//8DAFBLAwQUAAYACAAAACEAlrWt4p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QGwAAFgAAAHRoZW1lL3RoZW1lL3RoZW1lMS54bWzsWU9v2zYUvw/YdyB0b2MndhoHdYrYs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vEboceaYmW2FCiQNJJfRva44ABw7phhxXYbYdhW4EW2KX7NNk6bB3Qr7BHUpLFWF6SNtiKrT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j+/8eH6mr1+7HDB0SISlP2l79cs1DJPF5QJOw7d0e9i+teUgqnASY8YS0vSmR3rWN99+7it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KCYH0i13Hbi5RK15eWpA/DWF7mKUlgbsxFjBW8inApEPgI6MZsablWW12KMU08lOAYyN4aj6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CT9DZy4j0Gr4mSesBnYqBJE2eFwQYHdY2QU9llAh1i1vaAT8CPhuS+8hDDUsFE26uZn7e0cX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eLmFqwtrSub37ZumxBcLBseIpwVDCt9xutK1sFfQNgah7X6/W6vXpBzwCw74OmVpYyzUZ/rd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ZA9nGedrfWrDVcfIn+ypzMrU6n02xlsliiBmQfG3P4tdpqY3PZwRuQxTfn8I3OZre76uANyO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D9K63Vhos3oIjR5GAOrR3a72fUC8iYs+1K+BrA12oZfIaCaCiiS7MY80QtirUY3+OiDwANZF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lpSsbYhyju4ngkKNYM8DrBpRk75Mu5Ic0LSV/QVLW9D1MMGTGj9+r596+eP0XHD54dP/jp+O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c/WkLOqm2chOVVL7/97M/HH6M/nn7z8tEX1XhZxv/6wye//Px5NRDSZybOiy+f/PbsyYuvPv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cV8E2BR2X4kMZEopvkCO3zGBQzVnElJyNxvhXDCNPyis0klDjBmksF/Z6KHPTNKWaZdxw5O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0B5aMKeH1yzxF4EImJohWcd6LYAe5yzjpcVFphR/MqmXk4ScJq5mJSxu1jfFjFu4sTx7+9SQ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9LR/FuRBwx9xhOFA5JQhTSc/yAkArt7lLq2HWX+oJLPlboLkUdTCtNMqQjJ5pmi7ZpDH6ZVu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Zss3sHdTir0nqLHLpIyArMKoQfEuaY8TqeKBxXkRzimJUNfgOrqErIwVT4ZVxPKvB0SBhHvY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XmlgB9S07fwVCxKt2+y6axixSKHlTRvIE5LyO3+EE3wnFahR3QJCpjP5AHEKIY7XFVBd/lb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ADTha6+w4ljrtPrwa3aeiINAsQPTMR2pdQqp0KHNPk78oxo1CPbQxcXDmGAvji68cVkfW2Fu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OqMmH7RPldhDtZdLtcBPTtr7lbeJLsEQjz+Y3nXcl9V3K9/3zJXZTPZy20s9oKZVf3DbYpNi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BDHlPGBmrKyA1pmmQJ+0TQh0G9zpwOSXFiSiN4zOq6gwsFNmuQ4OojqqJBhFNosOueJhLKjH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olHOzMcCVtjYcmXdljYVMfGGw9kFjt8sAOr+jh/FxQkDG7TWgOnzmjFU3grMxWrmREQe3XY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2ZW92IZkqdw61QGXw4rxoMFtaEBgRB2wJWXoXzuWYNBxPMSKDtbvfe3C3GCxfpIhnhgGQ+0n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hunJTHirkJgNip8JE+5J1itRK3lib7BtzO4qQyu8YCdrn33sRLeQTPvKTz9kQ6sqScnCxBR2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xuesjHadsbw5kWHuMUvC51z4dZCBdDvhI27E9NZpPlM2+2csXcJKjDNYW1+5zCTh1IhVRbW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xUFgIs0Zys/MtNMOtFKWAj/TWkWFmDYPjXpAA7uq4l4zHxVdnZpRFtO/ualVI+UUQMouAIjd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Nwvw5V0CegEq4mTEXQL3CPpq1tptzinCVd+fbK4Ow4ZmmEs3KrUzTPZAs3eVzIYN5K4oFul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6vikn5C1KlHMb/M1X0fgI3BSuB9oAP17gCI52vbY8LFXGoQmlE/b6AxsHUDogWuIuFaQgqu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U51P9tzlkaJq3hwKf2aYgEhf1IRYKQPShLJvpOIVbP9i5LkmWETESVxJWpFXtEDgkb6hq4qv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UQ6qaaZGXA4E7Gn/ueZdAo1E1OOd+cGlLsvTYH/unOxyYzKOXWYdPQ5PYvRKzYVe16szzfe8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lZm9XIswKYlbaCVpb2rynCObdaW7HmNF5u5sKBF+c1hsGiIUrhvgfpP7D/UeEz+2VCb6hDvg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GHBk0Mwgai+pJtPJAukHZwBI2THbTBpElZ02atk7ZavllfcKdb8D1hbC3ZWfx9TmMXzZnLzs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R2ZmHH1nZsoanBsydTFIbG+UHGOMZ80ip/deKje+DoLbjfnzAlTTDBNyWBofUcmDyA5Lcczd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AAAP//AwBQSwMEFAAGAAgAAAAhAA3RkJ+2AAAAGwEAACcAAAB0aGVtZS90aGVtZS9fcmVscy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U1hbmFnZXIueG1sLnJlbHOEj00KwjAUhPeCdwhvb9O6EJEm3YjQrdQDhOQ1DTY/JFHs7Q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uh2G+mWm7l53JE2My3jFoqhoIOumVcZrBbbjsjkBSFk6J2TtksGCCjm837RVnkUsoTSYkU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hyDidKk5zQilT5gK44o49W5CKjpkHIu9BI93V9oPGbAXzFJL1iEHvVABmWUJr/s/04GolnLx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5RQXPZhQUoosbM4CObqkwEylu6usTfAAAA//8DAFBLAQItABQABgAIAAAAIQCCirwT+gAAAB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TAAAAAAAAAAAAAAAAAAAAAABbQ29udGVudF9UeXBlc10ueG1sUEsBAi0AFAAGAAgAAAAhAK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fAAAAANgEAAAsAAAAAAAAAAAAAAAAAKwEAAF9yZWxzLy5yZWxzUEsBAi0AFAAGAAgAAAAhAG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DAAAAigAAABwAAAAAAAAAAAAAAAAAFAIAAHRoZW1lL3RoZW1lL3RoZW1lTWFuYWdlci54bW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CLQAUAAYACAAAACEAlrWt4pYGAABQGwAAFgAAAAAAAAAAAAAAAADRAgAAdGhlbWUv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xLnhtbFBLAQItABQABgAIAAAAIQAN0ZCftgAAABsBAAAnAAAAAAAAAAAAAAAAAJsJ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S90aGVtZS9fcmVscy90aGVtZU1hbmFnZXIueG1sLnJlbHNQSwUGAAAAAAUABQBdAQAAl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B4083.ADA0C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019BC8E/MEP2010Program_Performance_Plan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B4083.ADA0C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019BC8E/MEP2010Program_Performance_Plan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id=3DMain-File rel=3DMain-File href=3D"../MEP2010Program_Performance_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.ht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I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file:///C:\9019BC8E\MEP2010Program_Performance_Plan_files\header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webarch_temp_base_tag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separator' id=3Df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continuation-separator' id=3Df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separator' id=3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continuation-separator' id=3D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er' id=3De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width=3D623 sty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'width:467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cellspacing:1.5pt;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&gt;U.S. Department of Edu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10%" style=3D'width:10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field-code:" PAGE "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2&lt;/span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right style=3D'text-align:right'&gt;08/20/2010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er' id=3D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width=3D623 sty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'width:467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cellspacing:1.5pt;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&gt;U.S. Department of Edu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10%" style=3D'width:10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field-code:" PAGE "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no-proof:yes'&gt;1&lt;/span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right style=3D'text-align:right'&gt;08/20/2010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B4083.ADA0C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9019BC8E/MEP2010Program_Performance_Plan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MEP2010Program_Performance_Plan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B4083.ADA0C88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