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tab/>
        <w:t>U.S. DEPARTMENT OF EDUCATION</w:t>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tab/>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tab/>
        <w:t>FORUM ON ESEA FLEXIBILITY</w:t>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tab/>
        <w:t>September 30, 2011</w:t>
      </w:r>
    </w:p>
    <w:p>
      <w:pPr>
        <w:pStyle w:val="Normal"/>
        <w:tabs>
          <w:tab w:val="clear" w:pos="720"/>
          <w:tab w:val="center" w:pos="4176" w:leader="none"/>
        </w:tabs>
        <w:rPr/>
      </w:pPr>
      <w:r>
        <w:rPr>
          <w:rFonts w:cs="Courier New" w:ascii="Courier New" w:hAnsi="Courier New"/>
          <w:sz w:val="28"/>
          <w:szCs w:val="28"/>
        </w:rPr>
        <w:tab/>
        <w:t>10:30 a.m. through 12:15 a.m.</w:t>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tab/>
        <w:t>The Washington Court Hotel</w:t>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tab/>
        <w:t>525 New Jersey Avenue, N.W.</w:t>
      </w:r>
    </w:p>
    <w:p>
      <w:pPr>
        <w:pStyle w:val="Normal"/>
        <w:tabs>
          <w:tab w:val="clear" w:pos="720"/>
          <w:tab w:val="center" w:pos="4176" w:leader="none"/>
        </w:tabs>
        <w:rPr>
          <w:rFonts w:ascii="Courier New" w:hAnsi="Courier New" w:cs="Courier New"/>
          <w:sz w:val="28"/>
          <w:szCs w:val="28"/>
        </w:rPr>
      </w:pPr>
      <w:r>
        <w:rPr>
          <w:rFonts w:cs="Courier New" w:ascii="Courier New" w:hAnsi="Courier New"/>
          <w:sz w:val="28"/>
          <w:szCs w:val="28"/>
        </w:rPr>
        <w:tab/>
        <w:t>Washington, D.C.  20001</w:t>
      </w:r>
    </w:p>
    <w:p>
      <w:pPr>
        <w:pStyle w:val="Normal"/>
        <w:rPr>
          <w:rFonts w:ascii="Courier New" w:hAnsi="Courier New" w:cs="Courier New"/>
          <w:sz w:val="28"/>
          <w:szCs w:val="28"/>
        </w:rPr>
      </w:pPr>
      <w:r>
        <w:rPr>
          <w:rFonts w:cs="Courier New" w:ascii="Courier New" w:hAnsi="Courier New"/>
          <w:sz w:val="28"/>
          <w:szCs w:val="28"/>
        </w:rPr>
      </w:r>
      <w:r>
        <w:br w:type="page"/>
      </w:r>
    </w:p>
    <w:p>
      <w:pPr>
        <w:pStyle w:val="Normal"/>
        <w:widowControl/>
        <w:suppressAutoHyphens w:val="false"/>
        <w:autoSpaceDE w:val="true"/>
        <w:spacing w:lineRule="auto" w:line="276" w:before="0" w:after="200"/>
        <w:jc w:val="center"/>
        <w:rPr/>
      </w:pPr>
      <w:r>
        <w:rPr/>
      </w:r>
    </w:p>
    <w:p>
      <w:pPr>
        <w:pStyle w:val="Normal"/>
        <w:tabs>
          <w:tab w:val="clear" w:pos="720"/>
          <w:tab w:val="center" w:pos="4176" w:leader="none"/>
        </w:tabs>
        <w:spacing w:lineRule="atLeast" w:line="552"/>
        <w:jc w:val="center"/>
        <w:rPr>
          <w:rFonts w:ascii="Courier New" w:hAnsi="Courier New" w:cs="Courier New"/>
          <w:b/>
          <w:b/>
          <w:bCs/>
          <w:sz w:val="28"/>
          <w:szCs w:val="28"/>
        </w:rPr>
      </w:pPr>
      <w:r>
        <w:rPr>
          <w:rFonts w:cs="Courier New" w:ascii="Courier New" w:hAnsi="Courier New"/>
          <w:b/>
          <w:bCs/>
          <w:sz w:val="28"/>
          <w:szCs w:val="28"/>
        </w:rPr>
        <w:t>Differentiated Accountability</w:t>
      </w:r>
    </w:p>
    <w:p>
      <w:pPr>
        <w:pStyle w:val="Normal"/>
        <w:tabs>
          <w:tab w:val="clear" w:pos="720"/>
          <w:tab w:val="center" w:pos="4176" w:leader="none"/>
        </w:tabs>
        <w:spacing w:lineRule="atLeast" w:line="552"/>
        <w:jc w:val="center"/>
        <w:rPr>
          <w:rFonts w:ascii="Courier New" w:hAnsi="Courier New" w:cs="Courier New"/>
          <w:b/>
          <w:b/>
          <w:bCs/>
          <w:sz w:val="28"/>
          <w:szCs w:val="28"/>
        </w:rPr>
      </w:pPr>
      <w:r>
        <w:rPr>
          <w:rFonts w:cs="Courier New" w:ascii="Courier New" w:hAnsi="Courier New"/>
          <w:b/>
          <w:bCs/>
          <w:sz w:val="28"/>
          <w:szCs w:val="28"/>
        </w:rPr>
        <w:t>Session One:  New Approaches to</w:t>
      </w:r>
    </w:p>
    <w:p>
      <w:pPr>
        <w:pStyle w:val="Normal"/>
        <w:tabs>
          <w:tab w:val="clear" w:pos="720"/>
          <w:tab w:val="center" w:pos="4176" w:leader="none"/>
        </w:tabs>
        <w:spacing w:lineRule="atLeast" w:line="552"/>
        <w:jc w:val="center"/>
        <w:rPr>
          <w:rFonts w:ascii="Courier New" w:hAnsi="Courier New" w:cs="Courier New"/>
          <w:sz w:val="28"/>
          <w:szCs w:val="28"/>
        </w:rPr>
      </w:pPr>
      <w:r>
        <w:rPr>
          <w:rFonts w:cs="Courier New" w:ascii="Courier New" w:hAnsi="Courier New"/>
          <w:b/>
          <w:bCs/>
          <w:sz w:val="28"/>
          <w:szCs w:val="28"/>
        </w:rPr>
        <w:t>Measuring School Performa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pPr>
      <w:r>
        <w:rPr>
          <w:rFonts w:cs="Courier New" w:ascii="Courier New" w:hAnsi="Courier New"/>
          <w:sz w:val="28"/>
          <w:szCs w:val="28"/>
        </w:rPr>
        <w:tab/>
        <w:t>MR. JUPP:  Thank you, Carme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m going to ask my colleagues who are presenting and my colleagues who are discussants to joint us, and I am going to ask the presenters to sit over here.  We are going to change the view just a tiny bit.  The presenters were over there last time, so I'd like Chris and Jim to sit over here and to ask my colleagues who are discussants to sit in these three seats over her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Fantastic.</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s we begin today, I think Carmel has done an excellent job of setting up the thinking that we need to take on together.  What I'd like to do is to ask my colleagues to introduce themselves with their name, with an organization, and maybe a sentence or two, so that yo know who we're working with, starting with the presenters and then going to the discussa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then I'm going to quickly frame what is now a familiar procedure and also give you a couple of questions to think on as we go into this, and then we're going to turn it over to the kind of dialogue that we've been trying to construct in the teacher and leader development arena, but now in the new arena of differentiated accountabilit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will begin with Jim and Chris.  Jim, why don't you begin introducing yourself.</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I am Jim Liebman.  I am at Columbia University, and I spent 3</w:t>
        <w:noBreakHyphen/>
        <w:t>1/2 years as the Chief Accountability Officer in New York Cit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Hi.  I am Chris Dolameski.  I am with the National Center for the Improvement of Educational Assessment.  We are based in Dover, New Hampshire, and we work to promote student achievement through helping States with their assessment and accountability practices.  We are a non</w:t>
        <w:noBreakHyphen/>
        <w:t>profit organiz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Prior to being with the Center for Assessment, I was the Associate Superintendent for Assessment and Accountability in the State of Georgia for about 7 year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I am Kati Haycock.  I am from the Education Trust here in Washingt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Eric Smith, former Commissioner of Education, State of Florida for the last 4 year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Martha Thurlow, Director of the National Center on Educational Outcomes, which is at the University of Minnesota.  We focus particularly on assessment and accountability issues for students with disabiliti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we have a fantastic panel who I think can help frame our issue from a number of different perspectiv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s they are framing our issue, I would like us as a group to think about some questions.  One, in addition to student achievement and graduation rates, what indicators should States consider when measuring school and district performa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wo, how should these indicators be assembled in a meaningful measures of school performa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Three, how can these performance measures be designed, so that there is still transparency into the performance </w:t>
        <w:noBreakHyphen/>
        <w:noBreakHyphen/>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h, the microphone, dag nab it.  I don't have to start over at one.   You guys can almost hear m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How can the performance measures be designed, so that there is still transparency into the performance of all students in the school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Four, how can the school and district performance measures be used to set ambitious targe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Five, what can States do to create coherent systems of measuremen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ix, how can States avoid unintended consequences that some earlier measurement systems created, such as lower performance expectations for stude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 methodology should be used to identify reward, priority, and focus school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 can States do to anticipate the reset of accountability systems that will occur in the year 2014 and '15?</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finally, how do you validate your system over time?  How do you know you're succeed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o presentation is going to answer all of these questions.  No discussion is going to answer all of these questions, but if you neglect to consider these questions as State leaders, your work won't be complet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So what I want to do is just prime your thinking as we go into this and then prime our thinking one more time with two great presentations.  After we give Chris about 12 minutes and Jim about 12 minutes </w:t>
        <w:noBreakHyphen/>
        <w:noBreakHyphen/>
        <w:t xml:space="preserve"> and they're going to be rushed, and I'm going to hold them to their time </w:t>
        <w:noBreakHyphen/>
        <w:noBreakHyphen/>
        <w:t xml:space="preserve"> then we're going to begin a clarifying question period in which our discussants will first ask short</w:t>
        <w:noBreakHyphen/>
        <w:t>answer questions and then a probing question period where they will ask questions that require some elabor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re is going to be some back</w:t>
        <w:noBreakHyphen/>
        <w:t>and</w:t>
        <w:noBreakHyphen/>
        <w:t>forth here now, because we've got not one single unit being presented but rather two points of view.</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n finally, for about 30 minutes, what we're going to do is to invite you into the discussion.  After that, we'll have a quick wrap from each of the two presenters.  They'll each get about 5 minutes each, and our State leader, who is going to be giving closing remarks on this session, is Keith Owens from Colorado.</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with that, what I'd like to do is to give it to Chris first and then to Ji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Okay, thank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ll you're very right.  Twelve minutes is ambitious to even make a dent in this talk.</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But it's similarly ambitiou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That's right.  Ambitious.  We'll see if it's attainabl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 I want to do is very briskly go through what I think are some provocative questions, issues to try to frame the conversation and allude to what I believe are some promising practices.  Hopefully, we'll have some opportunity in the subsequent discussion to delve more deeply into some of the ideas, to extend them, and to kick the tires a bit on these idea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se are the framing questions that I'll be organizing my brief comments around, the selection of valued indicators, identifying, prioritizing outcomes, considering the evidence that's going to bolster the credibility of this system, then looking ahead towards coherence.  I won't spend any more time on this slide, because the subsequent slides will really bear some of those thoughts ou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me of this repeats what many of you heard yesterday, but I think for new listeners, it's important information, and for those of you that heard it before, I'd like to continue to start with this in order to really frame the issues wel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lso, I should pause here for a moment for a bit of a caveat.  We have all read the flexibility guidance, and probably we've walked away with different impressions about what flexibility exists for what kinds of practic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ve taken a very optimistic view.  My read of it is that we really do have some flexibility and some opportunities to innovate.  Certainly, I'm not a United States Department of Education staffer, and I throw that out as a caveat, but my interpretations again are meant to provoke some thinking about promising practices.  Perhaps others can rein me in, if you think I'm being overly optimistic in the ways that States can respond to this, and perhaps that will come out in some of our discour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But I do believe that broadening indicators is going to be an important thrust of how States respond to this flexibility guidance, and I think the focal point for what do we look at as around college, career readiness </w:t>
        <w:noBreakHyphen/>
        <w:noBreakHyphen/>
        <w:t xml:space="preserve"> and I don't think that's going to be a news flash to anyone </w:t>
        <w:noBreakHyphen/>
        <w:noBreakHyphen/>
        <w:t xml:space="preserve"> I think that when we talk about readiness, as we teed up yesterday, we can think about it along at least three dimension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se progression towards readiness indicators, I think about things such as assessments that signal a track to readiness or think about things outside of the realm of assessment, such as course credit.  If we expect a student, for example, to acquire 12 credits in mathematics by the time they graduate, if that student is a sophomore and they don't have 6 credits, then that's something that we want to pay attention to, something to provide a signal to say is a student on a kind of pace that we think is sensible in order to attain these outcom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second category is the one that we probably most directly think about when we consider readiness, and that is the attainment piece.  These are the outcomes, has the student graduated with a diploma that signals college and career readiness, are there other things that the student can do in the secondary environment, such as taking a class that satisfies as a readiness signal, such as an AP or IP class or a joint enrollment activity, so there are things that can occur in the secondary environment that provide an indication of readines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n maybe the more ambitious lens to look is postsecondary, what evidence do we have in the world of college and career that gives us a trustworthy indication that the student has in fact met that standard and is going on to demonstrate success in postsecondary environme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would consider the role of nontraditional measures, and we know there's been a good bit of research about this.  It's more than just best performance that make a student college</w:t>
        <w:noBreakHyphen/>
        <w:t xml:space="preserve"> and career</w:t>
        <w:noBreakHyphen/>
        <w:t>ready.  We know from the work of David Conley and others that things such as academic behaviors and contextual skills are important to consider, and so I would encourage leaders to think about how those can be brought into the accountability system, even if we don't bring things into the system for the purpose of classific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brought the point up yesterday that there's at least two ways that indicators function in an accountability system.  One way is that they can inform again these classifications or these ratings for school effectiveness, but the other is policy drivers that inspire specific behaviors and responses, and that is very important to think about as we craft these theories of action around our accountability system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also showed this slide yesterday, and I will just touch on it briefly again.  This comes from my colleague Brian Gong at the Center who constructed this as a way to visualize how States might approach setting targets or outcomes, and it shows that there are different perspectives that one can consider that fro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f you look at the yellow line, the horizontal line indicates hypothesized bar for college and career readiness, and imagine that your State, your district is at that far left position, that starting point where only a portion of the students are college</w:t>
        <w:noBreakHyphen/>
        <w:t>, career</w:t>
        <w:noBreakHyphen/>
        <w:t>ready.  What does the ideal outcome look like, and how might your accountability decisions be tailored, depending on which of those three instances to the right best match where you hope to go?  Is it that you expect some kind of uniform push in terms of student achievement, above and beyond that bar, even if students change positions in that distribu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Is it that you imagine a fairly compressed distribution </w:t>
        <w:noBreakHyphen/>
        <w:noBreakHyphen/>
        <w:t xml:space="preserve"> that is that second</w:t>
        <w:noBreakHyphen/>
        <w:t>to</w:t>
        <w:noBreakHyphen/>
        <w:t>the</w:t>
        <w:noBreakHyphen/>
        <w:t>far</w:t>
        <w:noBreakHyphen/>
        <w:t xml:space="preserve">right column </w:t>
        <w:noBreakHyphen/>
        <w:noBreakHyphen/>
        <w:t xml:space="preserve"> a fairly compressed distribution where students have attained readiness, this gold standard of readiness, but there's not a great deal of differentiation between the highest and the lowest performing student, or does it look more like the far right in which there is a great deal of spread, the high fliers are flying even higher, and all students are pushing up?  That is the most ambitious view of equity and excelle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found it useful to consider this diagram as we have conversations about how to blend components into an accountability system.  We know that there is a prominent instance of growth and status in the flexibility guidance and how we think about accountability systems, and we often think about how can we blend the two together, and what does this tell us about school quality, what does this tell us about how we should regard school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Just to orient you to the chart here </w:t>
        <w:noBreakHyphen/>
        <w:noBreakHyphen/>
        <w:t xml:space="preserve"> again, I think it's familiar to many of you </w:t>
        <w:noBreakHyphen/>
        <w:noBreakHyphen/>
        <w:t xml:space="preserve"> the growth dimension is along the horizontal or X axis.  The status dimension, you can think about as percent proficient, if you like, or a mean scale score, but it's some point</w:t>
        <w:noBreakHyphen/>
        <w:t>in</w:t>
        <w:noBreakHyphen/>
        <w:t>time measure of academic achievement.  And obviously, the higher you are on the Y axis, the higher the status indication is, and similarly for the horizontal ax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would probably all agree that schools located in that upper right quadrant are schools that we're pleased with.  These are schools that we're going to give a favorable classification to, and similarly, we would agree that schools in the lower let quadrant, schools that are neither high on growth or achievement, are the ones that we want to pay very close attention to.  They're the ones that we're most concerned abou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But we get some interesting conversations when we look at these off</w:t>
        <w:noBreakHyphen/>
        <w:t>diagonals, and this is something I picked up on in Commissioner Chester's remarks in the previous session, as they thought about this from an educator evaluation contex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 do we want to think about when we have a school that is high on growth but low on status?  Usually, these conversations take a frame of, well, low on status to a point before you declare that there is some concern here and that a complete offsetting is warranted.  Again, reasonable people can disagree about that, but folks on the one hand would say, "I'm not convinced that a school is demonstrating quality if they haven't met a threshold of status"; whereas, another will counter and say, "Unless we give growth, substantial weight in the accountability system, we will never let schools and districts get past the old quandary of demographics being destiny," this idea that all schools have the ability to demonstrate high achievement, even if they serve traditionally low</w:t>
        <w:noBreakHyphen/>
        <w:t>performing students or historically low</w:t>
        <w:noBreakHyphen/>
        <w:t>performing stude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imilarly, if we look at the upper left quadrant and we ask ourselves what questions does that invite about our notions of school quality, a school that is high on status but low on growth, how do we want to regard that schoo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n some instance, they will say, "Well, they have passed that threshold, so we don't want to focus our resources, our attention," but others will say, "It's a great consideration to consider high</w:t>
        <w:noBreakHyphen/>
        <w:t>achieving students who are languishing, and we need drivers and we need mechanisms in the system to ensure that we push those students to even greater heights."  And I think that kind of goes back to the previous slide where we said what's your ideal outcome and how are you going to reconcile these issues and framing and accountability system that is going to reflect policy valu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know I am talking fast, but I am being very aware of my 12 minut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Growth expectations.  I would like to present a sample frame for how one can think through setting good enough growth targets, because I know that's on the minds of many SEAs as they think about incorporating student learning games in their accountability system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we talked about this a little bit yesterday in some of the breakout groups.  I will advocate for combining both a normative and criterion reference lens in order to think about what are these appropriate targe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normative lens gives us the idea of what is attainable, and again, in its simplest form, if we were to produce a frequency distribution by school of magnitude or rate of growth, where would we draw lines to say the line at which 20 percent of the schools have met or exceeded is my definition of attainment or somebody else would say no, no, no, it's more like 25, or it's 30, or it's 5.  But again, I think that's the starting point of a conversation that says where do we have some proof of concept that our expectations are actually being realized by some schools.  That's a useful lens to start this convers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I would also say, not to overly complicate it too quickly, I believe that it's appropriate to think about that for different types of schools and for different types of students.  This is the differentiation piece.  How might that look different for whatever we are going to call our subgroup of students, whether that's a specific demographic subgroup or whether that's some super subgroup made up of a hodgepodge of different factors, but how might those rate of growth or even conditioned on some kind of performance demand?  But let's take a normative look to see what's attainable, what do our data tell us about what's possible to expect and what we see occurr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then the criterion lens says for schools or students that grow at that rate, do we have some evidence that they're getting somewhere, do we have some evidence that they're arriving at a destination that we would say is valuable, is prized, is the kind of thing that we should be incentiviz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is chart that you see on the right, for those that are familiar with student growth percentiles, you are probably familiar with this chart.  My colleague Damian Betebenne at the Center has done a great deal of work in this are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The chart shows </w:t>
        <w:noBreakHyphen/>
        <w:noBreakHyphen/>
        <w:t xml:space="preserve"> and again, just briefly orient you do it </w:t>
        <w:noBreakHyphen/>
        <w:noBreakHyphen/>
        <w:t xml:space="preserve"> the horizontal or the X axis is a time dimension.  The tick marks are grades, and then over on the far right </w:t>
        <w:noBreakHyphen/>
        <w:noBreakHyphen/>
        <w:t xml:space="preserve"> and it corresponds with the darker lines </w:t>
        <w:noBreakHyphen/>
        <w:noBreakHyphen/>
        <w:t xml:space="preserve"> are growth trajectories, so the top line is a 90</w:t>
        <w:noBreakHyphen/>
        <w:t>percentile growth rate.  The bottom is a 10</w:t>
        <w:noBreakHyphen/>
        <w:t>percentile.  There were some units in between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the shaded regions indicate performance</w:t>
        <w:noBreakHyphen/>
        <w:t>level band.  So this is an exemplar of a State that perhaps has three performance levels on their assessment, a below readiness, readiness, and above readiness ban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One, for example, could come out of a normative process and say we believe that 50 or 65 percentile growth </w:t>
        <w:noBreakHyphen/>
        <w:noBreakHyphen/>
        <w:t xml:space="preserve"> and I am not, by the way, shilling for growth percentiles.  This could be done in any kind of growth metric, any kind of value</w:t>
        <w:noBreakHyphen/>
        <w:t>added approach that you could think about.  A growth rate of X or a growth score of X, if we play that out over time, where do we see students growing at that rate land?  Do we see students such as with the very top line that move through proficiency?  And in this example, students are starting at that borderline position of just below readiness.  Do we see them moving above and beyond readiness, or is it more like the bottom band, where if we set this as our growth expectation, we're not going to see students arrive at a destination that we would consider desirable?  Likely somewhere in between.  Maybe it's the 50 percentile.  Maybe it's the 65, or we say we have evidence that students are growing towards an outcome that's meaningful and credibl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have heard a lot of conversation, and again, I come from an SEA background, so I can identify all too well with this idea of building the plane while it's in flight.  I can appreciate the stresses and pressures that my SEA friends are under right now, but I want to advocate as much as I can for a little bit of a preflight check for some test runs to use all of the information that you can in order to make the best decisions about these models and about how the accountability frameworks will come togeth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want to look at stability.  This is the reliability dimension.  Do we find evidence that classifications are reasonably consistent over time?  We expect a little bit of bounce, to be sure, but one of the quickest ways to unravel the credibility of a system is for schools to have dramatic shifts in classifications from year to yea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f a school is at the highest level one year, the very lowest the next year and so forth, then there is only two possible interpretations.  One is that that is a real reflection of what's happening in the school, which is possible but probably not probable, or it's a quirk in the accountability system.  And my hypothesis is that most stakeholders will go to the second assump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So, looking at the stability </w:t>
        <w:noBreakHyphen/>
        <w:noBreakHyphen/>
        <w:t xml:space="preserve"> and again, there's many ways we can think about that, and if the conversation takes us there, I'm happy to share some ideas about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How do the results jive with other variables such as percent economically disadvantages or the size of the school, regions of the school?  If our results show that high</w:t>
        <w:noBreakHyphen/>
        <w:t>poverty schools don't have access to higher scores in the accountability system, that's something to think very careful about, or that we see a lot more bounce in the smaller schools or regions and accountability classifications that are more attainable to suburban versus urban school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f we start from the lens that says that every school has an opportunity to demonstrate quality, in order to believe that there is no, for example, high</w:t>
        <w:noBreakHyphen/>
        <w:t>poverty school that is showing success is, again, to come to a very different kind of assumption about what's happening in the Stat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Evidence that the claims of classification are credible.  Surely, we had some evidence, some qualitative evidence in our States of schools that we think have got it right, and I would encourage us to think about those profiles as we set these performance standards and as we evaluate the credibility of the resul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ere were the schools getting the blue ribbon awards?  Where are the schools where amazing things have happened, even in cases where there are challenging populations to work with?  Let's use those as exemplars to frame our expectations about what we expect in the State and check those schools when it's all said and done to see how they're faring the accountability syste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had a professor in college who was fond of the phrase, "The results are best when they're interocular," meaning they're right between the eyes.  When we see results that make sense in a very intuitive common sense way based on our observation, that lends some credibility to the syste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at is not to say these things can't surprise us, but that we should avail ourselves to all evidence and regarding the efficacy of these system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re the results useful for improvement and these negative consequences mitigated?  Are we working against collaboration?  Are dropout rates being inflated?  What things do we want to look at in order to fully evaluate the consequences of our decision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Finally, just a word, because I know that I'm out of time, on coherence.  Again, I hope this is something that we can draw out in our discussions, but as we consider multiple accountability systems </w:t>
        <w:noBreakHyphen/>
        <w:noBreakHyphen/>
        <w:t xml:space="preserve"> and there is at least three that come to mind for me, and that would be a student, a class, and a school dimension to accountability.  We can add to that district.  We can add some other dimensions to that if we lik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 evidence do we have that everybody is marching in step together?  What evidence do we have that we're not loading priorities in one accountability system that are counter to another?  Are the performance targets congruent, for example?  Are we asking schools to push for some kind of baseline performance, but we've got an educator and leader effectiveness system that has an entirely different kind of performance target or uses different information or weighs content areas in dramatically different ways?  All of those kinds of things will thwart a State's effort to have all of the pieces working together to be mutually supportiv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look forward to extending some of those themes in our convers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There we go, Ji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Can you give me like the high sign, 2 minutes or something like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Y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Okay, gre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m going to essentially just give you an example of how New York City tried to deal with a lot of the issues that Chris just talked about.  There are all these things you are balancing, so this is one system.  It has been in effect in New York City since 2007, so it has kind of a track record, and it's been improved dramatically since the beginn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don't mean to say this is "the" way or I think it's "the" way to do it.  It is "a" way to do it, and I am talking to you about it, because I think it will just give you a sense of the range of the possibl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m also not saying that I think this system would sort of automatically qualify under the guidance.  That is something that we could have some discussion about, but the main point is there is now a tremendous amount of technical expertise out there.  You can almost measure anything that you could imagine that you want to measur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the real thing is not to say, "Well, gee, there's three ways to do it.  I just have to pick one of those ways."  It is exactly what Chris says.  Figure out what your theory of action 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ll of this is about the idea that if you measure student outcomes and use that to measure schools, districts, teachers, whatever, that students will learn more, and so how do you expect that you are going to translate the measurement of these things into more student learning?  How do you think that is going to happen?  And then once you figured that out, well, then what would you want to measure to see if your theory of action is proceeding the way that you expect it to do?</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ow, you may want to change your theory as you go along, because the evidence shows it's not working, but you definitely want to start from a place and then measure and then ask the technical experts, "How could I go about measuring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n New York City, just to give you an example of this, again, this is not to say everybody should adopt this, but here is an example of a strategy.  The idea is that we are going to evaluate, use our evaluation system to identify from among the 1,500 schools in New York City, a million kids, 1,500 schools, the highest</w:t>
        <w:noBreakHyphen/>
        <w:t>performing schools, given their populations, that is, with an eye to the populations, and use those results essentially as the benchmark and say, "The best school in your group, you should do as well as that or better," and then to enforce consequences for your outcome, so that there is a motivation to move forward, then to empower schools by giving them a lot more control than they ever had over their resources and everything else and enabling support through technical advice and facilitation to enable them to move forward.  And then as schools start beating that benchmark that we set, move the benchmark up, and so you have a raising of the ba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 am assuming as I talk about what New York did, everybody is thinking they have college</w:t>
        <w:noBreakHyphen/>
        <w:t xml:space="preserve"> and career</w:t>
        <w:noBreakHyphen/>
        <w:t>ready standards, and you have got some assessments that you can use.  The assessments, of course, are going to get better, but right now you're stuck with the ones you have, and I think you can work within all of tho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I am also assuming something that Carmel Martin said, which is that you are doing this to measure all of your students, all of your schools, all of your districts, and then you are going to superimpose upon that ways to extract from your overall accountability system, information that will enable you to identify the three categories of schools and things like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n New York City, for example, we measure all schools and give them all a grade of A, B, C, D, or F, and I think it is not perfect, but I think you could say our A schools are essentially reward schools.  The C and D schools would easily be something like focus schools, and the F schools would be priority school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what I want to do now is organize sort of the rest of my conversation here around some principles that we followed in New York City and then how we put those principles into effect through certain kinds of actual measur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 I have got here, you will see this slide over and over again, but the first principle is proficiency and growth.  It is really important.  You are all measuring proficiency.  You have been, so I am going to talk more about growt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is slide is to indicate a lot of things about growth, but one of them is kind of how could you translate a system that you have of assessments into a growth measure without much trouble.  If you get better tests, it will be easier, but you can use whatever you hav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ew York State, which I have right in front of me here, so they are going to keep me honest here, has a four</w:t>
        <w:noBreakHyphen/>
        <w:t>part system.  So the State assessments, you can get a Level 1, 2; 3 is where you have hit proficiency; 4 is something like master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So what we did in New York was to take that scale </w:t>
        <w:noBreakHyphen/>
        <w:noBreakHyphen/>
        <w:t xml:space="preserve"> it's along the X axis there on the bottom </w:t>
        <w:noBreakHyphen/>
        <w:noBreakHyphen/>
        <w:t xml:space="preserve"> and said, "Okay.  We are going to just put every student on where they are on that scale, but we are going to break it up into many more divisions."  So we did a decile, essentially, within the 1's, a decile within the 2's.  So, if you are 2.5, that means your scale score essentially is halfway between the scale score that would enable you to get a 2 and the scale score that would enable you to get a 3, so we call that a 2.5.</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 this chart shows, by the way, what this chart actually measures is what over years of actual experience in New York City, how many students who got each one of those proficiency levels as an eighth grader on math and ELA, 4 years later graduated, on time with a regents diploma, which is a rough judgment about college readiness.  We can do better than the regents, but what is what we have got now.</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what this shows is that dramatic improvements in your graduation possibility can occur from very small increments or changes in your proficiency.  So you can see that if you go from 3.0 just to 3.5, you are going from a 55 percent chance of graduating 4 years later on time with a college</w:t>
        <w:noBreakHyphen/>
        <w:t>ready diploma to 85 percent, and even the small increments in between, you are jumping up 5, 6 percent in terms of your likelihood of graduating on time.  So growth, really important, and if you are making incremental changes, you are actually changing life chances by a dramatic amoun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So how can you measure growth?  Well, one way you can do this </w:t>
        <w:noBreakHyphen/>
        <w:noBreakHyphen/>
        <w:t xml:space="preserve"> and this is the way we started out doing it </w:t>
        <w:noBreakHyphen/>
        <w:noBreakHyphen/>
        <w:t xml:space="preserve"> was simply to say on average, how many deciles do your students on average at your school go up or down.  So that says if you go from 2.5 to 2.6, you get the same credit as if you go from 3.5 to 3.6, and you just kind of measure it that way.  You can do that with pretty much any State, and we started out doing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t turns out, as the people in Chris' shop have been showing States for a while now, that people at different starting point predictably make different levels of progress, so that you can make a lot more progress actually if you are at the lower level.  It is harder to make progress if you are at the higher leve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another way to do this is just to say we know that if you start out as a 3.0, on average you get .2, and the next year on average, the students are at 3.2.  So you call that, that's the 50th percentile, and you could give anyone who gets the 3.2 jump from a 3.0 a 50.</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n this case, if you look over on the other side, somebody who starts at a 4.2, on average they stay about 4.2.  If they jump up by those 2 tenths of a level from 4.2 to 4.4, they have actually jumped up in a way that is in the 90th percentile.  That is a very high jump, so that kind of student in the averaging at that school would get a 90 percent, and so you'd average that.  So that is another way to do it, and that's how New York now does it.  It averages the growth percentil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kay.  So you can actually use this, by the way, to measure for high school.  Say you don't have annual tests in high school, and New York doesn't.  Well, it turns out in New York that our eighth grade scores predict outcomes on the regents test, so you can use this same approach, which essentially says what's the predicted score that an eighth grader who is at X level will get on the regents test 3 years later, 2 years later, whatever.  If they beat the odds, because they are at a higher percentile, then you predict, give more points.  If they fall below what you expect, you give them less points, so you don't even have to have annual tests, and the same test, you can tie one test to the oth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even do this in New York in the early childhood years by coming up with a demographic profile of students and then using their third grade test, the first grade we test, to see if they beat the odds or not, and we can rate from all of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kay.  Next two principles here are measure what educators, add not what students bring.  In New York City, we don't want our schools to be graded on their zip code.  Zip code is not destiny.  If you have all low</w:t>
        <w:noBreakHyphen/>
        <w:t>performing students at the beginning, you shouldn't expect to get a low grade.  You are doing God's work; you should expect to be able to get a high grade.  So we have come up with a system where only about 5 percent of the variants in our elementary and middle schools in New York City is predicted by socioeconomic status.  That compares to about 65 percent from the old NCLB standard, so we have tried to move away from that, because it motivates schools to know that even though they have very difficult students, they can get an A.  In fact, that is exactly what we want them to do.</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re is also this principle of focusing on all students, but focusing more on the students who need it most.  So, in New York City, on all of the key measures of student outcomes, we get one measure that is the median outcome for all of your students and one measure that is the median outcome for the bottom one</w:t>
        <w:noBreakHyphen/>
        <w:t>third of your students based on their starting scores.  So, if they are in that bottom cohort, they get counted twice, and so a lot more attention is put on them, and the achievement gap can be dealt with in that way.  It creates a motiv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also give a lot of extra credit points to schools that make really exemplary gains in closing the achievement gap.  So, if there are populations that have an achievement gap and do citywide make a big gain compared to other schools, they get extra points for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other guiding principle is transparency.  We don't believe in regressions in New York City, and the reason for that is, we used to rate principals by regression, and they'd say, "Some years, it fell from heaven; some years it didn't.  I have no idea why it did, but if I got a bonus, I'm glad, and if I didn't, I didn't care, because I didn't know what it meant."  So we have only scores that every single teacher and principal using plain old math, eleventh grade mathematics or really eighth grade mathematics, can figure out ht score for themselves knowing their dat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so that way, the first thing principals do when they get their report card is they look to see if we got it wrong, and we want them to do that, because when they look, they are also very quickly going to see exactly which kids and which subject and whether it's progress or proficiency that they are falling down i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want to also go to this idea of multiple measures and give you some examples.  The first example here, we rate all of our schools on attendance, and we also rate all of our schools on parent, teacher, and student surveys.  And those give you a sense of the actions that people are taking in those schools that we think are related to student outcom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y only count for 15 percent total, but they really help us in selling this to parents and selling it to teachers and other folks, and they do add some inform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Another example here is </w:t>
        <w:noBreakHyphen/>
        <w:noBreakHyphen/>
        <w:t xml:space="preserve"> let me just go on to look at this one.  This is in high school, and in high school now, we are measuring on college prep course index, so did kids take Algebra II and other kinds of courses that are very highly associated with success in college AP, are they actually getting credits from their </w:t>
        <w:noBreakHyphen/>
        <w:noBreakHyphen/>
        <w:t xml:space="preserve"> some kids are getting credits from college when they're in high school, things like that.  We have got a College Readiness Index.  Our City University can tell you based on your SAT scores and your regent scores whether you are going to need remedial services or not, so all of our students at schools who beat those and aren't going to need remedial services, that counts towards the high school grade and the lik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kay.  This is how it all rolls up, into a score, 60 percent for progress, 25 percent for proficiency, 15 percent, as I said, for student environment, and then a bunch of extra credit for closing the achievement gap.</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s there anything magic about those numbers?  No.  You can do it any way you want.  It goes back to the point, you have tremendous flexibility to figure out how you want to do those thing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we also do a quality review of all of our schools annually.  It does not figure into the score card.  The score card, it is about actual outcomes, but in terms of figuring out consequences, if a school on this leading indicator has a really good score, we might delay the consequences, closing the school, taking the principal out for a year, because even though the lagging indicator says the school is doing poorly, if the leading indicator says it's doing well, then we might keep it ope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what we are really looking for in those schools, through that review, is how well schools themselves use the data, were providing for the accountability system and other assessments to determine how they can make kids learn more every year.  So, essentially, we're trying to use the accountability system to give a real strong incentive for using all this information, not just as a score or a separator of this school versus that school, but actually as diagnostic information that schools can use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we have just had a whole lot of information squeezed into slightly more than 30 minutes, and what I want to do now is to draw out some of the nuance on that information by asking our discussants first to clarify what was sai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think we will go around at least once and maybe twice on clarifying questions, especially if we can keep the clarifying questions to yes, no, or one</w:t>
        <w:noBreakHyphen/>
        <w:t>sentence answers, which means that you have to have a question that asks for a yes, no, or a one</w:t>
        <w:noBreakHyphen/>
        <w:t>sentence answ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n, from there, we will go to about 15 minutes of probing questions, because what I then want to do is to make sure that the audience has a full 30 minutes to interact on th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who would like to begin with a clarifying question?  Go ahead, Marth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I have one for Chr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we will just go down the line at least o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It is the first time I have heard the concept of a super subgroup.  Could you explain in one sentence what you meant by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Something other than 39 hurdles.  That's the one sente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Combining an equity group made up of factors that could be multiple demographic groups or a performance range, but instead of parsing out subgroups into multiple components, combining it into on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In New York, the way we do that is we do certain things by the bottom one</w:t>
        <w:noBreakHyphen/>
        <w:t>third of every school.  Every school has a bottom one</w:t>
        <w:noBreakHyphen/>
        <w:t>third, and then we also have a measure that's about the bottom one</w:t>
        <w:noBreakHyphen/>
        <w:t>third of the city, so that is trying to capture all of those people that you are really interested in, in one pla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a quick clarifying question.  Using what you call "super subgroups" doesn't preclude using all of the subgroups as wel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Not at al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No.  It doesn't preclude who goes into that group, nor does it preclude who is reported separately that doesn't go into an accountability classific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Eric.</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Jim, what do you mean by lagging and leading indicators, and which ones are used for accountability purpos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So the student outcomes are lagging indicators.  They are traditional lagging indicators.  They are really what you care about, but oftentimes, a lot of stuff goes into that and takes a long tim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leading indicator is the quality review, which says this school is getting really good at looking at its data that shows that on the lagging indicators, it is not doing well, and learning how to do bet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So the idea might be </w:t>
        <w:noBreakHyphen/>
        <w:noBreakHyphen/>
        <w:t xml:space="preserve"> the main thing that drives the accountability is the lagging indicators, the student outcomes, the report card, but we might say about a school, "We're not going to close you, even though you meet the standards for school closure, because we see a lot of good things happening at that school in our quality review, so we'll give you another year."  So that's how we use the leading indicator to kind of temp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Kati.</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I want to stick a little bit with the indicators question.  I am sitting here, I'm an SEA that's had an accountability system that's been just about reading math, a little bit of science, attendance, and grad rates, and I am looking at your long list, Chris, of indicators and, Jim, the even longer list that you guys have because you are a district and have more data available than most States wil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m thinking you are mostly describing Version 3.0.  These guys are mostly going to be building Version 2.0.  So what has to go in, or what would you say is most important to get in next to Version 2.0 on the classification end of thing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In a short answer way, I would say outcomes, attainment of outcomes along graduations, along distinctions, which is to say not only are we looking at our students graduating or not, but what are outcomes for students in which years, and how can we track through the pipeline of what students are getting to those outcomes in those year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would also emphasize course cred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I think that is reasonable.  I'd say stick with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Marth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S. THURLOW:  Let's see.  Jim, you indicated that you identify schools based </w:t>
        <w:noBreakHyphen/>
        <w:noBreakHyphen/>
        <w:t xml:space="preserve"> you said we identify schools given their population.  Can you say just a little bit more about what that means, "given their popul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Okay.  I want to be careful here, because this is something we do in New York that may be not entirely consistent with everything that the department of ed wa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But our view is that if you've got a school full of special ed students, you're doing the right thing.  We want you to do well, and we do not want you to fail because you did that, because you took on that challenge.  A lot of these systems, essentially the answer is if you want to get better, get better kids.  That's the wrong answer.  If you want to get better, get the kids who you have to do bet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essentially, what we do is we compare schools partly to all schools that are like them in terms of their population, and we also compare them to all schools in the city.  And it is a mix of those two, actually 75 percent for your peer schools and 25 percent for the city, but you could do anything like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we are always saying you got to hit the best, the level of the best in your group and then the level of the best in the city, but we want to give you an acknowledgement that you have those students that are harder to move alo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re is a second thing we do, even more perhaps controversial, but when we measure growth in New York City, we know that a special ed student at any level, even an autistic child who is scoring at 4.2, very high level, will make less progress on average than a student who is not in that special ed category, and so we just count that.  We know what the predicted percentile growth for those kids are, and if you make that or beat it, we give you credit for making or beating it in that way.  So you're not penalized at all for having those kids, but you are really strongly encouraged to make them go as far as they can go.</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I will come back to that in a more in</w:t>
        <w:noBreakHyphen/>
        <w:t>depth ques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So I'll come back to it again in another w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DR. SMITH:  So, defining a school as being like them, whatever, there are lots of different ways of looking at that.  A State could choose to do it from demographics, could do it from the percent ELL, special needs, the type of special needs, or they could do it based on achievement.  Schools that are like that, historically low performing, regardless of the demographics and whatever, is there an advantage or disadvantage to choosing one over the other, or does it have to do with the </w:t>
        <w:noBreakHyphen/>
        <w:noBreakHyphen/>
        <w:t xml:space="preserve"> again, I hate the word </w:t>
        <w:noBreakHyphen/>
        <w:noBreakHyphen/>
        <w:t xml:space="preserve"> the theory of ac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What we found out actually, it does have to do with the theory of action, but we found out that the best way, start with the scores of the kids, the last you gave, but we adjust those by two things, special ed and overage for grade, because those are harder to fit into the other things.  But basically, you can do it with just the starting scor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Kati.</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Neither one of you explicitly addressed the question of district accountability.  I mean, could you elaborate how these ideas should in your head be applied to the district leve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Kati has officially begun probing question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Oop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That's ok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I learned that from Ross.  I'm sorr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That's an interesting question, and it is not one that has been probed very deeply by a lot of thinkers, or at least not that I'm aware of.  There are probably two general classifications you could think of.  One is just a roll</w:t>
        <w:noBreakHyphen/>
        <w:t>up, that districts are roll</w:t>
        <w:noBreakHyphen/>
        <w:t>ups of schools.  I think that's the way we're most accustomed to thinking about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other is to consider that there are specific outcomes that are different for districts that we would expect for schools, and one that comes to mind, to provide an exemplar, is something along the lines of efficiency, doing the most with the least and making management decisions that work well for the schools.  Again, really playing that out in some specific examples is not something I have a deep familiarity with, but two possible lenses to look at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One conceivable third alternative would be what proportion of your schools are meeting their targets, and is that yet a third w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I would consider that part of the roll</w:t>
        <w:noBreakHyphen/>
        <w:t>up.</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Oh, that's the roll</w:t>
        <w:noBreakHyphen/>
        <w:t>up?</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You're responsible for the performance of your schools, righ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Ok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we are now on probing questions.  Martha, do you want to take that, or do you want to give it to Eric?</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S. THURLOW:  Well, I will start it, and then </w:t>
        <w:noBreakHyphen/>
        <w:noBreakHyphen/>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Goo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S. THURLOW:  </w:t>
        <w:noBreakHyphen/>
        <w:noBreakHyphen/>
        <w:t xml:space="preserve"> you can add to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the notion of prediction based on what is given current conditions seems concerning to me, and so a lot of what I hear talks about prediction.  And of course, special ed kids are the ones I know bes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think that we have seen very high rates of growth when they are in schools that have the right conditions in place, and so maybe just talk a little bit more about that notion of prediction and why that isn't concern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Martha, I am going to direct a couple of different answer paths on th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Ok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JUPP:  I would love to hear our experts talk about this, but I would also love to hear Dr. Smith, who I am sure has wrestled with this </w:t>
        <w:noBreakHyphen/>
        <w:noBreakHyphen/>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Y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JUPP:  </w:t>
        <w:noBreakHyphen/>
        <w:noBreakHyphen/>
        <w:t xml:space="preserve"> both from a district and a State perspective to chime in.  Ok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So let me start.  In New York City, a million kids, 1,500 schools.  So, when you say there are some places where they make the best progress, we have got one of those.  We have got several of tho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And most States, I think, do, even if you don't have it in every district.  So our theory is we are going to take that school and its outcomes.  That becomes the standard by which we measure all, so we worry a lot.  And Kati Haycock made us worry a lot in our early thinking about this </w:t>
        <w:noBreakHyphen/>
        <w:noBreakHyphen/>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Goo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LIEBMAN:  </w:t>
        <w:noBreakHyphen/>
        <w:noBreakHyphen/>
        <w:t xml:space="preserve"> about always setting a standard that is essentially is a crappy standard, because everybody is doing crappy, and the answer is we found ways to really fight against that.  You have to think about it constantly, but I don't think you can </w:t>
        <w:noBreakHyphen/>
        <w:noBreakHyphen/>
        <w:t xml:space="preserve"> I think you can do that and still use these prediction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ow, why would you use predictions?  When I talk to educators, they say, "You give me a target that I know I can meet because somebody else has met it, and I will work my butt off to meet it.  You give me a target like all schools proficient by 2014 that I know I can't meet, I'm going to go do something else," so you got to balance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JUPP:  To paraphrase Louie in "Casablanca," I'm shocked </w:t>
        <w:noBreakHyphen/>
        <w:noBreakHyphen/>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That I could say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JUPP:  </w:t>
        <w:noBreakHyphen/>
        <w:noBreakHyphen/>
        <w:t xml:space="preserve"> shocked that Kati made you worr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Chris, do you want to answer before we ask Dr. Smit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We see our way through this also in the technical attributes of growth.  When we have a growth model that conditions on one's academic peers, then we get a better sense for what expectations are, relative to start in place, and in the context of, again, students who are similar and are following a similar pat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it's not to say that we can't differentiate.  Again, our expectations, we can do it either embedded in a model, or we can do it post hoc, which is to say that we have one way of describing growth, but we have differentiated targets that come out of that growth based on, again, some subgroup classification or some school classification.  And I think those are the kinds of approaches that are very thoughtfu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Do you want to respond, Eric?</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Yeah.  A critical issue for the State level.  I think the message, both the spoken message and the unintended messages around that issue are key that school performance is a function of the students we serve or is a function of the quality of the school that serves the children.  And I think a good accountability has to be crafted around the latter; that is, driving a school to perform way above the predicted, what might have been historically the same, but really drive to a new level is ke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have a question, kind of a fundamental question.  There's a lot of them.  Both of you talk about a number of objectives that you're going after.  In your work, a million objectives is really no objective, and maybe two is too tight to really define what is important for children to be able to do.</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s there a magic number?  Is there a way to look at the number of objectives that a State would want to identify as being critically important to college readiness that could be translated to a teacher or principal that makes the accountability model understandable, so they can do the work and know what is being really asked of them and make sense, and also understandable to mom and dad and a business leader that says, "Oh, I get it.  That's an F school.  I see why"?  So is there magic number that States might want to be wrestling wit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I will take the first crack at it, and it won't surprise you that I don't have a number to cit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will draw on some of the themes that I think you rightfully elicit in your question, which is the complexity comes on several dimensions.  It comes from both within and across, which is to say what are the academic areas that ought to be incentivized.  We have got some flexibility now to really consider beyond English language arts and mathematics, which of the areas we are going to care about, and what is going to be the contribution to eac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then we have these multiple targets or multiple outcome objectives that maybe was more the focus of your line of inquiry, and I can think of the prominent are going to be a status or proficiency or readiness, growth, equity.  These are the kinds of things that really emerge, but your question gets at how do we pull that together in something that is manageable and something that can be communicated very clearl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ow, in many States where I work, that is one of the first things we hear straight away is make it intuitively clear, make it something that we get and that we can use and we can digest, but often there is a tension between that and flexibility.  Also, make it something that works for alternative schools, and these two things are a bit of a tug of wa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only, just broad advice I have is try to find the balance point with that, and I think the best way to do that is to be very crisp on outcomes, be very crisp in terms of your labels and what those labels mean and what folks are supposed to do and think about those labels, even if there is a bit of complexity behind the curtain.  Sometimes that complexity is needed again to deal with some of those nuanc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this is a complicated issue, and I definitely want Jim to weight in, but as Jim sets himself up, Kati, I may ask you to respond to the question, especially around high school performance, because I think there are some really tough practical problems that States need to consid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High school performance, in particular, if you designate the wrong dominant goal, you can get the wrong outcomes on really important things in complex institutions like high schoo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I know you have done work even in Denver around </w:t>
        <w:noBreakHyphen/>
        <w:noBreakHyphen/>
        <w:t xml:space="preserve"> where I'm from, for those of you that don't know me </w:t>
        <w:noBreakHyphen/>
        <w:noBreakHyphen/>
        <w:t xml:space="preserve"> around trying to get the goals right at the high school level, so I am going to ask you to weigh in substantively on th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Jim, I think that the way we can talk about this, so that people in State offices can think not only about what district offices can do, but how district offices have to do school supervision, which is really difficult, try to make that chain of command clear to people in your answ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Okay.  So, first of all, this is a big problem, because if you only have one measure, it is going to be inaccurate because it can't measure everything, unless it's a roll</w:t>
        <w:noBreakHyphen/>
        <w:t>up of other stuff, but that's sort of a cheat, because then it's multiple thing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On the other hand </w:t>
        <w:noBreakHyphen/>
        <w:noBreakHyphen/>
        <w:t xml:space="preserve"> and this is a real big problem </w:t>
        <w:noBreakHyphen/>
        <w:noBreakHyphen/>
        <w:t xml:space="preserve"> if you get too much of a proliferation of standards, then it's Lake Wobegon, because everybody can be above average on something, and then, therefore, above average, and that is fin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First of all, I think one thing is just to have one big focal point.  When I came in and Joel Klein and the Mayor asked me to do this accountability system in New York City, grading schools was not kind of top of my mind, but I am a complete believer in it now, because it does focus the mind.  And as long as you have a belief in the credibility of that A, B, C, D, or F, it goes a long way to give you the power that you need, even though there is a lot that goes into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is is the progress report that the parents get.  There are four areas where we measure schools:  progress, performance which is proficiency, learning environment, and then closing the achievement gap.  And you get a grade on each one of those, and those grades add up to an overall grade.  So I think you can take multiple measures but make it pretty intuitive in the way that you do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In terms of the question that Brad asked and just thinking about this, actually this flexibility </w:t>
        <w:noBreakHyphen/>
        <w:noBreakHyphen/>
        <w:t xml:space="preserve"> parents and business leaders that you mention, they want it really simple, right?  But schools demand that it be more sophisticated, because they know what they are up agains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 actually think that you need to make that balance in some sort of way, so that you don't make it too simple, so that you are really hurting your schools, because then they won't work hard.  It won't push them to do what you want them to do, but then you have to really work hard to make it seem simple to the public.  And it took us some years to do that, and we suffered because of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Can I chime in with one additional point on this topic?</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ppreciate that letter grades are something that many States are thinking about, because it seems to be an example of something that's very clear and intuitively appeal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atever the mechanism, whether it is letter grades, whether it is stars, whether it is smiley faces, whatever the mechanism for communicating the classification of a school, I think it is critically important that there is a clear understanding of what that grade means.  I guess the analog to that is something like a performance</w:t>
        <w:noBreakHyphen/>
        <w:t>level description that we think about for an assessment, what does it mean when a student exceeds expectations, that they have these knowledge, skills, and abilities.  And I think a way for States to think through that is to say what does it mean for a school, what is a profile of a school, is this an exceptional occurrence when this happens, is this a typical occurre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me people regard a C as failing; some people regard it as a desirable outcome.  Kind of a pithy example I use sometimes to make this point is, when the U.S. credit rating was downgraded to AA plus, we all threw into a panic, but if we called a school a AA plus, what would that say about the schoo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don't get inherent meaning just by the different vestiges of the labeling.  The meaning needs to be layered onto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Eric has got something to say.  I am going to let Kati chime in on this answer, and then, Kati, you get your probing question before we turn it over to the group.</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Sur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Go ahea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No, you're nex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Okay.  Question.  Looking at this thing at the State level, getting your objectives right, what you value right, make sure that is the right number and so forth and the right things you want to incent and recognize for good performance, the other major piece of work has to fall around the formula.  What do you do with the measures of achievement on that?  So you have got one, two.  What are the objectives?  And then number two, what are the formula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within both those, there is a very technical term, what I call a huge opportunity for holes in the bo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I think there is a better word for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Holes in the boat where the water will just absolutely pour throug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For example, you mentioned alternative schools.  Well, we're going to do this for all schools, and alternative schools can set over to the side, because they are so different, odd, and they really don't have any predictability, and we don't know what it is and so forth.  And you will have in your State, I swear, the biggest cottage industry of alternative schools you've ever seen.  You have lit a fire on alternative schools, and all kinds of difficult</w:t>
        <w:noBreakHyphen/>
        <w:t>to</w:t>
        <w:noBreakHyphen/>
        <w:t>teach children will end up in alternative educ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How do you and your model in New York City and how do you, in advising States to do their work, avoid the holes in the boat?  It could be called the unintended consequences.  It could be the things that you don't measure but also where you send kids, so they don't count, so my grade will be an A, even though I am not doing the work righ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So a couple of things to say about that.  One is, our alternative schools get graded A, B, C, D, and F, and it is a very similar system.  It took us a while to get there, but no school escap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umber two, we do a lot of this in New York for high schools.  If a student starts in your high school, their outcomes count for your high school, wherever you send them.  You may think there is a better high school for them.  That's great, but you better be sure it's a high school where they are going to improve, because if it doesn't, it is going to count against you.</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third thing I would say is listen to your principals or listen to your teachers, because they will tell you, "Hey, those guys, they are getting away with it," blah, blah, blah.  And if you listen, first, you think, "Oh, they are just complaining.  They don't want to be rated," but if yo listen, you find out, and then you go and you make some chang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Kati, you've got both a response and a question coming to you.</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Yeah.  I want to stick a little bit with this grading thing, because I understand the desire for sort of something simple, something that people can grab on, but I think we need to think a little bit about this issue of communication and what that says to parents.  It scares the heck out of me that we are giving A's to the school that may be the best school for poor black kids in New York City but is objectively not nearly getting the kinds of outcomes that a school with the more affluent student population is.  And it makes me crazy that in Florida, we give A's or B's to schools that have enormous achievement gap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one of the questions for me is, can we take this desire for something that communicates rather simply, like grading, and think about grades for where you are, status</w:t>
        <w:noBreakHyphen/>
        <w:t>wise, and grades for improvement that help to at least keep parents from interpreting an A as that school is great for my ki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So you could just take this, take the A up at the top off, and this is exactly the school that Kati mentioned.  It has got a C in student performance, because on proficiency, the kids aren't doing it, and then you could just leave it at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re is no right way to do this.  Every time somebody says this is really an important concern for us, the one Kati said, the answer is there is a way to solve for that, and don't make it into a matter of principle.  Make it into a matter of technical solution of a problem, and I think you can do it.  And I think there are lots of alternative ways to do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I will chime in, and I will try to also dovetail it back to Dr. Smith's question previously, which is this happens, I think, most frequently when we have a fully compensatory combination approach.  So, if we just said we are going to take status 50 percent and growth 50 percent, we're going to put it together, and any old thing that comes out of it, we'll scale, I am not suggesting that is a bad idea, and I completely agree with all the comments that we are saying about there is not a one</w:t>
        <w:noBreakHyphen/>
        <w:t>size</w:t>
        <w:noBreakHyphen/>
        <w:t>fits</w:t>
        <w:noBreakHyphen/>
        <w:t>all solution, and what works for one State may work less well for anoth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But when we have a solution that is, again, fully compensatory like that, it allows for what some people will consider to be counter-intuitive results.  But when there is some way of combining factors that are considered profiles </w:t>
        <w:noBreakHyphen/>
        <w:noBreakHyphen/>
        <w:t xml:space="preserve"> and we have seen some examples of it already in this conference, where we have matrix of indicators here, matrix of indicators here, and we ask ourselves what happens when those things merge with particular attention to the off</w:t>
        <w:noBreakHyphen/>
        <w:t>diagonals, what do we think about the high growth, low status, or the flip side of that, which forces these policy consideration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it goes back to what we talked about before.  It bothers you that those schools get an A, because you have a notion of what an A is, and other people have a notion about what an A is that may be different from your notion.  I don't suggest that anybody is wrong.  I suggest that we have got to have some clarity about what we are calling these monikers that indicate school qualit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Right.  But as a country, right, and as States, arguably we are trying to get all of our kids ready for college and care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at some level, if we are accepting for the meantime different definitions of what that looks like, because the kids have more challenges, I mean, that gets you in some serious trouble pretty fas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Let me go at this directly, because it is a really hard proble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ctually think it is worse than Kati is saying.  A parent will say, "I would never send my kids to that school," middle class parents, and a lot of people that are in that school would say, "I wish I didn't have to, even though it got an A."  So you don't have to think about national policy.  Just think about parents in your system that you give a school like that an 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n the other hand, all of what we tried to do in New York City was to drive principals and teachers to do better, and if they know they can get an A, it is really important to them.  So that is the bala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But do you have to choose one or the other?  No.  The point I think is to try to find a system that gets the right balance, because I think if you go one way or the other, you are going to lose something.  And there is tremendous flexibility to find that balance, so don't get sort of, oh, my God, it's a dilemma, and we're going to get </w:t>
        <w:noBreakHyphen/>
        <w:noBreakHyphen/>
        <w:t xml:space="preserve"> you know, we're never going to get it right.  You just get the right bala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Just one last thing.  I think the balance there for a State that is going to struggle with this, the answer is found somewhere between the number of objectives, when do you get that dat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You mentioned AP and IB comes in, in November.  What are you going to do with that when a school closes up in June?  We wrestle with that in Florida, so you have huge issues around broadening this to more things that really are important.  And you probably choose to use them, but how do you use them when you roll it i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other major piece is how you calculate that formula, so that it makes sense to educators and parents, and intuitively, it makes sense, so you don't end up with this disparity between perception of what a school is really doing for children and the reality in terms of the data, what it's really doing for children, and what that grade looks like.  So it is somewhere between the objective and the formula, so you can help minimize some of that proble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what I now want to do is to turn the questions over to the group.  There, I am sure, are a lot of questions in your mind, especially given the fact that we were just given the answer that there is no single answ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what I want to do is encourage folks to ask question not only of the presenters but also of the discussa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As we go through this </w:t>
        <w:noBreakHyphen/>
        <w:noBreakHyphen/>
        <w:t xml:space="preserve"> and we have got about 25 minutes for it </w:t>
        <w:noBreakHyphen/>
        <w:noBreakHyphen/>
        <w:t xml:space="preserve"> what I am then going to do is to turn it over first to Chris and then to Jim for a last word.  They each get 5 minutes, and then to ask Keith Owen from Colorado to give his thoughts about this from a State perspectiv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o has a question to start this off?</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ABBOTT:  Thanks.  Dave Abbott, the Deputy from Rhode Islan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Jim and Chris both described a system where multiple measures of student performance drive the classification, and I just wanted to tie the earlier conversation to this one, because presumably the whole point of a teacher evaluation system is actually improving the instructions of the teachers that are kept in that build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s we build these evaluation systems, for the first time, we could have quantitative measures of whether that school is using its evaluation system to tie to decisions for individual teachers of what professional development they need and is the school quantitatively improving the instruction.  Sure, it would still be student performance</w:t>
        <w:noBreakHyphen/>
        <w:t>base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just want to throw out the idea.  We have this opportunity to really rethink how we classify schools, and should we be thinking behind just the student performance box and think about multiple measures in terms of measuring multiple things, now that we are really being able to do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Dave, this is a really important question for the room.  I have heard people buzzing about it for the entire 18 hours that we have been togeth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m actually going to ask each one of the five people up here to make a quick response, because I think they all have important views on th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want them, as they do, to not only just run to what might be the right answer, but to think about the perverse incentives that might be created if this kind of multiple measure system is constructed the wrong way.  Ok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o would like to jump for this ball firs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If the highest flying organizations, public and private, in the world do what was just described, that is, what they measure is how well you respond to measures, that is actually what you want to do.  How do you actually lear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But in order for them to do that, you have to put a huge amount of resources into it, because you have to have an inspection system that enables you to go and look at that with a great deal of car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n New York City, we have these quality reviews, and they provide some of that, but we don't have the resources to do it at a level that you can do it and make it work as well as it does, so I would say you need to be really careful, because it can become a SOP and a way to get out of what you really need to do.</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 would say start with the kinds of systems we are talking about.  Start to build really good qualitative measures of how well people are responding to the metrics, and as you get better and better at that, then you can start thinking about substituting it for the metrics we're talking about, but if you think about starting there, I think you are going to just be starting in a real low level of qualit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Three quick points on this topic.  Pick an indicator and value it in the system if, A, it is a policy lever, that's important.  If you want more kids to take AP classes, hold schools accountable for percent of AP enrollmen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gain, I am not advocating for that in particular.  I am saying there is a room full of smart people that know what mean, what student success is connected to.  Pick it if it is important, if it is a policy lev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second is pick it if it is a dimension that needs to be captured in the system.  If it is a redundant dimension, then you may not need it in general, and building models parsimonious value, which means you want to get the furthest with the most efficient solution, but if you can't incorporate that dimension, then consider what else captures that dimension.  And I believe there is much that is not currently captured, as we talked about readiness means a lot more than academic performance when we talk about college readines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finally, pay attention to uniformity, standardization.  That is a really thorny piece when we talk about these, quote, "softer indicators," for lack of a better word.  Is to something that every school will be able to draw from in a similar way?  In other words, could it be gamed, or could it create some counter-intuitive results from the schools?  That is something that has to be paid attention to.</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you may say it doesn't satisfy Criterion 3, but it does Criterion 1, which then argues for more complexity here, do I have, say, multiple categories within a dimension as a menu approach.  I get to pick one of these three things, and you can see how that introduces some new complexit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Whoever over here wants to jump at the answer?  Kati.</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I would just say simply directly to your question, I would say no, not now for classifying schools, but yes, at least over time for deciding consequenc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Eric?</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Interesting idea.  You got the weekend to work it ou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On the surface, the objective is college, career readiness.  So, if you think about grading a school or evaluating a performance of a school, you think about a high school, for example, how many are committed to the issues of reading math instruction, perhaps expand it out to APIB, but are all teachers different by the same focus on college/career readiness, or are some things more important than other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think the underlying point that you are making, I believe, is that this certainly has to be coherent.  You can't have an evaluation system over here that is disconnected from your accountability system over here.  So there does need to be some really deep thought about how those align and make sense to classroom teachers that are expected to deliver every d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It is hard to add anything to that, all these really good comme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only other thing I would want people to think about is not just the big holes in the boat, but the small leaks, so making sure that you are thinking about all as you do this in terms of who is included in various ways and if there are some educators, students not included, they are leaking out, what are the consequences of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I will reinforce that.  A small leak that's identified early will become a big hol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That's righ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So we are deep into a metaphor her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et's take another question, this time from the left side of the room.  Do we have anybody that has a question over here?  Clearly, not all questions have been answered.  Is there somebody on the right side of the room?  There is somebody in the near right center of the room, more like the cen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ATE:  Hi.  Veronica Tate from Virginia.  Two very simple question for Jim Liebma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m intrigued by the category of additional credit, and can you tell us what qualifies as exceptional gains, is question on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then, two, can you tell us a little bit about how a 65.9 comes to mean an 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LIEBMAN:  Okay.  So, essentially, what we do is we look at the historical experience of all schools in the city over 3 years, and that changes, because everything is going up in New York City, and so that is going </w:t>
        <w:noBreakHyphen/>
        <w:noBreakHyphen/>
        <w:t xml:space="preserve"> and we essentially say, "In ELA or math, did you get gains in the highest 5 percent or 10 percent of the city with particular," you know, whatever </w:t>
        <w:noBreakHyphen/>
        <w:noBreakHyphen/>
        <w:t xml:space="preserve"> we call it "NCLB."  I guess I will call it "SEA populations" in the city, and if you do, you get extra points for doing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t encourages you to do well with those students.  It actually encourages schools to take those students, because if they know they can make a lot of progress with their students, then they want to educate those students, and so there is a little incentive here to diversify your school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second question wa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ATE:  The second question was related to the 65.9.</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Well, I am going to stare at my folks here from New York Stat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New York State changed, raised the bar.  Good thing they did.  They said proficiency </w:t>
        <w:noBreakHyphen/>
        <w:noBreakHyphen/>
        <w:t xml:space="preserve"> I don't know if you noticed on that slide, but it used to be that a proficiency meant you had a 55 percent chance of graduating on time, so they said that's not good, we got to raise that.  But they raised it all at once, and since we measure everybody on progress and proficiency and we lowered </w:t>
        <w:noBreakHyphen/>
        <w:noBreakHyphen/>
        <w:t xml:space="preserve"> they made it harder to get proficiency, a lot of our schools were pulled out of that, so that's why you might get a score like 65 being potentially an 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But that means that there are very, very few schools that are getting above that, so it is not as if this is 100 scale and everybody easily can get 100, but that sort of is how it work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ATE:  That makes sense.  Thank you.</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Other question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CASSELLIUS:  Hi.  I am Brenda Cassellius from Minnesot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just want to see if I heard you correctly when you said that if a student starts high school in the ninth grade, that it counts whether that student moves to another high school or not against your graduation rate, and how then do you calculate that with multiple students moving around in abilit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You just count it the same for both schools.  I mean, you can do this any way you want.  You could count them half, you know, give half, half weight to that student as if it's half</w:t>
        <w:noBreakHyphen/>
        <w:t>a</w:t>
        <w:noBreakHyphen/>
        <w:t xml:space="preserve">student or two students counts as one, but what we do is just say it counts on the sending school's account as if the student is there, and it counts on the receiving school's account, because the student is there.  So your computer just puts it into the </w:t>
        <w:noBreakHyphen/>
        <w:noBreakHyphen/>
        <w:t xml:space="preserve"> that student gets counted twi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you say, well, that's kind of crazy, but it isn't if what you are really trying to do is motivate behavior, and we really want to motivate behavior, so don't push your kids out of your schoo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me of our schools, we found we are doing really well by pushing their kids out and making those kids a problem somewhere else, so we said okay, we are just going to count them.  And that means if you still think you are not the right school for that student, that's fine, but you better find a good school for them and be responsible for that, otherwise it's going to count against you.</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We need a microphone up here.  You are going to get the second microphone.  Go ahea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GRANT</w:t>
        <w:noBreakHyphen/>
        <w:t>SKINNER:  Hi.  Jeremy Grant</w:t>
        <w:noBreakHyphen/>
        <w:t>Skinner from D.C.</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m trying to connect to this discussion to the setting of AMOs in the request.  So the two defaults that are in the request form are still, you know, looking at progress towards getting to that 100 percent.  So my question might sound like a clarifying question.  Maybe it is, or I suspect the answer might not be so simpl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But in models that you two have discussed, do we get to 100 percent at some point, and whe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Well, I think the important thing about blending readiness or proficiency in growth is that you can credibly link it to demonstration that you're on a sufficient pa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don't want to oversimplify it or whitewash.  Students who have a long way to go that grow at even probablistically exceptional rates may not get to a proficiency or a readiness level in what some people consider to be a reasonable amount of time, and what I'm understanding is that we have to understand that there is a real diversity in the distribution of achievement.  And that solutions that credibly link readiness rates with the growth piece are the ones that are going to be considered most plausible.  That's the best I can do with that one.  Maybe the department has a more specific respon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LIEBMAN:  I might actually, as I think about the answer to Kati's question about the districts, it seems to me that that might be a very sensible measure for a district, which is how many of your schools </w:t>
        <w:noBreakHyphen/>
        <w:noBreakHyphen/>
        <w:t xml:space="preserve"> and I wouldn't give them a date.  I'd give them credit for every single new one that they ha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In high school, you get extra credit essentially.  You get credit if your students take the regents exam in ninth or tenth grade instead of eleventh and twelfth grade, because we think it's a good idea to get those </w:t>
        <w:noBreakHyphen/>
        <w:noBreakHyphen/>
        <w:t xml:space="preserve"> you get kids at that level earl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ne way you could do this is just measure districts by how many of their schools reach that point and accumulate that as a thing that could do it, so I think there are lots of ways that you could build that in that doesn't lose the power of that, while still not holding people to a standard that essentially is unmeetable in some cas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I would come back to, again, a lot of that has to do with the formula, how you structure that thing up, where you give the priority weight, whether it is to growth, whether it's to proficiency in terms of the message the State is sending that we do expect our kids to be able to, regardless of background, able to graduate from high school, ready to go 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HAYCOCK:  And let's be a little bit careful about language that implies goals aren't meetabl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s at least some of you know, we did an analysis with 11 or 12 States' data looking at progress over the last 5 years, and certainly, we didn't model out the first of the two kind of default systems that the administration has proposed, but we did model out the second one.  Already in most of those States, 25, 30 percent of their schools are on that trajector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So, to suggest that this is not </w:t>
        <w:noBreakHyphen/>
        <w:noBreakHyphen/>
        <w:t xml:space="preserve"> that the default goals the administration has put forward are somehow as pie in the sky as the original NCLB, I think isn't borne out, at least by our analysis of the dat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ne of the things we have not talked honestly about is that where you go where, which kind of model you choose depends a lot on where you've been over the last 5 years.  There are certainly States, like New York City thinks it is at least, that have lots of growth and lots of high performers, even amongst the highest</w:t>
        <w:noBreakHyphen/>
        <w:t>poverty or highest</w:t>
        <w:noBreakHyphen/>
        <w:t>minority school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f that's so, that allows you to choose, essentially use more of a normative base, but still have stretched goals.  There are other States that have been quite stuck and where there is very little variance in performance, and that is especially true of most States at a high school leve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 think we need to acknowledge their attentions here, but that when you dig into the data in at least a majority of States, there are a lot more schools that are growing fast and that we can use to say this is an achievable goal.  We didn't have that kind of data back in 2001.  We do have that data tod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Ira?</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SCHWARTZ:  Ira Schwartz, New York.  This will not be somewhat of a follow</w:t>
        <w:noBreakHyphen/>
        <w:t>up question to the one that you just addresse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is is an ESEA waiver conference.  It is not an ESEA elimination conference.  ESEA, as it was structured, was really what I would call a common standards, differentiated challenge system, because there was the idea was everybody would be proficient, but as Jim said, the net result of that many times was that your zip code determined your accountability status, because the challenges were very different under the syste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you've talked also, Jim, about how you have been trying to make this into more of a common challenge system, where everybody can be successfu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Right now under the current rules, the growth models that have been approved are ones that are based upon a common standard, and essentially, compensatory growth for those who were furthest behind.  And, Kati, you have indicated some concerns about when we set up this common challeng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as States are looking at how to put growth into their systems, what kind of growth are we talking about?  Are we talking about growth towards a common standards, or are we talking about growth in terms of best in clas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Well, I guess I would say if the State had really good assessments of the Common Core and you're really measuring what you want to do, then I would say you can just measure growth along the assessments that you have.  That's where we're all heading towards.  We're not there yet, because we just have the Common Core standards or some other comparable set of standards, if yo want, and we are just working now to get the assessments to get ther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think if you can't get perfection right now, I would say come up with a system that measures growth in some way that is actually pushing schools to say about every student in their system, that student should do better, and if they are not doing very well now, they should do a lot better than they are doing now each year along the way, to push that to happen.  And then once we get these better assessments in place, I think the assessments will help to do that, because they will truly be measuring what you should be at, at sixth grade or eighth grade or tenth grade, in order to graduate college</w:t>
        <w:noBreakHyphen/>
        <w:t>ready when you get out of high schoo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I'll just jump in what whatever.  The department is the one that has to answer this, but it has got to be to a common standard.  Otherwise, it is college</w:t>
        <w:noBreakHyphen/>
        <w:t>ready for some, and which ones?  It falls apart.  You should really get fired up and get concerne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t has got to be for all; otherwise, holes in the boat really don't matter.  You can have as many holes as you want, so it's got to be pushing kids to that same, that common performance, to be able to move on with their life after they have gone through public educa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S. THURLOW:  And the recognition that we need greater growth for those kids who are farthest behin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DR. SMITH:  Absolutely.  That is where the afternoon session goes, with support and technical work and so fort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Chris, anything to ad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Nope, I'm goo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Good.  We have time for one or two more questions from the floor.  I think we need a mic up here.  I bet Carmel doesn't have a questio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S. MARTIN:  I think in this last discussion that we had that we are getting a little bit </w:t>
        <w:noBreakHyphen/>
        <w:noBreakHyphen/>
        <w:t xml:space="preserve"> the lines are blurring between growth with respect to an individual student and progress of a school.  So our intention is that if you are looking to measure growth of a student, we are looking for you to show that they made enough growth that we think they will catch up, so growth to standar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But we are also introducing something that is not really in current law, which is that you can </w:t>
        <w:noBreakHyphen/>
        <w:noBreakHyphen/>
        <w:t xml:space="preserve"> when you are talking about rating your schools, intervening in your schools, providing support for your schools, as New York has done, you can take into consideration progress of groups of stude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they are two different things, and I feel like we are sort of merging the two concepts.  You could have a growth model that says you are going to call a student proficient or on meeting standards, even if they are not proficient.  If they have made enough growth, that we have confidence that you will catch up.  That is consistent with the current law growth model.  We are saying we are encouraging States to adopt that if they have got the assessment systems that allows them to do that in a good w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ot all States have those assessment systems, but we are challenging you all to put them in place aligned to these new college</w:t>
        <w:noBreakHyphen/>
        <w:t xml:space="preserve"> and career</w:t>
        <w:noBreakHyphen/>
        <w:t>ready standard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eparate and apart from that are performance targets that you set for groups of students and for schools and for districts, and in that context, we are open to you coming up with a third option; that is, not all kids by 2020 or cutting the gap in half, but we want to see that in setting that third way that your measure of growth or progress in that context for schools or groups of students is similarly ambitious, which I know is not the greatest and most clear term.  But it gets at the point that Kati was mak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n some places, pegging your progress for your schools and for your students to the top 10 percent in your district or your State could be a really ambitious goal.  In some States, it is not going to be an ambitious goal, and we want peer reviewers to look at that and call that out, if that is the ca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Thanks, Carme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re is time for one question, if it's out there, and I am going to use my middle school teacher's ability to hang on wait time for a minut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hile I am waiting for that question, and I am pushing over there to the left side of the room because they have been ominously quiet, I also want to set up the fact that I am going to ask Chris and Jim for a 5</w:t>
        <w:noBreakHyphen/>
        <w:t>minute closing statement and then ask Keith Owen for a 5</w:t>
        <w:noBreakHyphen/>
        <w:t>minute closing statement from the perspective of a Stat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Come on.  Somebody on the left have a final question?  Here is your cha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o respon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Okay.  Hearing none, we will get back to you.  Don't worr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b/>
          <w:b/>
          <w:sz w:val="28"/>
          <w:szCs w:val="28"/>
        </w:rPr>
      </w:pPr>
      <w:r>
        <w:rPr>
          <w:rFonts w:cs="Courier New" w:ascii="Courier New" w:hAnsi="Courier New"/>
          <w:sz w:val="28"/>
          <w:szCs w:val="28"/>
        </w:rPr>
        <w:tab/>
        <w:t>Closing stateme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DOLAMESKI:  Well, I don't think I will use my full 5 minutes.  I will just thank the Department for this opportunity to be here.  I really appreciate engaging in this really, really provocative conversation, and I appreciate what this flexibility package, the kinds of cs it's generated, and the kinds of reform ideas that I am hearing from the Stat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can tell in the 2 days that I have been here that States are thinking really innovatively that some fantastic ideas are being considered, and I encourage everybody to really consider how to get the most out of this.  I have great optimism that we are on track to really improve education accountabilit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thanks for the opportunity, and I look forward to the work ahea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Ji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So one thing I just want to emphasize is as you develop these approaches, you are not going to get it exactly right the first time, and so you need to think about how you are going to get them better over tim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Two points I will make about that, that I think are really important, one is </w:t>
        <w:noBreakHyphen/>
        <w:noBreakHyphen/>
        <w:t xml:space="preserve"> I've said it before, but listen to the complainers.  Some people do not want to be held accountable, and they will complain, no matter what, but a lot of what they will be telling you is you are not measuring what you think you are measuring or you want to measure.  And if you hear that, you can learn a lot from that, and you can make things bet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I think if you do a lot of vetting of this stuff and working with district people, with principals and teachers, as you're going along, before you actually roll it out, you can learn a lot of that at the beginning, and you can really, really get it bet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Second thing, though, is I think you also want </w:t>
        <w:noBreakHyphen/>
        <w:noBreakHyphen/>
        <w:t xml:space="preserve"> it's a little bit </w:t>
        <w:noBreakHyphen/>
        <w:noBreakHyphen/>
        <w:t xml:space="preserve"> and as you improve it, what you are doing is you are looking for the leaks, and you are filling the leaks, because there will be leaks.  There always will be leaks, and if you just say it's not that we are going to build a leakless boat, we are going to build a boat that can be fixed, then you will be in good shap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But the second thing that that then leads you to need to do is to really create expectations that it is going to improve, which means it is going to change, and so people need to kind of roll with that, because there is a way in which people think that any time you change something, you are admitting that it was ba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don't have a concept in this country of improvement in a lot of ways, so that as you actually improve, you think people would say, "Oh, that's good.  It got better," but mostly what they say is, "Oh, it must have been really bad, because you changed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 think if you can set that expectation at the beginning by saying we are going to listen and listen and listen and improve and improve and improve, that will help you deal a little bit with the fact you will want to be changing it somewhat over time to make it bet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Jim, I am going to reflect on something you said, and then I actually want to ask you a question about the first of the two points you mad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have talked a lot in the last 2</w:t>
        <w:noBreakHyphen/>
        <w:t>1/2 years about cultures of continuous improvement, maybe even longer and further back, and I think in much of our conversation, we give the concept of a culture of continuous improvement lip service.  And we actually don't really build systems that continuously improv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think that we have seen today and yesterday in presentations, more than lip service paid to this concept.  I think the extraordinary edginess of some of the conversation with Tennessee and Massachusetts earlier about how you get your system better, when you don't know perfectly what the system is going to do, does create the very different circumstances that Jim has described, ones where State leaders stop engaging in a kind of system servicing happy talk and instead engage in a kind of honesty around which the system itself gets better.  And that is a challenge for all of us, especially when we live in highly politicized environment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Now, I don't want to say that there is an answer to it.  I want to commend the audience for actually getting past the lip service over the last couple of days and really getting a bit more, I think, honest with each other about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To that end, I think the question I want to ask Jim is about gathering information on the complainers on the measurement system.  New York is bigger than most States in the United States </w:t>
        <w:noBreakHyphen/>
        <w:noBreakHyphen/>
        <w:t xml:space="preserve"> New York City is bigger than most States in the United States, and I am imagining that there was either a systematic or a semi</w:t>
        <w:noBreakHyphen/>
        <w:t>systematic way that New York entertained listening to its complainers on this measurement system.  And my guess is that the example that New York City used might inform us how we could at a system</w:t>
        <w:noBreakHyphen/>
        <w:t>wide scale begin to consider how we would gather that kind of input and use it to refine our measurement system as we go forwar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Jim, how did you guys do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LIEBMAN:  We didn't do it right at the beginning, but we learned how to do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But essentially, every time </w:t>
        <w:noBreakHyphen/>
        <w:noBreakHyphen/>
        <w:t xml:space="preserve"> New York has made a number of changes, so every time we come up with what we think we are going to do and we run it a hundred ways with the data to try to figure out what we think it looks like and we make a lot of changes before we even go out, then what we do before we go public or anything is we put it out to, in our case, the principals and tell all the principals we create a document, we create a PowerPoint, and we go out and we try to hit as many principals as we can, as close to 100 percent as we can, but certainly get to 15 or 20 percent of all principals, and just run it all by the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we build this in, and then when they complain about it, we actually have a 2</w:t>
        <w:noBreakHyphen/>
        <w:t>, 3</w:t>
        <w:noBreakHyphen/>
        <w:t>, 4</w:t>
        <w:noBreakHyphen/>
        <w:t>month process where we respond to all of that, and then we've learned from those meetings, who are the people who really care about it and really know something about it.  So, after we fix it or think we fixed it, we send it out actually to them, and we kind of reconvene them as a kind of high</w:t>
        <w:noBreakHyphen/>
        <w:t>powered focus group.  So then by the time we are going out, we have had a lot of going back and forth on it and put it ou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Another thing </w:t>
        <w:noBreakHyphen/>
        <w:noBreakHyphen/>
        <w:t xml:space="preserve"> and I learned this from Florida </w:t>
        <w:noBreakHyphen/>
        <w:noBreakHyphen/>
        <w:t xml:space="preserve"> is you should write manuals that explain everything you're doing that a teacher in any one of your schools can understand, and if you can't write the manual that says that, then something is wrong with what you are doing.  And forcing yourself to make it that simple will help you explain it and help you get people to understand it, so that's another thing that I think is really important in doing tha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Very good.  Thank you.</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am going to turn it over to Keith Owen to offer the perspective from a State in the audienc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 xml:space="preserve">MR. OWEN:  Great.  Thank you.  I don't know where is a good place to go, but </w:t>
        <w:noBreakHyphen/>
        <w:noBreakHyphen/>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There isn't on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Laught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OWEN:  First, I would like to really thank this panel.  That was a really great discussion, and I think this is the type of discussion that really helps push everybody's thinking, so thank you to everyone up here.  I really appreciate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From Colorado's perspective, we are kind of going into our second year of using a multiple measures accountability system, and you are going to get to hear from Rich Wenning, who is here, who really helped put that together for Colorado.  This afternoon, he is going to be on a panel.</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But a couple of things that jump out after going through that process for us was we really had to focus in on how do you let schools and the districts have an opportunity to request reconsideration of whatever label or whatever frame that you give the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For Colorado, we do performance frameworks for each of our schools, for each of our districts.  That request for reconsideration piece is a huge piece of bringing multiple measures in that we didn't consider.</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Our standard is set throughout the State, but it gives each of the schools and districts and opportunity to build a case for why the rating is effective or not effective, and it has helped push our thinking.</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 second piece we really had to consider was our rural schools.  We have huge geographic distances throughout the State.  As a former Superintendent in Durango, Colorado, which is about 7 hours from Denver, we really had to build a system of outreach to help support some of our really small schools.  They just didn't have the capacity as we were building the system to explain it to their school boards, to explain it to their communities, so that's a critical piece that we found.</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n the third piece that has really unified our performance frameworks in the State is a unified improvement planning process, which really builds on each of the schools taking a hard look at what the rating has meant to them and how do they take that and the make improvement with it.  I think that has been a critical unifying piece.  All of our schools in the State have to use that.  It is linked to their performance framework, and it really has helped drive the conversation the right way, which is how do we improve outcomes for kids.  It has been a real strong piece of our accountability system, and I think it has had a lot of pluse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e last thing I would like to just quickly mention, as our friend from New York keeps bringing up listen to complaints, I can't tell you how important that i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s we have gone through this process, it really helps guide the improvement that's necessary.  First, I think there is an inclination to think that these complaints are people that just don't like it, they didn't get the rating that they wanted.  They are trying to figure out a way to game the system, but after we dug in and really started looking at some of the complaints that we were getting, it really has helped us take our system to a better level.  And each year, we are trying to look at those complaints, build it into how do we make our accountability system better, because none of them are perfec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nd that's the thing that we've had to learn.  We don't think we have got to exactly right, but we think we are on the path to getting something that's much better, much more meaningful for our schools, much more meaningful for our districts, and that is really the goal at the end of the day, I think.</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again, thank you to this panel.  It has been great listening to you.  Brad, I really appreciate your support in building this.  This has been a great discussion over the last 2 day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ank you.</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Thank you.</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want to thank Keith because it took me almost a day to get somebody to mention the word "rural," and I had to beg him this morning to do it.</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I do think lightheartedness aside, this has been the first of two really important panels on differentiated accountability.  I want to thank our discussants, Martha, Eric, and Kati, for livening up the conversation and bringing their strong views to bear, so thank you, guy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pplau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And Jim and Chris, I think deserve credit not only for clear and thoughtful presentations, but for running into a breach.  You know what that means.  You guys have read "Henry IV," right?  That is not an easy thing to do, to go into the breach.</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is is a place where there is not a kind of preformed knowledge, and what we are really trying to do is to encourage you all to think differently.  And I am really glad that we have grave experts like Chris and Jim, who can run into the breach and begin to prod you to think in different ways, so that when you go back home, you are going to be able to do the sam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I would like a big round of applause for Chris and Jim.</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Applause.]</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MR. JUPP:  These guys can step down.</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We are going to be breaking about 5 minutes early.  Ha!  So you are getting some of the time back.  That means that you can't be late for when the Secretary is here.  You can't be like moiling around and talking with your friends.  It's the Secretary of Education, okay?</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So we are going to have you back here in your chairs eating your box lunch at 12:30, and we look forward to having you ready to go at 12:30 sharp.</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Thanks.</w:t>
      </w:r>
    </w:p>
    <w:p>
      <w:pPr>
        <w:pStyle w:val="Normal"/>
        <w:tabs>
          <w:tab w:val="clear" w:pos="720"/>
          <w:tab w:val="left" w:pos="-1440" w:leader="none"/>
          <w:tab w:val="left" w:pos="-720" w:leader="none"/>
          <w:tab w:val="left" w:pos="0" w:leader="none"/>
          <w:tab w:val="left" w:pos="1440" w:leader="none"/>
          <w:tab w:val="left" w:pos="3888" w:leader="none"/>
        </w:tabs>
        <w:spacing w:lineRule="atLeast" w:line="552"/>
        <w:rPr>
          <w:rFonts w:ascii="Courier New" w:hAnsi="Courier New" w:cs="Courier New"/>
          <w:sz w:val="28"/>
          <w:szCs w:val="28"/>
        </w:rPr>
      </w:pPr>
      <w:r>
        <w:rPr>
          <w:rFonts w:cs="Courier New" w:ascii="Courier New" w:hAnsi="Courier New"/>
          <w:sz w:val="28"/>
          <w:szCs w:val="28"/>
        </w:rPr>
        <w:tab/>
        <w:t>[Recess taken.]</w:t>
      </w:r>
    </w:p>
    <w:p>
      <w:pPr>
        <w:pStyle w:val="Normal"/>
        <w:rPr>
          <w:rFonts w:ascii="Courier New" w:hAnsi="Courier New" w:cs="Courier New"/>
          <w:sz w:val="28"/>
          <w:szCs w:val="28"/>
        </w:rPr>
      </w:pPr>
      <w:r>
        <w:rPr>
          <w:rFonts w:cs="Courier New" w:ascii="Courier New" w:hAnsi="Courier New"/>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auto"/>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40"/>
    </w:pPr>
    <w:rPr>
      <w:rFonts w:ascii="Goudy Old Style" w:hAnsi="Goudy Old Style" w:eastAsia="Times New Roman" w:cs="Goudy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24:00Z</dcterms:created>
  <dc:creator/>
  <dc:description/>
  <cp:keywords/>
  <dc:language>en-US</dc:language>
  <cp:lastModifiedBy>Kickbush, Peter</cp:lastModifiedBy>
  <dcterms:modified xsi:type="dcterms:W3CDTF">2011-10-05T18:29:00Z</dcterms:modified>
  <cp:revision>3</cp:revision>
  <dc:subject/>
  <dc:title>Differentiated Accountability, Session One -- Forum on ESEA Flexibility: September 29-30, 2011 (MSWord)</dc:title>
</cp:coreProperties>
</file>