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CC73BF.5328EAC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F.5328EA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HEP2010Report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s-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dt=3D"uuid:C2F41010-65B3-11d1-A29F-00AA00C1488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us-ascii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File-List href=3D"HEP2010Report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Edit-Time-Data href=3D"HEP2010Report_files/editdata.mso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!mso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ape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Repor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Subject&gt;Report&lt;/o:Su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Plexus-PPM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Keywords&gt;Report&lt;/o:Key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Description&gt;Comments&lt;/o: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emplate&gt;Normal&lt;/o: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Authorised User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5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26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04-02-20T16:19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11-09-15T19:51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3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916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5183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ategory&gt;PPM Generated&lt;/o:Categ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ompany&gt;Plexus&lt;/o:Comp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43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12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6087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2.00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nguage&gt;English&lt;/o:Langu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Status&gt;PPM Generated Document&lt;/o:Stat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Custom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ng dt:dt=3D"string"&gt;English&lt;/o:La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ublisher dt:dt=3D"string"&gt;PPM&lt;/o:Publis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Signature dt:dt=3D"string"&gt;Plexus-Scientific-Corporation&lt;/o:Signatu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Custom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themeData href=3D"HEP2010Report_files/themedata.thm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colorSchemeMapping href=3D"HEP2010Report_files/colorschememapp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iew&gt;Print&lt;/w:Vi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Mov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Formatti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otPromoteQ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Other&gt;EN-US&lt;/w:LidTheme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Asian&gt;X-NONE&lt;/w:LidThemeAsi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ComplexScript&gt;X-NONE&lt;/w:LidThemeComplex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eakWrapp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napToGridInCell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rapTextWithPunc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UseAsianBreakRu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GrowAutofi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litPgBreakAndParaMark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CellWithSp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BreakConstrainedForc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InTxbx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ord11KerningPair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achedColBalance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P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Font m:val=3D"Cambria Ma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 m:val=3D"befor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Sub m:val=3D"&amp;#45;-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smallFrac m:val=3D"of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ispDe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l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r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efJc m:val=3D"centerGro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wrapIndent m:val=3D"144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intLim m:val=3D"subS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naryLim m:val=3D"undOv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m:mathPr&gt;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3D"false" DefUnhideWhenUsed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emiHidden=3D"true" DefQFormat=3D"false" DefPriority=3D"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ntStyleCount=3D"267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rma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he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5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Name=3D"Default Paragrap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tro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Table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Placeh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er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 Spac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Revis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List Paragrap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Book 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7" Name=3D"Bibliograph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C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report styles go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 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D-REPORTS-PPR-MEASURETABLE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vertical-align: center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D-REPORTS-PPR-CEL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vertical-align:center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on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"Cambria Math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4 5 3 5 4 6 3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ro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-1610611985 1107304683 0 0 159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Header, li.MsoHeader, div.Mso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Head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-stops:center 3.0in right 6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Footer, li.MsoFooter, div.Mso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Foot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-stops:center 3.0in right 6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MsoFootnote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tical-align:super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Heade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Head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1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Foote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Footer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Foo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1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emplate-label, li.template-label, div.template-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emplate-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emplate-longdescription, li.template-longdescription, div.template-long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emplate-longdescri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learer, li.clearer, div.cl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clear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20, li.indent20, div.indent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15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dent6pt, li.indent6pt, div.indent6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ndent6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argintop3, li.margintop3, div.marginto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margintop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title0, li.ed-reports-ppr-reporttitle0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reporttit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titl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0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4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title1, li.ed-reports-ppr-reporttitle1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report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titl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4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title2, li.ed-reports-ppr-reporttitle2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reporttit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titl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275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2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titledate, li.ed-reports-ppr-reporttitledate, div.e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orts-ppr-reporttitle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title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goaltitlepage, li.ed-reports-ppr-goaltitlepage, div.ed-r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s-ppr-goaltitl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goaltitle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25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4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heading, li.ed-reports-ppr-reportheading, div.ed-r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s-ppr-report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subheadingpublished, li.ed-reports-ppr-reportsubhe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published, div.ed-reports-ppr-reportsubheading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subheadingpublish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subheading, li.ed-reports-ppr-reportsubheading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reportsub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sub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reportsubheadinginfo, li.ed-reports-ppr-reportsubheading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, div.ed-reports-ppr-reportsubheading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reportsubheading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programgoaltitle, li.ed-reports-ppr-programgoaltitle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programgoal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programgoal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objectivetitle, li.ed-reports-ppr-objectivetitle, div.ed-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rts-ppr-objectiv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objective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objectivedesc, li.ed-reports-ppr-objectivedesc, div.ed-r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s-ppr-objectiv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objectivede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measuretitle, li.ed-reports-ppr-measuretitle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measur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measuredesc, li.ed-reports-ppr-measuredesc, div.ed-repor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pr-measur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de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measuretableheading, li.ed-reports-ppr-measuretablehe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div.ed-reports-ppr-measuretable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able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measuretabletext, li.ed-reports-ppr-measuretabletext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measuretab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able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descriptiontitle, li.ed-reports-ppr-descriptiontitle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descriptio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description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descriptiontext, li.ed-reports-ppr-descriptiontext, div.e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orts-ppr-descripti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description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adminsummarytitle, li.ed-reports-ppr-adminsummarytitle, d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ed-reports-ppr-adminsummary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adminsummary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adminsummarydesc, li.ed-reports-ppr-adminsummarydesc, div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-reports-ppr-adminsummary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adminsummaryde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footerleft, li.ed-reports-ppr-footerleft, div.ed-reports-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-foote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footer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footercenter, li.ed-reports-ppr-footercenter, div.ed-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-ppr-footer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footer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footerright, li.ed-reports-ppr-footerright, div.ed-repor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pr-foote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footer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tablestyle, li.ed-reports-ppr-tablestyle, div.ed-reports-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-tabl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tablesty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title, li.ed-reports-ppr-celltitle, div.ed-reports-pp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ell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r, li.ed-reports-ppr-cellr, div.ed-reports-ppr-cel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rb, li.ed-reports-ppr-cellrb, div.ed-reports-ppr-cell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r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top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lef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color-alt: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cb, li.ed-reports-ppr-cellcb, div.ed-reports-ppr-cell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c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c, li.ed-reports-ppr-cellc, div.ed-reports-ppr-ce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lb, li.ed-reports-ppr-celllb, div.ed-reports-ppr-cell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l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top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left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color-alt: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d-reports-ppr-celll, li.ed-reports-ppr-celll, div.ed-reports-ppr-ce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cel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lef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1.0pt 6.0pt 1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measure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itl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measuredes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desc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measuretablehead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ableheading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measuretabletex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measuretabletex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description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descriptiontitl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ed-reports-ppr-descriptiontex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ed-reports-ppr-descriptiontex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G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ram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oCh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type:export-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default-props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Pag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footnote-separator:url("HEP2010Report_files/header.htm") f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note-continuation-separator:url("HEP2010Report_files/header.htm")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ndnote-separator:url("HEP2010Report_files/header.htm") 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ndnote-continuation-separator:url("HEP2010Report_files/header.htm") 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cing-pages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8.5in 1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0in 1.0in 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e-numbers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even-footer:url("HEP2010Report_files/header.htm") ef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:url("HEP2010Report_files/header.htm") f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Word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Table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Gri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5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insideh:.5pt solid 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insidev:.5pt solid 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gId content=3D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nerator content=3Dicrosoft Word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iginator content=3Dicrosoft Word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Word styles MUST be in the header, otherwise they are ignored --&gt;&lt;!--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Admin&lt;/o:Author&gt; 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3D"edit" spidmax=3D"102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3D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3D"edit" data=3D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3DEN-US style=3D'tab-interval:.5in;ab-interval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Word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margin-bottom:16.0pt;text-a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:center'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6.0pt;font-family:"Arial","sans-serif"'&gt;HEA:&amp;nbsp;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Equivalency Program&amp;nbsp;(OESE)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top:1.0pt'&gt;&lt;b&gt;&lt;span style=3D'font-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'&gt;FY&amp;nbsp;2010&amp;nbsp;Progra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&amp;nbsp;(System Print Out) 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Strate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&amp;nbsp;3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Discre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H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IV, Part A-5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2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&amp;nbsp;2010&amp;nbsp;Appropriation: $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6%" valign=3Dtop style=3D'width:6.0%;padding:0in 0in 0in 0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CF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84.14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nt Education_High School Equivalency Program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6%" valign=3Dtop style=3D'width:6.0%;padding:0in 0in 0in 0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84.141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School Equivalency Program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6%" valign=3Dtop style=3D'width:6.0%;padding:0in 0in 0in 0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3Dtop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8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84.1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nt Education_College Assistance Migrant Program &lt;o:p&gt;&lt;/o:p&gt;&lt;/span&gt;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20%" valign=3Dtop style=3D'width:2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b&gt;&lt;span style=3D'font-size:12.0pt;font-family:"Ari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","sans-serif"'&gt;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: 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80%" style=3D'width:80.0%;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b&gt;&lt;span style=3D'font-size:12.0pt;font-family:"Ari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","sans-serif"'&gt;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 migrant and seasonal farmworker students in obtaining the equiva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high school diploma and, subsequently, to begin postsecondary educ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ilitary service, or obtain employment. 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 size=3D2 width=3D"100%"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20%" valign=3Dtop style=3D'width:2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b&gt;&lt;i&gt;&lt;span style=3D'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Objective&amp;nbsp;1&amp;nbsp;of&amp;nbsp;2: &lt;o:p&gt;&lt;/o:p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i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80%" valign=3Dtop style=3D'width:8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i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An increasing percentage of HEP participa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ir General Educational Development (GED) diploma. &lt;o:p&gt;&lt;/o:p&gt;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pan&gt;&lt;/i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1.1&amp;nbsp;of&amp;nbsp;1: &lt;/span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desc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High School Equivalency Program (HEP) participants receiv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Educational Development (GED). &amp;nbsp;&amp;nbsp;(Desired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)&lt;/span&gt;&lt;/span&gt;&lt;span style=3D'font-size:12.0pt'&gt; &amp;nbsp;&amp;nbsp;111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199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2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5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5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3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5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8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0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5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 (ED), High School Equivalency Program (HEP) g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 Performance Reports (APRs)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: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Gram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itle1&gt;&lt;span style=3D'font-size:10.0pt'&gt;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&lt;/span&gt;&lt;/span&gt;.&lt;/span&gt;&amp;nbsp;&lt;span class=3Ded-reports-ppr-descripti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1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OM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nsition from the ED 524B Grant Performance Report Form to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APR in 2007 with the majority of HEP grantees, and in 2008, OME requ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HEP grantees to submit the Whole APR.&lt;span style=3D'mso-spacerun:yes'&gt;&amp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In 2009, OME required the Whole APR to be completed by all CAMP gr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web-based application, and the office continued the use of the W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 and the web-based application, EMAPS, in &lt;span class=3DGramE&gt;Fall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0.&amp;nbsp; Grantees experienced&amp;nbsp;increased frustration with EMAPS dur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Fall&lt;/span&gt; 2010, as&amp;nbsp;several&amp;nbsp;components in EMAPS f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nction properly.&amp;nbsp; In response, OME developed a process that all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grantees to email an electronic APR, and&amp;nbsp;subsequently OME prog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rs reviewed grantees' responses for accuracy.&amp;nbsp; This&amp;nbsp;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, which included project directors, authorized representatives, 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fficers, and an OME final reviewer, helped refine and standardiz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to the program office.&lt;/span&gt;&lt;/span&gt;&lt;/b&gt;&lt;/span&gt;&lt;/span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;fon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&lt;br style=3D'mso-special-character:line-break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if !supportLineBreakNewLine]&gt;&lt;br style=3D'mso-special-character:line-b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b&gt;&lt;span class=3Ded-reports-ppr-description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style=3D'font-size:10.0pt;font-family:"Arial",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descriptiontext1&gt;Moreover, OME provided a for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(an Excel spreadsheet) that allows grantees to collect and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R data. This application allows grantees to enter APR data &amp;quot;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&amp;quot; and it facilitates the submission of electronic data for the A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descriptiontext1&gt;OME delivered training in th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th an electronic spreadsheet and the APR during the OME Con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2010, and at&amp;nbsp;four webinars in October and November 2010.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plans include two additional training webinars in Fall 2011.&lt;/span&gt;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descriptiontext1&gt;&lt;b style=3D'mso-bidi-font-we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'&gt;OME also required HEP grantees in 2010 to provide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all General Education Diploma (GED) attainees.&amp;nbsp;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H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 provided&amp;nbsp;documentation for&amp;nbsp;GED attain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&amp;nbsp;their names, certificate numbers,&amp;nbsp;and dates of 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ment.&amp;nbsp; OME program officers presented on the challenges of rep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d clarification in regard to supporting documentation at the J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1 Annual Directors' Meeting (ADM).&amp;nbsp; &lt;/b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Context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f 69% will remain the same for 2011. Since this target was se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previous formula for computation of GPRA Measure 1, the target may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vised after review of the 2011 APR data, which will occur in Decem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1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b style=3D'mso-bidi-font-weight: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a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rogram performance in 2010 has demonstrated th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,&amp;nbsp;the HEP program has met and exceeded the GPRA&amp;nbsp;M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arget of 69%, with a performance of 70%.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amp;nbsp; &lt;/span&gt;OME has included in this measure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students completing the first year of their post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, between the second and fifth year of the project.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amp;nbsp; &lt;/span&gt;This is done because funding for 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projects typically occurs in the summer, later than when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uitment of students and other start-up activities should occur.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amp;nbsp; &lt;/span&gt;OME used this reporting practice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eption of the APR, discontinued the practice for 2008 and 2009, bu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its use in 2010. &lt;span style=3D'mso-spacerun:yes'&gt;&amp;nbsp;&lt;/span&gt;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&gt;&lt;/b&gt;&lt;/span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;fon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 size=3D2 width=3D"100%"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100.0%;mso-cellspacing:0in;mso-yfti-tbllook:1184;mso-padd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20%" valign=3Dtop style=3D'width:2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b&gt;&lt;i&gt;&lt;span style=3D'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Objective&amp;nbsp;2&amp;nbsp;of&amp;nbsp;2: &lt;o:p&gt;&lt;/o:p&gt;&lt;/span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i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80%" valign=3Dtop style=3D'width:80.0%;padding:0in 0in 0in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6.0pt'&gt;&lt;i&gt;&lt;span style=3D'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An increasing percentage of HEP recipients of the 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ter postsecondary education programs, upgraded employment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tary. &lt;o:p&gt;&lt;/o:p&gt;&lt;/span&gt;&lt;/i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spacing=3D0 cellpadding=3D0 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=3D"91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91.0%;margin-left:.5in;border-collapse:collapse;mso-yfti-t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D4 style=3D'border:double windowtext 2.25pt;border-bottom: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double windowtext 2.25pt;mso-border-bottom-alt:solid wind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&amp;nbsp;2.1&amp;nbsp;of&amp;nbsp;1: &lt;/span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desc1&gt;&lt;span style=3D'font-size:10.0pt'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HEP GED recipients who enter postsecondary education progr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er positions, or the military. &amp;nbsp;&amp;nbsp;(Desired direction: incr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)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amp;nbsp;&amp;nbsp;1865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54 style=3D'width:40.3pt;border-top:none;border-left:doubl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alt:solid windowtex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double windowtext 2.25pt;padding:1.0pt 6.0pt 1.0pt 6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Yea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32 style=3D'width:99.3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142 style=3D'width:106.55pt;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windowtext 1.0pt;border-right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Actual&lt;/span&gt;&lt;/span&gt;&lt;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;font-family: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measuretableheading1&gt;(or date expected)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/span&gt;&lt;/b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40 style=3D'width:2.5in;border-top:none;border-left:none;b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-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double windowtext 2.25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left-alt:solid windowtext .5pt;mso-bor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double window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measuretableheading1&gt;&lt;span style=3D'font-size:10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Statu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amp;nbsp; 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6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easure not in plac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6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7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9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Exceeded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8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67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id Not Meet Targe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09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1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4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ade Progress From Prior Year&lt;/span&gt;&lt;/span&gt;&lt;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0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75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Made Progress From Prior Year&lt;/span&gt;&lt;/span&gt;&lt;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1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1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2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2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3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3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2;page-break-inside:avoid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right:solid windowtext 1.0pt;mso-border-to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alt:solid windowtext .5pt;mso-border-le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4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4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uble windowtext 2.25pt;padding:1.0pt 6.0pt 1.0pt 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3;mso-yfti-lastrow:yes;page-break-inside:avo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double windowtext 2.25pt;borde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ndowtext 2.25pt;border-right:solid windowtext 1.0pt;mso-border-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top-alt:solid .5pt;mso-border-left-alt: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le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2.25pt;mso-border-right-alt:solid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color-alt:windowtext;padding:1.0pt 6.0pt 1.0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2015&lt;/span&gt;&lt;/span&gt;&lt;span style=3D'font-size:12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80&lt;/span&gt;&lt;/span&gt;&lt;span style=3D'font-size:12.0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windowtext 1.0pt;mso-border-top-alt:solid windowtext 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uble windowtext 2.25pt;padding:1.0pt 6.0pt 1.0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(December 2015)&lt;/span&gt;&lt;/span&gt;&lt;span style=3D'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border-top:none;border-left:none;border-bottom:double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2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uble windowtext 2.25pt;mso-border-top-alt:solid window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padding:1.0pt 6.0pt 1.0pt 6.0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class=3Ded-reports-ppr-measuretabletext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Pending&lt;/span&gt;&lt;/span&gt;&lt;span style=3D'font-siz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argin-left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Source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U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 (ED), High School Equivalency Program (HEP) g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 Performance Reports (APRs)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requency of Data Collection&lt;/span&gt;&lt;/span&gt;:&amp;nb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l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Data Quality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&lt;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style=3D'font-size:10.0pt;font-family:"Arial","sans-serif"'&gt;No rev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 at this time. 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Target Context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f 80% will be maintained in 2011, but may need to be revisi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of the December 2011 APR data.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argintop3&gt;&lt;span class=3Ded-reports-ppr-descriptiontitle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Explanation&lt;/span&gt;&lt;/span&gt;.&amp;nbsp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ed-reports-ppr-descriptiontext1&gt;&lt;span style=3D'font-size:10.0pt'&gt;O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creased follow-up guidance to grantees that focuses o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s,&amp;nbsp;at the July 2010 ADM Conference. With increased effectiven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llow-up, grantees will be able to achieve a more accurate measure of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' effectiveness.&lt;/span&gt;&lt;/span&gt;&lt;span style=3D'font-size:10.0pt;fon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ed-reports-ppr-descriptiontext1&gt;&amp;nbsp;&lt;/span&gt;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'&gt;&lt;o:p&gt;&amp;nbsp;&lt;/o:p&gt;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end opening section 1--&gt;&lt;!--closes footnotes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F.5328EA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HEP2010Report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CCirwT+gAAABwCAAATAAAAW0NvbnRlbnRfVHlwZXNdLnhtbKyRy2r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X+g9C22HK6KKXYzqJJd30s0g8Y5LEtao+ENAnJ33fsuFC6CC10IxBizpl7Va6P46AOGJPzV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FZH3jqKv0++4pu9cqMVADgyes9AmTXtfXV+XuFDApmaZU6Z45PBiTbI8jpNwHJHlpfRyB5R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B+QIfmtijujPXESJzxxNB1+SoLRNegeoPILzCKx7Cg8Pv5DCSAmAtYq8czYVqi0hDC4CywR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7oM9+2zmLj7X4UaT6DF9jNBDO/XGD1P+ov5wZb2A+stkfp4lx/xCH9LdtSay6Tc/7Uu5AuGC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h5r+tPwEAAP//AwBQSwMEFAAGAAgAAAAhAKXWp+fAAAAANgEAAAsAAABfcmVscy8ucmVsc4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2rDMAyH74W9g9F9UdLDGCV2L6WQQy+jfQDhKH9oIhvbG+vbT8cGCrsIhKTv96k9/q6L+eGU5y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oGw+JDP8to4XY9v3+CyYWkpyUIW3hwhqN727VfvFDRozzNMRulSLYwlRIPiNlPvFKuQmTRy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XbNGIkf6eRcV/XH5ieGeA2TNP1FlLXN2Cuj6jJ/7PDMMyeT8F/ryzlRQRuN5RMaeRioagv41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hlqtQe0LW4+db9AQAA//8DAFBLAwQUAAYACAAAACEAa3mWFoMAAACKAAAAHAAAAHRoZW1lL3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1lL3RoZW1lTWFuYWdlci54bWwMzE0KwyAQQOF9oXeQ2TdjuyhFYrLLrrv2AEOcGkHHoNKf29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M3zt8U1ZtLDVksnAcNimXNLoi38Hwspxuo2kgcxSxs4ccV5ul4GMm0jRPfSchzUX0j1ZCFrb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1K9Uh7yzdXrkkaj2LR1fo0/cp4kXrKyYKAjj9AQAA//8DAFBLAwQUAAYACAAAACEAlrWt4p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QGwAAFgAAAHRoZW1lL3RoZW1lL3RoZW1lMS54bWzsWU9v2zYUvw/YdyB0b2MndhoHdYrYs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vEboceaYmW2FCiQNJJfRva44ABw7phhxXYbYdhW4EW2KX7NNk6bB3Qr7BHUpLFWF6SNtiKrT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j+/8eH6mr1+7HDB0SISlP2l79cs1DJPF5QJOw7d0e9i+teUgqnASY8YS0vSmR3rWN99+7it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KCYH0i13Hbi5RK15eWpA/DWF7mKUlgbsxFjBW8inApEPgI6MZsablWW12KMU08lOAYyN4aj6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CT9DZy4j0Gr4mSesBnYqBJE2eFwQYHdY2QU9llAh1i1vaAT8CPhuS+8hDDUsFE26uZn7e0cX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eLmFqwtrSub37ZumxBcLBseIpwVDCt9xutK1sFfQNgah7X6/W6vXpBzwCw74OmVpYyzUZ/rd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ZA9nGedrfWrDVcfIn+ypzMrU6n02xlsliiBmQfG3P4tdpqY3PZwRuQxTfn8I3OZre76uANyO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D9K63Vhos3oIjR5GAOrR3a72fUC8iYs+1K+BrA12oZfIaCaCiiS7MY80QtirUY3+OiDwANZF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lpSsbYhyju4ngkKNYM8DrBpRk75Mu5Ic0LSV/QVLW9D1MMGTGj9+r596+eP0XHD54dP/jp+O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c/WkLOqm2chOVVL7/97M/HH6M/nn7z8tEX1XhZxv/6wye//Px5NRDSZybOiy+f/PbsyYuvPv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cV8E2BR2X4kMZEopvkCO3zGBQzVnElJyNxvhXDCNPyis0klDjBmksF/Z6KHPTNKWaZdxw5Os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0B5aMKeH1yzxF4EImJohWcd6LYAe5yzjpcVFphR/MqmXk4ScJq5mJSxu1jfFjFu4sTx7+9SQ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9LR/FuRBwx9xhOFA5JQhTSc/yAkArt7lLq2HWX+oJLPlboLkUdTCtNMqQjJ5pmi7ZpDH6ZVu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Zss3sHdTir0nqLHLpIyArMKoQfEuaY8TqeKBxXkRzimJUNfgOrqErIwVT4ZVxPKvB0SBhHvY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XmlgB9S07fwVCxKt2+y6axixSKHlTRvIE5LyO3+EE3wnFahR3QJCpjP5AHEKIY7XFVBd/lb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ADTha6+w4ljrtPrwa3aeiINAsQPTMR2pdQqp0KHNPk78oxo1CPbQxcXDmGAvji68cVkfW2Fu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JOqMmH7RPldhDtZdLtcBPTtr7lbeJLsEQjz+Y3nXcl9V3K9/3zJXZTPZy20s9oKZVf3DbYpNi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BDHlPGBmrKyA1pmmQJ+0TQh0G9zpwOSXFiSiN4zOq6gwsFNmuQ4OojqqJBhFNosOueJhLKjH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olHOzMcCVtjYcmXdljYVMfGGw9kFjt8sAOr+jh/FxQkDG7TWgOnzmjFU3grMxWrmREQe3XYV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2ZW92IZkqdw61QGXw4rxoMFtaEBgRB2wJWXoXzuWYNBxPMSKDtbvfe3C3GCxfpIhnhgGQ+0n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hunJTHirkJgNip8JE+5J1itRK3lib7BtzO4qQyu8YCdrn33sRLeQTPvKTz9kQ6sqScnCxBR2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xuesjHadsbw5kWHuMUvC51z4dZCBdDvhI27E9NZpPlM2+2csXcJKjDNYW1+5zCTh1IhVRbW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xUFgIs0Zys/MtNMOtFKWAj/TWkWFmDYPjXpAA7uq4l4zHxVdnZpRFtO/ualVI+UUQMouAIjd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GNwvw5V0CegEq4mTEXQL3CPpq1tptzinCVd+fbK4Ow4ZmmEs3KrUzTPZAs3eVzIYN5K4oFulb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6vikn5C1KlHMb/M1X0fgI3BSuB9oAP17gCI52vbY8LFXGoQmlE/b6AxsHUDogWuIuFaQgquE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U51P9tzlkaJq3hwKf2aYgEhf1IRYKQPShLJvpOIVbP9i5LkmWETESVxJWpFXtEDgkb6hq4qv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UQ6qaaZGXA4E7Gn/ueZdAo1E1OOd+cGlLsvTYH/unOxyYzKOXWYdPQ5PYvRKzYVe16szzfe8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lZm9XIswKYlbaCVpb2rynCObdaW7HmNF5u5sKBF+c1hsGiIUrhvgfpP7D/UeEz+2VCb6hDvg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GHBk0Mwgai+pJtPJAukHZwBI2THbTBpElZ02atk7ZavllfcKdb8D1hbC3ZWfx9TmMXzZnLzs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R2ZmHH1nZsoanBsydTFIbG+UHGOMZ80ip/deKje+DoLbjfnzAlTTDBNyWBofUcmDyA5Lcczd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AAAP//AwBQSwMEFAAGAAgAAAAhAA3RkJ+2AAAAGwEAACcAAAB0aGVtZS90aGVtZS9fcmVscy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VtZU1hbmFnZXIueG1sLnJlbHOEj00KwjAUhPeCdwhvb9O6EJEm3YjQrdQDhOQ1DTY/JFHs7Q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uh2G+mWm7l53JE2My3jFoqhoIOumVcZrBbbjsjkBSFk6J2TtksGCCjm837RVnkUsoTSYkU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hyDidKk5zQilT5gK44o49W5CKjpkHIu9BI93V9oPGbAXzFJL1iEHvVABmWUJr/s/04GolnLx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5RQXPZhQUoosbM4CObqkwEylu6usTfAAAA//8DAFBLAQItABQABgAIAAAAIQCCirwT+gAAAB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TAAAAAAAAAAAAAAAAAAAAAABbQ29udGVudF9UeXBlc10ueG1sUEsBAi0AFAAGAAgAAAAhAK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fAAAAANgEAAAsAAAAAAAAAAAAAAAAAKwEAAF9yZWxzLy5yZWxzUEsBAi0AFAAGAAgAAAAhAG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DAAAAigAAABwAAAAAAAAAAAAAAAAAFAIAAHRoZW1lL3RoZW1lL3RoZW1lTWFuYWdlci54bW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CLQAUAAYACAAAACEAlrWt4pYGAABQGwAAFgAAAAAAAAAAAAAAAADRAgAAdGhlbWUv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xLnhtbFBLAQItABQABgAIAAAAIQAN0ZCftgAAABsBAAAnAAAAAAAAAAAAAAAAAJsJ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VtZS90aGVtZS9fcmVscy90aGVtZU1hbmFnZXIueG1sLnJlbHNQSwUGAAAAAAUABQBdAQAAl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F.5328EA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HEP2010Report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F.5328EA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HEP2010Report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s-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us-ascii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id=3DMain-File rel=3DMain-File href=3D"../HEP2010Report.htm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if I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se href=3D"file:///C:\EA89CAB4\HEP2010Report_files\header.ht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3D"webarch_temp_base_tag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3DEN-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note-separator' id=3Df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separa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 width=3D"33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note-continuation-separator' id=3Df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contin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-separato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endnote-separator' id=3D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separa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 width=3D"33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endnote-continuation-separator' id=3De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special-character:footnote-contin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-separator'&gt;&lt;![if !supportFootnote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align=3Dleft size=3D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er' id=3De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12.0pt;display:none;mso-hide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padding=3D0 width=3D623 sty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'width:467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cellspacing:1.5pt;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&gt;U.S. Department of Educ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10%" style=3D'width:10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center style=3D'text-align:center'&gt;&lt;!--[if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ortField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element:field-begin'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amp;nbsp;&lt;/span&gt;PAGE &lt;span style=3D'mso-element: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ld-separator'&gt;&lt;/span&gt;&lt;/span&gt;&lt;![endif]--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no-proof:yes'&gt;2&lt;/span&gt;&lt;/span&gt;&lt;!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[if supportField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element:field-end'&gt;&lt;/span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![endif]--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right style=3D'text-align:right'&gt;08/10/2011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3D'mso-element:footer' id=3D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padding=3D0 width=3D623 sty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'width:467.2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cellspacing:1.5pt;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&gt;U.S. Department of Educa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10%" style=3D'width:10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center style=3D'text-align:center'&gt;&lt;!--[if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ortField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element:field-begin'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amp;nbsp;&lt;/span&gt;PAGE &lt;span style=3D'mso-element: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ld-separator'&gt;&lt;/span&gt;&lt;/span&gt;&lt;![endif]--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no-proof:yes'&gt;1&lt;/span&gt;&lt;/span&gt;&lt;!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[if supportField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3DMsoPageNumber&gt;&lt;span style=3D'mso-element:field-end'&gt;&lt;/span&gt;&lt;/sp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![endif]--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"45%" style=3D'width:45.0%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Footer align=3Dright style=3D'text-align:right'&gt;08/10/2011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F.5328EA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EA89CAB4/HEP2010Report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HEP2010Report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73BF.5328EAC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