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LE INDEX</w:t>
      </w:r>
    </w:p>
    <w:p>
      <w:pPr>
        <w:pStyle w:val="Heading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e 1:  Federal Pell Grant Program:  Summary of Statistics for Cross-Year Referen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e 2:  Distribution of Federal Pell Grant Recipients by Expected Family Contribution and</w:t>
      </w:r>
    </w:p>
    <w:p>
      <w:pPr>
        <w:pStyle w:val="Normal"/>
        <w:ind w:firstLine="840"/>
        <w:rPr>
          <w:sz w:val="20"/>
        </w:rPr>
      </w:pPr>
      <w:r>
        <w:rPr>
          <w:sz w:val="20"/>
        </w:rPr>
        <w:t>Family Incom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e 3:  Distribution of Federal Pell Grant Recipients by Family Income and Grant Leve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e 4:  Distribution of Federal Pell Grant Recipients by Expected Family Contribution and Grant Leve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e 5:  Distribution of Federal Pell Grant Recipients by Expected Family Contribution and Type</w:t>
      </w:r>
    </w:p>
    <w:p>
      <w:pPr>
        <w:pStyle w:val="Normal"/>
        <w:ind w:firstLine="840"/>
        <w:rPr>
          <w:sz w:val="20"/>
        </w:rPr>
      </w:pPr>
      <w:r>
        <w:rPr>
          <w:sz w:val="20"/>
        </w:rPr>
        <w:t>&amp; Control of Institu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able 6:  Distribution of Federal Pell Grant Recipients by Family Income and Type &amp; Control of </w:t>
      </w:r>
    </w:p>
    <w:p>
      <w:pPr>
        <w:pStyle w:val="Normal"/>
        <w:ind w:firstLine="840"/>
        <w:rPr>
          <w:sz w:val="20"/>
        </w:rPr>
      </w:pPr>
      <w:r>
        <w:rPr>
          <w:sz w:val="20"/>
        </w:rPr>
        <w:t>Institu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able 7:  Distribution of Federal Pell Grant Recipients by Expected Family Contribution and </w:t>
      </w:r>
    </w:p>
    <w:p>
      <w:pPr>
        <w:pStyle w:val="Normal"/>
        <w:ind w:firstLine="840"/>
        <w:rPr>
          <w:sz w:val="20"/>
        </w:rPr>
      </w:pPr>
      <w:r>
        <w:rPr>
          <w:sz w:val="20"/>
        </w:rPr>
        <w:t>Educational Co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e 8:  Distribution of Federal Pell Grant Recipients by Family Income and Educational Co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e 9:  Distribution of Federal Pell Grant Recipients by Educational Cost and Grant Leve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e 10:  Distribution of Federal Pell Grant Recipients by Family Income and Net Asset Leve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e 11:  Distribution of Federal Pell Grant Recipients by Age and Family Incom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e 12:  Distribution of Title IV Applicants by Pell Grant Eligibility Status and Family Incom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able 13:  Distribution of Federal Pell Grant Recipients by Enrollment Status and Type &amp; Control </w:t>
      </w:r>
    </w:p>
    <w:p>
      <w:pPr>
        <w:pStyle w:val="Normal"/>
        <w:ind w:firstLine="960"/>
        <w:rPr>
          <w:sz w:val="20"/>
        </w:rPr>
      </w:pPr>
      <w:r>
        <w:rPr>
          <w:sz w:val="20"/>
        </w:rPr>
        <w:t>of Institu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e 14:  Summary of Statistics for Federal Pell Grant Professional Judgement File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e 15:  Distribution of Verified Federal Pell Grant Recipients by Family Income and Grant Leve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e 16:  Summary of Statistics by Applicant Typ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e 17:  Distribution of Federal Pell Grant Recipients by Family Income and Application Typ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e 18:  Summary of Statistics by Type &amp; Control of Institution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able 19:  Federal Pell Grant Expenditures, Recipients, and Average Grant by Type &amp; Control of </w:t>
      </w:r>
    </w:p>
    <w:p>
      <w:pPr>
        <w:pStyle w:val="Normal"/>
        <w:ind w:firstLine="960"/>
        <w:rPr>
          <w:sz w:val="20"/>
        </w:rPr>
      </w:pPr>
      <w:r>
        <w:rPr>
          <w:sz w:val="20"/>
        </w:rPr>
        <w:t>Institu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e 20:  Distribution of Federal Pell Grant Recipients by Grant Level and Type &amp; Control of Institu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e 21:  Distribution of Federal Pell Grant Recipients by State and Control of Institu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able 22:  Distribution of Federal Pell Grant Recipients by State of Legal Residence and Control </w:t>
      </w:r>
    </w:p>
    <w:p>
      <w:pPr>
        <w:pStyle w:val="Normal"/>
        <w:ind w:firstLine="960"/>
        <w:rPr>
          <w:sz w:val="20"/>
        </w:rPr>
      </w:pPr>
      <w:r>
        <w:rPr>
          <w:sz w:val="20"/>
        </w:rPr>
        <w:t>of Institu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able 23:  Distribution of Federal Pell Grant Recipients by Type &amp; Control of Institution and EFC </w:t>
      </w:r>
    </w:p>
    <w:p>
      <w:pPr>
        <w:pStyle w:val="Normal"/>
        <w:ind w:firstLine="960"/>
        <w:rPr>
          <w:sz w:val="20"/>
        </w:rPr>
      </w:pPr>
      <w:r>
        <w:rPr>
          <w:sz w:val="20"/>
        </w:rPr>
        <w:t>Formula Type</w:t>
      </w:r>
    </w:p>
    <w:sectPr>
      <w:footerReference w:type="default" r:id="rId2"/>
      <w:type w:val="nextPage"/>
      <w:pgSz w:w="12240" w:h="15840"/>
      <w:pgMar w:left="1440" w:right="1152" w:gutter="0" w:header="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648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2.3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  <w:t>2005-2006 End-of-Year Report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2:37:00Z</dcterms:created>
  <dc:creator>mary.miller</dc:creator>
  <dc:description/>
  <cp:keywords/>
  <dc:language>en-US</dc:language>
  <cp:lastModifiedBy>mary.miller</cp:lastModifiedBy>
  <cp:lastPrinted>2007-06-21T11:03:00Z</cp:lastPrinted>
  <dcterms:modified xsi:type="dcterms:W3CDTF">2007-06-21T15:15:00Z</dcterms:modified>
  <cp:revision>8</cp:revision>
  <dc:subject/>
  <dc:title>Table 1:  Federal Pell Grant Program:  Summary Statistics for Cross-Year Reference</dc:title>
</cp:coreProperties>
</file>