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CC73BD.496F0ED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CAMP2010Repor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dt=3D"uuid:C2F41010-65B3-11d1-A29F-00AA00C1488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href=3D"CAMP2010Report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href=3D"CAMP2010Report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ubject&gt;Report&lt;/o: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Plexus-PPM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Keywords&gt;Report&lt;/o:Key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Description&gt;Comments&lt;/o: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Authorised User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9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83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4-02-20T16:19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1-09-15T19:36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3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965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5507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ategory&gt;PPM Generated&lt;/o:Categ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Plexus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45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12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6460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2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nguage&gt;English&lt;/o: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tatus&gt;PPM Generated Document&lt;/o:Sta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Custom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ng dt:dt=3D"string"&gt;English&lt;/o:La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ublisher dt:dt=3D"string"&gt;PPM&lt;/o:Publis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ignature dt:dt=3D"string"&gt;Plexus-Scientific-Corporation&lt;/o:Signatu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Custom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href=3D"CAMP2010Report_files/themeda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href=3D"CAMP2010Report_files/colorschememap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US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CellWithSp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BreakConstrainedForc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InTxbx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ord11KerningPair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achedColBalance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tru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Name=3D"Default Paragrap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Place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Revis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report styles g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 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R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 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R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1610611985 1107304683 0 0 159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Header, li.MsoHeader, div.Mso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Footer, li.MsoFooter, div.Mso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MsoFootnot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tical-align:sup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Foot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Foo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abel, li.template-label, div.template-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ongdescription, li.template-longdescription, div.template-long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ongdescri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learer, li.clearer, div.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lear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0, li.indent20, div.inden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6pt, li.indent6pt, div.indent6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argintop3, li.margintop3, div.margint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margintop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0, li.ed-reports-ppr-reporttitle0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0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1, li.ed-reports-ppr-reporttitle1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2, li.ed-reports-ppr-reporttitle2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75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date, li.ed-reports-ppr-reporttitledate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r-reporttitle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goaltitlepage, li.ed-reports-ppr-goaltitlepage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goaltitl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goaltitle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5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heading, li.ed-reports-ppr-reportheading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report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published, li.ed-reports-ppr-reportsubhe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published, div.ed-reports-ppr-reportsubheading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publis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, li.ed-reports-ppr-reportsubheading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reportsub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info, li.ed-reports-ppr-reportsubheading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, div.ed-reports-ppr-reportsubheading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programgoaltitle, li.ed-reports-ppr-programgoal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programgoa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programgoa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objectivetitle, li.ed-reports-ppr-objectivetitle, div.ed-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rts-ppr-objectiv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objectiv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objectivedesc, li.ed-reports-ppr-objectivedesc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objectiv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objectiv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itle, li.ed-reports-ppr-measuretitle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measur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desc, li.ed-reports-ppr-measuredesc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r-measur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ableheading, li.ed-reports-ppr-measuretablehe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div.ed-reports-ppr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abletext, li.ed-reports-ppr-measuretabletext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measuretab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descriptiontitle, li.ed-reports-ppr-description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descriptio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descriptiontext, li.ed-reports-ppr-descriptiontext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r-descripti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adminsummarytitle, li.ed-reports-ppr-adminsummarytitle,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ed-reports-ppr-adminsummary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adminsummary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adminsummarydesc, li.ed-reports-ppr-adminsummarydesc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adminsummary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adminsummary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left, li.ed-reports-ppr-footerleft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-foote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center, li.ed-reports-ppr-footercenter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footer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right, li.ed-reports-ppr-footerright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r-foote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tablestyle, li.ed-reports-ppr-tablestyle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-tabl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tablesty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title, li.ed-reports-ppr-celltitle, div.ed-reports-pp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l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r, li.ed-reports-ppr-cellr, div.ed-reports-ppr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rb, li.ed-reports-ppr-cellrb, div.ed-reports-ppr-cel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r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cb, li.ed-reports-ppr-cellcb, div.ed-reports-ppr-cell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c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c, li.ed-reports-ppr-cellc, div.ed-reports-ppr-ce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lb, li.ed-reports-ppr-celllb, div.ed-reports-ppr-cell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l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l, li.ed-reports-ppr-celll, div.ed-reports-ppr-ce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des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des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ablehead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heading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able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description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description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ag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footnote-separator:url("CAMP2010Report_files/header.htm") 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note-continuation-separator:url("CAMP2010Report_files/header.htm"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separator:url("CAMP2010Report_files/header.htm") 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continuation-separator:url("CAMP2010Report_files/header.htm"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cing-pages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0in 1.0in 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e-numbers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ven-footer:url("CAMP2010Report_files/header.htm") ef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:url("CAMP2010Report_files/header.htm") f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Table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Gri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h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v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gId content=3D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nerator content=3Dicrosoft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iginator content=3Dicrosoft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Word styles MUST be in the header, otherwise they are ignored --&gt;&lt;!-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Admin&lt;/o:Author&gt; 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102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 style=3D'tab-interval:.5in;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margin-bottom:16.0pt;text-a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6.0pt;font-family:"Arial","sans-serif"'&gt;HEA:&amp;nbsp;C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 Migrant Program&amp;nbsp;(OESE)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top:1.0pt'&gt;&lt;b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'&gt;FY&amp;nbsp;2010&amp;nbsp;Progra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&amp;nbsp;(System Print Out)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&amp;nbsp;3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Discre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H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V, Part A-5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&amp;nbsp;2010&amp;nbsp;Appropriation: $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C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1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Education_College Assistance Migrant Program &lt;o:p&gt;&lt;/o:p&gt;&lt;/span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149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e Assistance Migrant Program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: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style=3D'width:80.0%;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and seasonal farmworker students to successfully complete their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year of college and to continue at a postsecondary education. &lt;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3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1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ll CAMP students will complete their first acade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at a postsecondary institution in good standing. &lt;o:p&gt;&lt;/o:p&gt;&lt;/span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;mso-padding-alt:0in 5.4pt 0in 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&amp;nbsp;of&amp;nbsp;1: 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desc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College Assistance Migrant Program (CAMP) particip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rst year of their academic or postsecondar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nbsp;&amp;nbsp;(Desired direction: increa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469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 (ED), College Assistance Migrant Program (CAMP) g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Performance Reports (APRs)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: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"&gt;&lt;b style=3D'mso-bidi-font-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0.0pt'&gt;&lt;span "&gt;OME initiated a transit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 524B Grant Performance Report Form to an optional Whole APR in 2008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CAMP grantees.&lt;span style=3D'mso-spacerun:yes'&gt;&amp;nbsp; 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In 200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 required the Whole APR to be completed by all CAMP grantees through a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the office continued the use of the Whole APR and the web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EMAPS, in &lt;span class=3DGramE&gt;Fall&lt;/span&gt; 2010.&amp;nbsp; G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&amp;nbsp;increased frustration with EMAPS during &lt;span class=3D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Fall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0, as&amp;nbsp;several&amp;nbsp;components in EMAPS failed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&amp;nbsp; In response, OME developed a process that allowe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es to email an electronic APR, and&amp;nbsp;subsequently OME program of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 grantees' responses for accuracy.&amp;nbsp; This&amp;nbsp;review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d project directors, authorized representatives, O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s, and an OME final reviewer, helped refine and standardiz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o the program office.&lt;/span&gt;&lt;/span&gt;&lt;/b&gt;&lt;/span&gt;&lt;/span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;fon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b&gt;&lt;span style=3D'font-size:10.0pt;font-family:"Arial","sans-serif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&lt;span "font-size: "&gt;&lt;span "&gt;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 provided a formative instrument (an Excel spreadsheet) that allows gr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llect and manage their APR data. This application allows grantees to 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 data &amp;quot;real time,&amp;quot; and it facilitates the submission of elec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the APR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"&gt;OME delivered training in the use of both an electronic spreadshe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R during the OME Conference in November 2010, and at&amp;nbsp;four webin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ctober and November 2010.&amp;nbsp; Future plans include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webinars in Fall 2011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 style=3D'mso-bidi-font-weight:normal'&gt;&lt;span "&gt;OME also required CAMP g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2010 to provide supporting documentation for all fir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rs.&amp;nbsp;&amp;nbsp;&lt;span class=3DGramE&gt;CAMP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&amp;nbsp;documentation for all first year completers, including&amp;nbsp;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i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IHE identification numbers,&amp;nbsp;and reporting period.&lt;/span&gt;&amp;nbsp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verified by&amp;nbsp;each IHE's Registrar.&amp;nbsp; O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s presented on the challenges of reporting and provided clarificat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to supporting documentation at the July 2011 Annual Directors' Mee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M), and provided clarification at the New Directors' Meeting in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Fall&lt;/span&gt; 2011.&amp;nbsp; Specific challenges in regard to th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for supporting documentation have included a lack of a defini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rm, &amp;quot;academic year&amp;quot; by&amp;nbsp;several IHE's,&amp;nbsp;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ollment in sufficient coursework so as to be considered &amp;quot;full-time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ariation in the understanding of the term &amp;quot;successful completion&amp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work.&amp;nbsp; OME will standardize the definitions above for repor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in the 2011 APR. &lt;/b&gt;&lt;/span&gt;&lt;/span&gt;&lt;b style=3D'mso-bidi-font-weig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&lt;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"&gt;&lt;span "&gt;&lt;span "&gt;&lt;span style=3D'font-size:10.0pt;font-family:"Arial","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-serif"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0 target of 86% will remain the same for 2011. Since this target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a previous formula for computation of GPRA1, the target may ne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vised after review of the 2011 APR data, which will occur in Decemb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1.&lt;/span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"&gt;&lt;b style=3D'mso-bidi-font-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0.0pt'&gt;&lt;span "&gt;Program performance in 20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that the CAMP program has not met the GPRA&amp;nbsp;Measure 1 tar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86%, with a performance of 85%.&amp;nbsp;&amp;nbsp;OME has included in this mea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students completing the first year of their post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, between the second and fifth year of the project.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 &lt;/span&gt;This is done because funding for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projects typically occurs in the summer, later than when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uitment of students and other start-up activities should occur.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 &lt;/span&gt;OME used this reporting practice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eption of the APR, discontinued the practice for 2008 and 2009, bu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its use in 2010. &lt;span style=3D'mso-spacerun:yes'&gt;&amp;nbsp;&lt;/span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&lt;/b&gt;&lt;/span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;fon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3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2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 majority of CAMP students who successfully comp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ear of college will continue in postsecondary education. &lt;o:p&gt;&lt;/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&lt;/span&gt;&lt;/i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;mso-padding-alt:0in 5.4pt 0in 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2.1&amp;nbsp;of&amp;nbsp;1: 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desc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College Assistance Migrant Program (CAMP) participants w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first year of college, continue their post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. &amp;nbsp;&amp;nbsp;(Desired direction: increa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471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U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ducation (ED), College Assistance Migrant Program (CAMP) grantee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Reports (APRs)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: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 have been made at this time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f 85% will&amp;nbsp;remain the same&amp;nbsp;for 2011. The targ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ted after a review of the December 2010 APR data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&amp;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gt;&lt;span "&gt;OME has provided increased follow-up guidance to grant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es on best practices,&amp;nbsp;at the July 2010 ADM Conference. With inc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in follow-up, grantees will be able to achieve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of their projects' effectiveness in first year completers continu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e.&lt;/span&gt;&lt;/span&gt;&lt;/span&gt;&lt;/span&gt;&lt;span style=3D'font-size:10.0pt;font-f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&lt;span "font-size: "&gt;&lt;span "&gt;&amp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sp;&lt;/span&gt;&lt;/span&gt;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end opening section 1--&gt;&lt;!--closes footnotes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CAMP2010Report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CCirwT+gAAABwCAAATAAAAW0NvbnRlbnRfVHlwZXNdLnhtbKyRy2r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X+g9C22HK6KKXYzqJJd30s0g8Y5LEtao+ENAnJ33fsuFC6CC10IxBizpl7Va6P46AOGJPzV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FZH3jqKv0++4pu9cqMVADgyes9AmTXtfXV+XuFDApmaZU6Z45PBiTbI8jpNwHJHlpfRyB5R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B+QIfmtijujPXESJzxxNB1+SoLRNegeoPILzCKx7Cg8Pv5DCSAmAtYq8czYVqi0hDC4CywR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oM9+2zmLj7X4UaT6DF9jNBDO/XGD1P+ov5wZb2A+stkfp4lx/xCH9LdtSay6Tc/7Uu5AuGC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h5r+tPwEAAP//AwBQSwMEFAAGAAgAAAAhAKXWp+fAAAAANgEAAAsAAABfcmVscy8ucmVsc4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rDMAyH74W9g9F9UdLDGCV2L6WQQy+jfQDhKH9oIhvbG+vbT8cGCrsIhKTv96k9/q6L+eGU5y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Gw+JDP8to4XY9v3+CyYWkpyUIW3hwhqN727VfvFDRozzNMRulSLYwlRIPiNlPvFKuQmTRy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XbNGIkf6eRcV/XH5ieGeA2TNP1FlLXN2Cuj6jJ/7PDMMyeT8F/ryzlRQRuN5RMaeRioagv41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hlqtQe0LW4+db9AQAA//8DAFBLAwQUAAYACAAAACEAa3mWFoMAAACKAAAAHAAAAHRoZW1lL3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1lL3RoZW1lTWFuYWdlci54bWwMzE0KwyAQQOF9oXeQ2TdjuyhFYrLLrrv2AEOcGkHHoNKf29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M3zt8U1ZtLDVksnAcNimXNLoi38Hwspxuo2kgcxSxs4ccV5ul4GMm0jRPfSchzUX0j1ZCFrb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1K9Uh7yzdXrkkaj2LR1fo0/cp4kXrKyYKAjj9AQAA//8DAFBLAwQUAAYACAAAACEAlrWt4p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QGwAAFgAAAHRoZW1lL3RoZW1lL3RoZW1lMS54bWzsWU9v2zYUvw/YdyB0b2MndhoHdYrYs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vEboceaYmW2FCiQNJJfRva44ABw7phhxXYbYdhW4EW2KX7NNk6bB3Qr7BHUpLFWF6SNtiKrT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j+/8eH6mr1+7HDB0SISlP2l79cs1DJPF5QJOw7d0e9i+teUgqnASY8YS0vSmR3rWN99+7it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KCYH0i13Hbi5RK15eWpA/DWF7mKUlgbsxFjBW8inApEPgI6MZsablWW12KMU08lOAYyN4aj6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CT9DZy4j0Gr4mSesBnYqBJE2eFwQYHdY2QU9llAh1i1vaAT8CPhuS+8hDDUsFE26uZn7e0cX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eLmFqwtrSub37ZumxBcLBseIpwVDCt9xutK1sFfQNgah7X6/W6vXpBzwCw74OmVpYyzUZ/rd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A9nGedrfWrDVcfIn+ypzMrU6n02xlsliiBmQfG3P4tdpqY3PZwRuQxTfn8I3OZre76uANyO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D9K63Vhos3oIjR5GAOrR3a72fUC8iYs+1K+BrA12oZfIaCaCiiS7MY80QtirUY3+OiDwANZF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lpSsbYhyju4ngkKNYM8DrBpRk75Mu5Ic0LSV/QVLW9D1MMGTGj9+r596+eP0XHD54dP/jp+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c/WkLOqm2chOVVL7/97M/HH6M/nn7z8tEX1XhZxv/6wye//Px5NRDSZybOiy+f/PbsyYuvPv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cV8E2BR2X4kMZEopvkCO3zGBQzVnElJyNxvhXDCNPyis0klDjBmksF/Z6KHPTNKWaZdxw5O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0B5aMKeH1yzxF4EImJohWcd6LYAe5yzjpcVFphR/MqmXk4ScJq5mJSxu1jfFjFu4sTx7+9SQ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9LR/FuRBwx9xhOFA5JQhTSc/yAkArt7lLq2HWX+oJLPlboLkUdTCtNMqQjJ5pmi7ZpDH6ZVu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Zss3sHdTir0nqLHLpIyArMKoQfEuaY8TqeKBxXkRzimJUNfgOrqErIwVT4ZVxPKvB0SBhHv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mlgB9S07fwVCxKt2+y6axixSKHlTRvIE5LyO3+EE3wnFahR3QJCpjP5AHEKIY7XFVBd/lb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ADTha6+w4ljrtPrwa3aeiINAsQPTMR2pdQqp0KHNPk78oxo1CPbQxcXDmGAvji68cVkfW2Fu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OqMmH7RPldhDtZdLtcBPTtr7lbeJLsEQjz+Y3nXcl9V3K9/3zJXZTPZy20s9oKZVf3DbYpNi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BDHlPGBmrKyA1pmmQJ+0TQh0G9zpwOSXFiSiN4zOq6gwsFNmuQ4OojqqJBhFNosOueJhLKjH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olHOzMcCVtjYcmXdljYVMfGGw9kFjt8sAOr+jh/FxQkDG7TWgOnzmjFU3grMxWrmREQe3XY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2ZW92IZkqdw61QGXw4rxoMFtaEBgRB2wJWXoXzuWYNBxPMSKDtbvfe3C3GCxfpIhnhgGQ+0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hunJTHirkJgNip8JE+5J1itRK3lib7BtzO4qQyu8YCdrn33sRLeQTPvKTz9kQ6sqScnCxBR2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xuesjHadsbw5kWHuMUvC51z4dZCBdDvhI27E9NZpPlM2+2csXcJKjDNYW1+5zCTh1IhVRbW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xUFgIs0Zys/MtNMOtFKWAj/TWkWFmDYPjXpAA7uq4l4zHxVdnZpRFtO/ualVI+UUQMouAIj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Nwvw5V0CegEq4mTEXQL3CPpq1tptzinCVd+fbK4Ow4ZmmEs3KrUzTPZAs3eVzIYN5K4oFul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6vikn5C1KlHMb/M1X0fgI3BSuB9oAP17gCI52vbY8LFXGoQmlE/b6AxsHUDogWuIuFaQgqu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U51P9tzlkaJq3hwKf2aYgEhf1IRYKQPShLJvpOIVbP9i5LkmWETESVxJWpFXtEDgkb6hq4qv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UQ6qaaZGXA4E7Gn/ueZdAo1E1OOd+cGlLsvTYH/unOxyYzKOXWYdPQ5PYvRKzYVe16szzfe8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Zm9XIswKYlbaCVpb2rynCObdaW7HmNF5u5sKBF+c1hsGiIUrhvgfpP7D/UeEz+2VCb6hDvg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GHBk0Mwgai+pJtPJAukHZwBI2THbTBpElZ02atk7ZavllfcKdb8D1hbC3ZWfx9TmMXzZnLzs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R2ZmHH1nZsoanBsydTFIbG+UHGOMZ80ip/deKje+DoLbjfnzAlTTDBNyWBofUcmDyA5Lcczd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AAAP//AwBQSwMEFAAGAAgAAAAhAA3RkJ+2AAAAGwEAACcAAAB0aGVtZS90aGVtZS9fcmVsc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U1hbmFnZXIueG1sLnJlbHOEj00KwjAUhPeCdwhvb9O6EJEm3YjQrdQDhOQ1DTY/JFHs7Q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uh2G+mWm7l53JE2My3jFoqhoIOumVcZrBbbjsjkBSFk6J2TtksGCCjm837RVnkUsoTSYkU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hyDidKk5zQilT5gK44o49W5CKjpkHIu9BI93V9oPGbAXzFJL1iEHvVABmWUJr/s/04GolnLx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5RQXPZhQUoosbM4CObqkwEylu6usTfAAAA//8DAFBLAQItABQABgAIAAAAIQCCirwT+gAAAB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TAAAAAAAAAAAAAAAAAAAAAABbQ29udGVudF9UeXBlc10ueG1sUEsBAi0AFAAGAAgAAAAhAK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fAAAAANgEAAAsAAAAAAAAAAAAAAAAAKwEAAF9yZWxzLy5yZWxzUEsBAi0AFAAGAAgAAAAhAG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DAAAAigAAABwAAAAAAAAAAAAAAAAAFAIAAHRoZW1lL3RoZW1lL3RoZW1lTWFuYWdlci54b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CLQAUAAYACAAAACEAlrWt4pYGAABQGwAAFgAAAAAAAAAAAAAAAADRAgAAdGhlbWUv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xLnhtbFBLAQItABQABgAIAAAAIQAN0ZCftgAAABsBAAAnAAAAAAAAAAAAAAAAAJsJ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S90aGVtZS9fcmVscy90aGVtZU1hbmFnZXIueG1sLnJlbHNQSwUGAAAAAAUABQBdAQAAl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CAMP2010Report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CAMP2010Report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dt=3D"uuid:C2F41010-65B3-11d1-A29F-00AA00C1488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id=3DMain-File rel=3DMain-File href=3D"../CAMP2010Report.ht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I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se href=3D"file:///C:\EA89CAB4\CAMP2010Report_files\header.ht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webarch_temp_base_ta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separator' id=3Df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continuation-separator' id=3Df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separator' id=3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continuation-separator' id=3D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e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498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373.8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;mso-padding-alt:0in 5.4pt 0i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field-code:" PAGE "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2&lt;/span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10/2011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498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373.8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;mso-padding-alt:0in 5.4pt 0i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field-code:" PAGE "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3&lt;/span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10/2011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CAMP2010Report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AMP2010Report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D.496F0ED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