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eaderslevel11"/>
          <w:rFonts w:cs="Arial" w:ascii="Arial" w:hAnsi="Arial"/>
          <w:b/>
          <w:color w:val="000000"/>
          <w:sz w:val="40"/>
          <w:szCs w:val="40"/>
        </w:rPr>
        <w:t>Federal Campus-Based Program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Style w:val="Headerslevel11"/>
          <w:rFonts w:cs="Arial" w:ascii="Arial" w:hAnsi="Arial"/>
          <w:b/>
          <w:color w:val="000000"/>
          <w:sz w:val="40"/>
          <w:szCs w:val="40"/>
        </w:rPr>
        <w:t>Data Book 2018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  <w:szCs w:val="40"/>
        </w:rPr>
      </w:pPr>
      <w:r>
        <w:rPr>
          <w:rFonts w:cs="Courier New" w:ascii="Courier New" w:hAnsi="Courier New"/>
          <w:b/>
          <w:color w:val="000000"/>
          <w:sz w:val="24"/>
          <w:szCs w:val="4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The </w:t>
      </w:r>
      <w:r>
        <w:rPr>
          <w:rFonts w:cs="Arial" w:ascii="Arial" w:hAnsi="Arial"/>
          <w:i/>
          <w:sz w:val="24"/>
        </w:rPr>
        <w:t>2018 Federal Campus-Based Programs Data Book</w:t>
      </w:r>
      <w:r>
        <w:rPr>
          <w:rFonts w:cs="Arial" w:ascii="Arial" w:hAnsi="Arial"/>
          <w:sz w:val="24"/>
        </w:rPr>
        <w:t xml:space="preserve"> provides fiscal information and recipient data for the 2016-17 award year and institutional allocation data for the 2017-18 award year.  The Federal Campus-Based Programs consist of the Federal Supplemental Educational Opportunity Grant (FSEOG), the Federal Work-Study (FWS), and the Federal Perkins Loan programs.  These data were generated from the institutional data file, current as of May 1, 2018, of the Fiscal Operations Report for 2016-17 and ‘Application to Participate for 2018-19 (FISAP)’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This databook is divided into three sec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ocations of Program Funds to Participating Institutions for Award Year 2018-19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</w:rPr>
        <w:t>Fiscal Data Reported by Participating Institutions for Award Year 2016-17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</w:rPr>
        <w:t>Student Recipient Data Reported by Participating Institutions for Award Year 2016-17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Included in this report are statistical tables providing funding levels, administrative costs, default data by state, institutional type &amp; control, and other essential fiscal and recipient dat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If you have questions or need additional information, please contact: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Donald Conner, (202) 453-7030, </w:t>
      </w:r>
      <w:hyperlink r:id="rId2">
        <w:r>
          <w:rPr>
            <w:rStyle w:val="InternetLink"/>
            <w:rFonts w:cs="Arial" w:ascii="Arial" w:hAnsi="Arial"/>
            <w:sz w:val="24"/>
          </w:rPr>
          <w:t>donald.conner@ed.gov</w:t>
        </w:r>
      </w:hyperlink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Office of Policy, Planning, &amp; Innov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Office of Postsecondary Educ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U.S. Department of Educ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Lucida Sans Unicod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Lucida Sans Unicod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Lucida Sans Unicod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slevel11">
    <w:name w:val="headerslevel11"/>
    <w:qFormat/>
    <w:rPr>
      <w:rFonts w:ascii="Georgia" w:hAnsi="Georgia" w:cs="Georgia"/>
      <w:b w:val="false"/>
      <w:bCs w:val="false"/>
      <w:color w:val="004285"/>
      <w:sz w:val="45"/>
      <w:szCs w:val="45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nald.conner@ed.gov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7:57:00Z</dcterms:created>
  <dc:creator>epmmiller</dc:creator>
  <dc:description/>
  <cp:keywords/>
  <dc:language>en-US</dc:language>
  <cp:lastModifiedBy>Donald Conner</cp:lastModifiedBy>
  <cp:lastPrinted>2017-11-14T14:54:00Z</cp:lastPrinted>
  <dcterms:modified xsi:type="dcterms:W3CDTF">2018-08-15T16:04:00Z</dcterms:modified>
  <cp:revision>3</cp:revision>
  <dc:subject/>
  <dc:title>The 1999 Federal Campus-Based Programs Data Book provides fiscal information and recipient data for the 1997-98 award year and institutional allocation data for the 1999-2000 award year</dc:title>
</cp:coreProperties>
</file>